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интез 4-бром-4’-гидроксибифенил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бсуждение результатов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widowControl w:val="false"/>
        <w:suppressAutoHyphens w:val="true"/>
        <w:ind w:left="0" w:firstLine="709"/>
        <w:rPr/>
      </w:pPr>
      <w:r>
        <w:rPr/>
        <w:t>Настоящая работа посвящена синтезу 4-бром-4’-гидроксибифенила. Это соединение является важным реагентом для синтеза ферроценсодержащих жидких кристаллов. Введение в молекулу ферроцена бифенильного заместителя способствует поляризации молекулы и межмолекулярной ассоциации.</w:t>
      </w:r>
    </w:p>
    <w:p>
      <w:pPr>
        <w:pStyle w:val="TextBodyIndent"/>
        <w:widowControl w:val="false"/>
        <w:suppressAutoHyphens w:val="true"/>
        <w:ind w:left="0" w:firstLine="709"/>
        <w:rPr/>
      </w:pPr>
      <w:r>
        <w:rPr/>
        <w:t>Синтетические подходы к замещенным производным ферроценилбифенила. На базе которого могут быть созданы жидкие кристаллы. Разработаны недостаточно. Препятствием. Стоящим на пути к необходимым производным ферроценилбифенила является синтез 4,4’-дизамещенных бифенилов. Наиболее рентабелен синтез этих соединений, исходя из дешевого бифенила, реакциями электрофильного замещения.</w:t>
      </w:r>
    </w:p>
    <w:p>
      <w:pPr>
        <w:pStyle w:val="TextBodyIndent"/>
        <w:widowControl w:val="false"/>
        <w:suppressAutoHyphens w:val="true"/>
        <w:ind w:left="0" w:firstLine="709"/>
        <w:rPr/>
      </w:pPr>
      <w:r>
        <w:rPr/>
        <w:t>4-Бром-4’-гидроксибифенил может быть использован как арилирующий агент в реакции кросс-сочетания с производным трис(4-ферроценилбороксинами) в присутствии солей палладия.</w:t>
      </w:r>
    </w:p>
    <w:p>
      <w:pPr>
        <w:pStyle w:val="TextBodyIndent"/>
        <w:widowControl w:val="false"/>
        <w:suppressAutoHyphens w:val="true"/>
        <w:ind w:left="0" w:firstLine="709"/>
        <w:rPr>
          <w:lang w:val="en-US"/>
        </w:rPr>
      </w:pPr>
      <w:r>
        <w:rPr/>
        <w:t>Аналогичное применение в синтезе жидких кристаллов могут найти сложные эфиры 4-бром-4’-гидроксибифенила.</w:t>
      </w:r>
    </w:p>
    <w:p>
      <w:pPr>
        <w:pStyle w:val="TextBodyIndent"/>
        <w:widowControl w:val="false"/>
        <w:suppressAutoHyphens w:val="true"/>
        <w:ind w:left="0"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1</w:t>
      </w:r>
      <w:r>
        <w:rPr>
          <w:b/>
          <w:sz w:val="28"/>
        </w:rPr>
        <w:t>. Литературный обз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4,4’ замещенных производных бифенила.</w:t>
      </w:r>
    </w:p>
    <w:p>
      <w:pPr>
        <w:pStyle w:val="23"/>
        <w:widowControl w:val="false"/>
        <w:suppressAutoHyphens w:val="true"/>
        <w:ind w:left="0" w:firstLine="709"/>
        <w:rPr/>
      </w:pPr>
      <w:r>
        <w:rPr/>
        <w:t>Существует три основных метода получения 4,4’-дизамещенных бифенилов. Первый основан на бензидиновой перегруппировке, но он почти не используется, в связи с высокой канцерогенностью бензидина. Два других метода - это реакции электрофильного замещения в бифениле и создание бифенильной системы реакциями кросс-сочетания, которые используют в настоящее время. Ниже рассмотрены методы получения 4,4’-дизамещенных бифенила с помощью реакций электрофильного замещ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 веществом для получения 4,4’ замещенных производных бифенила часто служит 4-нитробифени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[1] авторы получали 4-нитробифенил из бифени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5335" cy="43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ипячением бифенила с концентрированной азотной кислотой в растворе ледяной уксусной кислоты был получен 4-нитробифенил [1] (т.пл. 112</w:t>
      </w:r>
      <w:r>
        <w:rPr>
          <w:sz w:val="28"/>
          <w:vertAlign w:val="superscript"/>
        </w:rPr>
        <w:t>0</w:t>
      </w:r>
      <w:r>
        <w:rPr>
          <w:sz w:val="28"/>
        </w:rPr>
        <w:t>-113</w:t>
      </w:r>
      <w:r>
        <w:rPr>
          <w:sz w:val="28"/>
          <w:vertAlign w:val="superscript"/>
        </w:rPr>
        <w:t>0</w:t>
      </w:r>
      <w:r>
        <w:rPr>
          <w:sz w:val="28"/>
        </w:rPr>
        <w:t>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[2] авторы получали 4-бром-4’-нитробифенил при перемешивании смеси при нагревании 4-нитробифенила в растворе ледяной уксусной кислоты с бромом в отсутствие катализатора, причем продолжительное нагревание уменьшало выход (выход 80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9290" cy="45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и достаточно чистый продукт для использования в последующих стадиях.</w:t>
      </w:r>
      <w:r>
        <w:rPr>
          <w:sz w:val="28"/>
          <w:lang w:val="en-US"/>
        </w:rPr>
        <w:t xml:space="preserve"> </w:t>
      </w:r>
      <w:r>
        <w:rPr>
          <w:sz w:val="28"/>
        </w:rPr>
        <w:t>т. пл. 173-176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бром-4’-нитробифенил авторы работы[3] использовали для получения 4-циано-4’-гидроксибифени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539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нитробифенил получали по описанной в работе [1] методике. 4-Бром-4’-нитробифенил получали нагреванием смеси 4-нитробифенила, ледяной уксусной кислоты и брома, охлаждали и фильтровали осадок 4-бром-4’-нитробифенила, затем, его перекристаллизовывали из ледяной уксусной кислоты. 4-амино-4’-бромбифенил получали восстановлением 4-бром-4’-нитробифенила порошкообразным железом с соляной кислотой в этиловом спирте. Затем полученный амин диазотировали нитритом натрия с соляной кислотой при 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получали хлорид диазония, который затем превращали в тетрафторборат. Тетрафторборат</w:t>
      </w:r>
      <w:r>
        <w:rPr>
          <w:sz w:val="28"/>
          <w:lang w:val="en-US"/>
        </w:rPr>
        <w:t xml:space="preserve"> </w:t>
      </w:r>
      <w:r>
        <w:rPr>
          <w:sz w:val="28"/>
        </w:rPr>
        <w:t>4-бромбифенил-4’-диазония нагревали с трифторуксусной кислотой и получали 4-бром-4’-гидроксибифенил, который кипятили в диметилформамиде с цианидом меди (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боте [</w:t>
      </w:r>
      <w:r>
        <w:rPr>
          <w:b/>
          <w:sz w:val="28"/>
        </w:rPr>
        <w:t>4</w:t>
      </w:r>
      <w:r>
        <w:rPr>
          <w:sz w:val="28"/>
        </w:rPr>
        <w:t>] из п-нитробифенила (т. пл. 112-113</w:t>
      </w:r>
      <w:r>
        <w:rPr>
          <w:sz w:val="28"/>
          <w:vertAlign w:val="superscript"/>
        </w:rPr>
        <w:t>0</w:t>
      </w:r>
      <w:r>
        <w:rPr>
          <w:sz w:val="28"/>
        </w:rPr>
        <w:t>) при восстановлении избытком выделяющегося водорода был получен п-аминобифенил. т. пл. 49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4015" cy="41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нитробифенил был получен кипячением бифенила с концентрированной азотной кислотой в растворе ледяной уксусной кислоты[5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 галогенозамещенных был получен авторами в работе [6]. 4-амино – 4’-галогенбифенилы получали исходя из нитропроизводного галогенбифени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7445" cy="367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= </w:t>
      </w:r>
      <w:r>
        <w:rPr>
          <w:sz w:val="28"/>
          <w:lang w:val="en-US"/>
        </w:rPr>
        <w:t>Cl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B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олучении 4-амино-4’-хлорбифенила , 4- нитро-4’-хлорбифенил восстанавливали чистым железом с соляной кислотой в 90% этаноле и, затем, перекристаллизовывали в петролейном эфире (т. кип. 80-100</w:t>
      </w:r>
      <w:r>
        <w:rPr>
          <w:sz w:val="28"/>
          <w:vertAlign w:val="superscript"/>
        </w:rPr>
        <w:t>0</w:t>
      </w:r>
      <w:r>
        <w:rPr>
          <w:sz w:val="28"/>
        </w:rPr>
        <w:t>). т. пл. 128</w:t>
      </w:r>
      <w:r>
        <w:rPr>
          <w:sz w:val="28"/>
          <w:vertAlign w:val="superscript"/>
        </w:rPr>
        <w:t>0</w:t>
      </w:r>
      <w:r>
        <w:rPr>
          <w:sz w:val="28"/>
        </w:rPr>
        <w:t>[6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[7] авторы, также, получали 4-амино-4’-хлорбифенил восстановлением 4-нитро-4’-хлорбифенила порошкообразным железом в присутствии соляной кисл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амино-4’-бромбифенил авторы получали восстановлением соответствующего нитросоединения по методике [8]. К спиртовому раствору 4-бром-4’-нитробифенила добавляли раствор хлорида олова (</w:t>
      </w:r>
      <w:r>
        <w:rPr>
          <w:sz w:val="28"/>
          <w:lang w:val="en-US"/>
        </w:rPr>
        <w:t>II</w:t>
      </w:r>
      <w:r>
        <w:rPr>
          <w:sz w:val="28"/>
        </w:rPr>
        <w:t>) в концентрированной соляной кислоте. Смесь нагревали в течение 4х часов на водяной бане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К плоченной соли аминобифенила добавляли </w:t>
      </w:r>
      <w:r>
        <w:rPr>
          <w:sz w:val="28"/>
          <w:lang w:val="en-US"/>
        </w:rPr>
        <w:t>KOH</w:t>
      </w:r>
      <w:r>
        <w:rPr>
          <w:sz w:val="28"/>
        </w:rPr>
        <w:t xml:space="preserve"> и перемешивали в течение 5 часов. Т. пл.146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[6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амино-4’-йодбифенил получали по следующей схем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4625" cy="1564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амино-4’-нитробифенил получали добавлением гидрата сульфида натрия и серы к кипящему спиртовому раствору 4,4’-динитробифенила. Полученный 4-амино-4’-нитробифенил отделяют, перекристаллизовывают из ацетона, а затем диазотируют в ледяной уксусной кислоте нитритом</w:t>
      </w:r>
      <w:r>
        <w:rPr>
          <w:b/>
          <w:sz w:val="28"/>
        </w:rPr>
        <w:t xml:space="preserve"> </w:t>
      </w:r>
      <w:r>
        <w:rPr>
          <w:sz w:val="28"/>
        </w:rPr>
        <w:t>натрия при 10</w:t>
      </w:r>
      <w:r>
        <w:rPr>
          <w:sz w:val="28"/>
          <w:vertAlign w:val="superscript"/>
        </w:rPr>
        <w:t>0</w:t>
      </w:r>
      <w:r>
        <w:rPr>
          <w:sz w:val="28"/>
        </w:rPr>
        <w:t>. Раствор соли диазония разлагают с йодидом калия при нагревании на водяной бане. Затем полученный 4-йод-4’-нитробифенил восстанавливали при кипячении в растворе этанола с концентрированной соляной кислотой добавлением маленькими порциями порошкообразного цинка. Полученный продукт экстрагировали эфиром, затем перекристаллизовывали петролейным эфиром. Получили 4-амино-4’-йодбифенил т. пл. 165</w:t>
      </w:r>
      <w:r>
        <w:rPr>
          <w:sz w:val="28"/>
          <w:vertAlign w:val="superscript"/>
        </w:rPr>
        <w:t>0</w:t>
      </w:r>
      <w:r>
        <w:rPr>
          <w:sz w:val="28"/>
        </w:rPr>
        <w:t>[6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учении 4-амино-4’-фторбифенила использовали терафтороборат бифенилдиазо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115" cy="169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бифенилдиазоний-хлориду добавляли раствор тетрафторбората натрия, затем нитровали и восстанавливали порошкообразным цинком с соляной кислотой и перекристаллизовывали из петролейного эфира. т. пл. 120</w:t>
      </w:r>
      <w:r>
        <w:rPr>
          <w:sz w:val="28"/>
          <w:vertAlign w:val="superscript"/>
        </w:rPr>
        <w:t>0</w:t>
      </w:r>
      <w:r>
        <w:rPr>
          <w:sz w:val="28"/>
        </w:rPr>
        <w:t>[6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боте [9] авторы получали 4-амино-4’-нитробифенил из 4,4’-динитробифенила, но ввиду плохой растворимости 4,4’-динитробифенила в спирте его восстанавливали в растворе пиридина. К кипящему раствору 4,4’-динитробифенила в пиридине при встряхивании по каплям добавляли раствор полисульфида натрия. Осадок продукта обработали водой упарили, а потом экстрагировали кипящей соляной кислотой и перекристализовали гидрохлорид амина. Для переведения гидрохлорида в свободный амин продукт обработали минимальным количеством пиридина, и добавили большое количество воды, затем осадок перекристаллизовали из метанола Получили чистый 4-амино-4’-нитробифенил, т. пл. 204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интез 4,4’ замещенных производных бифенила проводят исходя из бензиди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нтез 4-метокси-4’-аминобифенила проводили по следующей схеме[</w:t>
      </w:r>
      <w:r>
        <w:rPr>
          <w:b/>
          <w:sz w:val="28"/>
        </w:rPr>
        <w:t>10</w:t>
      </w:r>
      <w:r>
        <w:rPr>
          <w:sz w:val="28"/>
        </w:rPr>
        <w:t>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1435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начала бензидин растворяют в соляной кислоте, к раствору при охлаждении добавляют нитрит натрия. Соль диазония разлагают интенсивно кипящей водой. Полученный 4-гидрокси-4’-аминобифенил экстрагируют 1%м раствором щелочи(расход щелочи 5-6 литров на 50г бензидина). После очистки получается чистый продукт, т.пл. 272,5-224. 4-гидрокси-4’-ацетиламинобифенил получают ацилированием 4-гидрокси-4’-аминобифенила ледяной уксусной кислотой. Алкилируют путем добавления </w:t>
      </w:r>
      <w:r>
        <w:rPr>
          <w:sz w:val="28"/>
          <w:lang w:val="en-US"/>
        </w:rPr>
        <w:t>KOH</w:t>
      </w:r>
      <w:r>
        <w:rPr>
          <w:sz w:val="28"/>
        </w:rPr>
        <w:t>, а, затем, йодистого метила, с последующим гидролизом смесью уксусной и соляной кислот с вод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-амино-4’-хлорбифенила проводят по следующей схеме[</w:t>
      </w:r>
      <w:r>
        <w:rPr>
          <w:b/>
          <w:sz w:val="28"/>
        </w:rPr>
        <w:t>11</w:t>
      </w:r>
      <w:r>
        <w:rPr>
          <w:sz w:val="28"/>
        </w:rPr>
        <w:t>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8070" cy="111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ервой стадии сначала получают раствор бензидина в концентрированной соляной кислоте, который затем охлаждают и диазотируют. Раствор соли диазония по каплям прибавляют к свежеприготовленной однохлористой меди. Продукт экстрагируют соляной кислотой (7-8%) при кипячении. Для выделения из соли свободного 4-амино-4’-хлорбифенила продукт обрабатывают раствором 10%</w:t>
      </w:r>
      <w:r>
        <w:rPr>
          <w:sz w:val="28"/>
          <w:lang w:val="en-US"/>
        </w:rPr>
        <w:t>-</w:t>
      </w:r>
      <w:r>
        <w:rPr>
          <w:sz w:val="28"/>
        </w:rPr>
        <w:t>го аммиа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емлемым способом получения замещенных биарилов является катализируемая благородными металлами реакция кросс-сочетания. Катализируемая палладием реакция кросс-сочетания между борорганическими соединениями и органическими галогенидами, трифторацетатами или иодониевыми солями является прекрасным методом для создания связи С-С. Наибольшее распространение в качестве борорганических соединений, используемых в данного рода реакциях, получили борные кислоты. Реакции кросс-сочетания обладают рядом преимуществ, такими как нечувствительность к присутствию воды, толерантность по отношению к широкому кругу функциональных групп и регио- и стерео-специфичность. Кроме того, неорганические продукты нетоксичны и легко отделяютс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[12] изучалось кросс-сочетание пара-толилборной кислоты и 4-нитродифенилиодоний бромида при катализе солями двухвалентного паллад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184775" cy="502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ную реакцию кросс-сочетания проводят с использованием оснований, в качестве которых применяют [12]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СОз,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NaOEt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BuOK</w:t>
      </w:r>
      <w:r>
        <w:rPr>
          <w:sz w:val="28"/>
        </w:rPr>
        <w:t>. Чем более стерически усложнены субстраты, тем больший выход дают более сильные осн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кросс-сочетания может быть проведена при комнатной температуре, но она протекает очень медленно, поэтому обычно реакционную смесь нагревают до 60°-110°С, особенно если используют стерически затруднённые субстр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Экспериментальная ча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4-бром-4’-нитробифени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7315" cy="594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19,9 г(0,1 моль) 4-нитробифенила прибавили 60мл хлороформа, 6,5мл (20,2 г; 0,13моль) брома и 0,73г порошкообразного железа, Полученную смесь осторожно нагрели до начала бурной реакции , затем, кипятили в течение 2ч. Добавили еще 0,25г железа и кипятили еще 1ч. Реакционную смесь охладили до комнатной температуры, прибавили к ней водный раствор сульфита натрия (10г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50мл воды) и перемешивали полученную смесь для удаления избытка брома. Осадок продукта, окрашенного примесями в серо-коричневый цвет, отфильтровали, промыли водой и высушили на воздухе. Дополнительную порцию продукта получили после упаривания хлороформного раствора и перекристаллизации остатка из уксусной кислоты с добавлением активированного угля. Обе порции объединили и поместили в патрон аппарата Сокслета. Продукт экстрагировали петролейным эфиром(70/100</w:t>
      </w:r>
      <w:r>
        <w:rPr>
          <w:sz w:val="28"/>
          <w:vertAlign w:val="superscript"/>
        </w:rPr>
        <w:t>о</w:t>
      </w:r>
      <w:r>
        <w:rPr>
          <w:sz w:val="28"/>
        </w:rPr>
        <w:t>). Экстракцию продолжали до тех пор, пока петролейный эфир не начал окрашиваться в оранжевый цвет. Получили 4-бром-4’-нитробифенил в виде желтоватых кристаллов, т.пл -174-176</w:t>
      </w:r>
      <w:r>
        <w:rPr>
          <w:sz w:val="28"/>
          <w:vertAlign w:val="superscript"/>
        </w:rPr>
        <w:t>о</w:t>
      </w:r>
      <w:r>
        <w:rPr>
          <w:sz w:val="28"/>
        </w:rPr>
        <w:t>. Масса продукта составила 15,34г (выход 61%). Лит.данные [2]: т.пл. 173-176</w:t>
      </w:r>
      <w:r>
        <w:rPr>
          <w:sz w:val="28"/>
          <w:vertAlign w:val="superscript"/>
        </w:rPr>
        <w:t>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4-бром-4’-аминобифени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4890" cy="53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15,02г (0,054моль) 4-бром-4’-нитробифенила в 120мл спирта прибавили раствор 54г (0,24моль) дигидрата хлорида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в 60мл концентрированной соляной кислоты. Смесь нагревали 2ч на кипящей водяной бане при перемешивании. Затем раствор охладили, разбавили трехкратным объемом воды. Образовавшийся осадок соли амина отфильтровали, к нему прибавили раствор 50г </w:t>
      </w:r>
      <w:r>
        <w:rPr>
          <w:sz w:val="28"/>
          <w:lang w:val="en-US"/>
        </w:rPr>
        <w:t>KOH</w:t>
      </w:r>
      <w:r>
        <w:rPr>
          <w:sz w:val="28"/>
        </w:rPr>
        <w:t xml:space="preserve"> в 70мл воды. Смесь перемешивали в течение двух часов, затем добавили 100мл воды и отфильтровали осадок амина. Осадок промыли водой до нейтральной реакции и высушили на воздухе. Масса 4-бром-4’-аминобифенила составила 12,24г (выход 91%), т.пл. – 145-147</w:t>
      </w:r>
      <w:r>
        <w:rPr>
          <w:sz w:val="28"/>
          <w:vertAlign w:val="superscript"/>
        </w:rPr>
        <w:t>0</w:t>
      </w:r>
      <w:r>
        <w:rPr>
          <w:sz w:val="28"/>
        </w:rPr>
        <w:t>. Лит.данные [3]: т.пл. 143-145</w:t>
      </w:r>
      <w:r>
        <w:rPr>
          <w:sz w:val="28"/>
          <w:vertAlign w:val="superscript"/>
        </w:rPr>
        <w:t>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трафтороборат 4-бромбифенил – 4’ диазо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38395" cy="488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7770" cy="46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12,24г 4-бром-4’-аминобифенила прибавили 384мл воды и 48мл концентрированной соляной кислоты. Смесь охладили льдом до 2</w:t>
      </w:r>
      <w:r>
        <w:rPr>
          <w:sz w:val="28"/>
          <w:vertAlign w:val="superscript"/>
        </w:rPr>
        <w:t>0</w:t>
      </w:r>
      <w:r>
        <w:rPr>
          <w:sz w:val="28"/>
        </w:rPr>
        <w:t>, а затем прибавили к ней в течение 15 минут по каплям при перемешивании на магнитной мешалке раствор 3,93г ( 0,057 моля) нитрита натрия в 52мл воды. При добавлении нитрита натрия реакционная смесь желтеет. После добавления всего раствора нитрита натрия перемешивание при температуре 1-1,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продолжили еще в течение 30 мин. К полученному диазо-раствору прибавили раствор 5,99г тетрафторобората аммония в 48мл воды. При добавлении тетрафторбората аммония смесь разогревается до 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становится белой. Осадок тетрафторбората 4-бромбифенил–4’-диазония отфильтровали на воронке Бюхнера и высушили на воздухе в течение двух дней. Масса продукта составила 15,52г (выход 91%), т.пл. – выше 128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разлаг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Получение 4-бром-4’-гидроксибифенил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8890" cy="518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3,2г (0,022моль) прокаленного карбоната калия при охлаждении льдом (0</w:t>
      </w:r>
      <w:r>
        <w:rPr>
          <w:sz w:val="28"/>
          <w:vertAlign w:val="superscript"/>
        </w:rPr>
        <w:t>о</w:t>
      </w:r>
      <w:r>
        <w:rPr>
          <w:sz w:val="28"/>
        </w:rPr>
        <w:t>С) осторожно добавили 9,2 мл трифторуксусной кислоты и затем – в один прием - 15,52г (0,045моль) тетрафторбората 4-бромбифенил–4’-диазония. Полученный раствор кипятили при перемешивании в тетение 1,5 ч с защитой от влаги, до отрицательной реакции на соль диазония с β-нафтолом (реакционную смесь защищали от влаги хлоркальциевой трубкой, наполненной хлористым кальцием). К полученному раствору добавили 260 мл воды и перемешивали при комнатной температуре в течение 1 ч. Охладили до-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отфильтровали образовавшийся осадок продукта, осадок промыли водой до нейтральной реакции. Перекристаллизовали из спирта. Получили 5,57г (выход 57%) 4-бром-4’-гидроксибифенила. т. пл. 163-165</w:t>
      </w:r>
      <w:r>
        <w:rPr>
          <w:sz w:val="28"/>
          <w:vertAlign w:val="superscript"/>
        </w:rPr>
        <w:t>0</w:t>
      </w:r>
      <w:r>
        <w:rPr>
          <w:sz w:val="28"/>
        </w:rPr>
        <w:t>. Лит.данные [3]: т.пл. 164-166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 Обсуждение результа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данной работы был синтез 4-бром-4’-гидроксибифенила. Мы рассмотрели три возможные способы его получения: 1) реакция кросс-сочетания; 2) ацилирование 4-бромбифенила с последующей реакцией Байера-Вилигера; 3) из соли 4-бромфенилдиазония. Поскольку в литературе описан только последний способ, то он и был выбран нами для получения целевого проду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[3] была использована следующая схема получения 4-бром-4’-гидроксибифенил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9360" cy="3662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хема и была выбрана нами для получения целевого продукта. На первой стадии во время проведения синтеза реакция шла не так интенсивно, как ожидалось, поэтому мы добавили дополнительное количество катализатора (0,25г железа). Очистке 4-бром-4’-нитробифенила экстракцией в аппарате Сокслета проводили до тех пор, пока экстракт не стал окрашиваться в светло-коричневый цвет, это потребовало прекратить экстракцию. Еще порцию вещества получали перекристаллизацией из ледяной уксусной кислоты остатка из капсулы аппарата Соксл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тличие от работы [3], восстановление 4-бром-4’-нитробифенила мы проводили не железом, а хлоридом олова(</w:t>
      </w:r>
      <w:r>
        <w:rPr>
          <w:sz w:val="28"/>
          <w:lang w:val="en-US"/>
        </w:rPr>
        <w:t>II</w:t>
      </w:r>
      <w:r>
        <w:rPr>
          <w:sz w:val="28"/>
        </w:rPr>
        <w:t>) в кислой среде, как описано в работе [8]. После восстановления мы получили гидрохлорид 4’-бром-4-бифениламина. Методика выделения свободного 4-бром-4’-аминобифенила была разработана ранее в лаборатории КМОС. Она требовала длительного перемешивания гидрохлорида со щелочью (5ч). Мы использовали эту методику, но уменьшили время перемешивания до 2ч. Это практически не изменило выход 4-бром-4’-аминобифенила и не сказалось на чистоте продукта: т. пл. 145-146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(лит. данные [3]: т.пл. 144-145</w:t>
      </w:r>
      <w:r>
        <w:rPr>
          <w:sz w:val="28"/>
          <w:vertAlign w:val="superscript"/>
        </w:rPr>
        <w:t>0</w:t>
      </w:r>
      <w:r>
        <w:rPr>
          <w:sz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целевого фенола мы осуществили по следующей схе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6005" cy="1118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ющийся вначале трифторацетат фенола легко гидролизуется при действии воды с образованием конечного продукта. В нашем эксперименте мы получили загрязненное вещество, что потребовало дополнительной кристаллизации из этанола. Поэтому выход чистого 4-бром-4’-гидроксибифенила после перекристаллизации составил только 57% (лит. данные [3]: выход 80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numPr>
          <w:ilvl w:val="3"/>
          <w:numId w:val="2"/>
        </w:numPr>
        <w:tabs>
          <w:tab w:val="clear" w:pos="720"/>
        </w:tabs>
        <w:suppressAutoHyphens w:val="true"/>
        <w:ind w:left="0" w:firstLine="709"/>
        <w:rPr/>
      </w:pPr>
      <w:r>
        <w:rPr/>
        <w:t>Синтезирован 4-бром-4’-гидроксибифенил с общим выходом по трем стадиям 29%.</w:t>
      </w:r>
    </w:p>
    <w:p>
      <w:pPr>
        <w:pStyle w:val="23"/>
        <w:widowControl w:val="false"/>
        <w:numPr>
          <w:ilvl w:val="3"/>
          <w:numId w:val="2"/>
        </w:numPr>
        <w:tabs>
          <w:tab w:val="clear" w:pos="720"/>
        </w:tabs>
        <w:suppressAutoHyphens w:val="true"/>
        <w:ind w:left="0" w:firstLine="709"/>
        <w:rPr/>
      </w:pPr>
      <w:r>
        <w:rPr/>
        <w:t>Вещество охарактеризовано по температуре плавления, которая соответствует литературным данным</w:t>
      </w:r>
      <w:r>
        <w:rPr>
          <w:lang w:val="en-US"/>
        </w:rPr>
        <w:t>.</w:t>
      </w:r>
    </w:p>
    <w:p>
      <w:pPr>
        <w:pStyle w:val="23"/>
        <w:widowControl w:val="false"/>
        <w:numPr>
          <w:ilvl w:val="3"/>
          <w:numId w:val="2"/>
        </w:numPr>
        <w:tabs>
          <w:tab w:val="clear" w:pos="720"/>
        </w:tabs>
        <w:suppressAutoHyphens w:val="true"/>
        <w:ind w:left="0" w:firstLine="709"/>
        <w:rPr/>
      </w:pPr>
      <w:r>
        <w:rPr/>
        <w:t>На стадии выделения свободного 4-бром-4’-аминобифенила из его гидрохлорида достаточно перемешивания со щелочью в течение 2ч, а не 5ч, как было предложено ранее.</w:t>
      </w:r>
    </w:p>
    <w:p>
      <w:pPr>
        <w:pStyle w:val="23"/>
        <w:widowControl w:val="false"/>
        <w:suppressAutoHyphens w:val="true"/>
        <w:ind w:left="709" w:hanging="0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 xml:space="preserve">[1] </w:t>
      </w:r>
      <w:r>
        <w:rPr>
          <w:sz w:val="28"/>
          <w:lang w:val="en-US"/>
        </w:rPr>
        <w:t>T</w:t>
      </w:r>
      <w:r>
        <w:rPr>
          <w:sz w:val="28"/>
        </w:rPr>
        <w:t xml:space="preserve">. </w:t>
      </w:r>
      <w:r>
        <w:rPr>
          <w:sz w:val="28"/>
          <w:lang w:val="en-US"/>
        </w:rPr>
        <w:t>Carnellce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  <w:r>
        <w:rPr>
          <w:sz w:val="28"/>
          <w:lang w:val="en-US"/>
        </w:rPr>
        <w:t>Schleselman</w:t>
      </w:r>
      <w:r>
        <w:rPr>
          <w:sz w:val="28"/>
        </w:rPr>
        <w:t xml:space="preserve">. </w:t>
      </w:r>
      <w:r>
        <w:rPr>
          <w:sz w:val="28"/>
          <w:lang w:val="en-US"/>
        </w:rPr>
        <w:t>"Amidodiphenylsulphonic acid and aro-dies from diphenyl". // J. Chem. Soc., 1886, vol.49, 380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2]</w:t>
      </w:r>
      <w:r>
        <w:rPr>
          <w:sz w:val="28"/>
        </w:rPr>
        <w:t xml:space="preserve"> </w:t>
      </w:r>
      <w:r>
        <w:rPr>
          <w:sz w:val="28"/>
          <w:lang w:val="en-US"/>
        </w:rPr>
        <w:t>J. Wood, E. Turner. "Orientation Effects in the Diphenil series. Part III". // .J. Chem. Soc., 1926, 2041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3]</w:t>
      </w:r>
      <w:r>
        <w:rPr>
          <w:sz w:val="28"/>
        </w:rPr>
        <w:t xml:space="preserve"> </w:t>
      </w:r>
      <w:r>
        <w:rPr>
          <w:sz w:val="28"/>
          <w:lang w:val="en-US"/>
        </w:rPr>
        <w:t>C.S. Hsu, J. M. modgiguez-Parada, and V. Vercec. "Liquid Crystalline Polymers Containing Heterocycloalkane Mesogens". J. Polym. S., vol.25, 2425-2432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4] R. Belcher, A. J. Nutten, and W. I. Stephen. "Substituted Benzidinez and Related reagent Compounds Part I. ". // J. Chem. Soc. 1952, 1334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5]</w:t>
      </w:r>
      <w:r>
        <w:rPr>
          <w:sz w:val="28"/>
        </w:rPr>
        <w:t xml:space="preserve"> </w:t>
      </w:r>
      <w:r>
        <w:rPr>
          <w:sz w:val="28"/>
          <w:lang w:val="en-US"/>
        </w:rPr>
        <w:t>E. Tauber, diese Ber.1894, 2629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6]</w:t>
      </w:r>
      <w:r>
        <w:rPr>
          <w:sz w:val="28"/>
        </w:rPr>
        <w:t xml:space="preserve"> </w:t>
      </w:r>
      <w:r>
        <w:rPr>
          <w:sz w:val="28"/>
          <w:lang w:val="en-US"/>
        </w:rPr>
        <w:t>R. Belcher, A. J. Nutten, and W. I. Stephen. "Substituted Benzidinez and Related reagent Compounds Part II. Reagent for the Precipitation of Sulphate ". // J. Chem. Soc. 1953, 1334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7]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 xml:space="preserve">. </w:t>
      </w:r>
      <w:r>
        <w:rPr>
          <w:sz w:val="28"/>
        </w:rPr>
        <w:t>Желтов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 xml:space="preserve">. </w:t>
      </w:r>
      <w:r>
        <w:rPr>
          <w:sz w:val="28"/>
        </w:rPr>
        <w:t>Род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Степан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"Исследование в ряду ароматических дисульфидов </w:t>
      </w:r>
      <w:r>
        <w:rPr>
          <w:sz w:val="28"/>
          <w:lang w:val="en-US"/>
        </w:rPr>
        <w:t>III</w:t>
      </w:r>
      <w:r>
        <w:rPr>
          <w:sz w:val="28"/>
        </w:rPr>
        <w:t>." Журн</w:t>
      </w:r>
      <w:r>
        <w:rPr>
          <w:sz w:val="28"/>
          <w:lang w:val="en-US"/>
        </w:rPr>
        <w:t xml:space="preserve">. </w:t>
      </w:r>
      <w:r>
        <w:rPr>
          <w:sz w:val="28"/>
        </w:rPr>
        <w:t>Орган</w:t>
      </w:r>
      <w:r>
        <w:rPr>
          <w:sz w:val="28"/>
          <w:lang w:val="en-US"/>
        </w:rPr>
        <w:t xml:space="preserve">. </w:t>
      </w:r>
      <w:r>
        <w:rPr>
          <w:sz w:val="28"/>
        </w:rPr>
        <w:t>Химии</w:t>
      </w:r>
      <w:r>
        <w:rPr>
          <w:sz w:val="28"/>
          <w:lang w:val="en-US"/>
        </w:rPr>
        <w:t xml:space="preserve"> 1970, </w:t>
      </w:r>
      <w:r>
        <w:rPr>
          <w:sz w:val="28"/>
        </w:rPr>
        <w:t>т</w:t>
      </w:r>
      <w:r>
        <w:rPr>
          <w:sz w:val="28"/>
          <w:lang w:val="en-US"/>
        </w:rPr>
        <w:t>. 6, 2562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8]P. Gelmo. "Ueber Galogenderivate des p-Amido-biphenyls und der p’Amido- p biphenyloxaminsaure". Ber</w:t>
      </w:r>
      <w:r>
        <w:rPr>
          <w:sz w:val="28"/>
        </w:rPr>
        <w:t>. 1906, 4175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 xml:space="preserve">[9] Л.М. Литвиненко и А.П. Греков. "Пространственно строение и реакционная способность. </w:t>
      </w:r>
      <w:r>
        <w:rPr>
          <w:sz w:val="28"/>
          <w:lang w:val="en-US"/>
        </w:rPr>
        <w:t>I</w:t>
      </w:r>
      <w:r>
        <w:rPr>
          <w:sz w:val="28"/>
        </w:rPr>
        <w:t>. Ацилирование аминопроизводных бифенила". Укр. Хим. Ж. 1954, т. 20, 194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 xml:space="preserve">[10] Методы получения химических реагентов и препаратов. </w:t>
      </w:r>
      <w:r>
        <w:rPr>
          <w:sz w:val="28"/>
          <w:lang w:val="en-US"/>
        </w:rPr>
        <w:t>1965, 13</w:t>
      </w:r>
      <w:r>
        <w:rPr>
          <w:sz w:val="28"/>
        </w:rPr>
        <w:t>0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[11] Л.М. Литвиненко, В.М. Зикранец. "4-амино-4’-хлорбифенил". Методы получения химических реагентов и препаратов. 1965, 132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lang w:val="en-US"/>
        </w:rPr>
        <w:t>[12]</w:t>
      </w:r>
      <w:r>
        <w:rPr>
          <w:sz w:val="28"/>
        </w:rPr>
        <w:t xml:space="preserve"> </w:t>
      </w:r>
      <w:r>
        <w:rPr>
          <w:sz w:val="28"/>
          <w:lang w:val="en-US"/>
        </w:rPr>
        <w:t>Suzuki A. // J. Organometal. Chem. 1999. V. 576. P. 14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atang;ўа¬»¬¦¬ў" w:hAnsi="Batang;ўа¬»¬¦¬ў" w:eastAsia="Batang;ўа¬»¬¦¬ў" w:cs="Batang;ўа¬»¬¦¬ў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6:00Z</dcterms:created>
  <dc:creator>User</dc:creator>
  <dc:description/>
  <cp:keywords/>
  <dc:language>en-US</dc:language>
  <cp:lastModifiedBy>SYSTEM</cp:lastModifiedBy>
  <dcterms:modified xsi:type="dcterms:W3CDTF">2011-09-07T15:46:00Z</dcterms:modified>
  <cp:revision>2</cp:revision>
  <dc:subject/>
  <dc:title>Московский Государственный Университет</dc:title>
</cp:coreProperties>
</file>