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ПРЕДЕЛЕНИЕ КРИТЕРИЕВ ПОДОБИЯ СПОСОБОМ ИНТЕГРАЛЬНЫХ АНАЛОГОВ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2 ОПРЕДЕЛЕНИЕ КРИТЕРИЕВ ПОДОБИЯ НА БАЗЕ </w:t>
      </w:r>
      <w:r>
        <w:rPr>
          <w:sz w:val="28"/>
          <w:szCs w:val="36"/>
        </w:rPr>
        <w:t>π</w:t>
      </w:r>
      <w:r>
        <w:rPr>
          <w:sz w:val="28"/>
          <w:szCs w:val="28"/>
        </w:rPr>
        <w:t>-ТЕОРЕМ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1 Составление матрицы размерностей параметров процесс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2 Определение независимых параметров процесса и числа независимых форм записи критериев подоб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Определение критериев подобия в любой одной форме записи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ОСТРОЕНИЕ НЕНОРМАЛИЗОВАННОГО U-ГРАФА КОСВЕННЫМ МЕТОДОМ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ПРЕОБРАЗОВАНИЕ НЕНОРМАЛИЗОВАННОГО U-ГРАФА В НОРМАЛИЗОВАННЫЙ U-ГРАФ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РАСЧЕТ УЗЛОВОГО НАПРЯЖЕНИЯ В ЗАВИСИМОМ УЗЛЕ НЕНОРМАЛИЗОВАННОГО И НОРМАЛИЗОВАННОГО U-ГРАФОВ НА ОСНОВАНИИ ФОРМУЛЫ МЭЗОН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ПОСТРОЕНИЕ НЕНОРМАЛИЗОВАННОГО U-ГРАФА ПРЯМЫМ МЕТОДОМ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 ИСПОЛЬЗУЕМ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Расчет определителей третье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3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. Для процесса, описываемого дифференциально-интегральным уравнением (1), определить критерии подоб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9176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пределить критерии подобия: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особом интегральных аналогов во всех возможных формах записи;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. на базе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-теоремы в любых трех (из всех возможных) формах записи.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Часть2. Для электрической цепи (рисунок 1), параметры которой приведены в таблице 1, выполнить следующ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1 – Исходные данные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1984"/>
        <w:gridCol w:w="1702"/>
      </w:tblGrid>
      <w:tr>
        <w:trPr>
          <w:trHeight w:val="3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55+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55+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17,5-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3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5-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3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  <w:r>
              <w:rPr>
                <w:sz w:val="20"/>
                <w:szCs w:val="20"/>
                <w:lang w:val="en-US"/>
              </w:rPr>
              <w:t>+j</w:t>
            </w: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  <w:r>
              <w:rPr>
                <w:sz w:val="20"/>
                <w:szCs w:val="20"/>
                <w:lang w:val="en-US"/>
              </w:rPr>
              <w:t>+j</w:t>
            </w:r>
            <w:r>
              <w:rPr>
                <w:sz w:val="20"/>
                <w:szCs w:val="20"/>
              </w:rPr>
              <w:t>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  <w:r>
              <w:rPr>
                <w:sz w:val="20"/>
                <w:szCs w:val="20"/>
                <w:lang w:val="en-US"/>
              </w:rPr>
              <w:t>+j</w:t>
            </w: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3</w:t>
            </w:r>
            <w:r>
              <w:rPr>
                <w:sz w:val="20"/>
                <w:szCs w:val="20"/>
                <w:lang w:val="en-US"/>
              </w:rPr>
              <w:t>+j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  <w:r>
              <w:rPr>
                <w:sz w:val="20"/>
                <w:szCs w:val="20"/>
                <w:lang w:val="en-US"/>
              </w:rPr>
              <w:t>+j</w:t>
            </w:r>
            <w:r>
              <w:rPr>
                <w:sz w:val="20"/>
                <w:szCs w:val="20"/>
              </w:rPr>
              <w:t>5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  <w:r>
              <w:rPr>
                <w:sz w:val="20"/>
                <w:szCs w:val="20"/>
                <w:lang w:val="en-US"/>
              </w:rPr>
              <w:t>+j</w:t>
            </w: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1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м · 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м · 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м · 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 · 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7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72,1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 xml:space="preserve">1. Используя косвенный метод построения графов, построить ненормализованный </w:t>
      </w:r>
      <w:r>
        <w:rPr>
          <w:szCs w:val="28"/>
          <w:lang w:val="en-US"/>
        </w:rPr>
        <w:t>U</w:t>
      </w:r>
      <w:r>
        <w:rPr>
          <w:szCs w:val="28"/>
        </w:rPr>
        <w:t>-граф.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2. Преобразовать полученный ненормализованный </w:t>
      </w:r>
      <w:r>
        <w:rPr>
          <w:szCs w:val="28"/>
          <w:lang w:val="en-US"/>
        </w:rPr>
        <w:t>U</w:t>
      </w:r>
      <w:r>
        <w:rPr>
          <w:szCs w:val="28"/>
        </w:rPr>
        <w:t>-граф в нормализован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построенных ненормализованном и нормализованн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графах рассчитать, используя формулу Мэзона, узловое напряжение в любом одном зависимом узле. Результаты расчетов сравнить между собой и убедиться в их идент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Используя прямой метод построения графов, построить ненормализованны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граф. Сравнить полученный граф с аналогичным графом, построенным в пункте 1, убедиться в их равносильности и обосновать 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142230" cy="203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65395</wp:posOffset>
                </wp:positionH>
                <wp:positionV relativeFrom="paragraph">
                  <wp:posOffset>211455</wp:posOffset>
                </wp:positionV>
                <wp:extent cx="506730" cy="18097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068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85pt;margin-top:16.6pt;width:39.85pt;height:14.2pt;flip:x;mso-wrap-style:none;v-text-anchor:middle;rotation:90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Рисунок 1 – Схема электрической цеп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РЕДЕЛЕНИЕ КРИТЕРИЕВ ПОДОБИЯ СПОСОБОМ ИНТЕГРАЛЬНЫХ АНАЛОГ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выражения (1) видно, что в данное уравнение входит пять слагаемых. Обозначим число возможных форм записи критериев подобия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. Число возможных форм записи критериев подобия при определении их способом интегральных аналогов будет равно числу слагаемых в уравнении физическ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- число членов уравнения (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критериев подоб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635" cy="273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а - число дополнительных критери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равнение физического процесса (1) не содержит неоднородные функции, поэтому число дополнительных критериев будет равно нулю. Поэтом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273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ем эти критерии подобия во всех возможных формах записи. Разделим уравнение (1) на слагаемое на </w:t>
      </w:r>
      <w:r>
        <w:rPr>
          <w:sz w:val="28"/>
        </w:rPr>
        <w:drawing>
          <wp:inline distT="0" distB="0" distL="0" distR="0">
            <wp:extent cx="444500" cy="442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2120" cy="571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/>
      </w:pPr>
      <w:r>
        <w:rPr/>
        <w:t>Отбросив знаки интегрирования (т.к. они не влияют на однородность уравнения) получим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TextBodyIndent"/>
        <w:widowControl w:val="false"/>
        <w:spacing w:lineRule="auto" w:line="360"/>
        <w:rPr/>
      </w:pPr>
      <w:r>
        <w:rPr/>
        <w:drawing>
          <wp:inline distT="0" distB="0" distL="0" distR="0">
            <wp:extent cx="2388870" cy="5029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2)</w:t>
      </w:r>
    </w:p>
    <w:p>
      <w:pPr>
        <w:pStyle w:val="TextBodyIndent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ученные члены выражения (1.2), по первой теореме подобия, являются критериями подоб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5029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критериев подобия во второй форме записи разделим уравнение (1) на слагаемое </w:t>
      </w:r>
      <w:r>
        <w:rPr>
          <w:sz w:val="28"/>
        </w:rPr>
        <w:drawing>
          <wp:inline distT="0" distB="0" distL="0" distR="0">
            <wp:extent cx="577850" cy="495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тбросив знаки интегрирования, получим следующее выра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9400" cy="495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 следующие критерии подоб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78300" cy="495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критериев подобия в третьей форме записи разделим уравнение (1) на слагаемое </w:t>
      </w:r>
      <w:r>
        <w:rPr>
          <w:sz w:val="28"/>
        </w:rPr>
        <w:drawing>
          <wp:inline distT="0" distB="0" distL="0" distR="0">
            <wp:extent cx="313690" cy="2362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тбросив знаки интегрирования, получим следующее выражение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13305" cy="495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8"/>
        <w:spacing w:lineRule="auto" w:line="360"/>
        <w:rPr>
          <w:spacing w:val="0"/>
        </w:rPr>
      </w:pPr>
      <w:r>
        <w:rPr>
          <w:spacing w:val="0"/>
        </w:rPr>
        <w:t>Получим третью форму записи критериев подобия способом интегральных аналогов</w:t>
      </w:r>
    </w:p>
    <w:p>
      <w:pPr>
        <w:pStyle w:val="Style18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360"/>
        <w:rPr>
          <w:spacing w:val="0"/>
        </w:rPr>
      </w:pPr>
      <w:r>
        <w:rPr>
          <w:spacing w:val="0"/>
        </w:rPr>
        <w:drawing>
          <wp:inline distT="0" distB="0" distL="0" distR="0">
            <wp:extent cx="3670935" cy="495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критериев подобия в четвертой форме разделим уравнение (1) на слагаемое </w:t>
      </w:r>
      <w:r>
        <w:rPr>
          <w:sz w:val="28"/>
        </w:rPr>
        <w:drawing>
          <wp:inline distT="0" distB="0" distL="0" distR="0">
            <wp:extent cx="465455" cy="457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тбросив знаки интегрирования, получим следующее выра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5029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21100" cy="5029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критериев подобия в пятой форме записи разделим уравнение (1) на слагаемое </w:t>
      </w:r>
      <w:r>
        <w:rPr>
          <w:sz w:val="28"/>
        </w:rPr>
        <w:drawing>
          <wp:inline distT="0" distB="0" distL="0" distR="0">
            <wp:extent cx="333375" cy="2362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тбросив знаки интегрирования, получим следующее выра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3470" cy="495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/>
        <w:rPr>
          <w:spacing w:val="0"/>
        </w:rPr>
      </w:pPr>
      <w:r>
        <w:rPr>
          <w:spacing w:val="0"/>
        </w:rPr>
        <w:t>Получим пятую форму записи критериев подобия способом интегральных аналогов</w:t>
      </w:r>
    </w:p>
    <w:p>
      <w:pPr>
        <w:pStyle w:val="Style18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2500" cy="495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учены все критерии подобия во всех возможных формах записи </w:t>
      </w:r>
      <w:r>
        <w:rPr>
          <w:sz w:val="28"/>
          <w:lang w:val="en-US"/>
        </w:rPr>
        <w:t>c</w:t>
      </w:r>
      <w:r>
        <w:rPr>
          <w:sz w:val="28"/>
        </w:rPr>
        <w:t xml:space="preserve"> помощью метода интегральных аналогов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 ОПРЕДЕЛЕНИЕ КРИТЕРИЕВ ПОДОБИЯ НА БАЗЕ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>-ТЕОР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1 Определение матрицы размер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rPr/>
      </w:pPr>
      <w:r>
        <w:rPr/>
        <w:t>Уравнение, описывающее рассматриваемый физический процесс, имеет следующий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54300" cy="495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пишем уравнение (2.1) в виде, который позволяет определить все входящие в него величины в относительных единиц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82900" cy="5397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формулы размерностей для всех входящих в выражение (2.2) велич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257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логарифмируем полученные уравнения системы (2.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93745" cy="2400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коэффициентов уравнений системы (2.4) составим матрицу размер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4490" cy="2527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2 Определение числа независимых параметров процесса и числа возможных форм записей критериев подоб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количества независимых параметров процесса необходимо рассчитать определители, составленные из строк и столбцов матрицы размерностей, порядка </w:t>
      </w:r>
      <w:r>
        <w:rPr>
          <w:sz w:val="28"/>
          <w:lang w:val="en-US"/>
        </w:rPr>
        <w:t>q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</w:rPr>
        <w:t>-1 и т. д. Количество основных единиц измерения будет равно порядку первого неравного нулю определ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матрицы размерностей (2.5) мы можем составить следующее число определителей четверто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7795" cy="482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определители четвертого порядка равны нулю по свойству определителя (если два любых столбца или строки определителя равны или пропорциональны друг другу, то определитель равен нулю), т.к. первый и второй столбцы пропорциональны. Следовательно, количество независимых единиц меньше четырех. Необходимо посчитать все возможные определители третьего порядка. При составлении определителей третьего порядка следует учесть чередование не только строк, но и столбцов. Общее число определителей третьего порядка можно вычислить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4460" cy="482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расчетов определителей третьего порядка (см. ПРИЛОЖЕНИЕ) видно, что 52 определителя третьего порядка неравны нулю, что указывает на то, что число независимых единиц измерения из девяти всего три, а количество возможных форм записи равно пятидесяти дву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Определение первой формы записи критериев подоб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ьмем определитель третьего порядка неравный нулю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1054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независимых единиц измерения выступают [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], [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0</w:t>
      </w:r>
      <w:r>
        <w:rPr>
          <w:sz w:val="28"/>
        </w:rPr>
        <w:t>], [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0</w:t>
      </w:r>
      <w:r>
        <w:rPr>
          <w:sz w:val="28"/>
        </w:rPr>
        <w:t>]. Остальные 6 единиц измерения будут зависимы от них, и их можно представи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13970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значения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…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495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53415" cy="495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47700" cy="495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495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47700" cy="495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47700" cy="495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495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47700" cy="495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47700" cy="495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495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85800" cy="495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85800" cy="495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495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85800" cy="495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85800" cy="495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s</w:t>
      </w:r>
      <w:r>
        <w:rPr>
          <w:sz w:val="28"/>
        </w:rPr>
        <w:t xml:space="preserve">- определитель третьего порядка, каждый из которых получается заменой в определителе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-ой строки на строку </w:t>
      </w:r>
      <w:r>
        <w:rPr>
          <w:sz w:val="28"/>
          <w:lang w:val="en-US"/>
        </w:rPr>
        <w:t>s</w:t>
      </w:r>
      <w:r>
        <w:rPr>
          <w:sz w:val="28"/>
        </w:rPr>
        <w:t xml:space="preserve"> в матрице размерностей, соответствующей параметру, для которого определяется показатель степени. Рассчитаем искомые определители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5260" cy="8001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46555" cy="8001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47520" cy="800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22120" cy="800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62100" cy="8001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62100" cy="8001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800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63700" cy="8001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62100" cy="800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46555" cy="8001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</w:rPr>
        <w:drawing>
          <wp:inline distT="0" distB="0" distL="0" distR="0">
            <wp:extent cx="1558925" cy="8001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</w:rPr>
        <w:drawing>
          <wp:inline distT="0" distB="0" distL="0" distR="0">
            <wp:extent cx="1562100" cy="800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4490" cy="8001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</w:rPr>
        <w:drawing>
          <wp:inline distT="0" distB="0" distL="0" distR="0">
            <wp:extent cx="1562100" cy="8001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</w:rPr>
        <w:drawing>
          <wp:inline distT="0" distB="0" distL="0" distR="0">
            <wp:extent cx="1562100" cy="800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6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выше полученных значений определителей третьего порядка можно найти численные значения показателей степе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4930" cy="495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08100" cy="495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95400" cy="4953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4953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95400" cy="4953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70330" cy="495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4953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70000" cy="495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95400" cy="495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495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33500" cy="4953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33500" cy="495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4953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33500" cy="4953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407795" cy="4953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полученных значений показателей степеней, формулы размерностей для зависимых переменных примут следующий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25600" cy="13970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вязь между единицами измерения величин идентична связи между самими величинами, значит, будут справедливы следующие равен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736600" cy="50292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  <w:lang w:val="en-US"/>
        </w:rPr>
        <w:drawing>
          <wp:inline distT="0" distB="0" distL="0" distR="0">
            <wp:extent cx="749300" cy="48450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  <w:lang w:val="en-US"/>
        </w:rPr>
        <w:drawing>
          <wp:inline distT="0" distB="0" distL="0" distR="0">
            <wp:extent cx="571500" cy="23622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  <w:lang w:val="en-US"/>
        </w:rPr>
        <w:drawing>
          <wp:inline distT="0" distB="0" distL="0" distR="0">
            <wp:extent cx="711200" cy="23622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  <w:lang w:val="en-US"/>
        </w:rPr>
        <w:drawing>
          <wp:inline distT="0" distB="0" distL="0" distR="0">
            <wp:extent cx="762000" cy="495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независимые, то их можно выбрать произволь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23622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(2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случае выражение (2.2) с учетом выражения (2.6) примет следующий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51100" cy="53975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олученного выражения видно, что критериев подобия для данных независимых величин будет шесть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495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3 ПОСТРОЕНИЕ НЕНОРМАЛИЗОВАННОГО 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>-ГРАФА КОСВЕННЫМ МЕТОДОМ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исходную схему в каноническом виде. Параметры этой схемы (рисунок 3.1) рав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16300" cy="31115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м все источники Э.Д.С. на источники т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204914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равнений д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графа, описывающих энергетическое состояние цепи, имеет следующий вид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5320" cy="247015"/>
            <wp:effectExtent l="0" t="0" r="0" b="0"/>
            <wp:docPr id="88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–квадратная матрица проводимостей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–это матрицы-столбцы неизвестных узловых напряжений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– это матрица-столбец узловых токов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56835" cy="219583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3.1 – Мнемосхема электрической цепи для постро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–графа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матрицу-столбец узловых напряжений </w:t>
      </w:r>
      <w:r>
        <w:rPr>
          <w:sz w:val="28"/>
          <w:szCs w:val="28"/>
          <w:lang w:val="en-US"/>
        </w:rPr>
        <w:t>U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3105" cy="800100"/>
            <wp:effectExtent l="0" t="0" r="0" b="0"/>
            <wp:docPr id="90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-столбец узловых то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з </w:t>
      </w:r>
      <w:r>
        <w:rPr>
          <w:sz w:val="28"/>
          <w:szCs w:val="28"/>
        </w:rPr>
        <w:t>будет иметь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8001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взаимных проводимостей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5315" cy="8001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я элементов матр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3525" cy="13081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роводимостей в исходную матрицу, получим следующую форму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8001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по системе уравнений ненормализован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графа необходимо пользоваться только нормированными (безразмерными) величинами. Поэтому вводим масштабные множит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 См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1, 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 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494030"/>
            <wp:effectExtent l="0" t="0" r="0" b="0"/>
            <wp:docPr id="95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2135" cy="494665"/>
            <wp:effectExtent l="0" t="0" r="0" b="0"/>
            <wp:docPr id="96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494030"/>
            <wp:effectExtent l="0" t="0" r="0" b="0"/>
            <wp:docPr id="9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ненормализованную матрицу передач 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8050" cy="709295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ок матриц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76225"/>
            <wp:effectExtent l="0" t="0" r="0" b="0"/>
            <wp:docPr id="9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ненулевых элементов матриц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332105"/>
            <wp:effectExtent l="0" t="0" r="0" b="0"/>
            <wp:docPr id="10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; 1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единичная матрица поряд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 -1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отрицательная единичная матрица порядк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 0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нулевая матрица, состоящая из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строк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толбцов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предыдущие уравнения строим ненормализованную матрицу передач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68900" cy="800100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числовые значения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2405" cy="1562100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На основании этой матрицы передач строим ненормализованный 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>–граф (рисунок 3.2). Так как у данного графа узлы-источники не соответствуют источникам в исходной схеме, преобразуем его, разделив узлы-источники (рисунок 3.3).</w:t>
      </w:r>
      <w:r>
        <w:br w:type="page"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924935" cy="2199005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исунок 3.2 – Ненормализованный 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– граф без преобра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0945" cy="2238375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3.3 – Ненормализованны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РЕОБРАЗОВАНИЕ НЕНОРМАЛИЗОВАННОГО U-ГРАФА В НОРМАЛИЗОВАННЫЙ U-ГРА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полученны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граф в нормализованный (рисунок 4.1)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той целью исключим петли из ненормализованного графа. Тогда по правилам преобразования графов передачи нормализован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графа будут иметь следующие зна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076700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99990" cy="1558925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4.1 – Нормализованны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граф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РАСЧЕТ УЗЛОВОГО НАПРЯЖЕНИЯ В ЗАВИСИМОМ УЗЛЕ НЕНОРМАЛИЗОВАННОГО И НОРМАЛИЗОВАННОГО U-ГРАФАХ НА ОСНОВАНИИ ФОРМУЛЫ МЭЗ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рассчитаем напряжения в узлах ненормализованного графа (рисунок 3.3). Запишем все контуры этого граф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1,01-0,13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1,013-0,05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=1,025-0,417j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∙ a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(-0,00641+0,029j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-0,0008-0,000372j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∙ a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=(-0,00615+0,025j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-0,00059-0,0003075j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пряжение в 1 узле ненормализованного графа. Формула Мэзона для этого случая имеет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920" cy="558800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61</w:t>
      </w:r>
      <w:r>
        <w:rPr>
          <w:sz w:val="28"/>
          <w:szCs w:val="28"/>
        </w:rPr>
        <w:t xml:space="preserve"> - путь от узла 6 к узлу 1; Р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- путь от узла 4 к узлу 1; Р</w:t>
      </w:r>
      <w:r>
        <w:rPr>
          <w:sz w:val="28"/>
          <w:szCs w:val="28"/>
          <w:vertAlign w:val="subscript"/>
        </w:rPr>
        <w:t>5321</w:t>
      </w:r>
      <w:r>
        <w:rPr>
          <w:sz w:val="28"/>
          <w:szCs w:val="28"/>
        </w:rPr>
        <w:t xml:space="preserve"> - путь от узла 5 к узлу 1; Р</w:t>
      </w:r>
      <w:r>
        <w:rPr>
          <w:sz w:val="28"/>
          <w:szCs w:val="28"/>
          <w:vertAlign w:val="subscript"/>
        </w:rPr>
        <w:t>7321</w:t>
      </w:r>
      <w:r>
        <w:rPr>
          <w:sz w:val="28"/>
          <w:szCs w:val="28"/>
        </w:rPr>
        <w:t xml:space="preserve"> - путь от узла 7 к узлу 1 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61</w:t>
      </w:r>
      <w:r>
        <w:rPr>
          <w:sz w:val="28"/>
          <w:szCs w:val="28"/>
        </w:rPr>
        <w:t xml:space="preserve"> - алгебраическое дополнение пути от узла 6 к узлу 1; 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- алгебраическое дополнение пути от узла 4 к узлу 1; 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5321</w:t>
      </w:r>
      <w:r>
        <w:rPr>
          <w:sz w:val="28"/>
          <w:szCs w:val="28"/>
        </w:rPr>
        <w:t xml:space="preserve"> - алгебраическое дополнение пути от узла 5 к узлу 1; 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7321</w:t>
      </w:r>
      <w:r>
        <w:rPr>
          <w:sz w:val="28"/>
          <w:szCs w:val="28"/>
        </w:rPr>
        <w:t xml:space="preserve"> - алгебраическое дополнение пути от узла 7 к узлу 1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080" cy="16192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пределитель граф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=1 -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515" cy="114935"/>
            <wp:effectExtent l="0" t="0" r="0" b="0"/>
            <wp:docPr id="10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515" cy="11493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-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1 - (1,01 - 0,13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 1,013 - 0,05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 1,025 - 0,417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0,0008 - 0,000372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0,00059 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000307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+ ((1,01 - 0,13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·(1,013 - 0,05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+ (1,01 - 0,13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·(1,025 - 0,417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(1,025 - 0,417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· (1,013 - 0,05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+ (1,01-0,13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· (-0,00059-0,000307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+(1,025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417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· (- 0,0008 - 0,000372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- (1,01 - 0,13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· (1,013 - 0,05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· (1,025-0,417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= =0,0009-0,00248</w:t>
      </w:r>
      <w:r>
        <w:rPr>
          <w:sz w:val="28"/>
          <w:szCs w:val="28"/>
          <w:lang w:val="en-US"/>
        </w:rPr>
        <w:t>j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61</w:t>
      </w:r>
      <w:r>
        <w:rPr>
          <w:sz w:val="28"/>
          <w:szCs w:val="28"/>
        </w:rPr>
        <w:t>=1-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-(-0,00059-0,000307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1,013-0,05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1,025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0,417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+ (1,025-0,417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·( 1,013-0,05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=-0,022-0,00646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=1-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-(-0,00059-0,000307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1,013-0,05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1,025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0,417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+ (1,025-0,417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·( 1,013-0,05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=-0,022-0,00646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5321</w:t>
      </w:r>
      <w:r>
        <w:rPr>
          <w:sz w:val="28"/>
          <w:szCs w:val="28"/>
        </w:rPr>
        <w:t>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7321</w:t>
      </w:r>
      <w:r>
        <w:rPr>
          <w:sz w:val="28"/>
          <w:szCs w:val="28"/>
        </w:rPr>
        <w:t>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61</w:t>
      </w:r>
      <w:r>
        <w:rPr>
          <w:sz w:val="28"/>
          <w:szCs w:val="28"/>
        </w:rPr>
        <w:t>=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=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532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5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-1∙(-0,00615+0,02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∙(-0,00641+0,029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=0,000686+0,0003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532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73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найденные значения в формулу Мэзона (5.1)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860" cy="1054100"/>
            <wp:effectExtent l="0" t="0" r="0" b="0"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размерную величину напряжения умножим полученное значение на масштабный множи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342900"/>
            <wp:effectExtent l="0" t="0" r="0" b="0"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пряжение в первом узле нормализованного графа, изображенного на рисунке 4.1. Для этого воспользуемся той же формулой Мэзона, что и для ненормализованного графа, только изменим все входящие в нее элементы. В нормализованном графе имеем всего два некасающихся кон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(0,22+0,032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·(0,535-0,01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=0,118+0,01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(0,464+0,002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·(0,061+0,011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=0,028+0,0006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аходим оставшиеся члены форму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1- (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1- (0,118+0,015j + 0,028+0,00065j) =0,854-0,016j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5321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53</w:t>
      </w:r>
      <w:r>
        <w:rPr>
          <w:sz w:val="28"/>
          <w:szCs w:val="28"/>
          <w:lang w:val="en-US"/>
        </w:rPr>
        <w:t>·a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·a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(0,143-2,39j)∙(0,464+0,0023j)·(0,22+0,032j)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0,051-0,242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е дополнения путей вычисляются следующим образ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1н</w:t>
      </w:r>
      <w:r>
        <w:rPr>
          <w:sz w:val="28"/>
          <w:szCs w:val="28"/>
        </w:rPr>
        <w:t>=1-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1-0,028-0,0006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0,972-0,0006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61н</w:t>
      </w:r>
      <w:r>
        <w:rPr>
          <w:sz w:val="28"/>
          <w:szCs w:val="28"/>
        </w:rPr>
        <w:t>=1-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 1-0,028-0,0006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0,972-0,0006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5321н</w:t>
      </w:r>
      <w:r>
        <w:rPr>
          <w:sz w:val="28"/>
          <w:szCs w:val="28"/>
        </w:rPr>
        <w:t>=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7321н</w:t>
      </w:r>
      <w:r>
        <w:rPr>
          <w:sz w:val="28"/>
          <w:szCs w:val="28"/>
        </w:rPr>
        <w:t>=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напряжение в первом узле по формулам (5.1), приведенным выш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1054100"/>
            <wp:effectExtent l="0" t="0" r="0" b="0"/>
            <wp:docPr id="11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342900"/>
            <wp:effectExtent l="0" t="0" r="0" b="0"/>
            <wp:docPr id="11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ра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73600" cy="495300"/>
            <wp:effectExtent l="0" t="0" r="0" b="0"/>
            <wp:docPr id="11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63415" cy="533400"/>
            <wp:effectExtent l="0" t="0" r="0" b="0"/>
            <wp:docPr id="11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им, погрешности меньше 5%, следовательно, расчеты верны. Напряжение в узлах, найденное с использованием формулы Мэзона, получилось одинаковым для ненормализованного и нормализованного графа, следовательно, эти графы равносильны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ПОСТРОЕНИЕ НЕНОРМАЛИЗОВАННОГО U-ГРАФА ПРЯМЫ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Алгоритм построения </w:t>
      </w:r>
      <w:r>
        <w:rPr>
          <w:szCs w:val="28"/>
          <w:lang w:val="en-US"/>
        </w:rPr>
        <w:t>U</w:t>
      </w:r>
      <w:r>
        <w:rPr>
          <w:szCs w:val="28"/>
        </w:rPr>
        <w:t>-графа прямым методом следующий: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. На поле графа наносим узлы, которые соответствуют неизвестным напряжениям в узлах схемы;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2. Каждую пару узлов соединяем двумя противоположно направленными ветвями с передачами равными взаимным проводимостям между узлами схемы и помноженными на -1;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3. Строим в узлах графа петли с передачами равными сумме проводимостей всех ветвей, сходящихся в данном узле и прибавляем к ним единицу;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4. Наносим на поле графа узлы-источники и соединяем их с зависимыми узлами передачами равными -1, если ток подтекает к узлу, и +1, в противоположном случае. 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Пользуемся схемой, представленной в каноническом виде (рисунок 3.1). В результате получаем граф, изображенный на рисунке 6.1. Находим значения проводимостей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  <w:lang w:val="en-US"/>
        </w:rPr>
      </w:pPr>
      <w:r>
        <w:rPr/>
        <w:drawing>
          <wp:inline distT="0" distB="0" distL="0" distR="0">
            <wp:extent cx="5367655" cy="1209040"/>
            <wp:effectExtent l="0" t="0" r="0" b="0"/>
            <wp:docPr id="11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 xml:space="preserve">В результате получили ненормализованный граф, изображенный на рисунке 6.2. Ненормализованные </w:t>
      </w:r>
      <w:r>
        <w:rPr>
          <w:szCs w:val="28"/>
          <w:lang w:val="en-US"/>
        </w:rPr>
        <w:t>U</w:t>
      </w:r>
      <w:r>
        <w:rPr>
          <w:szCs w:val="28"/>
        </w:rPr>
        <w:t>-графы, построенные прямым и косвенным методом, получились одинаковыми, что говорит об их равносильност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/>
        <w:drawing>
          <wp:inline distT="0" distB="0" distL="0" distR="0">
            <wp:extent cx="4658360" cy="2256155"/>
            <wp:effectExtent l="0" t="0" r="0" b="0"/>
            <wp:docPr id="1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Рисунок 6.1 – Ненормализованный </w:t>
      </w:r>
      <w:r>
        <w:rPr>
          <w:lang w:val="en-US"/>
        </w:rPr>
        <w:t>U</w:t>
      </w:r>
      <w:r>
        <w:rPr/>
        <w:t>–граф, построенный прямым методом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/>
        <w:drawing>
          <wp:inline distT="0" distB="0" distL="0" distR="0">
            <wp:extent cx="5020945" cy="2238375"/>
            <wp:effectExtent l="0" t="0" r="0" b="0"/>
            <wp:docPr id="1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Рисунок 6.2 – Ненормализованный </w:t>
      </w:r>
      <w:r>
        <w:rPr>
          <w:lang w:val="en-US"/>
        </w:rPr>
        <w:t>U</w:t>
      </w:r>
      <w:r>
        <w:rPr/>
        <w:t>–граф, построенный прямым методом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о проведено исследование дифференциально-интегральных уравнений. В результате были получены критерии подобия способами интегральных аналогов и на базе π-теоремы. Анализируя эти методы можно сделать выводы, что исследование методом интегральных аналогов является менее объемным, в сравнении с исследованием на базе π-теоремы, но дает меньшее число форм записи критериев подоб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мы ознакомились с теорией графов. Теория графов позволяет вскрывать внутренние причинно следственные связи между параметрами процесса и системы. Благодаря этому аппарат теории графов адекватен природе изучаемых явлений. В силу чего теория графов не ограничивается анализом электрических систем и находит применение в различных областях техники. Выполнено построение для электрической схемы косвенным методом ненормализован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графа с дальнейшим его преобразованием в нормализованный. При помощи формулы Мэзона было рассчитано узловое напряжение в зависимом узле этого графа. Выяснено, что узловые напряжения имеют одинаковые значения для ненормализованного и нормализован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графов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 ИСПОЛЬЗУЕМЫХ ИСТОЧНИК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Бойчевский, В. И. Методические указания и контрольные задания к курсовой работе «Применение методов моделирования к электротехническим задачам» по дисциплине «Моделирование в технике» (для студентов специальности 140610) [Текст]: / В. И. Бойчевский, А. Н. Шпиганович. – Липецк: ЛГТУ, 2009. – 22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гров, Я. С. Высшая математика. Элементы линейной алгебры и аналитической геометрии [Текст]: / Я. С. Бугров, С. М. Никольский. – Ростов: Феникс, 1997. – 288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Шпиганович, А. Н. Методические указания к оформлению учебно-технической документации [Текст] / А. Н. Шпиганович, В. И. Бойчевский. – Липецк: ЛГТУ, 1997. – 32с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ределителей третье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64" w:type="dxa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00"/>
        <w:gridCol w:w="280"/>
        <w:gridCol w:w="280"/>
        <w:gridCol w:w="280"/>
        <w:gridCol w:w="280"/>
        <w:gridCol w:w="280"/>
        <w:gridCol w:w="280"/>
        <w:gridCol w:w="441"/>
        <w:gridCol w:w="280"/>
        <w:gridCol w:w="280"/>
        <w:gridCol w:w="280"/>
        <w:gridCol w:w="280"/>
        <w:gridCol w:w="280"/>
        <w:gridCol w:w="280"/>
        <w:gridCol w:w="441"/>
        <w:gridCol w:w="280"/>
        <w:gridCol w:w="280"/>
        <w:gridCol w:w="280"/>
        <w:gridCol w:w="280"/>
        <w:gridCol w:w="280"/>
        <w:gridCol w:w="280"/>
        <w:gridCol w:w="442"/>
        <w:gridCol w:w="280"/>
        <w:gridCol w:w="280"/>
        <w:gridCol w:w="280"/>
        <w:gridCol w:w="280"/>
        <w:gridCol w:w="280"/>
      </w:tblGrid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851"/>
      <w:jc w:val="both"/>
      <w:outlineLvl w:val="4"/>
    </w:pPr>
    <w:rPr>
      <w:spacing w:val="2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cs="Times New Roman"/>
      <w:spacing w:val="20"/>
      <w:sz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cs="Times New Roman"/>
      <w:sz w:val="28"/>
    </w:rPr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widowControl w:val="false"/>
      <w:ind w:firstLine="709"/>
      <w:jc w:val="both"/>
    </w:pPr>
    <w:rPr>
      <w:spacing w:val="20"/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i/>
      <w:iCs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03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д Курсач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8:00Z</dcterms:created>
  <dc:creator>USER</dc:creator>
  <dc:description/>
  <cp:keywords/>
  <dc:language>en-US</dc:language>
  <cp:lastModifiedBy>SYSTEM</cp:lastModifiedBy>
  <cp:lastPrinted>2007-10-18T17:22:00Z</cp:lastPrinted>
  <dcterms:modified xsi:type="dcterms:W3CDTF">2011-09-07T15:48:00Z</dcterms:modified>
  <cp:revision>2</cp:revision>
  <dc:subject/>
  <dc:title/>
</cp:coreProperties>
</file>