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 «Магнитогорский государственный университет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по курсу «Общеприкладная экология»</w:t>
      </w:r>
    </w:p>
    <w:p>
      <w:pPr>
        <w:pStyle w:val="Heading2"/>
        <w:suppressAutoHyphens w:val="true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«Физические загрязнения окружающей среды»</w:t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ил:</w:t>
      </w:r>
      <w:r>
        <w:rPr>
          <w:color w:val="000000"/>
          <w:sz w:val="28"/>
          <w:szCs w:val="28"/>
        </w:rPr>
        <w:t xml:space="preserve"> студент 53 группы 5 курс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а ЭиУ (ОЗО)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ина Мария Алексеевна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Проверил:</w:t>
      </w:r>
      <w:r>
        <w:rPr>
          <w:color w:val="000000"/>
          <w:sz w:val="28"/>
          <w:szCs w:val="28"/>
        </w:rPr>
        <w:t xml:space="preserve"> доц.каф. С.и Т., к.п.н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В. Аракчеева</w:t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горс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ейшим и наиболее распространенным видом отрицательного воздействия человека на биосферу является загрязнение. Большинство острейших экологических ситуаций в мире и в России так или иначе связаны с загрязнением окружающей природной среды (Чернобыль, кислотные дожди, опасные отход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рязнением называют привнесение в окружающую природную среду новых, не характерных для нее агентов: химических (твердых, жидких и газообразных веществ), физических (энергий - в виде звуков, шумов, излучений), биологических (микроорганизмов) в количествах, вредных для здоровья человека, животных, состояния растений и экосистем или превышение естественного уровня этих агентов в сред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развернутую характеристику этого понятия приводит известный французский ученый Ф. Рамад (1981): «Загрязнение есть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ни радиации, физико-химические свойства окружающей среды и условия существования живых существ. Эти изменения могут влиять на человека прямо или через сельскохозяйственную продукцию, через воду или другие биологические продукты (вещества)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бъектам загрязнения различают : 1) загрязнение поверхностных и подземных вод; 2) загрязнение атмосферного воздуха; 3) загрязнение почв; 4) загрязнение околоземного космического простран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и загрязнения – промышленные предприятия (химические, металлургические, целлюлозно-бумажные, строительных материалов и т.д.), теплоэнергетика, транспорт, сельскохозяйственное производство и др. В наибольшей степени происходит загрязнение территории крупных городов и промышленных агломераций. Природные загрязнители – пылевые бури, вулканический пепел, селевые пото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идам загрязнения выделяют : 1) химические (тяжелыми металлами, пестицидами, отдельными химическими веществами и элементами, синтетическими поверхностно-активными веществами (СПАВ), пластмассами), 2) физические (тепловое, шумовое, радиоактивное, электромагнитное), 3) биологические (биогенное, микробиологическое, продукты и живые организмы, появляющиеся в результате исследований в области генной инженер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асштабам и распространению загрязнение может быть локальным (местным), региональным и глобаль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загрязняющих веществ в мире огромно, и число их по мере развития новых технологических процессов постоянно раст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же остановимся на физических загрязнениях окружающей сред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загрязнения, в свою очередь, подразделяются на: тепловые, шумовые, радиоактивные, электромагнитные. Рассмотрим источники, действие каждого из этих подвидов на окружающую среду и здоровье челове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Тепловое загрязнение.</w:t>
      </w:r>
      <w:r>
        <w:rPr>
          <w:color w:val="000000"/>
          <w:sz w:val="28"/>
          <w:szCs w:val="28"/>
        </w:rPr>
        <w:t xml:space="preserve"> Наиболее масштабное однократное употребление воды - производство электроэнергии, где она используется главным образом для охлаждения и конденсации пара, вырабатываемого турбинами тепловых электростанций. При этом вода нагревается в среднем на 7° С, после чего сбрасывается непосредственно в реки и озера, являясь основным источником дополнительного тепла, который называют "тепловым загрязнением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пловое загрязнение</w:t>
      </w:r>
      <w:r>
        <w:rPr>
          <w:color w:val="000000"/>
          <w:sz w:val="28"/>
          <w:szCs w:val="28"/>
        </w:rPr>
        <w:t xml:space="preserve"> – (син. термическое загрязнение), один из видов физического загрязнения, происходящего в результате повышения температуры среды за счет использования человеком энергии, главным образом при сжигании ископаемого топлива (90%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в водоемах пагубно влияет на жизнь водных организмов. В процессе эволюции холоднокровные обитатели водной среды приспособились к определенному интервалу температур. Для каждого вида существует температурный оптимум, который на определенных стадиях жизненного цикла может несколько изменяться. В каких-то пределах эти организмы способны приспосабливаться к жизни при более высоких или более низких температурах. Если организм живет в условиях самых высоких значений присущего ему температурного интервала, он настолько к ним приспосабливается, что гибель его может наступать при температурах несколько более высоких, чем для организма, постоянно живущего в условиях более низких температур. Большая часть водных организмов быстрее приспосабливается к жизни в более теплой воде, нежели в более холодной. Однако способность к адаптации не имеет абсолютных максимальных или минимальных пределов и меняется в зависимости от вид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. Но если в результате сброса в реки и озера горячих стоков с промышленных предприятий быстро устанавливается новый температурный режим, то времени для акклиматизации не хватает, живые организмы получают тепловой шок и погибаю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пловой шок — это крайний результат теплового загрязнения. Результатом сброса в водоемы нагретых стоков могут быть и иные, более серьезные, последствия. Одним из них является влияние на процессы обмена веществ. Согласно закону Ван Хоффа, скорость химической реакции удваивается с увеличением температуры на каждые 10 °С. Поскольку температура тела холоднокровных организмов регулируется температурой окружающей водной среды, повышение температуры воды усиливает скорость обмена веществ у рыб и водных беспозвоночных. В свою очередь, это повышает их потребность в кислороде. В результате же возрастания температуры воды содержание в ней кислорода падает. Нехватка кислорода вызывает жестокий физиологический стресс и даже смерт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ее время повышение температуры воды всего на несколько градусов может вызвать 100%-ную гибель рыб и беспозвоночных, особенно тех, которые обитают у южных границ температурного интервала. Искусственное подогревание воды может существенно изменить и поведение рыб — вызвать несвоевременный нерест, нарушить миграцию. Если разрушающая сила электростанций превышает способность видов к самовосстановлению, популяция приходит в упадо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вышение температуры воды способно нарушить структуру подводного растительного мира. Характерные для водоемов с холодной водой водоросли заменяются более теплолюбивыми и при возрастании температур постепенно ими вытесняются — вплоть до полного исчезнов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пловое загрязнение усугубляется поступлением в водоем органических и минеральных веществ (смыв удобрений с полей, навоза с ферм, бытовые стоки), происходит процесс эвтрофикации, т. е. резкого повышения продуктивности водоема. Азот и фосфор, служа питанием для водорослей, в том числе микроскопических, позволяют последним резко усилить свой рост. Размножившись, они начинают закрывать друг другу свет, в результате чего происходит их массовое отмирание и гниение. Процесс сопровождается ускоренным потреблением кислорода: он может оказаться полностью исчерпанным, а это грозит гибелью всей экосистем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что электростанции способны изменять среду обитания водных организмов, они могут оказывать на них и физическое влияние. Соленая вода, использующаяся для охлаждения, оказывает значительное коррозирующее влияние на металлические поверхности и вызывает высвобождение ионов металлов, особенно меди, в воду. Ракушечные животные накапливают медь в таких количествах, что становятся опасными при использовании их в пищ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выше последствия теплового загрязнения водоемов наносят огромный вред природным экосистемам и приводят к пагубному изменению среды обитания человека. Ущерб в результате теплового загрязнения можно условно разделить на несколько направлений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ономический (потери вследствие снижения продуктивности водоемов, затрат на ликвидацию последствий от загрязнения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циальный (эстетический ущерб вследствие деградации ландшафтов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ологический (необратимые разрушения уникальных экосистем, исчезновение видов, генетический ущерб)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овое загрязнение. </w:t>
      </w:r>
      <w:r>
        <w:rPr>
          <w:b w:val="false"/>
          <w:color w:val="000000"/>
          <w:sz w:val="28"/>
          <w:szCs w:val="28"/>
        </w:rPr>
        <w:t>Шумовое загрязнение - превышение естественного уровня шумового фона или ненормальное изменение звуковых характеристик: периодичности, силы звука и т.п. Шумовое загрязнение приводят к повышенной утомляемости человека и животных, понижению производительности труда, физическим и нервным заболеваниям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здражающие шумы существуют и в природе (абиотические и биотические), однако считать загрязнением их неверно, поскольку живые организмы адаптировались к ним в процессе эволюц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источником шумового загрязнения являются транспортные средства — автомобили, железнодорожные поезда и самолёт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ах уровень шумового загрязнения в жилых районах может быть сильно увеличен за счёт неправильного городского планирования (например, расположение аэропорта в черте города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транспорта (60÷80 % шумового загрязнения) другими важными источниками шумового загрязнения в городах являются промышленные предприятия, строительные и ремонтные работы, автомобильная сигнализация, собачий лай, шумные люди и т. 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ступлением постиндустриальной эпохи всё больше и больше источников шумового загрязнения (а также электромагнитного) появляется и внутри жилища человека. Источником этого шума является бытовая и офисная техни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ловины населения Западной Европы проживает в районах, где уровень шума составляет 55÷70 дБ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 в определённых условиях может оказывать значительное влияние на здоровье и поведение человека. Шум может вызывать раздражение и агрессию, артериальную гипертензию (повышение артериального давления), тиннитус (шум в ушах), потерю слух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здражение вызывает шум в диапазоне частот 3000÷5000 Гц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ая подверженность шуму на уровне более 90 дБ может привести к потере слух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шуме на уровне более 110 дБ у человека возникает звуковое опьянение, по субъективным ощущениям аналогичное алкогольному или наркотическом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шуме на уровне 145 дБ у человека происходит разрыв барабанных перепоно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ы менее устойчивы к сильному шуму, чем мужчины. Кроме того, восприимчивость к шуму зависит также от возраста, темперамента, состояния здоровья, окружающих условий и т. 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мфорт вызывает не только шумовое загрязнение, но и полное отсутствие шума. Более того, звуки определённой силы повышают работоспособность и стимулируют процесс мышления (в особенности процесс счёта) и, наоборот, при полном отсутствии шумов человек теряет работоспособность и испытывает стресс. Наиболее оптимальными для человеческого уха являются естественные шумы: шелест листьев, журчание воды, пение птиц. Индустриальные шумы любой мощности не способствуют улучшению самочувств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ое воздействие шума известно издревле. Например, в Средние века существовала казнь «под колоколом». Звон колокола медленно убивал челове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мимо вредного влияния на здоровье человека, шумовое загрязнение быстро вызывает нарушение естественного баланса в экосистемах. Шумовое загрязнение может приводить к нарушению ориентирования в пространстве, общения, поиска пищи и т. д. В связи с этим некоторые животные начинают издавать более громкие звуки, из-за чего они сами будут становиться в роли вторичных звуковых загрязнителей, ещё сильнее нарушая равновесие в экосистем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амых известных случаев ущерба, наносимого шумовым загрязнением природе, является многочисленные случаи, когда дельфины и киты выбрасывались на берег, теряя ориентацию из-за громких звуков военных гидролокаторов (сонаров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азработано много методик, позволяющих уменьшить или устранить некоторые шум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овое загрязнение от какого-либо объекта можно до некоторой степени уменьшить, если на этапе разработки проекта этого объекта смоделировать с учётом различных внешних условий (например, топология и погодные условия местности) характер шумов, которые будут возникать и затем отыскать пути их устранения или хотя бы уменьшения. В настоящее время этот способ стал гораздо проще и доступнее за счёт развития электронновычислительной техники. Это наиболее дешёвый и рациональный способ снижения шумов, использующийся, например, при строительстве железных дорог в городских района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рациональнее на данный момент бороться не с причиной, а со следствием. Например, проблему шумового загрязнения жилых помещений можно значительно уменьшить за счёт их звукоизоляции (установка специальных окон и т. п.). В США звукоизоляцию жилых зданий спонсирует Федеральная администрация по авиации США (FAA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ША главной организацией, выступающей за уменьшение шумового загрязнения, является Noise Free America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действуют ГОСТы и санитарные нормы (СН), регулирующие предельно допустимый уровень шума для рабочих мест, жилых помещений, общественных зданий и территорий жилой застрой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Для ночного времени суток ПДУ шума для автомобилей на городских автодорогах составляет 40 дБ, в то время как на многих автомагистралях Москвы и других крупных городов России уровень шума составляет не менее 70 дБ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адиационные загрязнения</w:t>
      </w:r>
      <w:r>
        <w:rPr>
          <w:color w:val="000000"/>
          <w:sz w:val="28"/>
          <w:szCs w:val="28"/>
        </w:rPr>
        <w:t>. Радиационные загрязнения имеют существенное отличие от других. Радиоактивные нуклиды - это ядра нестабильных химических элементов, испускающие заряженные частицы и коротковолновые электромагнитные излучения. Именно эти частицы и излучения, попадая в организм человеку разрушают клетки, вследствие чего могут возникнуть различные болезни, в том числе и луче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осфере повсюду есть естественные источники радиоактивности, и человек, как и все живые организмы, всегда подвергался естественному облучению. Внешнее облучение происходит за счет излучения космического происхождения и радиоактивных нуклидов, находящихся в окружающей среде. Внутреннее облучение создается радиоактивными элементами, попадающими в организм человека с воздухом, водой и пищ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личественной характеристики воздействия излучения на человека используют единицы - биологический эквивалент рентгена (бэр) или зиверт (Зв): </w:t>
      </w:r>
      <w:r>
        <w:rPr>
          <w:b/>
          <w:bCs/>
          <w:color w:val="000000"/>
          <w:sz w:val="28"/>
          <w:szCs w:val="28"/>
        </w:rPr>
        <w:t xml:space="preserve">1 Зв </w:t>
      </w:r>
      <w:r>
        <w:rPr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 xml:space="preserve">100 </w:t>
      </w:r>
      <w:r>
        <w:rPr>
          <w:color w:val="000000"/>
          <w:sz w:val="28"/>
          <w:szCs w:val="28"/>
        </w:rPr>
        <w:t>бэр. Так как радиоактивное излучение может вызвать серьезные изменения в организме, каждый человек должен знать допустимые его дозы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утреннего и внешнего облучения человек в течение года в среднем получает дозу 0,1 бэр и, следовательно, за всю свою жизнь около 7 бэр. В этих дозах облучение не приносит вреда человеку. Однако есть такие местности, где ежегодная доза выше средней. Так, например, люди, живущие в высокогорных районах, за счет космического излучения могут получить дозу в несколько раз большую. Большие дозы излучения могут быть в местностях, где содержание естественных радиоактивных источников велико. Так, например, в Бразилии (200 км от Сан-Паулу) есть возвышенность, где годовая доза составляет 25 бэр. Эта местность необита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ую опасность представляет радиоактивное загрязнение биосферы в результате деятельности человека. В настоящее время радиоактивные элементы достаточно широко используются в различных областях. Халатное отношение к хранению и транспортировке этих элементов приводит к серьезным радиоактивным загрязнениям. Радиоактивное заражение биосферы связано, например, с испытаниями атомного оруж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половине нашего столетия начали вводить в эксплуатацию атомные электростанции, ледоколы, подводные лодки с ядерными установками. При нормальной эксплуатации объектов атомной энергии и промышленности загрязнение окружающей среды радиоактивными нуклидами составляет ничтожно малую долю от естественного фона. Иная ситуация складывается при авариях на атомных объек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ри взрыве на Чернобыльской атомной станции в окружающую среду было выброшено лишь около 5% ядерного топливам Но это привело к облучению многих людей, большие территории были загрязнены настолько, что стали опасными для здоровья. Это потребовало переселения тысяч жителей из зараженных районов. Повышение радиации в результате выпадения радиоактивных осадков было отмечено за сотни и тысячи километров от места авари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се острее встает проблема складирования и хранения радиоактивных отходов военной промышленности и атомных электростанций. С каждым годом они представляют все большую опасность для окружающей среды. Таким образом, использование ядерной энергии поставило перед человечеством новые серьезны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Электромагнитное загрязнение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магнитное загрязнение</w:t>
      </w:r>
      <w:r>
        <w:rPr>
          <w:color w:val="000000"/>
          <w:sz w:val="28"/>
          <w:szCs w:val="28"/>
        </w:rPr>
        <w:t xml:space="preserve"> (ЭМП антропогенного происхождения или электромагнитный смог) — это совокупность электромагнитных полей, разнообразных частот, негативно влияющих на челове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хорошо знаем, что биоритмы нашего тела находятся в самой тесной связи с движением Земли по околосолнечной орбите и интенсивностью окружающих нас </w:t>
      </w:r>
      <w:r>
        <w:rPr>
          <w:rStyle w:val="StrongEmphasis"/>
          <w:b w:val="false"/>
          <w:color w:val="000000"/>
          <w:sz w:val="28"/>
          <w:szCs w:val="28"/>
        </w:rPr>
        <w:t>электромагнитных</w:t>
      </w:r>
      <w:r>
        <w:rPr>
          <w:color w:val="000000"/>
          <w:sz w:val="28"/>
          <w:szCs w:val="28"/>
        </w:rPr>
        <w:t xml:space="preserve"> полей. Все существа на Земле как бы настроены на частоту около 8 Гц, свойственную электромагнитному полю планеты. Изменения в пульсации энергии Земли непосредственно влияют на кровяное давление, дыхание, работу сердца, иммунную систему организма и даже выработку гормон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й ток всегда порождает магнитное поле в окружающем пространстве. Поэтому электричество, так или иначе, причастно к любой фазе умственной или физической деятельности. Статистика показывает, что в период магнитных бурь на Земле заметно увеличивается количество людей, обращающихся к услугам психиатров. Экспериментально установлено, что аномалии в магнитных полях порождают аномалии в поведении людей и животны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была проведена научная экспертиза, влияния </w:t>
      </w:r>
      <w:r>
        <w:rPr>
          <w:rStyle w:val="StrongEmphasis"/>
          <w:b w:val="false"/>
          <w:color w:val="000000"/>
          <w:sz w:val="28"/>
          <w:szCs w:val="28"/>
        </w:rPr>
        <w:t>электромагнитного загрязнения</w:t>
      </w:r>
      <w:r>
        <w:rPr>
          <w:color w:val="000000"/>
          <w:sz w:val="28"/>
          <w:szCs w:val="28"/>
        </w:rPr>
        <w:t xml:space="preserve"> (излучения) на человека. В ходе одного научного эксперимента под землей были сооружены две полностью изолированные комнаты, причем одна из комнат была защищена от магнитного поля Земли, а другая - нет. В этих комнатах на протяжении двух месяцев попеременно находились несколько сотен людей. У обитателей обеих комнат со временем появились отклонения в физиологических процессах и поведении, но люди, которые жили в комнате, изолированной от магнитного поля Земли, почти полностью потеряли ориентацию. Затем в комнате было создано электромагнитное поле, имитирующее поле Земли, и все аномальные явления у ее жильцов быстро исчезли. Очевидно, именно поле Земли определяет ход наших биологических час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, в нынешнем столетии люди резко изменили характер электромагнитной среды. Естественное планетарное поле теперь насыщено искусственными источниками </w:t>
      </w:r>
      <w:r>
        <w:rPr>
          <w:rStyle w:val="StrongEmphasis"/>
          <w:b w:val="false"/>
          <w:color w:val="000000"/>
          <w:sz w:val="28"/>
          <w:szCs w:val="28"/>
        </w:rPr>
        <w:t>электромагнитного загрязнения</w:t>
      </w:r>
      <w:r>
        <w:rPr>
          <w:color w:val="000000"/>
          <w:sz w:val="28"/>
          <w:szCs w:val="28"/>
        </w:rPr>
        <w:t>. В США, например, насчитывается более 500 тысяч миль высоковольтных линий передач, свыше 10 тысяч радио- и теле станций, 35 миллионов различных электрических датчиков, 10 миллионов микроволновых печей и 250 тысяч радиотелефонов вместе с трансляционными станциями. Плотность радиоволн на поверхности Земли сегодня превосходит мощность солнечного излучения в 100 миллионов раз. Каковы же последствия подобного вторжения в природный мир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основания полагать, что люди, работающие в зоне </w:t>
      </w:r>
      <w:r>
        <w:rPr>
          <w:rStyle w:val="StrongEmphasis"/>
          <w:b w:val="false"/>
          <w:color w:val="000000"/>
          <w:sz w:val="28"/>
          <w:szCs w:val="28"/>
        </w:rPr>
        <w:t>загрязненной электромагнитным полем</w:t>
      </w:r>
      <w:r>
        <w:rPr>
          <w:color w:val="000000"/>
          <w:sz w:val="28"/>
          <w:szCs w:val="28"/>
        </w:rPr>
        <w:t xml:space="preserve"> высоковольтных кабелей, имеют в 5-8 раз больше шансов заболеть лейкемией. Для рабочих, обслуживающих радары, в 3-12 раз увеличивается риск заболеть полицитемией - болезнью крови, характеризующийся избытком красных кровяных телец. Установлено, что раковые клетки, подвергнутые облучению ЭМП с частотой в 60 герц, начинают расти в шесть раз быстрее обычног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ные переговорные устройства сплошь и рядом превышают норму предельно допустимых доз электромагнитного воздействия на человека, установленную американским Институтом национальных стандартов еще в 1966 год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словом, не будет преувеличением сказать, что судьба человечества во многом будет зависеть от того, сумеем ли мы найти эффективный способ борьбы с </w:t>
      </w:r>
      <w:r>
        <w:rPr>
          <w:rStyle w:val="StrongEmphasis"/>
          <w:b w:val="false"/>
          <w:color w:val="000000"/>
          <w:sz w:val="28"/>
          <w:szCs w:val="28"/>
        </w:rPr>
        <w:t>электромагнитным загрязнением</w:t>
      </w:r>
      <w:r>
        <w:rPr>
          <w:color w:val="000000"/>
          <w:sz w:val="28"/>
          <w:szCs w:val="28"/>
        </w:rPr>
        <w:t>, созданным руками самого челове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тства по охране окружающей среды, около 1% человеческой популяции подвергаются воздействию ЭМИ интенсивностью более 1мкВт/см 2 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США и Швеции установили факт возникновения опухолей у детей при воздействии на них магнитных полей частоты 60 Гц и напряженностью 2-3 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 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“уровень электромагнитных полей в зоне размещения пользователя превышает биологически опасный уровень.”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сердечно-сосудистой системы (60%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я желудочно-кишечного тракта (40%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ные заболевания (10%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опухол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 Это и снижение зрения, и влияние излучения на нервную и пищеварительную системы. Теперь дети предпочитают улице – игры и занятия на компьютере. Они около 60% времени проводят за компьютером, что оказывает отрицательное влияние на психологическое развитие личности ребёнка и становления личности в цел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ые меры разрабатываются, но наряду с ними создаются новые приборы, которые также требуют огромного внимания к осуществлению безопасности для пользователя. В России и других странах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–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sblogg.ru/saratovskijj-gosudarstvennyjj-universitet-imeni-n-g-chernyshevskogo-referat-po-discipline-bezopasnost-zhiznedeyatelnosti-na-temu-ehlektromagnitnoe-zagryaznenie-okruzhayushhejj-sredy-i-ego-dejjs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cofaq.ru/biblioteka/knigi/yekologija-ea-pyshnenko-kurs-lekcii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rudition.ru/referat/ref/id.3480_1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ru.wikipedia.org/wiki/%D0%97%D0%B0%D0%B3%D1%80%D1%8F%D0%B7%D0%BD%D0%B5%D0%BD%D0%B8%D0%B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co.nw.ru/lib/data/03/4/020403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9:00Z</dcterms:created>
  <dc:creator>DeV</dc:creator>
  <dc:description/>
  <cp:keywords/>
  <dc:language>en-US</dc:language>
  <cp:lastModifiedBy>SYSTEM</cp:lastModifiedBy>
  <cp:lastPrinted>2011-01-24T03:58:00Z</cp:lastPrinted>
  <dcterms:modified xsi:type="dcterms:W3CDTF">2011-09-07T15:49:00Z</dcterms:modified>
  <cp:revision>2</cp:revision>
  <dc:subject/>
  <dc:title>Главнейшим и наиболее распространенным видом отрицательного воздействия человека на биосферу является загрязнение</dc:title>
</cp:coreProperties>
</file>