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моле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 по методике преподавания эколог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тему:</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Экологический паспорт школы: назначение, методика сост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удентки 4 курса заочного отделения экология</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Базановой Анастасии Александровны</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еподаватель: </w:t>
      </w:r>
      <w:r>
        <w:rPr>
          <w:rFonts w:cs="Times New Roman" w:ascii="Times New Roman" w:hAnsi="Times New Roman"/>
          <w:b/>
          <w:sz w:val="28"/>
          <w:szCs w:val="24"/>
        </w:rPr>
        <w:t>Чистякова Татьяна Николаевн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моленск 2010</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Что такое экологический паспорт школы</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2 Назначение, методика составления паспорта школы</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Пример паспорта школы Верхнеднепровской СОШ №1</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sz w:val="28"/>
          <w:szCs w:val="24"/>
        </w:rPr>
        <w:t>Теоретическая часть</w:t>
      </w:r>
    </w:p>
    <w:p>
      <w:pPr>
        <w:pStyle w:val="Style19"/>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9"/>
        <w:widowControl w:val="false"/>
        <w:spacing w:lineRule="auto" w:line="360" w:before="0" w:after="0"/>
        <w:ind w:firstLine="709"/>
        <w:jc w:val="both"/>
        <w:rPr/>
      </w:pPr>
      <w:r>
        <w:rPr>
          <w:sz w:val="28"/>
        </w:rPr>
        <w:t>Основная цель работы - создать систему школьного мониторинга и оценить экологическую комфортность пришкольного участка и школьного здания для проведения учебных занятий. Для достижения этой цели нами была разработана структура экологического паспорта школы, выявлены основные направления работы. Составление экологического паспорта школы позволило нам обобщить уже имеющиеся данные экспериментов по экологической оценке школы и пришкольной территории и составить план дальнейшей раб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м человека приспособлен к определённому качеству физических, химических и биологических факторов окружающей среды. Если человек длительно находится в условиях, значительно отличающихся от тех, к которым он приспособлен, могут произойти нарушения, несовместимые со здоровьем и нормальной жизнью. Каждый из нас имеет право знать обо всех экологических изменениях, происходящих в окружающей сре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опросам экологии во всем мире придается большое значение. Создаются международная научно-образовательная программа, единая государственная система экологического мониторинга (ЕГСЭМ). Но не у всех сформировано правильное экологическое сознание и экологическое поведение. Человеческое общество может жить и развиваться только находясь в гармонии с природой. Для этого необходимо знать законы природы и её реакцию на вмешательство человека.</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Гипотеза:</w:t>
      </w:r>
    </w:p>
    <w:p>
      <w:pPr>
        <w:pStyle w:val="Normal"/>
        <w:widowControl w:val="false"/>
        <w:spacing w:lineRule="auto" w:line="360" w:before="0" w:after="0"/>
        <w:ind w:firstLine="709"/>
        <w:jc w:val="both"/>
        <w:rPr/>
      </w:pPr>
      <w:r>
        <w:rPr>
          <w:rFonts w:cs="Times New Roman" w:ascii="Times New Roman" w:hAnsi="Times New Roman"/>
          <w:sz w:val="28"/>
          <w:szCs w:val="24"/>
        </w:rPr>
        <w:t>1. Разработка экологического паспорта школы, создание рекомендаций, методик и их выполнение помогут улучшить экологическую ситуацию в шко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ивлечение большого числа учащихся к работе над данным проектом сформирует более правильное отношение к индивидуальному и общественному здоровью, к экологическому состоянию окружающей среды.</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Метод проведения исследован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ставленные задачи решались путем постепенного привлечения учащихся к работе. В школе уже сформировалось некое общество, которое изучает вопросы, связанные с экологической обстановкой, разрабатывает методы и пути решения проблем, составляет рекомендации и т.д. Например, в работе над пришкольным участком основную функцию выполнял 6 класс, физкультпаузы в начальной школе проводили учащиеся 7-8 классов, озеленением школы, уходом за растениями и аквариумами занимаются учащиеся начальной школы. </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План выполнения исследования.</w:t>
      </w:r>
    </w:p>
    <w:p>
      <w:pPr>
        <w:pStyle w:val="Normal"/>
        <w:widowControl w:val="false"/>
        <w:spacing w:lineRule="auto" w:line="360" w:before="0" w:after="0"/>
        <w:ind w:firstLine="709"/>
        <w:jc w:val="both"/>
        <w:rPr/>
      </w:pPr>
      <w:r>
        <w:rPr>
          <w:rFonts w:cs="Times New Roman" w:ascii="Times New Roman" w:hAnsi="Times New Roman"/>
          <w:sz w:val="28"/>
          <w:szCs w:val="24"/>
        </w:rPr>
        <w:t>Для проведения исследований выделен следующий ряд последовательных этапов:</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готовительный - изучение соответствующей литературы, подбор материалов и оборудования, выбор методики исследований.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Экспериментальный - проведение опытов и наблюдений.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амеральный - обработка полученных данных эксперимента.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Аналитический - выявление закономерностей, составление рекомендаций и предложений. </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формационно-практический - ознакомление администрации, заинтересованных органов власти, экологических служб с полученными результатами. Подготовка докладов на конференции и представление творческой работы на конкур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ий паспорт содержит:</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итульный лист</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разработчике экологического паспорт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ие сведения о природопользовател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логическо-экономические показател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выпуске продукц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аткую характеристику производст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потребителе электроносителе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логические производственные показател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землепользовани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ведения о разрешении на природопользовании и природоохранную деятельность</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лан природоохраняемых предприятий</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 информ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кументального описания Эколого-экономических объектов природоохранной деятельности территории, территорию производственных комплексов и хозяйственных объектов служит экологическая аттестация и паспортиз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ий паспорт разрабатывается для учета всех видов техногенных воздействий на окружающую среду и анализа вклада различных производственных процессов в общую природоемк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ий паспорт дает возможность осуществления экологическую аттестацию того или иного хозяйственного объекта по признакам его соответствия требованиям предельно допустимой техногенной нагрузки и экологической техноемкости территор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ервые термин «экологический паспорт» был введен законом «Об охране окружающей среды» в 2002 году. Разработка экологического паспорта природопользователе началась в России с 1991 года после принятия ГОСТ 17.0.0.04.-90 «Экологический паспорт промышленного предприятия. Основные положения». В 1995 года был разработан в качестве рекомендатального документа экологический паспорт сельско-хозяйственного предприятия. В 2000 году взамен него был принят ГОСТ 17.00.06.-2000 «Экологический паспорт природопользователя. Основные по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ий паспорт шко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У Верхнеднепровская СОШ №1 215750 ул. Советская д. 1 п. Верхнеднепровский Дорогобужского района Смоленской об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м человека приспособлен к определённому качеству физических, химических и биологических факторов окружающей среды. В настоящее время важно научиться оценивать состояние окружающей среды ближайшего природного окружения – класса, двора, улицы, пришкольного участка, вносить свой практический вклад в сохранение и улучшение богатств и красоты природы. Поэтому в рамках нашей школы мы решили провести экологическое исследование школы и составить экологический паспорт шко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 нашей работы - составление экологического паспорта школы путем обобщения данные, полученных при выполнении ряда экспериментов по экологической оценке школы, ее помещений и пришкольной территор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оставить характеристика экологического состояния территории населенного пункта (уровень загрязнения воздуха, водных объектов, потребляемых продуктов пи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пределить конкретные условия расположения школы: характеристика микрорайона, в котором находится школа (центр с напряженным автомобильным движением; коттеджная застройка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пределить запыленность, полезную площадь и объём некоторых классных помещ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исслед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Исследование воздуха на содержание твердых примесей (пыли) используя липкую лент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Исследование загрязнения воздуха транспорт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Выявление соответствия площади и объема помещения санитарно-гигиеническим норм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Проверка соответствия уровня вентиляции санитарно-гигиеническим норм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кола находится в поселке Верхнеднепровский. Посёлок Верхнеднепровский расположен в верхнем течении Днепра на правом его берегу, в 12 км. к северо-западу от г. Дорогобуж. Школа расположена в центре поселка, на правом берегу реки. Через поселок проходит дорога, соединяющая автодороги М1 «Беларусь» и Р134 «Старая Смоленская дорога», с оживленным движением автотранспорта. На территории посёлка находится промышленное предприятия: завод минеральных удобрений, Дорогобужская ТЭЦ, завод котельного машиностроения «Дорогобужкотломаш», завод кровельных и гидроизоляционных механизмов, которое значительно загрязняет воздух и реку -Днепр. Загрязнение воздуха в поселке происходит главным образом автотранспортом и заводом сложных минеральных удобрений. Исследование загрязнения воздуха автотранспортом и ЗАУ проводилось у школы по улице Комсомольская. О воздействие транспорта на окружающую среду в нашем поселке можно также судить по состоянию снега на обочинах дорог – на снегу оседает много саж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округ школы есть пришкольный участок, который используется для выращивания деревьев, кустарников, декоративных растений и создает своеобразный микроклимат на пришкольной территории. Весной, летом и осенью вокруг школы много цветов. На это обращают внимание многие местные жит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Установили степень загрязнения бытовыми отходами территории нашего поселка. Наблюдается улучшение в уборке мусора. В поселке появились контейнеры для мусора, специальная машина по вывозке мусора и специальная служба в местном посе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кончательного разрешения «мусорной» проблемы надо начать сортировать мусор, установить урны на автобусных остановках, возле магазинов и повышать экологическую культуру в нашем окруж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ставили экологический паспорт трех кабинетов школы путем обобщения данных, полученных при выполнении ряда экспериментов по экологической оценке помещений - определили запыленность, полезную площадь и объём некоторых классных помещений, уровень вентиляции на примере одного классного помещ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бинеты нашей школы, рекреации, соответствует санитарно-гигиеническим нормативам по обследуемым параметрам. В школе чисто, уютно и светло. Постоянно проводится влажная уборка помещ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 работа носит прикладной характер и требует хороших теоретических знаний и может принести реальную пользу. Работа по составлению экологического паспорта длительная и кропотливая. К этой работе привлечены старшеклассники, которые углубленно занимаются естественнонаучными дисциплинами, что является для них хорошей школой применения теоретических знаний. Работа будет продолжаться. С ней уже ознакомлены родители на родительском собрании шко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0:00Z</dcterms:created>
  <dc:creator>витос</dc:creator>
  <dc:description/>
  <cp:keywords/>
  <dc:language>en-US</dc:language>
  <cp:lastModifiedBy>SYSTEM</cp:lastModifiedBy>
  <dcterms:modified xsi:type="dcterms:W3CDTF">2011-09-07T15:50:00Z</dcterms:modified>
  <cp:revision>2</cp:revision>
  <dc:subject/>
  <dc:title>Кузьмина Ирина , пос</dc:title>
</cp:coreProperties>
</file>