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ГОУ ВПО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ркетингу на тему: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обенности персональной продажи. Процесс планирования персональной продажи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ые программы торгового персонал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5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Преподаватель: </w:t>
        <w:tab/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>проф. Бруснецова Л.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Исполнитель: </w:t>
        <w:tab/>
        <w:tab/>
        <w:tab/>
        <w:tab/>
        <w:tab/>
        <w:tab/>
        <w:tab/>
        <w:t>Зубаиров В.А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Факультет: </w:t>
        <w:tab/>
        <w:tab/>
        <w:tab/>
        <w:tab/>
        <w:tab/>
        <w:tab/>
        <w:tab/>
        <w:tab/>
        <w:t>Финансы и кредит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зачетной книжки: 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08ФФФД 61051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 4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фа – 2009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" w:leader="none"/>
          <w:tab w:val="center" w:pos="4497" w:leader="none"/>
        </w:tabs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 Особенности персональной продажи. Процесс планирования персональной продажи:</w:t>
      </w:r>
    </w:p>
    <w:p>
      <w:pPr>
        <w:pStyle w:val="Normal"/>
        <w:spacing w:lineRule="auto" w:line="360"/>
        <w:ind w:hanging="0"/>
        <w:rPr/>
      </w:pPr>
      <w:r>
        <w:rPr>
          <w:rStyle w:val="StrongEmphasis"/>
          <w:b w:val="false"/>
          <w:sz w:val="28"/>
          <w:szCs w:val="28"/>
        </w:rPr>
        <w:t xml:space="preserve">1.1. Определение, достоинства и недостатки персональной продажи </w:t>
      </w:r>
    </w:p>
    <w:p>
      <w:pPr>
        <w:pStyle w:val="Normal"/>
        <w:spacing w:lineRule="auto" w:line="360"/>
        <w:ind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2. Основные характеристики и приемы персональной продажи</w:t>
      </w:r>
    </w:p>
    <w:p>
      <w:pPr>
        <w:pStyle w:val="Normal"/>
        <w:spacing w:lineRule="auto" w:line="360"/>
        <w:ind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3. Процесс персональной продажи как вид маркетинговых коммуникаций торговых предприятий</w:t>
      </w:r>
    </w:p>
    <w:p>
      <w:pPr>
        <w:pStyle w:val="Normal"/>
        <w:spacing w:lineRule="auto" w:line="360"/>
        <w:ind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4. Поиск потенциальных покупателей и установления контакта</w:t>
      </w:r>
    </w:p>
    <w:p>
      <w:pPr>
        <w:pStyle w:val="Normal"/>
        <w:spacing w:lineRule="auto" w:line="360"/>
        <w:ind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5. Выявление потребностей клиентов</w:t>
      </w:r>
    </w:p>
    <w:p>
      <w:pPr>
        <w:pStyle w:val="Normal"/>
        <w:spacing w:lineRule="auto" w:line="360"/>
        <w:ind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6. Проведение презентации</w:t>
      </w:r>
    </w:p>
    <w:p>
      <w:pPr>
        <w:pStyle w:val="Normal"/>
        <w:spacing w:lineRule="auto" w:line="360"/>
        <w:ind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7. Преодоление возражений клиента</w:t>
      </w:r>
    </w:p>
    <w:p>
      <w:pPr>
        <w:pStyle w:val="Normal"/>
        <w:spacing w:lineRule="auto" w:line="360"/>
        <w:ind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8. Завершение продажи и послепродажные контакты</w:t>
      </w:r>
    </w:p>
    <w:p>
      <w:pPr>
        <w:pStyle w:val="Normal"/>
        <w:spacing w:lineRule="auto" w:line="360"/>
        <w:ind w:hanging="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 xml:space="preserve">Мотивационные программы торгового персонала </w:t>
      </w:r>
    </w:p>
    <w:p>
      <w:pPr>
        <w:pStyle w:val="Normal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3. Тест</w:t>
      </w:r>
    </w:p>
    <w:p>
      <w:pPr>
        <w:pStyle w:val="Normal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Компании, использующие массовый маркетинг, как правило, стремятся выйти на многомиллионную аудиторию покупателей с каким-то определенным продуктом и стандартным обращением, распространяемым через средства массовой информации. Прямой маркетинг предполагает непосредственное общение со тщательно отобранным определенным покупателем, часто в виде индивидуализированного диалога, чтобы получить немедленный отклик. Компании пристально следят за тем, чтобы их маркетинговые предложения соответствовали нуждам самого узкого сегмента потребителей или даже отдельного покупателя. Помимо создания торговой марки и имиджа, они постоянно стремятся заполучить прямой, быстрый и поддающийся измерению отклик покупателя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ервые специалисты прямого маркетинга (компании, торгующие по каталогам, использующие почту и телефон) собирали имена покупателей и продавали им товары в основном с помощью почты или телефона. Сейчас, с введением технологий баз данных и новых мультимедийных компьютеров, модемов, факсов, электронной почты, Интернет и интерактивных услуг возможны все более изощренные методы прямого маркетинга. Доступность и приемлемая стоимость этих методов изрядно увеличили количество сторонников прямого маркетинг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большинство специалистов в этой области считают, что прямой маркетинг играет даже более важную роль, чем просто продажа товаров и услуг. Они видят в прямом маркетинге эффективный механизм общения с покупателями, способствующий построению долгосрочных отношений с ним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ямой маркетинг отражает тенденцию ко все большей целенаправленности и индивидуализации маркетинга и сегодня является наиболее быстро развивающейся формой маркетинг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Основные формы прямого маркетинга включают в себя личную (персональную) продажу, прямую почтовую рассылку, продажу по каталогам, телемаркетинг, телевизионный маркетинг прямого отклика и покупки в интерактивном режиме [1]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главных задач для предприятий различных форм собственности – поиск эффективных способов управления трудом, обеспечивающих активизации человеческого фактора. Решающим причинным факторов результативности деятельности людей является их мотивац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ткого и общепризнанного определения понятий мотивации не существует. Разные авторы, дают определение мотивации, исходя из своей точки зрения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i/>
          <w:sz w:val="28"/>
          <w:szCs w:val="28"/>
        </w:rPr>
        <w:t>Мотивация</w:t>
      </w:r>
      <w:r>
        <w:rPr>
          <w:sz w:val="28"/>
          <w:szCs w:val="28"/>
        </w:rPr>
        <w:t xml:space="preserve"> – стимулирование к деятельности, процесс побуждения себя и других к работе, воздействие на поведение человека для достижения личных, коллективных и общественных целей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i/>
          <w:sz w:val="28"/>
          <w:szCs w:val="28"/>
        </w:rPr>
        <w:t>Мотивация</w:t>
      </w:r>
      <w:r>
        <w:rPr>
          <w:sz w:val="28"/>
          <w:szCs w:val="28"/>
        </w:rPr>
        <w:t xml:space="preserve"> – совокупность внешних и внутренних движущих сил, побуждающих человека осуществлять деятельность, направленную на достижение определенных целей, с затратой определенных усилий, с определенным уровнем старания, добросовестности и настойчивости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1. Особенности персональной продажи. Процесс планирования персональной продаж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1.1 Определение, достоинства и недостатки персональной продаж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ерсональная продажа </w:t>
      </w:r>
      <w:r>
        <w:rPr>
          <w:sz w:val="28"/>
          <w:szCs w:val="28"/>
        </w:rPr>
        <w:t>— это инструмент коммуникационной политики, который основывается на устном представлении товара в ходе беседы с потенциальными покупателями с целью совершения продаж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персональная продажа может рассматриваться в двух аспектах: с одной стороны, это средство налаживания планируемых взаимоотношений с покупателем; с другой — это непосредственное осуществление сбытовых операций. Персональная продажа — единственный вид коммуникаций, непосредственно заканчивающийся покупкой товара, имеющий </w:t>
      </w:r>
      <w:r>
        <w:rPr>
          <w:iCs/>
          <w:sz w:val="28"/>
          <w:szCs w:val="28"/>
        </w:rPr>
        <w:t xml:space="preserve">явный коммерческий характер. </w:t>
      </w:r>
      <w:r>
        <w:rPr>
          <w:sz w:val="28"/>
          <w:szCs w:val="28"/>
        </w:rPr>
        <w:t>Это позволяет рассматривать персональную продажу как одну из форм прямого сбыт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Достоинства персональной продажи прежде всего обусловливаются тем, что происходит непосредственная встреча торгового агента (в другой терминологии — сбытовика, сотрудника сбытовых служб) с одним или несколькими потенциальными покупателями. Обычно это встреча с обеих сторон профессионалов, хорошо знающих конъюнктуру рынка данных товаров. Личный характер встречи позволяет точнее понять запросы потребителей разъяснить. В выгодном свете представить продаваемые товары ликвидировать недопонимание, установить доверительные отношения, носящие долгосрочный характер. Сотрудники сбытовых служб обычно ближе любой другой категории персонала организации к потребителям и часто обеспечивают их информацией и услугами после совершения покупки. Таким образом, персональная продажа обеспечивает прицельный выбор потенциальных покупателей и конкретно ориентированного на них содержания переговоров [5]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персональная продажа — наиболее дорогой (в относительном плане) метод продвижения, так как по сравнению с рекламой охватывает незначительный круг потенциальных покупателей  Американские компании на персональную продажу тратят в три раза больше, чем на рекламу. Эффективность средств стимулирования персональных продаж на потребительских рынках и на рынках товаров промышленного назначения различна. Фирмы, выпускающие товары широкого потребления, как правило, тратят средства на рекламу и только потом на организацию персональной продажи. Предприятия по производству товаров промышленного назначения выделяют основную часть средств на организацию персональной продажи и только потом ассигнуют оставшиеся деньги на стимулирование сбыта, рекламу и пропаганду. В целом личная продажа гораздо активнее применяется в торговле дорогими товарами повышенного риска, а также на рынках с небольшим количеством более крупных продавцов, в частности, на рынках товаров промышленного назначения. Хотя значимость визитов коммивояжеров на потребительских рынках уступает по значимости рекламе, персональные продажи все же играют существенную роль в торговл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малый вклад может внести персональная продажа и в рынок товаров широкого потребления. Хорошо обученные коммивояжеры, предлагающие продукцию широкого потребления, могут привлечь к работе гораздо больше дилеров, убедить их выделить дополнительные площади для выкладки товара и побудить к сотрудничеству при проведении специальных мероприятий по стимулированию [3]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1.2 Основные характеристики и приемы персональной продаж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есообразно выделить коммуникационные особенности персональной продажи (рис. 1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45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. Характерные черты персональной продаж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сональная продажа осуществляет </w:t>
      </w:r>
      <w:r>
        <w:rPr>
          <w:iCs/>
          <w:sz w:val="28"/>
          <w:szCs w:val="28"/>
        </w:rPr>
        <w:t xml:space="preserve">непосредственный прямой контакт </w:t>
      </w:r>
      <w:r>
        <w:rPr>
          <w:sz w:val="28"/>
          <w:szCs w:val="28"/>
        </w:rPr>
        <w:t xml:space="preserve">между продавцом и покупателем, предполагает определенную реакцию со стороны покупателя. Если рекламную листовку можно выбросить, не прочитав, купоном на предоставление скидки не воспользоваться, то прямое обращение требует от покупателя высказать свое мнение в ответ на предложение о продаже. Возможности непосредственного общения позволяют не только представить характеристики товара и выгоды потребителя от их использования, но и объяснить потребителю, как и зачем этим надо пользоваться. Если такое предложение сделано достаточно умело, то не ответить иногда довольно трудно. Отсюда очевидна следующая характеристика персональной продажи — торговый персонал должен обладать определенными </w:t>
      </w:r>
      <w:r>
        <w:rPr>
          <w:iCs/>
          <w:sz w:val="28"/>
          <w:szCs w:val="28"/>
        </w:rPr>
        <w:t>коммуникативными способностям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Наличие </w:t>
      </w:r>
      <w:r>
        <w:rPr>
          <w:iCs/>
          <w:sz w:val="28"/>
          <w:szCs w:val="28"/>
        </w:rPr>
        <w:t xml:space="preserve">двусторонней связи, </w:t>
      </w:r>
      <w:r>
        <w:rPr>
          <w:sz w:val="28"/>
          <w:szCs w:val="28"/>
        </w:rPr>
        <w:t>диалоговый режим общения позволяют гибко реагировать на запросы потребителя, оперативно вносить коррективы в характер и содержание коммуникаций. Общение коммивояжеров с покупателями позволяет накопить ценнейшую маркетинговую информацию о спросе и конкурентах. В частности, персональная продажа широко применяется в процессе выведения товара на рынок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Личностный характер коммуникации позволяет установить долговременные </w:t>
      </w:r>
      <w:r>
        <w:rPr>
          <w:iCs/>
          <w:sz w:val="28"/>
          <w:szCs w:val="28"/>
        </w:rPr>
        <w:t xml:space="preserve">личные отношения </w:t>
      </w:r>
      <w:r>
        <w:rPr>
          <w:sz w:val="28"/>
          <w:szCs w:val="28"/>
        </w:rPr>
        <w:t>между продавцом и покупателем, которые могут принимать различные формы в зависимости от индивидуальных особенностей покупателя. На основе личного характера отношений персональная продажа получила название «личной» продажи, которое используется многими авторам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сокой эффективности персональная продажа является наиболее дорогостоящим в расчете на один контакт инструментом маркетинговых коммуникац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сональная продажа может использовать приемы для организации контактов с потребителями, показанные на рис. 2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1795" cy="270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 </w:t>
      </w: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Приемы персональной продажи для организации контактов с потребителям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Группа сбыта продавца контактирует с группой представителей покупателя </w:t>
      </w:r>
      <w:r>
        <w:rPr>
          <w:sz w:val="28"/>
          <w:szCs w:val="28"/>
        </w:rPr>
        <w:t>во время коммерческих переговоров при заключении контракта на реализацию, как правило, дорогостоящих, сложных в техническом плане товаров производственного назначения. Многочисленность участников оправдана и целесообразна в связи с необходимостью оперативного получения консультаций экспертов-специалистов в различных областях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Проведение </w:t>
      </w:r>
      <w:r>
        <w:rPr>
          <w:iCs/>
          <w:sz w:val="28"/>
          <w:szCs w:val="28"/>
        </w:rPr>
        <w:t xml:space="preserve">торговых совещаний </w:t>
      </w:r>
      <w:r>
        <w:rPr>
          <w:sz w:val="28"/>
          <w:szCs w:val="28"/>
        </w:rPr>
        <w:t>организуется представителями фирмы-продавца для встречи одновременно с несколькими независимыми покупателями с целью обсуждения проблем, касающихся реализации товар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Представители фирмы-продавца проводят </w:t>
      </w:r>
      <w:r>
        <w:rPr>
          <w:iCs/>
          <w:sz w:val="28"/>
          <w:szCs w:val="28"/>
        </w:rPr>
        <w:t xml:space="preserve">учебные семинары </w:t>
      </w:r>
      <w:r>
        <w:rPr>
          <w:sz w:val="28"/>
          <w:szCs w:val="28"/>
        </w:rPr>
        <w:t>для сотрудников фирм-покупателей, информируя о новейших техниче</w:t>
        <w:softHyphen/>
        <w:t>ских достижениях, о товарах-новинках, демонстрируя их возможности и прогрессивные приемы их эксплуатац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сональная продажа имеет значительные преимущества в решении целого ряда задач (рис. 3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3680" cy="2361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. Задачи персональной продаж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, приёмы личной продажи наиболее эффективны на последних этапах принятия решения о покупке. По данным исследователей, это наиболее значимая и распространенная форма маркетинговых коммуникаций при реализации товаров производственного назнач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сональные продажи как форма маркетинговых коммуникаций получили свое развитие в такой области, как </w:t>
      </w:r>
      <w:r>
        <w:rPr>
          <w:iCs/>
          <w:sz w:val="28"/>
          <w:szCs w:val="28"/>
        </w:rPr>
        <w:t xml:space="preserve">прямой маркетинг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>) [5]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1.3. Процесс персональной продажи как вид маркетинговых коммуникаций торговых предприятий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rPr/>
      </w:pPr>
      <w:r>
        <w:rPr>
          <w:spacing w:val="-2"/>
          <w:sz w:val="28"/>
          <w:szCs w:val="28"/>
        </w:rPr>
        <w:t>Персональная продажа – это вид маркетинговых коммуникаций, представляющий собой личное общение продавца с потенциальным покупателем, в ходе которого продавец осуществляет презентацию товара с целью совершения продаж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сональная продажа признается древнейшей формой продвижения товара. В течение долгого времени личный контакт продавца и покупателя был единственным способом совершения продаж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жесткой конкуренции она рассматривается многими специалистами как наиболее действенное средство установления и поддержания взаимовыгодных отношений между партнерами. Как отмечает известный американский экономист Питер Р.Диксон, «…сейчас в этой области появляется гораздо больше замечательных инноваций, технологий и новых идей, чем в рекламе или прочих инструментах маркетинга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персональные продажи осуществляют торговые агент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активно персональные продажи используют при реализации дорогостоящих и технически сложных потребительских товаров в розничной торговле, в банковском маркетинге, в маркетинге услуг, недвижимости, а также в оптовой торговл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й взгляд на процесс персональной продажи, как на межличностную коммуникацию, различает в нем три стороны: коммуникативную (общение), интерактивную (взаимодействие) и перцептивную (взаимопонимание).</w:t>
      </w:r>
    </w:p>
    <w:p>
      <w:pPr>
        <w:pStyle w:val="Normal"/>
        <w:widowControl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радиционно процесс персональной продажи делят на пять этапов, включающих: поиск потенциальных покупателей и установление контакта; выявление потребностей клиента; проведение презентации товара; преодоление возражений клиента; завершение продажи и послепродажные контакт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т отметить, что залогом успеха на каждом этапе является наличие «обратной связи» между агентом и клиент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наиболее распространенных в этой области исследований, позволяет выделить ряд правил прохождения этих этап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ход к следующему этапу уместен при выполнении задач текущего этапа. Критерием перехода к следующему этапу служит ответная реакция покупате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блюдение баланса времени. Время продажи ограничено, т.к. ограничено время агента и время клиента, а также время, в течение которого человек способен сконцентрировать внимание на чем-то одн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облюдение очередности. Проходить этапы рекомендуется в указанной последовательности. При неоднократных повторных покупках возможно исключение этапа выявления потребностей или презентации товаров [5]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7730" cy="2583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4. Процесс персональной продажи.</w:t>
      </w:r>
    </w:p>
    <w:p>
      <w:pPr>
        <w:pStyle w:val="Normal"/>
        <w:widowControl/>
        <w:spacing w:lineRule="auto" w:line="360"/>
        <w:ind w:firstLine="709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1.4 Поиск потенциальных покупателей и установления контакта</w:t>
      </w:r>
    </w:p>
    <w:p>
      <w:pPr>
        <w:pStyle w:val="Normal"/>
        <w:widowControl/>
        <w:spacing w:lineRule="auto" w:line="36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персональной продажи начинается с поиска потенциальных покупателей и установления контак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нциальный покупатель – это физическое или юридическое лицо, обладающее потенциалом для приобретения товаров. Такие клиенты характеризуются тремя параметрами: они осознают потребность в товаре, располагают финансовыми средствами, обладают полномочиями для принятия решения о покупк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ткуда же может быть почерпнута первичная информация о возможных покупателях товара? Информация о потенциальных покупателях может быть выявлена из различных источников. Справочная литература, включающая общие и отраслевые справочники, позволяет точно очертить и выявить круг потенциальных потребителей вашего товара. Ряд специализированных фирм создают и продают своим клиентам информационные базы данных. Так, Московское агентство деловой информации выпускает справочники «Бизнес-карта» как на бумажных, так и на магнитных носителях. Базы таких данных могут быть доступны и через электронную почту. В полном объеме "Бизнес-карта" содержит значительные сведения о потенциальном потребителе: название и адрес, фамилию первого руководителя, ассортимент выпускаемой продукции, численность персонала, стоимость основных фондов и пр. Периодическая печать, включающая газеты и журналы общего пользования, также содержит информацию о потенциальных клиентах фирмы-продавца. Такая информация может проходить через обзорные статьи по определенной отраслевой тематике, актуальные интервью с потенциальным потребителем, рекламные объявления о покупках и продажах. Наибольший интерес с точки зрения поиска потенциальных покупателей представляют специализированные журналы, аккумулирующие в себе всю информацию по отраслевой тематике. В них можно найти информацию о проблемах отрасли, о головных предприятиях, о потребностях компаний отрасли в том или ином продукте. Выставки и презентации как мощные инструменты продвижения товара также являются и инструментами привлечения новых потребителей в орбиту своей продуктовой деятельности. Даже если выставку организует не ваша фирма, в ходе неформального общения с посетителями выставки вы можете установить необходимые деловые контакты и даже подготовить сделку купли-продажи. Торговые агенты вашей фирмы, в свою очередь, являются носителями информации о потенциальных клиентах. Например, если фирма выпускает значительную номенклатуру товаров, и каждый агент специализируется на продаже конкретных товаров, тогда обмен мнениями о потенциальных клиентах между торговыми агентами может служить постоянным источником информации о возможных потребителях. Значительную помощь в сборе информации могут оказывать разнообразные консалтинговые фирмы. В российских условиях к таким фирмам относятся, в первую очередь, проектные и научно-исследовательские институты, выполняющие конкретные разработки для клиентов. Поскольку сотрудники таких фирм впрямую заинтересованы в расширении заказов на выполнение ими работ по сопровождению новых товаров на рынке, то они также заинтересованы в сотрудничестве с продавцами, предлагающими новый интеллектуальный товар. В качестве консалтинговых фирм могут выступать и различные аудиторские фирмы, обладающие ценной информацией о потенциальных клиентах. После составления списка потенциальных покупателей следует начать процесс накопления более полной информации о каждом клиенте. Основными позициями досье клиента могут быть: название клиента и его адрес, описание продаваемого товара, основные требования клиента, специфические требования, консультанты, расписание осуществления продажи, финансирование покупки, собственный рынок клиента и его организационная структур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яд авторов определили несколько основных способов установления контакта: по принципу уподобления, по принципу ведения за собой и конгруэнтност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становленный контакт необходимо поддерживать. Для формирования атмосферы взаимопонимания между агентом и покупателем, используют один из основных каналов человеческого восприятия: визуальный, аудиальный и кинестетический </w:t>
      </w:r>
      <w:r>
        <w:rPr>
          <w:sz w:val="28"/>
          <w:szCs w:val="28"/>
        </w:rPr>
        <w:t>[5].</w:t>
      </w:r>
    </w:p>
    <w:p>
      <w:pPr>
        <w:pStyle w:val="Normal"/>
        <w:widowControl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1.5. Выявление потребностей клиентов</w:t>
      </w:r>
    </w:p>
    <w:p>
      <w:pPr>
        <w:pStyle w:val="Normal"/>
        <w:widowControl/>
        <w:spacing w:lineRule="auto" w:line="36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ий этап персональной продажи – выявление потребностей клиентов. Опытным путем доказано, что хорошие результаты дает следующее распределение: 10% времени должен говорить продавец и 90% – покупател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зусловно, основным способом выявления потребностей клиентов признается применение вопросной техни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мнению большинства зарубежных специалистов в области продаж, во время слушания следует избегать предвзятого (знание того, что скажет клиент), избирательного (слышат только то, что хотят услышать) и безразличного слушания. А наиболее эффективным является активное слушание, которое подразумевает использование следующих приемов: уточнение, перефразирование, резюмирование, выражение чувств и логическое следств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формирования своего влияния на критерии покупки продавец может применить процедуру из следующих шагов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выявление существенных факторов - необходимо определить те факторы, решением которых будет удовлетворен покупатель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определение желательных факторов - выделение "фантазийных" потребностей клиента, не вошедших в перечень обязательных критериев покупк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выделение факторов предпочтительности вашей фирмы - необходимо обозначить те критерии, в которых наиболее сильны ваши позици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участие в выработке критериев покупки - очень важно, чтобы покупатель открыто разъяснил свои критерии покупки и согласился бы обсудить их с вами (это благоприятная возможность для продавца!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осуществление мониторинга критериев - необходимо чувствительно реагировать на изменения критериев и оперативно предлагать свою корректировку данных критериев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представление торгового предложения, которое как можно полнее соответствовало бы всему списку критерие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слеживание требований - следует вносить изменения и дополнения в ваше торговое предложение после его представления заказчику [5].</w:t>
      </w:r>
    </w:p>
    <w:p>
      <w:pPr>
        <w:pStyle w:val="Normal"/>
        <w:widowControl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1.6 Проведение презентации</w:t>
      </w:r>
    </w:p>
    <w:p>
      <w:pPr>
        <w:pStyle w:val="Normal"/>
        <w:widowControl/>
        <w:spacing w:lineRule="auto" w:line="36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тий этап процесса персональной продажи проведение презентации. Под презентацией понимают убедительное устное или визуальное представление товар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зентация должна: привлечь внимание клиента; вызвать его интерес; стимулировать желание воспользоваться товаром; обеспечить появление уверенности в необходимости покупки; побудить предпринять действие и совершить покупк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т отметить, что основная идея современного маркетинга звучит: «Продавать не товары, а выгоды от их приобретения». Соответственно презентацию необходимо рассматривать как продажу выгод для клиента.</w:t>
      </w:r>
    </w:p>
    <w:p>
      <w:pPr>
        <w:pStyle w:val="Normal"/>
        <w:widowControl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 типом презентации подразумевают подход к построению диалога продавца с покупателе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выделить четыре наиболее распространенных типа проведения презентации. Одним из основных различий между ними является степень вовлеченности покупателя в процесс коммуникац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типы проведения презентации с этой точки зр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ученная презентация (по памяти или по записи) – незначительное участие покупателя, 80 – 90% времени занимает монолог продавца, при этом не учитываются потребности клиента, и как следствие презентуемые свойства товара могут не представлять ценности для покупате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зентация по плану (по формуле) – подразумевает достаточно высокую долю участия клиента в диалоге, позволяет агенту исключать или добавлять информацию по ходу презентации, с учетом реакции покупате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зентация с удовлетворением потребностей – более половины времени уходит на обсуждение с клиентом потребностей, далее агент показывает, каким образом предлагаемый товар удовлетворяет потребности клиента. Способствует удовлетворению клиента и установлению с ним длительных отношен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зентация с решением проблем – глубокий анализ проблемы, индивидуальный характер решения, способствующий максимальному удовлетворению потребностей клиен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казано, что лучше запоминается упорядоченная информация, поэтому структуру текста презентации рекомендуют формировать из вводной, основной и завершающей часте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одная часть должна сосредоточить внимание покупателя в направлении представляемого товара. В основной части излагаются ключевые аргументы в пользу приобретения и использования товара. Важно определить количество ключевых моментов и порядок их расположения [5].</w:t>
      </w:r>
    </w:p>
    <w:p>
      <w:pPr>
        <w:pStyle w:val="Normal"/>
        <w:widowControl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1.7 Преодоление возражений клиента</w:t>
      </w:r>
    </w:p>
    <w:p>
      <w:pPr>
        <w:pStyle w:val="Normal"/>
        <w:widowControl/>
        <w:spacing w:lineRule="auto" w:line="36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известно, что большинство продаж сопровождается возникновением возражен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ражение – это сопротивление покупателя информации, которую дает продавец или несогласие с аргументами продавца.</w:t>
      </w:r>
    </w:p>
    <w:p>
      <w:pPr>
        <w:pStyle w:val="Normal"/>
        <w:widowControl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ычно при рассмотрении возражений упоминают скрытые (ложные) и истинные возраж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рытые возражения – это возражения, снятие которых приводит к новым возражениям. Покупатель не называет реальной причины сомнения, продавцу необходимо расшифровать е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ятие истинных возражений приводит к заключению сделк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анализировав природу возражений, можно сказать, что за рассмотренными выше возражениями скрывается одно из шести типичных сопротивлений клиента: изменениям; цене и расходам; коммерческому предложению; насыщению; сопротивление эмоционального характера и вызванное негативным опыт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оде исследования были определены некоторые принципы ответов на возражения: не спорить, внимательно выслушать, не перебивать, не оставлять возражения без ответа.</w:t>
      </w:r>
    </w:p>
    <w:p>
      <w:pPr>
        <w:pStyle w:val="Normal"/>
        <w:widowControl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мечено, что планирование возможных возражений, упоминание их по ходу презентации самим агентом с последующим разъяснением, делает процесс представления товара более убедительны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у генеральной линии успешных переговоров могут быть положены следующие факторы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знание пределов ваших возможностей, выше или ниже которых переговоры для вас не имеют дальнейшего смысл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наличие реальной высокой цели, достаточно высокой для получения максимальной выгоды и реальной для достижения согласия с покупателем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параллельность переговоров, а не их серийность, что проявляется в возможно раннем выявлении всех проблем и принятии решения сразу по всему комплексу вопросов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уступка в обмен на уступку, например, вы соглашаетесь на низкую цену за ваш товар, но в обмен на его более крупную партию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исключение уступок без объяснений, в противном случае вы демонстрируете свою слабость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исключение волнения, которое может сказаться на окончательном решени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инижение вашего «великолепия», так как ваша амбициозность может задеть самолюбие оппонентов и сорвать переговоры [5]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1.8 Завершение продажи и послепродажные контакты</w:t>
      </w:r>
    </w:p>
    <w:p>
      <w:pPr>
        <w:pStyle w:val="Normal"/>
        <w:widowControl/>
        <w:spacing w:lineRule="auto" w:line="36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дним этапом процесса персональной продажи является завершение продажи и послепродажные контакт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вершение продажи – это процесс оказания помощи покупателям в принятии выгодного для них решения.</w:t>
      </w:r>
    </w:p>
    <w:p>
      <w:pPr>
        <w:pStyle w:val="Normal"/>
        <w:widowControl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 специалистов нет единого мнения по поводу количества и классификации методов завершения продажи. Однако среди наиболее часто встречающихся упоминают следующие методы завершения продажи: завершение продажи путем высказывания предположения; комплиментарный; метод положительных ответов; метод выбора; метод малых шагов; метод плюсов и минусов; метод перечисления преимуществ; метод товарного запас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казано на практике, что при завершении продажи большую роль играет фактор времени. Продажу необходимо завершать в момент проявления покупателем повышенного интереса или твердого желания купить товар. Наступление этого момента рекомендуют определять по покупательским сигнала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купательский сигнал – это высказывание или действие потенциального клиента, свидетельствующее о готовности купить товар.</w:t>
      </w:r>
    </w:p>
    <w:p>
      <w:pPr>
        <w:pStyle w:val="Normal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оведенного автором исследования, позволяют предположить, что наиболее распространенными ошибками агентов при завершении продажи являются: «избыточная аргументация», поспешность заключения сделки, соблазн «надавить» на покупателя.</w:t>
      </w:r>
    </w:p>
    <w:p>
      <w:pPr>
        <w:pStyle w:val="Normal"/>
        <w:widowControl/>
        <w:spacing w:lineRule="auto" w:line="360"/>
        <w:ind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сследователи процесса персональной продажи приходят к единому мнению, о необходимости установления долгосрочных отношений с клиентами. В качестве решения этой проблемы необходимо разрабатывать мероприятия по удержанию клиентов контроль за доставкой и при необходимости установкой товара, урегулирование проблем и претензий клиентов, проявление благодарности за совершенную покупку, планирование нового контакта</w:t>
      </w:r>
      <w:r>
        <w:rPr>
          <w:sz w:val="28"/>
          <w:szCs w:val="28"/>
        </w:rPr>
        <w:t xml:space="preserve"> [5]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Мотивационные программы торгового персонал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ий аспект организации продаж – создание действенных средств повышения мотивации труда продавцов. Мотив – это предмет потребности, побудительная причина всякой деятельности, в том числе трудовой. До сих пор распространено мнение, что единственным эффективным побудителем повышения производительности труда в любой сфере служат материальный интерес, финансовые мотивы. Активно исследуются, определяются «пороги ощутимости» применительно к величине материального поощрения, идет серьезный поиск неденежных форм материального стимулирования. На этом фоне, особенно из-за порочной практики массовости и многократности применения, резко потеряли свой авторитет моральные, духовные стимул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целый ряд исследований в области психологии личности, труда показывает, что факторы мотивации недопустимо сводить лишь к финансовым. Для современного, «нового продавца», торгового агента филиала фирмы определяющей причиной в выборе профессии может стать его профессиональная самостоятельность, возможность самораскрытия личности, нахождение в своей работе личного смысла постольку, поскольку она значима для общества, для людей. Традиционно выделяются следующие факторы мотивации в торговле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корее вещественного свойства: твердая зарплата (оклад), комиссионные вознаграждения (от объема продаж), денежные премии, другие вещественные стимулы, возможность поездок, командировок, возможность использования служебной автомашины, другие материальные привилег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скорее эмоционального свойства: автономия, мера независимости, свобода самовыражения; степень компетенции, право принятия решения, ответственность, получение особых заданий, получение почестей, признания, продвижение по службе [6]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 мнению Филипа Котлера [1] руководство способно влиять на моральное состояние и производительность труда коммивояжеров путем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создания благоприятного климата в рамках организации</w:t>
      </w:r>
      <w:r>
        <w:rPr>
          <w:sz w:val="28"/>
          <w:szCs w:val="28"/>
        </w:rPr>
        <w:t>. Климат организации — это чувство, с которым коммивояжеры рассматривают свои возможности, свою ценностную значимость и вознаграждение за хорошую работу. Некоторые фирмы уделяют коммивояжерам очень мало внимания. Другие — наоборот, считают их главными действующими лицами и предоставляют неограниченные возможности для заработка и продвижения по службе. Отношение фирмы к своим коммивояжерам сказывается по принципу «как аукнется, так и откликнется». Если их не ценят — и текучесть кадров велика, и результаты труда неважные. Если их ценят — и текучесть невысока, и показатели труда высокие. Личное отношение к коммивояжеру со стороны его непосредственного начальника — важный показатель климата в организации. По-настоящему ценный управляющий службой сбыта поддерживает связь со своими продавцами с помощью переписки, телефонных звонков, личного посещения коммивояжеров в местах их работы, а также в ходе совещаний по подведению итогов в штаб-квартире фирмы. В разное время управляющий выступает по отношению к коммивояжеру то как начальник, то как друг, то как наставник, то как исповедник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установления норм продаж</w:t>
      </w:r>
      <w:r>
        <w:rPr>
          <w:sz w:val="28"/>
          <w:szCs w:val="28"/>
        </w:rPr>
        <w:t>. Многие фирмы устанавливают для своих коммивояжеров нормы продаж с указанием, сколько и каких товаров они должны продать в течение года. От выполнения этих норм часто зависит и размер вознаграждения торгового агента. Нормы продаж устанавливают в процессе разработки плана маркетинга на год. Первым делом фирма принимает решение о практически достижимых контрольных показателях сбыта. Этот прогноз становится основой для планирования производства, численности рабочей силы и финансовых потребностей. После этого руководство устанавливает нормы продаж по регионам и территориям, которые в сумме обычно превышают контрольный показатель в прогнозе сбыта. Делают это для того, чтобы побудить управляющих службами сбыта и коммивояжеров приложить максимально возможные усилия. И даже если нормы продаж окажутся невыполненными, фирма, возможно, все-таки сумеет достичь контрольных показателей прогноза сбыт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i/>
          <w:sz w:val="28"/>
          <w:szCs w:val="28"/>
        </w:rPr>
        <w:t>использования положительных стимулов</w:t>
      </w:r>
      <w:r>
        <w:rPr>
          <w:sz w:val="28"/>
          <w:szCs w:val="28"/>
        </w:rPr>
        <w:t xml:space="preserve">. Для поощрения усилий коммивояжеров фирмы прибегают к использованию ряда стимулов. Регулярно проводимые торговые совещания дают коммивояжерам возможность пообщаться друг с другом, отвлечься от текучки, встретиться и поговорить с «руководящей верхушкой фирмы», высказаться, почувствовать себя членами большого сообщества. </w:t>
      </w:r>
      <w:r>
        <w:rPr>
          <w:rFonts w:eastAsia="Times-Italic;MS Mincho"/>
          <w:iCs/>
          <w:sz w:val="28"/>
          <w:szCs w:val="28"/>
        </w:rPr>
        <w:t>Многие компании организуют торговые соревнования, участие в которых стимулирует сотрудников на достижение более высоких результатов деятельности. Условия соревнования должны предоставлять возможность победы разумному числу сотрудников.</w:t>
      </w:r>
    </w:p>
    <w:p>
      <w:pPr>
        <w:pStyle w:val="Normal"/>
        <w:widowControl/>
        <w:spacing w:lineRule="auto" w:line="360"/>
        <w:ind w:firstLine="709"/>
        <w:rPr>
          <w:rFonts w:eastAsia="Times-Italic;MS Mincho"/>
          <w:iCs/>
          <w:sz w:val="28"/>
          <w:szCs w:val="28"/>
        </w:rPr>
      </w:pPr>
      <w:r>
        <w:rPr>
          <w:rFonts w:eastAsia="Times-Italic;MS Mincho"/>
          <w:iCs/>
          <w:sz w:val="28"/>
          <w:szCs w:val="28"/>
        </w:rPr>
        <w:t>Так, в компании IBM около 70% участвующих в соревновании торговых работников получают право стать членами почетного Клуба, победителей чествуют на торжественном обеде с вручением памятного значка и награждают трехдневными туристическими путевк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-Italic;MS Mincho"/>
          <w:iCs/>
          <w:sz w:val="28"/>
          <w:szCs w:val="28"/>
        </w:rPr>
        <w:t xml:space="preserve">Независимо от того, какую цель преследует соревнование — стимулирование продаж определенного товара, достижение большего объема продаж за конкретный период или какие-либо другие — награда победителям должна соответствовать достигнутым результатам. Торговых представителей, получающих высокие оклады, а также тех сотрудников, чья зарплата формируется на основе комиссионных выплат, мотивирует не столько денежное вознаграждение, сколько такие призы, как путешествие или ценный памятный подарок </w:t>
      </w:r>
      <w:r>
        <w:rPr>
          <w:rFonts w:eastAsia="Times-Roman;MS Mincho"/>
          <w:sz w:val="28"/>
          <w:szCs w:val="28"/>
        </w:rPr>
        <w:t>[2].</w:t>
      </w:r>
      <w:r>
        <w:rPr>
          <w:rFonts w:eastAsia="Times-Roman;MS Mincho"/>
          <w:b/>
          <w:sz w:val="28"/>
          <w:szCs w:val="28"/>
        </w:rPr>
        <w:t xml:space="preserve"> </w:t>
      </w:r>
      <w:r>
        <w:rPr>
          <w:sz w:val="28"/>
          <w:szCs w:val="28"/>
        </w:rPr>
        <w:t>Среди прочих приемов мотивирования — разного рода почести, награды и планы участия в прибыля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 этот, ни какие-либо другие списки факторов мотивации не являются исчерпывающими, ни характеризующими абсолютную значимость тех или иных мотивов. Чтобы выявить реальную иерархию мотивов в конкретном трудовом коллективе, контингенте сотрудников, сейчас часто прибегают к социологическому исследованиям, анкетированию. Но непрофессиональный подход здесь может привести к неверным результата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ще всего сотрудникам предлагается самим оценить действенность для них предложенных мотивов в списке по специальной шкале или ранжировать их по значимости в сравнении друг с другом. Такой подход может не дать сколько-нибудь серьезных результатов, так как материальные стимулы займут традиционно высокие места, да и положение остальных стимулов в ряду достаточно легко прогнозируется и без анке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верна направленность анкетных опросов на выявление удельного веса материальных стимулов в структуре мотивов сотрудников. Для социолога и организатора есть более благодарная цель: выявить, какие сотрудники работают исключительно из-за денег или других материальных благ, какие потребности личности у них не развиты, не опредмечены в мотивах. На основе анализа таких данных могут последовать выводы как в отношении подбора кадров, так и в отношении развития их потребностей, соответствующей организационной перестройки в сфере стимулир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я торгового агента характеризуется высокой частотой контактов с людьми, поэтому она может и должна быть мотивирована для личности целями социального характера. Если этого нет, то даже самая продуманная в остальных частях концепция маркетинга окажется безуспешной, так как в решающем звене – организации продажи в непосредственном контакте с потенциальными покупателем – торговые агенты выполняли свою работу без желания, без соответствующей мотивации [6]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Times-Roman;MS Mincho"/>
          <w:sz w:val="28"/>
          <w:szCs w:val="28"/>
        </w:rPr>
        <w:t>Некоторые торговые агенты и без воздействия руководства приложат максимум усилий для выполнения своей работы. Но большинству торговых представителей для работы с полной отдачей необходимы поощрение и особые стимулы. Прежде всего это относится к полевому работнику, который, как правило, работает в одиночку, имеет ненормированный рабочий день, подолгу отсутствует дома; часто у него не хватает полномочий на действия, необходимые в борьбе за заказ, и иногда крупные сделки, над которыми он много и упорно работал, срываются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Times-Roman;MS Mincho"/>
          <w:sz w:val="28"/>
          <w:szCs w:val="28"/>
        </w:rPr>
        <w:t>Изучая проблему мотивации торгового персонала, Гилберт Черчилль, Нейл Форд и Орвилл Уокер разработали модель, согласно которой, чем выше мотивация работника, тем больше усилий он прикладывает к работе. Повышение интенсивности усилий ведет к увеличению производительности; более высокая производительность — к росту вознаграждения, что способствует более полному удовлетворению от труда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лное удовлетворение от труда усиливает мотивацию. Таким образом, из данной модели следует, что менеджеры должны уметь убеждать торговых представителей в том, что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Times-Italic;MS Mincho"/>
          <w:iCs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(1) </w:t>
      </w:r>
      <w:r>
        <w:rPr>
          <w:rFonts w:eastAsia="Times-Italic;MS Mincho"/>
          <w:iCs/>
          <w:sz w:val="28"/>
          <w:szCs w:val="28"/>
        </w:rPr>
        <w:t>они могут добиться увеличения объемов продаж, повысив интенсивность труда или освоив более эффективные профессиональные приемы,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Times-Italic;MS Mincho"/>
          <w:iCs/>
          <w:sz w:val="28"/>
          <w:szCs w:val="28"/>
        </w:rPr>
        <w:t>(2) вознаграждение за более высокие результаты труда «окупает» дополнительные усилия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eastAsia="Times-Italic;MS Mincho"/>
          <w:iCs/>
          <w:sz w:val="28"/>
          <w:szCs w:val="28"/>
        </w:rPr>
        <w:t>Итак, приоритетными в мотивации торгового персонала являются материальные стимулы, затем — продвижение по службе, персональный рост и чувство достигнутого успеха. Меньшее значение имеют расположение, уважение, стабильность труда и признание. Другими словами, в мотивации торгового персонала важны денежное вознаграждение, возможность роста и удовлетворения внутренних потребностей сотрудников, а признание и стабильность — менее значимы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Times-Italic;MS Mincho"/>
          <w:iCs/>
          <w:sz w:val="28"/>
          <w:szCs w:val="28"/>
        </w:rPr>
      </w:pPr>
      <w:r>
        <w:rPr>
          <w:rFonts w:eastAsia="Times-Italic;MS Mincho"/>
          <w:iCs/>
          <w:sz w:val="28"/>
          <w:szCs w:val="28"/>
        </w:rPr>
        <w:t>Исследователи также установили, что мотивация изменяется в зависимости от демографических характеристик сотрудников. К материальному вознаграждению более чувствительны работники старшего возраста, с большим стажем работы, а также те, кто имеет большие семьи. Моральное вознаграждение (признание, расположение и уважение, чувство достигнутого успеха) высоко ценится молодыми торговыми работниками, как правило, неженатыми или с небольшими семьями, а также имеющими более высокую профессиональную подготовку. Кроме того, результаты научных исследований демонстрируют различия в мотивации торгового персонала в разных странах. Для 37% американских торговых представителей основным мотивом является денежное вознаграждение, в Канаде ему отводят первое место только 20% торговых работников, и менее всего оно мотивирует сотрудников служб сбыта австралийских и новозеландских компаний</w:t>
      </w:r>
      <w:r>
        <w:rPr>
          <w:rFonts w:eastAsia="Times-Roman;MS Mincho"/>
          <w:sz w:val="28"/>
          <w:szCs w:val="28"/>
        </w:rPr>
        <w:t xml:space="preserve"> [2]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Times-Roman;MS Mincho"/>
          <w:b/>
          <w:b/>
          <w:sz w:val="28"/>
          <w:szCs w:val="28"/>
          <w:lang w:val="en-US"/>
        </w:rPr>
      </w:pPr>
      <w:r>
        <w:rPr>
          <w:rFonts w:eastAsia="Times-Roman;MS Mincho"/>
          <w:b/>
          <w:sz w:val="28"/>
          <w:szCs w:val="28"/>
        </w:rPr>
        <w:t>3. Тест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Times-Roman;MS Mincho"/>
          <w:b/>
          <w:b/>
          <w:sz w:val="28"/>
          <w:szCs w:val="28"/>
          <w:lang w:val="en-US"/>
        </w:rPr>
      </w:pPr>
      <w:r>
        <w:rPr>
          <w:rFonts w:eastAsia="Times-Roman;MS Mincho"/>
          <w:b/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Можно ли считать ввод нового товара на рынок элементом формирования товарного ассортимента?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. Да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Б. Нет.</w:t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Times-Roman;MS Mincho"/>
          <w:sz w:val="28"/>
          <w:szCs w:val="28"/>
        </w:rPr>
      </w:pPr>
      <w:r>
        <w:rPr>
          <w:rFonts w:eastAsia="Times-Roman;MS Mincho"/>
          <w:i/>
          <w:sz w:val="28"/>
          <w:szCs w:val="28"/>
        </w:rPr>
        <w:t>Ответ: А.</w:t>
      </w:r>
      <w:r>
        <w:rPr>
          <w:rFonts w:eastAsia="Times-Roman;MS Mincho"/>
          <w:sz w:val="28"/>
          <w:szCs w:val="28"/>
        </w:rPr>
        <w:t xml:space="preserve"> Ввод нового товара на рынок можно считать элементом формирования товарного ассортимента, с помощью которого достигается конечная цель управления ассортиментом – оптимизация ассортимента с учетом поставленных стратегических рыночных целей предприятием. Рассмотрение предложений о создании новых продуктов, усовершенствование существующих является одним из основных моментов системы формирования ассортимента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ерсональные продажи – устное предоставление товара в ходе беседы с одним или несколькими потенциальными покупателями с целью совершения запродажи. Процесс персональной продажи – это определенная последовательность этапов, каждый этап имеет свои цели и задачи. Техника личной продаж обладает характерными чертами: предполагает живое, непосредственное и взаимное общение; способствует установлению разнообразных отношений – от формальных отношений «продавец-покупатель» до крепкой дружбы; заставляет покупателя чувствовать себя в какой-то степени обязанным за то, что с ним провели коммерческую бесед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Личная продажа – самый дорогой из применяемых фирмой методов воздействия. Однако, в</w:t>
      </w:r>
      <w:r>
        <w:rPr>
          <w:spacing w:val="-6"/>
          <w:sz w:val="28"/>
          <w:szCs w:val="28"/>
        </w:rPr>
        <w:t xml:space="preserve"> условиях острой конкуренции внедрение персональной продажи в работу торговых организаций позволит повысить эффективность сбытовой работы.</w:t>
      </w:r>
    </w:p>
    <w:p>
      <w:pPr>
        <w:pStyle w:val="Normal"/>
        <w:widowControl/>
        <w:autoSpaceDE w:val="false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отрудники организации, их потенциал являются самым ценным ресурсом большинства организаций. Именно поэтому одной из составляющих эффективного управления предприятием является применение действенной системы мотивации персонала. Каждая организация нуждается в своей системе мотивации персонала, учитывающей особенности и специфику компании. Большинству торговых представителей для работы с полной отдачей необходимы поощрения и особые стимулы. Большинство авторов значительное место в мотивации торгового персонала уделяют материальным стимулам, а затем </w:t>
      </w:r>
      <w:r>
        <w:rPr>
          <w:rFonts w:eastAsia="Times-Roman;MS Mincho"/>
          <w:sz w:val="28"/>
          <w:szCs w:val="28"/>
        </w:rPr>
        <w:t>— продвижение по службе, персональный рост и чувство достигнутого успеха. Меньшее значение имеют расположение, уважение, стабильность труда и признание.</w:t>
      </w:r>
      <w:r>
        <w:rPr>
          <w:spacing w:val="-6"/>
          <w:sz w:val="28"/>
          <w:szCs w:val="28"/>
        </w:rPr>
        <w:t xml:space="preserve"> Однако, в системе мотивации торгового персонала необходимо использовать комплексно ряд материальных и нематериальных путей стимулирования для удовлетворения потребностей персонала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, Филип Основы маркетинга. Краткий курс: Пер. с англ. – М.: Издательский дом «Вильямс», 2003. – С. 478-480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Котлер Ф.Маркетинг менеджмент. Экспресс-курс. 2-е изд. / Пер. с англ. под ред. С.Г. Божук. — СПб.: Питер, 2006. — С.464 с: ил. — (Серия «Деловой бестселлер»)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етинг: Учебник/ А.Н. Романов, Ю.Ю. Корлюгов, С.А. Красильников и др.; Под ред. А.Н. Романова. – М.: Банки и биржи, ЮНИТИ, 1995. – 560 с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rFonts w:eastAsia="Times-Roman;MS Mincho"/>
          <w:sz w:val="28"/>
          <w:szCs w:val="28"/>
        </w:rPr>
        <w:t xml:space="preserve">Маркетинг: Методические указания по выполнению контрольной работы для студентов </w:t>
      </w:r>
      <w:r>
        <w:rPr>
          <w:rFonts w:eastAsia="Times-Roman;MS Mincho"/>
          <w:sz w:val="28"/>
          <w:szCs w:val="28"/>
          <w:lang w:val="en-US"/>
        </w:rPr>
        <w:t>III</w:t>
      </w:r>
      <w:r>
        <w:rPr>
          <w:rFonts w:eastAsia="Times-Roman;MS Mincho"/>
          <w:sz w:val="28"/>
          <w:szCs w:val="28"/>
        </w:rPr>
        <w:t xml:space="preserve"> курса (первое и второе высшее образование) специальностей: 080105 (060400) «Финансы и кредит», …. – М.: Вузовский учебник, 2007. – 17 с.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Образовательный сайт Бармашова К.С. Московский государственный индустриальный университет. Филиал в г. Вязьме. – </w:t>
      </w:r>
      <w:r>
        <w:rPr>
          <w:rFonts w:eastAsia="Times-Roman;MS Mincho"/>
          <w:sz w:val="28"/>
          <w:szCs w:val="28"/>
          <w:lang w:val="en-US"/>
        </w:rPr>
        <w:t>http:</w:t>
      </w:r>
      <w:r>
        <w:rPr>
          <w:rFonts w:eastAsia="Times-Roman;MS Mincho"/>
          <w:sz w:val="28"/>
          <w:szCs w:val="28"/>
        </w:rPr>
        <w:t>//</w:t>
      </w:r>
      <w:r>
        <w:rPr>
          <w:rFonts w:eastAsia="Times-Roman;MS Mincho"/>
          <w:sz w:val="28"/>
          <w:szCs w:val="28"/>
          <w:lang w:val="en-US"/>
        </w:rPr>
        <w:t>barmashovks.ru</w:t>
      </w:r>
      <w:r>
        <w:rPr>
          <w:rFonts w:eastAsia="Times-Roman;MS Mincho"/>
          <w:sz w:val="28"/>
          <w:szCs w:val="28"/>
        </w:rPr>
        <w:t>/</w:t>
      </w:r>
      <w:r>
        <w:rPr>
          <w:rFonts w:eastAsia="Times-Roman;MS Mincho"/>
          <w:sz w:val="28"/>
          <w:szCs w:val="28"/>
          <w:lang w:val="en-US"/>
        </w:rPr>
        <w:t>page94</w:t>
      </w:r>
      <w:r>
        <w:rPr>
          <w:rFonts w:eastAsia="Times-Roman;MS Mincho"/>
          <w:sz w:val="28"/>
          <w:szCs w:val="28"/>
        </w:rPr>
        <w:t>/</w:t>
      </w:r>
      <w:r>
        <w:rPr>
          <w:rFonts w:eastAsia="Times-Roman;MS Mincho"/>
          <w:sz w:val="28"/>
          <w:szCs w:val="28"/>
          <w:lang w:val="en-US"/>
        </w:rPr>
        <w:t>inde.html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нкрухин А.П. Маркетинг: Учебник. – М.: Институт международного права и экономики имени А.С. Грибоедова, 1999. – С. 363-363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13:00Z</dcterms:created>
  <dc:creator>Зубаиров </dc:creator>
  <dc:description>Банк рефератов Vzfeiinfo.Ru</dc:description>
  <cp:keywords>17279</cp:keywords>
  <dc:language>en-US</dc:language>
  <cp:lastModifiedBy>SYSTEM</cp:lastModifiedBy>
  <dcterms:modified xsi:type="dcterms:W3CDTF">2011-09-07T16:13:00Z</dcterms:modified>
  <cp:revision>2</cp:revision>
  <dc:subject/>
  <dc:title>Особенности персональной продажи</dc:title>
</cp:coreProperties>
</file>