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Рефера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торінок - 36; таблиць - 16; рисунків - 1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Розподільчий центр, канал розподілу, транспортний засіб, вантажопідйомнсть, транспортна робота, технічна швидкість, складська підсистема, постачальники, маршрут, навантаження, розвантаже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У даній роботі розраховані координати розміщення розподльчого центру в розглянутому районі. Що дало змогу розрахувати економію від його використання. У логістичній системи було розглянуто 10 магазинів та 3 постачальника.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</w:rPr>
        <w:t>З</w:t>
      </w:r>
      <w:r>
        <w:rPr>
          <w:rFonts w:cs="Times New Roman" w:ascii="Times New Roman" w:hAnsi="Times New Roman"/>
          <w:b/>
          <w:sz w:val="28"/>
          <w:szCs w:val="24"/>
          <w:lang w:val="uk-UA"/>
        </w:rPr>
        <w:t>міс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Вступ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1.</w:t>
        <w:tab/>
        <w:t>Вибір місця розташування розподільчого центру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1.1</w:t>
        <w:tab/>
        <w:t xml:space="preserve"> Побудова транспортної схеми і визначення найкоротших відстаней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1.2</w:t>
        <w:tab/>
        <w:t xml:space="preserve"> Оцінка первинного варіанта розташування розподільчого центру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1.3</w:t>
        <w:tab/>
        <w:t>Прийняття рішення про розташування розподільчого центру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2.</w:t>
        <w:tab/>
        <w:t>Вибір транспортного перевізник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3.</w:t>
        <w:tab/>
        <w:t>Організація функціонування транспортно-складської підсистеми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3.1</w:t>
        <w:tab/>
        <w:t xml:space="preserve"> Особливості каналів розподілу товарів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3.2</w:t>
        <w:tab/>
        <w:t>Визначення варіанту роботи транспортно-складської підсистем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4.</w:t>
        <w:tab/>
        <w:t>Організація транспортного обслуговування учасників логстичної систем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4.1</w:t>
        <w:tab/>
        <w:t>Складання маршрутів руху транспортних засобів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4.2 Розробка графіків сумісної робот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4.3</w:t>
        <w:tab/>
        <w:t>Оцінка транспортного обслуговування учасників логістичної систем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Висновк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Список літератур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Вступ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Широке використання логістики в практиці господарської діяльності пояснюється необхідністю скорочення тимчасових інтервалів між набуванням сировини й постачанням товарів споживачеві. Логістика дозволяє мінімізувати товарні запаси, а в ряді випадків взагалі відмовитись від їх використання, скоротити час доставки товарів, прискорює процесс отримання інформації, підвищує рівень сервіс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Мета даної курсової роботи – набути й розширити знання з дисципліни «Логітсичне управління», шляхом вирішення завдання визначення раціонального варіанта розподілу продукції в логістичній систем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Транспорт, як підсистема логістичної системи значно впливає на ефективність всієї системи. Тому удосконалення організації його роботи приводить до підвищення ефективності роботи всіх учасників систе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У ході виконання даної курсової роботи визначаються такі дані: розташування розподільчого центру, визначення доцільної схеми роботи транспортно-складської підсистеми, організація транспортного обслуговування учасників логістичної системи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Style17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Вибір місця розташування розподільчого центру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1.1 Побудова транспортної схеми і визначення найкоротших відстан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На основі даних про координати учасників логістичної системи (постачальники товарів, магазини, транспортні підприємства) будуємо транспортну схему району перевезень. Наведемо транспортну схему з розташуванням учасників системи, з перехрест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Інформація про відстані між вузлами транспортної схеми наведені у таблиці 1.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я 1.1. – Дані про ланки транспортної схеми (без розподільчого центру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ан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мовне познач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вжина, к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ан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мовне позначенн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вжина, км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-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-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-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-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-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-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-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-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-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-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-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-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-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-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-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6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-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-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6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-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8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-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-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-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-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-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-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1.2 Оцінка первинного варіанта розташування розподільчого центр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З метою підвищення ефективності функціонування логістичної системи розглянемо доцільність обслуговування роздрібних торговців (магазини) через розподільчий центр. Координати розподільчого центру визначаються за формулам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рц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609725" cy="4572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>; (1.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рц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590675" cy="4572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>; (1.</w:t>
      </w:r>
      <w:r>
        <w:rPr>
          <w:rFonts w:cs="Times New Roman" w:ascii="Times New Roman" w:hAnsi="Times New Roman"/>
          <w:sz w:val="28"/>
          <w:szCs w:val="24"/>
        </w:rPr>
        <w:t>2</w:t>
      </w:r>
      <w:r>
        <w:rPr>
          <w:rFonts w:cs="Times New Roman" w:ascii="Times New Roman" w:hAnsi="Times New Roman"/>
          <w:sz w:val="28"/>
          <w:szCs w:val="24"/>
          <w:lang w:val="uk-UA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де Х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4"/>
          <w:lang w:val="uk-UA"/>
        </w:rPr>
        <w:t>, Х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 xml:space="preserve"> –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відповідно координата по осі Х і-го магазину та 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го постачальника товарів </w:t>
      </w:r>
      <w:r>
        <w:rPr>
          <w:rFonts w:cs="Times New Roman" w:ascii="Times New Roman" w:hAnsi="Times New Roman"/>
          <w:sz w:val="28"/>
          <w:szCs w:val="24"/>
          <w:lang w:val="uk-UA" w:bidi="he-IL"/>
        </w:rPr>
        <w:t>(</w:t>
      </w:r>
      <w:r>
        <w:rPr>
          <w:rFonts w:cs="Times New Roman" w:ascii="Times New Roman" w:hAnsi="Times New Roman"/>
          <w:sz w:val="28"/>
          <w:szCs w:val="24"/>
          <w:lang w:val="en-US" w:bidi="he-IL"/>
        </w:rPr>
        <w:t>i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57200" cy="2476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46" r="-7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 w:bidi="he-IL"/>
        </w:rPr>
        <w:t>j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2476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46" r="-7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bidi="he-IL"/>
        </w:rPr>
        <w:t>,</w:t>
      </w:r>
      <w:r>
        <w:rPr>
          <w:rFonts w:cs="Times New Roman" w:ascii="Times New Roman" w:hAnsi="Times New Roman"/>
          <w:sz w:val="28"/>
          <w:szCs w:val="24"/>
          <w:lang w:val="uk-UA"/>
        </w:rPr>
        <w:t>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 xml:space="preserve"> –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відповідно координата по осі </w:t>
      </w:r>
      <w:r>
        <w:rPr>
          <w:rFonts w:cs="Times New Roman" w:ascii="Times New Roman" w:hAnsi="Times New Roman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і-го магазину та 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uk-UA"/>
        </w:rPr>
        <w:t>го постачальника товарі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,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 xml:space="preserve"> –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відповідно обсяг завозу товарів до і-го магазину та обсяг вивозу товарв від 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  <w:lang w:val="uk-UA"/>
        </w:rPr>
        <w:t>-го постачальника товарів,(кор./тиж.). Їх визначаємо за формулам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95375" cy="2762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>; (1.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95375" cy="27622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>; (1.</w:t>
      </w:r>
      <w:r>
        <w:rPr>
          <w:rFonts w:cs="Times New Roman" w:ascii="Times New Roman" w:hAnsi="Times New Roman"/>
          <w:sz w:val="28"/>
          <w:szCs w:val="24"/>
          <w:lang w:val="en-US"/>
        </w:rPr>
        <w:t>4</w:t>
      </w:r>
      <w:r>
        <w:rPr>
          <w:rFonts w:cs="Times New Roman" w:ascii="Times New Roman" w:hAnsi="Times New Roman"/>
          <w:sz w:val="28"/>
          <w:szCs w:val="24"/>
          <w:lang w:val="uk-UA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д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5750" cy="2667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- обсяг замовлення (завозу) і-м магазином в к-й день тижня 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  <w:lang w:val="uk-UA"/>
        </w:rPr>
        <w:t>-го виду товарів, (кор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5750" cy="2667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- обсяг реалізації (вивозу) 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  <w:lang w:val="uk-UA"/>
        </w:rPr>
        <w:t>-м постачальником в к-й день тижня і-му магазину,(кор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7175" cy="2667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(13*(46+31+15)+36*(27+5+24)+22*(12+39+11)+2*(32+38+40)+11*(21+33+26)+21*(47+5+14)+18*(6+41+41)+10*(2+17+10)+28*(1+32+29)+3*(34+44+5))+(31*(46+27+12+32=21+47+6+2+1+34)+30*(31+5+39+38+33+5+41+17+32+44)+24*(15+24+11+40+26+14+41+10+29+5)/(46+31+15+27+5+24+12+39+11+32+38+40+21+33+26+47+5+14+6+41+41+2+17+10+1+32+29+34+44+5)*2 = 21,7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Аналогічно розраховуємо за іншими днями тижня</w:t>
        <w:br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667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22,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47650" cy="27622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6" t="-130" r="-1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23,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667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22,7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667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22, 3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7175" cy="2667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= 12,12 </w:t>
        <w:br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7175" cy="2667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>= 13,8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7622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>= 12,4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7175" cy="2667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>= 12,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7175" cy="2667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>= 12,6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Результати розрахунку обсягів завозу (вивозу) товарів, а також значення відстаней між учасниками логістичної системи зводимо у таблицю 1.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я 1.2 – Результати розрахунку транспортної роботи.</w:t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709"/>
        <w:gridCol w:w="709"/>
        <w:gridCol w:w="1134"/>
        <w:gridCol w:w="1134"/>
        <w:gridCol w:w="1134"/>
        <w:gridCol w:w="1134"/>
        <w:gridCol w:w="113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часник систем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ез Р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 РЦ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Х = 22, 9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 = 13,87)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міна трансп. Роботи, км*кор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тань, к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ансп. Робота, км*ко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тань, к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ансп. Робота, км*кор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р./ти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р./ден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9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4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9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2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7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2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7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0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9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ч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ч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ч.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1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1.3 Наступним кроком визначаємо транспотну роботу. Розрахунки робимо за формулам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Р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257300" cy="27622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30" r="-2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>; (1.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Р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800225" cy="28575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>; (1.</w:t>
      </w:r>
      <w:r>
        <w:rPr>
          <w:rFonts w:cs="Times New Roman" w:ascii="Times New Roman" w:hAnsi="Times New Roman"/>
          <w:sz w:val="28"/>
          <w:szCs w:val="24"/>
        </w:rPr>
        <w:t>6</w:t>
      </w:r>
      <w:r>
        <w:rPr>
          <w:rFonts w:cs="Times New Roman" w:ascii="Times New Roman" w:hAnsi="Times New Roman"/>
          <w:sz w:val="28"/>
          <w:szCs w:val="24"/>
          <w:lang w:val="uk-UA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де Р, Р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рц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транспортна робота відповідно при функцонуванн логістичної системи без розподільчого центру та з розподільчим центром, км*кор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3350" cy="2667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35" r="-2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- відстань між 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uk-UA"/>
        </w:rPr>
        <w:t>м постачальником товарів до і-го магазину, кор./ден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 xml:space="preserve"> –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відповідно обсяг завозу товарів до і-го магазину та обсяг завозу товарів від 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  <w:lang w:val="uk-UA"/>
        </w:rPr>
        <w:t>-го постачальника товарів, кор./ден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відстані між розподільчим центром і, відповідно, між і-м магазином та 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  <w:lang w:val="uk-UA"/>
        </w:rPr>
        <w:t>-м постачальником товарів, к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1-1: Р = 35*6 = 210(км*кор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1-2: Р = 5*7 = 35(км*кор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1-3: Р = 47*3,4 = 159,8(км*кор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1: Р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рц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84*3,8 = 319(км*кор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2: Р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рц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73*4 = 292(км*кор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3: Р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рц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78*0,4 = 31(км*кор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При визначенні обсягів завозу (вивозу) товарів у коробках за день необхідно визначити, для якого з днів тижня проводити розрахунки. Обирати слід день тижня, обсяг завозу (вивозу) товарів, якнайбільший. Далі наведений графік зміни обсягів завозу товарів до магазинів по днях тижня.</w:t>
        <w:tab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На основі значень транспортної роботи визначаємо доцільність використання розподльчого центру для роздрібних торговців. Рішення приймається на основі наступної залежност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00125" cy="2667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>; (1.7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- зміна транспортної роботи при використанні розподільчого центру, км*ко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Примітка: при додатних значеннях (+) – є доцільним використання розподльчого центру, а при від</w:t>
      </w:r>
      <w:r>
        <w:rPr>
          <w:rFonts w:cs="Times New Roman" w:ascii="Times New Roman" w:hAnsi="Times New Roman"/>
          <w:sz w:val="28"/>
          <w:szCs w:val="24"/>
        </w:rPr>
        <w:t>”</w:t>
      </w:r>
      <w:r>
        <w:rPr>
          <w:rFonts w:cs="Times New Roman" w:ascii="Times New Roman" w:hAnsi="Times New Roman"/>
          <w:sz w:val="28"/>
          <w:szCs w:val="24"/>
          <w:lang w:val="uk-UA"/>
        </w:rPr>
        <w:t>ємних (-) – недоцільни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Style17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Р – Р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рц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405-319 = 86</w:t>
      </w:r>
    </w:p>
    <w:p>
      <w:pPr>
        <w:pStyle w:val="Style17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291-292 = -1</w:t>
      </w:r>
    </w:p>
    <w:p>
      <w:pPr>
        <w:pStyle w:val="Style17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182-31 = 15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Результати розрахунку заносимо до таблиці 1.4. У випадку недоцільності використання розподільчого центру з точки зору транспортної роботи, а також, з метою визначення економтічної доцільності, необхідно перевірити наступну умов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14475" cy="2667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>; (1.8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д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61975" cy="26670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>зміна витрат на транспортування товарів при використанні розподльчого центру, гр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>,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РЦ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витрати на транспортування товарів відповідно при функціонуванні логістичної системи без розподільчого центру та з розподільчим центром, грн. Їх визначають за формулам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866390" cy="371475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>; (1.9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РЦ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362200" cy="371475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419350" cy="371475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>; (1.1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i</w:t>
      </w:r>
      <w:r>
        <w:rPr>
          <w:rFonts w:cs="Times New Roman" w:ascii="Times New Roman" w:hAnsi="Times New Roman"/>
          <w:sz w:val="28"/>
          <w:szCs w:val="24"/>
        </w:rPr>
        <w:t xml:space="preserve"> –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обсяг завозу товарв від 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  <w:lang w:val="uk-UA"/>
        </w:rPr>
        <w:t>-го постачальника товарів до ш-го магазину, т/день. Коробки переводяться в тонни з пропорції: 1 коробка = 10 кг = 0,01 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відстані між розподільчим центром і відповідно між і-м магазином та 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  <w:lang w:val="uk-UA"/>
        </w:rPr>
        <w:t>-м постачальником товарів, к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 xml:space="preserve"> –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відповідно обсяг завозу товарів до і-го магазину та обсяг вивозу товарів від 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  <w:lang w:val="uk-UA"/>
        </w:rPr>
        <w:t>-го постачальника, кор./ден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технічна швидкість, км/год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Ц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вартість 1 л. палива, гр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1-1: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(1,6*0,35+13,5*2,4)*0,246 = 37,5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Аналогічно розраховуємо далі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2-1: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43,6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3-1: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21,2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1-2: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23,6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2-2: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31,2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3-2: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19,9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1-3: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16,3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2-3: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19,9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3-3: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10,0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1-4: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42,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2-4: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46,4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3-4: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41,2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1-5: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53,5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2-5: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42,5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3-5: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47,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1-6: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15,1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2-6: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23,8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3-6: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11,2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1-7: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21,1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2-7: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32,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3-7: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8,7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1-8: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36,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2-8: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43,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3-8: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26,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1-9: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12,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2-9: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21,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3-9: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10,0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1-10: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46,4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2-10: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42,2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3-10: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27,5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Результати розрахунку зводимо у таблицю 1.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я 1.4 – Результати розрахунку витрат на транспортування.</w:t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990"/>
        <w:gridCol w:w="1133"/>
        <w:gridCol w:w="1132"/>
        <w:gridCol w:w="1274"/>
        <w:gridCol w:w="1132"/>
        <w:gridCol w:w="1274"/>
        <w:gridCol w:w="1130"/>
      </w:tblGrid>
      <w:tr>
        <w:trPr>
          <w:trHeight w:val="144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часник системи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ез РЦ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 РЦ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Х = 22,9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 = 13,87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міна витрат, грн.</w:t>
            </w:r>
          </w:p>
        </w:tc>
      </w:tr>
      <w:tr>
        <w:trPr>
          <w:trHeight w:val="1252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/ден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тань, к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трати на транспортування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тань, к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трати на транспортування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5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08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35</w:t>
            </w:r>
          </w:p>
        </w:tc>
      </w:tr>
      <w:tr>
        <w:trPr>
          <w:trHeight w:val="14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,66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25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2,43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69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3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,6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29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96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4,94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34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47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,84</w:t>
            </w:r>
          </w:p>
        </w:tc>
      </w:tr>
      <w:tr>
        <w:trPr>
          <w:trHeight w:val="4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96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01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,31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,30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8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,69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3,28</w:t>
            </w:r>
          </w:p>
        </w:tc>
      </w:tr>
      <w:tr>
        <w:trPr>
          <w:trHeight w:val="4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,42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,25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9,97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3,56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6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,75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1,73</w:t>
            </w:r>
          </w:p>
        </w:tc>
      </w:tr>
      <w:tr>
        <w:trPr>
          <w:trHeight w:val="4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,52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,40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3,48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13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,38</w:t>
            </w:r>
          </w:p>
        </w:tc>
      </w:tr>
      <w:tr>
        <w:trPr>
          <w:trHeight w:val="4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83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23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,19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14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1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,49</w:t>
            </w:r>
          </w:p>
        </w:tc>
      </w:tr>
      <w:tr>
        <w:trPr>
          <w:trHeight w:val="4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,7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76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6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,30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6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34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,96</w:t>
            </w:r>
          </w:p>
        </w:tc>
      </w:tr>
      <w:tr>
        <w:trPr>
          <w:trHeight w:val="4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,80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20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6,30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0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8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37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,55</w:t>
            </w:r>
          </w:p>
        </w:tc>
      </w:tr>
      <w:tr>
        <w:trPr>
          <w:trHeight w:val="4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30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02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,92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,41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8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,74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9,52</w:t>
            </w:r>
          </w:p>
        </w:tc>
      </w:tr>
      <w:tr>
        <w:trPr>
          <w:trHeight w:val="4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,26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59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6,26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чальник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5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чальник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4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чальник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4,13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Style17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2. Вибір транспортного перевізни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Найбільш розповсюдженим завданням в логістичній системі є вибір логістичних посередників. На рис. 2.1. наведено алгоритм вибору логістичного посередн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48940</wp:posOffset>
                </wp:positionH>
                <wp:positionV relativeFrom="paragraph">
                  <wp:posOffset>276225</wp:posOffset>
                </wp:positionV>
                <wp:extent cx="635" cy="1333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2pt;margin-top:2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158240</wp:posOffset>
                </wp:positionH>
                <wp:positionV relativeFrom="paragraph">
                  <wp:posOffset>409575</wp:posOffset>
                </wp:positionV>
                <wp:extent cx="360045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3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58240</wp:posOffset>
                </wp:positionH>
                <wp:positionV relativeFrom="paragraph">
                  <wp:posOffset>409575</wp:posOffset>
                </wp:positionV>
                <wp:extent cx="635" cy="1238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3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58690</wp:posOffset>
                </wp:positionH>
                <wp:positionV relativeFrom="paragraph">
                  <wp:posOffset>409575</wp:posOffset>
                </wp:positionV>
                <wp:extent cx="635" cy="1238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7pt;margin-top:3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58240</wp:posOffset>
                </wp:positionH>
                <wp:positionV relativeFrom="paragraph">
                  <wp:posOffset>1038225</wp:posOffset>
                </wp:positionV>
                <wp:extent cx="635" cy="1905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8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88">
                <wp:simplePos x="0" y="0"/>
                <wp:positionH relativeFrom="column">
                  <wp:posOffset>4825365</wp:posOffset>
                </wp:positionH>
                <wp:positionV relativeFrom="paragraph">
                  <wp:posOffset>1038225</wp:posOffset>
                </wp:positionV>
                <wp:extent cx="9525" cy="1905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8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89">
                <wp:simplePos x="0" y="0"/>
                <wp:positionH relativeFrom="column">
                  <wp:posOffset>5892165</wp:posOffset>
                </wp:positionH>
                <wp:positionV relativeFrom="paragraph">
                  <wp:posOffset>1990725</wp:posOffset>
                </wp:positionV>
                <wp:extent cx="7620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95pt;margin-top:15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968365</wp:posOffset>
                </wp:positionH>
                <wp:positionV relativeFrom="paragraph">
                  <wp:posOffset>838200</wp:posOffset>
                </wp:positionV>
                <wp:extent cx="635" cy="115252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95pt;margin-top:6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91">
                <wp:simplePos x="0" y="0"/>
                <wp:positionH relativeFrom="column">
                  <wp:posOffset>5892165</wp:posOffset>
                </wp:positionH>
                <wp:positionV relativeFrom="paragraph">
                  <wp:posOffset>838200</wp:posOffset>
                </wp:positionV>
                <wp:extent cx="7620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95pt;margin-top:6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634615</wp:posOffset>
                </wp:positionH>
                <wp:positionV relativeFrom="paragraph">
                  <wp:posOffset>1990725</wp:posOffset>
                </wp:positionV>
                <wp:extent cx="80962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15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15440</wp:posOffset>
                </wp:positionH>
                <wp:positionV relativeFrom="paragraph">
                  <wp:posOffset>1514475</wp:posOffset>
                </wp:positionV>
                <wp:extent cx="635" cy="2667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pt;margin-top:11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15440</wp:posOffset>
                </wp:positionH>
                <wp:positionV relativeFrom="paragraph">
                  <wp:posOffset>2247900</wp:posOffset>
                </wp:positionV>
                <wp:extent cx="635" cy="27622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pt;margin-top:17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5">
                <wp:simplePos x="0" y="0"/>
                <wp:positionH relativeFrom="column">
                  <wp:posOffset>701040</wp:posOffset>
                </wp:positionH>
                <wp:positionV relativeFrom="paragraph">
                  <wp:posOffset>2809875</wp:posOffset>
                </wp:positionV>
                <wp:extent cx="9525" cy="33337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2pt;margin-top:22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6">
                <wp:simplePos x="0" y="0"/>
                <wp:positionH relativeFrom="column">
                  <wp:posOffset>758190</wp:posOffset>
                </wp:positionH>
                <wp:positionV relativeFrom="paragraph">
                  <wp:posOffset>3810000</wp:posOffset>
                </wp:positionV>
                <wp:extent cx="9525" cy="29527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30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34615</wp:posOffset>
                </wp:positionH>
                <wp:positionV relativeFrom="paragraph">
                  <wp:posOffset>2809875</wp:posOffset>
                </wp:positionV>
                <wp:extent cx="635" cy="8953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2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634615</wp:posOffset>
                </wp:positionH>
                <wp:positionV relativeFrom="paragraph">
                  <wp:posOffset>3267075</wp:posOffset>
                </wp:positionV>
                <wp:extent cx="44767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25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634615</wp:posOffset>
                </wp:positionH>
                <wp:positionV relativeFrom="paragraph">
                  <wp:posOffset>3705225</wp:posOffset>
                </wp:positionV>
                <wp:extent cx="44767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29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100">
                <wp:simplePos x="0" y="0"/>
                <wp:positionH relativeFrom="column">
                  <wp:posOffset>6015990</wp:posOffset>
                </wp:positionH>
                <wp:positionV relativeFrom="paragraph">
                  <wp:posOffset>3267075</wp:posOffset>
                </wp:positionV>
                <wp:extent cx="104775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7pt;margin-top:25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120765</wp:posOffset>
                </wp:positionH>
                <wp:positionV relativeFrom="paragraph">
                  <wp:posOffset>3267075</wp:posOffset>
                </wp:positionV>
                <wp:extent cx="635" cy="7048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95pt;margin-top:25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102">
                <wp:simplePos x="0" y="0"/>
                <wp:positionH relativeFrom="column">
                  <wp:posOffset>6015990</wp:posOffset>
                </wp:positionH>
                <wp:positionV relativeFrom="paragraph">
                  <wp:posOffset>3705225</wp:posOffset>
                </wp:positionV>
                <wp:extent cx="10477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7pt;margin-top:29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491740</wp:posOffset>
                </wp:positionH>
                <wp:positionV relativeFrom="paragraph">
                  <wp:posOffset>3971925</wp:posOffset>
                </wp:positionV>
                <wp:extent cx="362902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3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91740</wp:posOffset>
                </wp:positionH>
                <wp:positionV relativeFrom="paragraph">
                  <wp:posOffset>3971925</wp:posOffset>
                </wp:positionV>
                <wp:extent cx="635" cy="1333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3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91740</wp:posOffset>
                </wp:positionH>
                <wp:positionV relativeFrom="paragraph">
                  <wp:posOffset>4429125</wp:posOffset>
                </wp:positionV>
                <wp:extent cx="635" cy="2667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34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3335</wp:posOffset>
                </wp:positionH>
                <wp:positionV relativeFrom="paragraph">
                  <wp:posOffset>635</wp:posOffset>
                </wp:positionV>
                <wp:extent cx="5915025" cy="28575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.Вибір показників (критерїів) для оцінки Л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75pt;height:22.5pt;mso-wrap-distance-left:9.05pt;mso-wrap-distance-right:9.05pt;mso-wrap-distance-top:0pt;mso-wrap-distance-bottom:0pt;margin-top:0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1.Вибір показників (критерїів) для оцінки Л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3335</wp:posOffset>
                </wp:positionH>
                <wp:positionV relativeFrom="paragraph">
                  <wp:posOffset>523875</wp:posOffset>
                </wp:positionV>
                <wp:extent cx="2514600" cy="52387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. Групування показників (кількісні, якісні, релейні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41.25pt;mso-wrap-distance-left:9.05pt;mso-wrap-distance-right:9.05pt;mso-wrap-distance-top:0pt;mso-wrap-distance-bottom:0pt;margin-top:41.2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2. Групування показників (кількісні, якісні, релейні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77565</wp:posOffset>
                </wp:positionH>
                <wp:positionV relativeFrom="paragraph">
                  <wp:posOffset>523875</wp:posOffset>
                </wp:positionV>
                <wp:extent cx="2524125" cy="523875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. Вибір претендентів серед Л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41.25pt;mso-wrap-distance-left:9.05pt;mso-wrap-distance-right:9.05pt;mso-wrap-distance-top:0pt;mso-wrap-distance-bottom:0pt;margin-top:41.25pt;mso-position-vertical-relative:text;margin-left:26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3. Вибір претендентів серед Л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3335</wp:posOffset>
                </wp:positionH>
                <wp:positionV relativeFrom="paragraph">
                  <wp:posOffset>1219200</wp:posOffset>
                </wp:positionV>
                <wp:extent cx="5915025" cy="30480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. Формування загнальної таблиці показників для всіх Л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75pt;height:24pt;mso-wrap-distance-left:9.05pt;mso-wrap-distance-right:9.05pt;mso-wrap-distance-top:0pt;mso-wrap-distance-bottom:0pt;margin-top:96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4. Формування загнальної таблиці показників для всіх Л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3335</wp:posOffset>
                </wp:positionH>
                <wp:positionV relativeFrom="paragraph">
                  <wp:posOffset>1771650</wp:posOffset>
                </wp:positionV>
                <wp:extent cx="2657475" cy="485775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5. Перевірка відповідності показників ЛП основним обмеженн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5pt;height:38.25pt;mso-wrap-distance-left:9.05pt;mso-wrap-distance-right:9.05pt;mso-wrap-distance-top:0pt;mso-wrap-distance-bottom:0pt;margin-top:139.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5. Перевірка відповідності показників ЛП основним обмеженн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34715</wp:posOffset>
                </wp:positionH>
                <wp:positionV relativeFrom="paragraph">
                  <wp:posOffset>1847850</wp:posOffset>
                </wp:positionV>
                <wp:extent cx="2466975" cy="276225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6. Виключення Л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21.75pt;mso-wrap-distance-left:9.05pt;mso-wrap-distance-right:9.05pt;mso-wrap-distance-top:0pt;mso-wrap-distance-bottom:0pt;margin-top:145.5pt;mso-position-vertical-relative:text;margin-left:27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6. Виключення Л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3335</wp:posOffset>
                </wp:positionH>
                <wp:positionV relativeFrom="paragraph">
                  <wp:posOffset>2514600</wp:posOffset>
                </wp:positionV>
                <wp:extent cx="4676775" cy="30480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7. Ранжування показників для ЛП, що залишил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5pt;height:24pt;mso-wrap-distance-left:9.05pt;mso-wrap-distance-right:9.05pt;mso-wrap-distance-top:0pt;mso-wrap-distance-bottom:0pt;margin-top:198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7. Ранжування показників для ЛП, що залишил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3335</wp:posOffset>
                </wp:positionH>
                <wp:positionV relativeFrom="paragraph">
                  <wp:posOffset>3133725</wp:posOffset>
                </wp:positionV>
                <wp:extent cx="2162175" cy="68580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8. Визначення вагових коефіцієнт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54pt;mso-wrap-distance-left:9.05pt;mso-wrap-distance-right:9.05pt;mso-wrap-distance-top:0pt;mso-wrap-distance-bottom:0pt;margin-top:246.7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8. Визначення вагових коефіцієнт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72765</wp:posOffset>
                </wp:positionH>
                <wp:positionV relativeFrom="paragraph">
                  <wp:posOffset>3133725</wp:posOffset>
                </wp:positionV>
                <wp:extent cx="2952750" cy="276225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9. Розрахунок кількісних оці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pt;height:21.75pt;mso-wrap-distance-left:9.05pt;mso-wrap-distance-right:9.05pt;mso-wrap-distance-top:0pt;mso-wrap-distance-bottom:0pt;margin-top:246.75pt;mso-position-vertical-relative:text;margin-left:24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9. Розрахунок кількісних оці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72765</wp:posOffset>
                </wp:positionH>
                <wp:positionV relativeFrom="paragraph">
                  <wp:posOffset>3552825</wp:posOffset>
                </wp:positionV>
                <wp:extent cx="2952750" cy="266700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0. Розрахунок якісних оці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pt;height:21pt;mso-wrap-distance-left:9.05pt;mso-wrap-distance-right:9.05pt;mso-wrap-distance-top:0pt;mso-wrap-distance-bottom:0pt;margin-top:279.75pt;mso-position-vertical-relative:text;margin-left:24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10. Розрахунок якісних оці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3335</wp:posOffset>
                </wp:positionH>
                <wp:positionV relativeFrom="paragraph">
                  <wp:posOffset>4095750</wp:posOffset>
                </wp:positionV>
                <wp:extent cx="6038850" cy="342900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1. Розрахунок інтегральних оцінок (рейтингу) для Л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5pt;height:27pt;mso-wrap-distance-left:9.05pt;mso-wrap-distance-right:9.05pt;mso-wrap-distance-top:0pt;mso-wrap-distance-bottom:0pt;margin-top:322.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11. Розрахунок інтегральних оцінок (рейтингу) для Л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72515</wp:posOffset>
                </wp:positionH>
                <wp:positionV relativeFrom="paragraph">
                  <wp:posOffset>4686300</wp:posOffset>
                </wp:positionV>
                <wp:extent cx="3590925" cy="533400"/>
                <wp:effectExtent l="0" t="0" r="0" b="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2. Вибір найкращого Л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5pt;height:42pt;mso-wrap-distance-left:9.05pt;mso-wrap-distance-right:9.05pt;mso-wrap-distance-top:0pt;mso-wrap-distance-bottom:0pt;margin-top:369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12. Вибір найкращого Л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Рис. 2.1 – Алгоритм вибору логістичних посередник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Згідно з цим алгоритмом вибір здійснюється на релейних, кількісних та якісних показниках. До релейних показників відносяться такі, що мають лише два показники: «так» або «ні». В нашому випадку – це наявність сертифіка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Кількісні показники – це надійність (вірогідність доставки товару вчасно), тариф, загальний час (можливість відхилення від планової тривалості перевезення, %), фінансова стабільні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Якісні – це частота сервісу, збереженсть, кваліфікація персоналу, готовність до переговор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При виборі перевізника в першу чергу перевіряють релейні показники. Отже, виключаємо перевізника №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Наступним етапом проводять розрахунки вагових коефіцієнтів для кількісних та якісних показників за формуло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00075" cy="371475"/>
            <wp:effectExtent l="0" t="0" r="0" b="0"/>
            <wp:docPr id="6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>; (2.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- ваговий коефіцієнт і-го критері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значення рангу і-го критері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загальна кількість критеріїв, що врховуються при визначенні інтегральної оцінки (релейні показники не враховуємо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47700" cy="371475"/>
            <wp:effectExtent l="0" t="0" r="0" b="0"/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97" r="-5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0,1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Далі розраховуємо аналогічно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0,22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0,1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0,02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0,0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0,0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7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0,11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0,13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Результати розрахунків зводимо до таблиць 2.1., 2.2., 2.3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я 2.1. – Показники (критерії) для оцінки перевзника.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481"/>
        <w:gridCol w:w="1807"/>
        <w:gridCol w:w="2100"/>
        <w:gridCol w:w="1529"/>
        <w:gridCol w:w="820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итерій</w:t>
            </w:r>
          </w:p>
        </w:tc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вІзники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анг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явнсть сертифіка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дійні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риф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6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час,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нансова стабільні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тота сервіс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УЖ.ДОБР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УЖ.ДОБР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бережені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УЖ.ДОБР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УЖ.ДОБР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валіфікація персонал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Д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товність до переговорі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УЖ.ДОБР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УЖ.ПОГАН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я 2.2. – Розрахунок кількісних оцінок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0"/>
        <w:gridCol w:w="992"/>
        <w:gridCol w:w="993"/>
        <w:gridCol w:w="992"/>
        <w:gridCol w:w="992"/>
        <w:gridCol w:w="992"/>
        <w:gridCol w:w="958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итері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говий коефіцієн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кстрему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талонне значення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візник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начення бе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начення 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начення бе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начення 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дій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час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нансова стабіль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8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марна кількісна оцінка з урахуванням вагового коефіцієнт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8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я 2.3. – Розрахунок яксних та інтегральних оцнок.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1"/>
        <w:gridCol w:w="1276"/>
        <w:gridCol w:w="1241"/>
        <w:gridCol w:w="34"/>
        <w:gridCol w:w="1418"/>
        <w:gridCol w:w="124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итері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говий коефіцієнт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візник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начення бе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начення 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начення бе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начення 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тота серві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береже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валіфікація персон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86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8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товність до перегово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0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</w:tc>
      </w:tr>
      <w:tr>
        <w:trPr/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марна якісна оцінка з урахуванням вагового коефіцієнт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09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0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Розрахунок кількісних оцінок проводиться за наступною послідовністю. Для кожного кільксного показника визначають, яке екстремальне значення найбльш привабливе при оцінці. Тобто, необхідно встановити мах чи мі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значення повинен мати критерій. Далі серед перевізників обирають найкраще за певним екстремумом значе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Розрахунок значення кільксного критерію (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  <w:lang w:val="uk-UA"/>
        </w:rPr>
        <w:t>) проводять за наступними формулами: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При екстремумі «мах»: 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09550" cy="361950"/>
            <wp:effectExtent l="0" t="0" r="0" b="0"/>
            <wp:docPr id="6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2" t="-100" r="-17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>; (2.2)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При екстремумі «</w:t>
      </w:r>
      <w:r>
        <w:rPr>
          <w:rFonts w:cs="Times New Roman" w:ascii="Times New Roman" w:hAnsi="Times New Roman"/>
          <w:sz w:val="28"/>
          <w:szCs w:val="24"/>
          <w:lang w:val="en-US"/>
        </w:rPr>
        <w:t>min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»: 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28600" cy="361950"/>
            <wp:effectExtent l="0" t="0" r="0" b="0"/>
            <wp:docPr id="7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8" t="-100" r="-1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>; (2.</w:t>
      </w:r>
      <w:r>
        <w:rPr>
          <w:rFonts w:cs="Times New Roman" w:ascii="Times New Roman" w:hAnsi="Times New Roman"/>
          <w:sz w:val="28"/>
          <w:szCs w:val="24"/>
        </w:rPr>
        <w:t>3</w:t>
      </w:r>
      <w:r>
        <w:rPr>
          <w:rFonts w:cs="Times New Roman" w:ascii="Times New Roman" w:hAnsi="Times New Roman"/>
          <w:sz w:val="28"/>
          <w:szCs w:val="24"/>
          <w:lang w:val="uk-UA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де К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ет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еталонне значення для даного критер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К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ni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фактичне значення для і-го перевзни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Розрахунок значення кількісного критерію (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  <w:lang w:val="uk-UA"/>
        </w:rPr>
        <w:t>) з урахуванням вагового коефіцієна виконують за формуло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*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  <w:lang w:val="uk-UA"/>
        </w:rPr>
        <w:t>; (2.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Розрахунок значення якісного критерію проводимо на основі функції бажаності (табл.2.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я 2.4. – Оцінка якості і відповідні їм стандартні оцінки на шкалі бажаності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тервал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цінка якості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мітка на шкалі бажаності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іапаз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реднє значення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ільш 0,9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7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уже добр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5-0,9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1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0-0,8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7-0,6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-1)-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га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6-0,3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-2)-(-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уже пога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007-0,0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-3)-(-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и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нше 0,0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За результатами розрахунків будуємо график залежності значень критеріїв від певного рангу для перевізників, що розглядалися (рис. 2.1. – 2.3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584700" cy="2761615"/>
            <wp:effectExtent l="0" t="0" r="0" b="0"/>
            <wp:docPr id="7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Рис. 2.1. – Значення вагових коефіцієнтів за критеріями оцін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584700" cy="2761615"/>
            <wp:effectExtent l="0" t="0" r="0" b="0"/>
            <wp:docPr id="7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Рис. 2.2. – Значення оцінки перевізників без урахування вагових коефіцієнті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584700" cy="2761615"/>
            <wp:effectExtent l="0" t="0" r="0" b="0"/>
            <wp:docPr id="73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Рис.2.3. – Значення оцінки перевізників з урахуванням вагових коефіцієнтів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Style17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3. Організація функціонування транспортно-складської підсисте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3.1 Особливост каналів розподілу товар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У межах даної роботи необхідно порівняти роботу транспорту в логістичній системі для двох варіантів: при функціонуванні системи без розподільчого центру та з розподільчим центром. Використання розподільчого центру приводе до появи каналу розподілу другого рівня і змінює характеристики роботи транспорту на каналі розподілу першого рів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12">
                <wp:simplePos x="0" y="0"/>
                <wp:positionH relativeFrom="column">
                  <wp:posOffset>2596515</wp:posOffset>
                </wp:positionH>
                <wp:positionV relativeFrom="paragraph">
                  <wp:posOffset>302895</wp:posOffset>
                </wp:positionV>
                <wp:extent cx="9525" cy="18097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45pt;margin-top:2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810</wp:posOffset>
                </wp:positionH>
                <wp:positionV relativeFrom="paragraph">
                  <wp:posOffset>7620</wp:posOffset>
                </wp:positionV>
                <wp:extent cx="5800725" cy="304800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обота транспорту в логістичній систем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5pt;height:24pt;mso-wrap-distance-left:9.05pt;mso-wrap-distance-right:9.05pt;mso-wrap-distance-top:0pt;mso-wrap-distance-bottom:0pt;margin-top:0.6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Робота транспорту в логістичній систем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891540</wp:posOffset>
                </wp:positionH>
                <wp:positionV relativeFrom="paragraph">
                  <wp:posOffset>93980</wp:posOffset>
                </wp:positionV>
                <wp:extent cx="3752850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2pt;margin-top: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91540</wp:posOffset>
                </wp:positionH>
                <wp:positionV relativeFrom="paragraph">
                  <wp:posOffset>93980</wp:posOffset>
                </wp:positionV>
                <wp:extent cx="635" cy="13335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2pt;margin-top: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44390</wp:posOffset>
                </wp:positionH>
                <wp:positionV relativeFrom="paragraph">
                  <wp:posOffset>93980</wp:posOffset>
                </wp:positionV>
                <wp:extent cx="635" cy="13335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7pt;margin-top: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810</wp:posOffset>
                </wp:positionH>
                <wp:positionV relativeFrom="paragraph">
                  <wp:posOffset>217805</wp:posOffset>
                </wp:positionV>
                <wp:extent cx="2247900" cy="323850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Без розподільчого цент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25.5pt;mso-wrap-distance-left:9.05pt;mso-wrap-distance-right:9.05pt;mso-wrap-distance-top:0pt;mso-wrap-distance-bottom:0pt;margin-top:17.1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Без розподільчого цент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39440</wp:posOffset>
                </wp:positionH>
                <wp:positionV relativeFrom="paragraph">
                  <wp:posOffset>217805</wp:posOffset>
                </wp:positionV>
                <wp:extent cx="2657475" cy="32385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З розподільчим цент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5pt;height:25.5pt;mso-wrap-distance-left:9.05pt;mso-wrap-distance-right:9.05pt;mso-wrap-distance-top:0pt;mso-wrap-distance-bottom:0pt;margin-top:17.15pt;mso-position-vertical-relative:text;margin-left:24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З розподільчим цент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91540</wp:posOffset>
                </wp:positionH>
                <wp:positionV relativeFrom="paragraph">
                  <wp:posOffset>142240</wp:posOffset>
                </wp:positionV>
                <wp:extent cx="635" cy="40005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2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7">
                <wp:simplePos x="0" y="0"/>
                <wp:positionH relativeFrom="column">
                  <wp:posOffset>4415790</wp:posOffset>
                </wp:positionH>
                <wp:positionV relativeFrom="paragraph">
                  <wp:posOffset>142240</wp:posOffset>
                </wp:positionV>
                <wp:extent cx="9525" cy="22860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7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529965</wp:posOffset>
                </wp:positionH>
                <wp:positionV relativeFrom="paragraph">
                  <wp:posOffset>370840</wp:posOffset>
                </wp:positionV>
                <wp:extent cx="1743075" cy="6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95pt;margin-top:2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29965</wp:posOffset>
                </wp:positionH>
                <wp:positionV relativeFrom="paragraph">
                  <wp:posOffset>370840</wp:posOffset>
                </wp:positionV>
                <wp:extent cx="635" cy="17145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95pt;margin-top:2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73040</wp:posOffset>
                </wp:positionH>
                <wp:positionV relativeFrom="paragraph">
                  <wp:posOffset>370840</wp:posOffset>
                </wp:positionV>
                <wp:extent cx="635" cy="17145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2pt;margin-top:2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810</wp:posOffset>
                </wp:positionH>
                <wp:positionV relativeFrom="paragraph">
                  <wp:posOffset>142875</wp:posOffset>
                </wp:positionV>
                <wp:extent cx="2247900" cy="561975"/>
                <wp:effectExtent l="0" t="0" r="0" b="0"/>
                <wp:wrapNone/>
                <wp:docPr id="8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анал розподілу першого рів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44.25pt;mso-wrap-distance-left:9.05pt;mso-wrap-distance-right:9.05pt;mso-wrap-distance-top:0pt;mso-wrap-distance-bottom:0pt;margin-top:11.2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Канал розподілу першого рів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39440</wp:posOffset>
                </wp:positionH>
                <wp:positionV relativeFrom="paragraph">
                  <wp:posOffset>142875</wp:posOffset>
                </wp:positionV>
                <wp:extent cx="971550" cy="904875"/>
                <wp:effectExtent l="0" t="0" r="0" b="0"/>
                <wp:wrapNone/>
                <wp:docPr id="8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анал розподілу першого рів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71.25pt;mso-wrap-distance-left:9.05pt;mso-wrap-distance-right:9.05pt;mso-wrap-distance-top:0pt;mso-wrap-distance-bottom:0pt;margin-top:11.25pt;mso-position-vertical-relative:text;margin-left:24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Канал розподілу першого рів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11065</wp:posOffset>
                </wp:positionH>
                <wp:positionV relativeFrom="paragraph">
                  <wp:posOffset>142875</wp:posOffset>
                </wp:positionV>
                <wp:extent cx="1019175" cy="904875"/>
                <wp:effectExtent l="0" t="0" r="0" b="0"/>
                <wp:wrapNone/>
                <wp:docPr id="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анал розподілу другого рів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71.25pt;mso-wrap-distance-left:9.05pt;mso-wrap-distance-right:9.05pt;mso-wrap-distance-top:0pt;mso-wrap-distance-bottom:0pt;margin-top:11.25pt;mso-position-vertical-relative:text;margin-left:37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Канал розподілу другого рів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Рис. 3.1. – Особливості роботи транспорту в логістичній системі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а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2653665</wp:posOffset>
                </wp:positionH>
                <wp:positionV relativeFrom="paragraph">
                  <wp:posOffset>184150</wp:posOffset>
                </wp:positionV>
                <wp:extent cx="1266825" cy="6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653665</wp:posOffset>
                </wp:positionH>
                <wp:positionV relativeFrom="paragraph">
                  <wp:posOffset>184150</wp:posOffset>
                </wp:positionV>
                <wp:extent cx="1314450" cy="52387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653665</wp:posOffset>
                </wp:positionH>
                <wp:positionV relativeFrom="paragraph">
                  <wp:posOffset>184150</wp:posOffset>
                </wp:positionV>
                <wp:extent cx="1266825" cy="52387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653665</wp:posOffset>
                </wp:positionH>
                <wp:positionV relativeFrom="paragraph">
                  <wp:posOffset>184150</wp:posOffset>
                </wp:positionV>
                <wp:extent cx="1314450" cy="111442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653665</wp:posOffset>
                </wp:positionH>
                <wp:positionV relativeFrom="paragraph">
                  <wp:posOffset>184150</wp:posOffset>
                </wp:positionV>
                <wp:extent cx="1266825" cy="111442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810</wp:posOffset>
                </wp:positionH>
                <wp:positionV relativeFrom="paragraph">
                  <wp:posOffset>3175</wp:posOffset>
                </wp:positionV>
                <wp:extent cx="2667000" cy="304800"/>
                <wp:effectExtent l="0" t="0" r="0" b="0"/>
                <wp:wrapNone/>
                <wp:docPr id="9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остачальник товарів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pt;height:24pt;mso-wrap-distance-left:9.05pt;mso-wrap-distance-right:9.05pt;mso-wrap-distance-top:0pt;mso-wrap-distance-bottom:0pt;margin-top:0.2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Постачальник товарів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10965</wp:posOffset>
                </wp:positionH>
                <wp:positionV relativeFrom="paragraph">
                  <wp:posOffset>3175</wp:posOffset>
                </wp:positionV>
                <wp:extent cx="1495425" cy="304800"/>
                <wp:effectExtent l="0" t="0" r="0" b="0"/>
                <wp:wrapNone/>
                <wp:docPr id="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агазин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4pt;mso-wrap-distance-left:9.05pt;mso-wrap-distance-right:9.05pt;mso-wrap-distance-top:0pt;mso-wrap-distance-bottom:0pt;margin-top:0.25pt;mso-position-vertical-relative:text;margin-left:30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Магазин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653665</wp:posOffset>
                </wp:positionH>
                <wp:positionV relativeFrom="paragraph">
                  <wp:posOffset>318770</wp:posOffset>
                </wp:positionV>
                <wp:extent cx="1314450" cy="63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2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653665</wp:posOffset>
                </wp:positionH>
                <wp:positionV relativeFrom="paragraph">
                  <wp:posOffset>318770</wp:posOffset>
                </wp:positionV>
                <wp:extent cx="1314450" cy="59055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2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653665</wp:posOffset>
                </wp:positionH>
                <wp:positionV relativeFrom="paragraph">
                  <wp:posOffset>318770</wp:posOffset>
                </wp:positionV>
                <wp:extent cx="1266825" cy="59055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2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810</wp:posOffset>
                </wp:positionH>
                <wp:positionV relativeFrom="paragraph">
                  <wp:posOffset>166370</wp:posOffset>
                </wp:positionV>
                <wp:extent cx="2667000" cy="333375"/>
                <wp:effectExtent l="0" t="0" r="0" b="0"/>
                <wp:wrapNone/>
                <wp:docPr id="9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остачальник товарів №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pt;height:26.25pt;mso-wrap-distance-left:9.05pt;mso-wrap-distance-right:9.05pt;mso-wrap-distance-top:0pt;mso-wrap-distance-bottom:0pt;margin-top:13.1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Постачальник товарів №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58590</wp:posOffset>
                </wp:positionH>
                <wp:positionV relativeFrom="paragraph">
                  <wp:posOffset>166370</wp:posOffset>
                </wp:positionV>
                <wp:extent cx="1495425" cy="304800"/>
                <wp:effectExtent l="0" t="0" r="0" b="0"/>
                <wp:wrapNone/>
                <wp:docPr id="10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агазин №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4pt;mso-wrap-distance-left:9.05pt;mso-wrap-distance-right:9.05pt;mso-wrap-distance-top:0pt;mso-wrap-distance-bottom:0pt;margin-top:13.1pt;mso-position-vertical-relative:text;margin-left:31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Магазин №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810</wp:posOffset>
                </wp:positionH>
                <wp:positionV relativeFrom="paragraph">
                  <wp:posOffset>347980</wp:posOffset>
                </wp:positionV>
                <wp:extent cx="2667000" cy="314325"/>
                <wp:effectExtent l="0" t="0" r="0" b="0"/>
                <wp:wrapNone/>
                <wp:docPr id="10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остачальник товарів №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pt;height:24.75pt;mso-wrap-distance-left:9.05pt;mso-wrap-distance-right:9.05pt;mso-wrap-distance-top:0pt;mso-wrap-distance-bottom:0pt;margin-top:27.4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Постачальник товарів №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58590</wp:posOffset>
                </wp:positionH>
                <wp:positionV relativeFrom="paragraph">
                  <wp:posOffset>347980</wp:posOffset>
                </wp:positionV>
                <wp:extent cx="1495425" cy="304800"/>
                <wp:effectExtent l="0" t="0" r="0" b="0"/>
                <wp:wrapNone/>
                <wp:docPr id="10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агазин 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4pt;mso-wrap-distance-left:9.05pt;mso-wrap-distance-right:9.05pt;mso-wrap-distance-top:0pt;mso-wrap-distance-bottom:0pt;margin-top:27.4pt;mso-position-vertical-relative:text;margin-left:31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Магазин №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653665</wp:posOffset>
                </wp:positionH>
                <wp:positionV relativeFrom="paragraph">
                  <wp:posOffset>129540</wp:posOffset>
                </wp:positionV>
                <wp:extent cx="1314450" cy="63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б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653665</wp:posOffset>
                </wp:positionH>
                <wp:positionV relativeFrom="paragraph">
                  <wp:posOffset>149860</wp:posOffset>
                </wp:positionV>
                <wp:extent cx="257175" cy="67627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1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920490</wp:posOffset>
                </wp:positionH>
                <wp:positionV relativeFrom="paragraph">
                  <wp:posOffset>149860</wp:posOffset>
                </wp:positionV>
                <wp:extent cx="266700" cy="67627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7pt;margin-top:1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3810</wp:posOffset>
                </wp:positionH>
                <wp:positionV relativeFrom="paragraph">
                  <wp:posOffset>6985</wp:posOffset>
                </wp:positionV>
                <wp:extent cx="2667000" cy="304800"/>
                <wp:effectExtent l="0" t="0" r="0" b="0"/>
                <wp:wrapNone/>
                <wp:docPr id="10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остачальник товарів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pt;height:24pt;mso-wrap-distance-left:9.05pt;mso-wrap-distance-right:9.05pt;mso-wrap-distance-top:0pt;mso-wrap-distance-bottom:0pt;margin-top:0.5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Постачальник товарів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177665</wp:posOffset>
                </wp:positionH>
                <wp:positionV relativeFrom="paragraph">
                  <wp:posOffset>6985</wp:posOffset>
                </wp:positionV>
                <wp:extent cx="1495425" cy="304800"/>
                <wp:effectExtent l="0" t="0" r="0" b="0"/>
                <wp:wrapNone/>
                <wp:docPr id="10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агазин №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4pt;mso-wrap-distance-left:9.05pt;mso-wrap-distance-right:9.05pt;mso-wrap-distance-top:0pt;mso-wrap-distance-bottom:0pt;margin-top:0.55pt;mso-position-vertical-relative:text;margin-left:32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Магазин №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3810</wp:posOffset>
                </wp:positionH>
                <wp:positionV relativeFrom="paragraph">
                  <wp:posOffset>274320</wp:posOffset>
                </wp:positionV>
                <wp:extent cx="2667000" cy="304800"/>
                <wp:effectExtent l="0" t="0" r="0" b="0"/>
                <wp:wrapNone/>
                <wp:docPr id="10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остачальник товарів №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pt;height:24pt;mso-wrap-distance-left:9.05pt;mso-wrap-distance-right:9.05pt;mso-wrap-distance-top:0pt;mso-wrap-distance-bottom:0pt;margin-top:21.6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Постачальник товарів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77665</wp:posOffset>
                </wp:positionH>
                <wp:positionV relativeFrom="paragraph">
                  <wp:posOffset>217170</wp:posOffset>
                </wp:positionV>
                <wp:extent cx="1495425" cy="304800"/>
                <wp:effectExtent l="0" t="0" r="0" b="0"/>
                <wp:wrapNone/>
                <wp:docPr id="10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агазин №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4pt;mso-wrap-distance-left:9.05pt;mso-wrap-distance-right:9.05pt;mso-wrap-distance-top:0pt;mso-wrap-distance-bottom:0pt;margin-top:17.1pt;mso-position-vertical-relative:text;margin-left:32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Магазин №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01315</wp:posOffset>
                </wp:positionH>
                <wp:positionV relativeFrom="paragraph">
                  <wp:posOffset>83820</wp:posOffset>
                </wp:positionV>
                <wp:extent cx="1028700" cy="742950"/>
                <wp:effectExtent l="0" t="0" r="0" b="0"/>
                <wp:wrapNone/>
                <wp:docPr id="1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озподіль-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чи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58.5pt;mso-wrap-distance-left:9.05pt;mso-wrap-distance-right:9.05pt;mso-wrap-distance-top:0pt;mso-wrap-distance-bottom:0pt;margin-top:6.6pt;mso-position-vertical-relative:text;margin-left:22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Розподіль-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чи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653665</wp:posOffset>
                </wp:positionH>
                <wp:positionV relativeFrom="paragraph">
                  <wp:posOffset>46355</wp:posOffset>
                </wp:positionV>
                <wp:extent cx="257175" cy="63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653665</wp:posOffset>
                </wp:positionH>
                <wp:positionV relativeFrom="paragraph">
                  <wp:posOffset>46355</wp:posOffset>
                </wp:positionV>
                <wp:extent cx="257175" cy="54292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920490</wp:posOffset>
                </wp:positionH>
                <wp:positionV relativeFrom="paragraph">
                  <wp:posOffset>46355</wp:posOffset>
                </wp:positionV>
                <wp:extent cx="323850" cy="54292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7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3920490</wp:posOffset>
                </wp:positionH>
                <wp:positionV relativeFrom="paragraph">
                  <wp:posOffset>46355</wp:posOffset>
                </wp:positionV>
                <wp:extent cx="266700" cy="63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7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653665</wp:posOffset>
                </wp:positionH>
                <wp:positionV relativeFrom="paragraph">
                  <wp:posOffset>199390</wp:posOffset>
                </wp:positionV>
                <wp:extent cx="1590675" cy="63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1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3810</wp:posOffset>
                </wp:positionH>
                <wp:positionV relativeFrom="paragraph">
                  <wp:posOffset>27940</wp:posOffset>
                </wp:positionV>
                <wp:extent cx="2667000" cy="304800"/>
                <wp:effectExtent l="0" t="0" r="0" b="0"/>
                <wp:wrapNone/>
                <wp:docPr id="1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остачальник товарів №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pt;height:24pt;mso-wrap-distance-left:9.05pt;mso-wrap-distance-right:9.05pt;mso-wrap-distance-top:0pt;mso-wrap-distance-bottom:0pt;margin-top:2.2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Постачальник товарів №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34815</wp:posOffset>
                </wp:positionH>
                <wp:positionV relativeFrom="paragraph">
                  <wp:posOffset>27940</wp:posOffset>
                </wp:positionV>
                <wp:extent cx="1495425" cy="304800"/>
                <wp:effectExtent l="0" t="0" r="0" b="0"/>
                <wp:wrapNone/>
                <wp:docPr id="11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агазин 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4pt;mso-wrap-distance-left:9.05pt;mso-wrap-distance-right:9.05pt;mso-wrap-distance-top:0pt;mso-wrap-distance-bottom:0pt;margin-top:2.2pt;mso-position-vertical-relative:text;margin-left:3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Магазин №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Рис. 3.2. – Канали розподілу товарі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а) першого рівня; б) першого і другого рів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У роботі наведемо схеми каналів розподілу - при використанні розподільчого центру і без використання розподільчого центру. Схеми повинні виглядати таким чином: від пунктів відправлення вантажу проставляють стрілки до пунктів споживання вантажів. На схемах відображають лише учасників логістичної систем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29540</wp:posOffset>
                </wp:positionH>
                <wp:positionV relativeFrom="paragraph">
                  <wp:posOffset>178435</wp:posOffset>
                </wp:positionV>
                <wp:extent cx="180975" cy="123825"/>
                <wp:effectExtent l="10160" t="8890" r="952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.2pt;margin-top:14.05pt;width:14.2pt;height:9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15265</wp:posOffset>
                </wp:positionH>
                <wp:positionV relativeFrom="paragraph">
                  <wp:posOffset>302260</wp:posOffset>
                </wp:positionV>
                <wp:extent cx="2857500" cy="127635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5pt;margin-top:2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262890</wp:posOffset>
                </wp:positionH>
                <wp:positionV relativeFrom="paragraph">
                  <wp:posOffset>302260</wp:posOffset>
                </wp:positionV>
                <wp:extent cx="3609975" cy="397192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7pt;margin-top:2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310515</wp:posOffset>
                </wp:positionH>
                <wp:positionV relativeFrom="paragraph">
                  <wp:posOffset>302260</wp:posOffset>
                </wp:positionV>
                <wp:extent cx="4572000" cy="330517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2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67765</wp:posOffset>
                </wp:positionH>
                <wp:positionV relativeFrom="paragraph">
                  <wp:posOffset>36195</wp:posOffset>
                </wp:positionV>
                <wp:extent cx="180975" cy="123825"/>
                <wp:effectExtent l="10160" t="8890" r="952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95pt;margin-top:2.85pt;width:14.2pt;height:9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01115</wp:posOffset>
                </wp:positionH>
                <wp:positionV relativeFrom="paragraph">
                  <wp:posOffset>160020</wp:posOffset>
                </wp:positionV>
                <wp:extent cx="1772285" cy="972185"/>
                <wp:effectExtent l="0" t="0" r="254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772640" cy="97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5pt;margin-top:12.6pt;width:139.45pt;height:76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348740</wp:posOffset>
                </wp:positionH>
                <wp:positionV relativeFrom="paragraph">
                  <wp:posOffset>160020</wp:posOffset>
                </wp:positionV>
                <wp:extent cx="2581910" cy="3724910"/>
                <wp:effectExtent l="0" t="0" r="4445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81920" cy="37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2pt;margin-top:12.6pt;width:203.2pt;height:293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96365</wp:posOffset>
                </wp:positionH>
                <wp:positionV relativeFrom="paragraph">
                  <wp:posOffset>160020</wp:posOffset>
                </wp:positionV>
                <wp:extent cx="3534410" cy="3058160"/>
                <wp:effectExtent l="0" t="0" r="3175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34840" cy="305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5pt;margin-top:12.6pt;width:278.25pt;height:24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092065</wp:posOffset>
                </wp:positionH>
                <wp:positionV relativeFrom="paragraph">
                  <wp:posOffset>27305</wp:posOffset>
                </wp:positionV>
                <wp:extent cx="180975" cy="123825"/>
                <wp:effectExtent l="10160" t="8890" r="952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95pt;margin-top:2.15pt;width:14.2pt;height:9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53740</wp:posOffset>
                </wp:positionH>
                <wp:positionV relativeFrom="paragraph">
                  <wp:posOffset>151130</wp:posOffset>
                </wp:positionV>
                <wp:extent cx="1838960" cy="591185"/>
                <wp:effectExtent l="1905" t="13335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3924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11.9pt;width:144.75pt;height:46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996690</wp:posOffset>
                </wp:positionH>
                <wp:positionV relativeFrom="paragraph">
                  <wp:posOffset>151130</wp:posOffset>
                </wp:positionV>
                <wp:extent cx="1115060" cy="3343910"/>
                <wp:effectExtent l="5080" t="0" r="1206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15280" cy="334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1.9pt;width:87.75pt;height:263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930140</wp:posOffset>
                </wp:positionH>
                <wp:positionV relativeFrom="paragraph">
                  <wp:posOffset>151130</wp:posOffset>
                </wp:positionV>
                <wp:extent cx="257810" cy="2677160"/>
                <wp:effectExtent l="5080" t="0" r="3111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120" cy="26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2pt;margin-top:11.9pt;width:20.25pt;height:21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872865</wp:posOffset>
                </wp:positionH>
                <wp:positionV relativeFrom="paragraph">
                  <wp:posOffset>351790</wp:posOffset>
                </wp:positionV>
                <wp:extent cx="180975" cy="123825"/>
                <wp:effectExtent l="10160" t="8890" r="952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95pt;margin-top:27.7pt;width:14.2pt;height:9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72765</wp:posOffset>
                </wp:positionH>
                <wp:positionV relativeFrom="paragraph">
                  <wp:posOffset>275590</wp:posOffset>
                </wp:positionV>
                <wp:extent cx="180975" cy="200025"/>
                <wp:effectExtent l="5715" t="5715" r="444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95pt;margin-top:21.7pt;width:14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53740</wp:posOffset>
                </wp:positionH>
                <wp:positionV relativeFrom="paragraph">
                  <wp:posOffset>351790</wp:posOffset>
                </wp:positionV>
                <wp:extent cx="619125" cy="124460"/>
                <wp:effectExtent l="1270" t="5080" r="0" b="2286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56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27.7pt;width:48.75pt;height: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253740</wp:posOffset>
                </wp:positionH>
                <wp:positionV relativeFrom="paragraph">
                  <wp:posOffset>85725</wp:posOffset>
                </wp:positionV>
                <wp:extent cx="943610" cy="457835"/>
                <wp:effectExtent l="2540" t="4445" r="0" b="127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392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6.75pt;width:74.25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15265</wp:posOffset>
                </wp:positionH>
                <wp:positionV relativeFrom="paragraph">
                  <wp:posOffset>19050</wp:posOffset>
                </wp:positionV>
                <wp:extent cx="2858135" cy="991235"/>
                <wp:effectExtent l="0" t="5080" r="1905" b="1143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5840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5pt;margin-top:1.5pt;width:224.95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108585</wp:posOffset>
                </wp:positionH>
                <wp:positionV relativeFrom="paragraph">
                  <wp:posOffset>19050</wp:posOffset>
                </wp:positionV>
                <wp:extent cx="3181985" cy="1048385"/>
                <wp:effectExtent l="0" t="5080" r="1905" b="127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2400" cy="104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5pt;margin-top:1.5pt;width:250.5pt;height:82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072765</wp:posOffset>
                </wp:positionH>
                <wp:positionV relativeFrom="paragraph">
                  <wp:posOffset>85725</wp:posOffset>
                </wp:positionV>
                <wp:extent cx="105410" cy="1162685"/>
                <wp:effectExtent l="5080" t="635" r="3111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16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6.75pt;width:8.3pt;height:9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177540</wp:posOffset>
                </wp:positionH>
                <wp:positionV relativeFrom="paragraph">
                  <wp:posOffset>85725</wp:posOffset>
                </wp:positionV>
                <wp:extent cx="238760" cy="1286510"/>
                <wp:effectExtent l="5080" t="1270" r="2413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28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2pt;margin-top:6.75pt;width:18.75pt;height:10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15390</wp:posOffset>
                </wp:positionH>
                <wp:positionV relativeFrom="paragraph">
                  <wp:posOffset>85725</wp:posOffset>
                </wp:positionV>
                <wp:extent cx="1857375" cy="2705735"/>
                <wp:effectExtent l="0" t="3175" r="444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57600" cy="270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6.75pt;width:146.15pt;height:213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930015</wp:posOffset>
                </wp:positionH>
                <wp:positionV relativeFrom="paragraph">
                  <wp:posOffset>85725</wp:posOffset>
                </wp:positionV>
                <wp:extent cx="67310" cy="2629535"/>
                <wp:effectExtent l="5080" t="0" r="3619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26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45pt;margin-top:6.75pt;width:5.3pt;height:206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149090</wp:posOffset>
                </wp:positionH>
                <wp:positionV relativeFrom="paragraph">
                  <wp:posOffset>95885</wp:posOffset>
                </wp:positionV>
                <wp:extent cx="180975" cy="123825"/>
                <wp:effectExtent l="10160" t="8890" r="952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7pt;margin-top:7.55pt;width:14.2pt;height:9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930015</wp:posOffset>
                </wp:positionH>
                <wp:positionV relativeFrom="paragraph">
                  <wp:posOffset>219710</wp:posOffset>
                </wp:positionV>
                <wp:extent cx="324485" cy="2105660"/>
                <wp:effectExtent l="5080" t="0" r="26670" b="127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4720" cy="21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45pt;margin-top:17.3pt;width:25.5pt;height:165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53865</wp:posOffset>
                </wp:positionH>
                <wp:positionV relativeFrom="paragraph">
                  <wp:posOffset>219710</wp:posOffset>
                </wp:positionV>
                <wp:extent cx="581660" cy="1581785"/>
                <wp:effectExtent l="9525" t="0" r="5080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82120" cy="158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95pt;margin-top:17.3pt;width:45.75pt;height:124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9540</wp:posOffset>
                </wp:positionH>
                <wp:positionV relativeFrom="paragraph">
                  <wp:posOffset>229870</wp:posOffset>
                </wp:positionV>
                <wp:extent cx="180975" cy="123825"/>
                <wp:effectExtent l="10160" t="8890" r="952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2pt;margin-top:18.1pt;width:14.2pt;height:9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213360</wp:posOffset>
                </wp:positionH>
                <wp:positionV relativeFrom="paragraph">
                  <wp:posOffset>287020</wp:posOffset>
                </wp:positionV>
                <wp:extent cx="180975" cy="123825"/>
                <wp:effectExtent l="9525" t="8890" r="1016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8pt;margin-top:22.6pt;width:14.2pt;height:9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0515</wp:posOffset>
                </wp:positionH>
                <wp:positionV relativeFrom="paragraph">
                  <wp:posOffset>353695</wp:posOffset>
                </wp:positionV>
                <wp:extent cx="3505835" cy="1657985"/>
                <wp:effectExtent l="0" t="1905" r="2540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06040" cy="165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27.85pt;width:275.95pt;height:130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10515</wp:posOffset>
                </wp:positionH>
                <wp:positionV relativeFrom="paragraph">
                  <wp:posOffset>353695</wp:posOffset>
                </wp:positionV>
                <wp:extent cx="4525010" cy="991235"/>
                <wp:effectExtent l="0" t="20955" r="127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52520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27.85pt;width:356.2pt;height:7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072765</wp:posOffset>
                </wp:positionH>
                <wp:positionV relativeFrom="paragraph">
                  <wp:posOffset>78105</wp:posOffset>
                </wp:positionV>
                <wp:extent cx="180975" cy="123825"/>
                <wp:effectExtent l="10160" t="8890" r="952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95pt;margin-top:6.15pt;width:14.2pt;height:9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58515</wp:posOffset>
                </wp:positionH>
                <wp:positionV relativeFrom="paragraph">
                  <wp:posOffset>201930</wp:posOffset>
                </wp:positionV>
                <wp:extent cx="180975" cy="123825"/>
                <wp:effectExtent l="10160" t="8890" r="952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45pt;margin-top:15.9pt;width:14.2pt;height:9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82340</wp:posOffset>
                </wp:positionH>
                <wp:positionV relativeFrom="paragraph">
                  <wp:posOffset>325755</wp:posOffset>
                </wp:positionV>
                <wp:extent cx="334010" cy="1296035"/>
                <wp:effectExtent l="18415" t="0" r="5080" b="127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34440" cy="129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25.65pt;width:26.25pt;height:101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177540</wp:posOffset>
                </wp:positionH>
                <wp:positionV relativeFrom="paragraph">
                  <wp:posOffset>201930</wp:posOffset>
                </wp:positionV>
                <wp:extent cx="638810" cy="1419860"/>
                <wp:effectExtent l="3810" t="0" r="4445" b="254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39000" cy="142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2pt;margin-top:15.9pt;width:50.2pt;height:111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108585</wp:posOffset>
                </wp:positionH>
                <wp:positionV relativeFrom="paragraph">
                  <wp:posOffset>20955</wp:posOffset>
                </wp:positionV>
                <wp:extent cx="3924935" cy="1600835"/>
                <wp:effectExtent l="0" t="6985" r="190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925440" cy="160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5pt;margin-top:1.65pt;width:309pt;height:12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82340</wp:posOffset>
                </wp:positionH>
                <wp:positionV relativeFrom="paragraph">
                  <wp:posOffset>325755</wp:posOffset>
                </wp:positionV>
                <wp:extent cx="1400810" cy="753110"/>
                <wp:effectExtent l="0" t="0" r="254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01120" cy="75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25.65pt;width:110.2pt;height:59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177540</wp:posOffset>
                </wp:positionH>
                <wp:positionV relativeFrom="paragraph">
                  <wp:posOffset>201930</wp:posOffset>
                </wp:positionV>
                <wp:extent cx="1657985" cy="876935"/>
                <wp:effectExtent l="0" t="0" r="254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5816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2pt;margin-top:15.9pt;width:130.45pt;height:68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32385</wp:posOffset>
                </wp:positionH>
                <wp:positionV relativeFrom="paragraph">
                  <wp:posOffset>20955</wp:posOffset>
                </wp:positionV>
                <wp:extent cx="4867910" cy="1000760"/>
                <wp:effectExtent l="0" t="22225" r="127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8280" cy="100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.65pt;width:383.2pt;height:78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34890</wp:posOffset>
                </wp:positionH>
                <wp:positionV relativeFrom="paragraph">
                  <wp:posOffset>98425</wp:posOffset>
                </wp:positionV>
                <wp:extent cx="180975" cy="200025"/>
                <wp:effectExtent l="5715" t="5715" r="4445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7pt;margin-top:7.75pt;width:14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301115</wp:posOffset>
                </wp:positionH>
                <wp:positionV relativeFrom="paragraph">
                  <wp:posOffset>298450</wp:posOffset>
                </wp:positionV>
                <wp:extent cx="3534410" cy="591185"/>
                <wp:effectExtent l="0" t="5080" r="1270" b="254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484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5pt;margin-top:23.5pt;width:278.25pt;height:46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20140</wp:posOffset>
                </wp:positionH>
                <wp:positionV relativeFrom="paragraph">
                  <wp:posOffset>62230</wp:posOffset>
                </wp:positionV>
                <wp:extent cx="180975" cy="123825"/>
                <wp:effectExtent l="10160" t="8890" r="952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2pt;margin-top:4.9pt;width:14.2pt;height:9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15715</wp:posOffset>
                </wp:positionH>
                <wp:positionV relativeFrom="paragraph">
                  <wp:posOffset>31115</wp:posOffset>
                </wp:positionV>
                <wp:extent cx="180975" cy="200025"/>
                <wp:effectExtent l="5715" t="5715" r="4445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45pt;margin-top:2.45pt;width:14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15390</wp:posOffset>
                </wp:positionH>
                <wp:positionV relativeFrom="paragraph">
                  <wp:posOffset>62230</wp:posOffset>
                </wp:positionV>
                <wp:extent cx="2600960" cy="1270"/>
                <wp:effectExtent l="0" t="37465" r="635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01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4.9pt;width:204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5265</wp:posOffset>
                </wp:positionH>
                <wp:positionV relativeFrom="paragraph">
                  <wp:posOffset>236220</wp:posOffset>
                </wp:positionV>
                <wp:extent cx="247650" cy="228600"/>
                <wp:effectExtent l="8255" t="10160" r="8890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95pt;margin-top:18.6pt;width:19.4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39065</wp:posOffset>
                </wp:positionH>
                <wp:positionV relativeFrom="paragraph">
                  <wp:posOffset>253365</wp:posOffset>
                </wp:positionV>
                <wp:extent cx="323850" cy="20955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19.95pt;width:25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4"/>
          <w:lang w:val="uk-UA"/>
        </w:rPr>
        <w:t>магазини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постачальни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Рис. 3.3. – Схема каналів розподілу без використання розподільчого цент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3.2 Визначення варіанту роботи транспортно-складської підсисте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Використання розподільчого центру дозволяє змінювати не тільки напрямок руху товарів від постачальників до споживачів і зменшувати транспортні витрати, але й змінювати витрати на складування товар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Проводимо розрахунки витрат за формулою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общ.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714500" cy="266700"/>
            <wp:effectExtent l="0" t="0" r="0" b="0"/>
            <wp:docPr id="16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>, (3.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д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7175" cy="266700"/>
            <wp:effectExtent l="0" t="0" r="0" b="0"/>
            <wp:docPr id="16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7175" cy="266700"/>
            <wp:effectExtent l="0" t="0" r="0" b="0"/>
            <wp:docPr id="16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- відповідно витрати на збереження товарів у постачальників і розподільчого центру, гр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з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витрати на виконання замовлення, грн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24815</wp:posOffset>
                </wp:positionH>
                <wp:positionV relativeFrom="paragraph">
                  <wp:posOffset>570865</wp:posOffset>
                </wp:positionV>
                <wp:extent cx="190500" cy="180975"/>
                <wp:effectExtent l="8255" t="11430" r="889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45pt;margin-top:44.95pt;width:14.95pt;height:14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витрати на транспротування товарів від постачальників товарв до розподільчого центру, гр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310640</wp:posOffset>
                </wp:positionH>
                <wp:positionV relativeFrom="paragraph">
                  <wp:posOffset>165735</wp:posOffset>
                </wp:positionV>
                <wp:extent cx="190500" cy="180975"/>
                <wp:effectExtent l="8255" t="11430" r="889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2pt;margin-top:13.05pt;width:14.95pt;height:14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311140</wp:posOffset>
                </wp:positionH>
                <wp:positionV relativeFrom="paragraph">
                  <wp:posOffset>99060</wp:posOffset>
                </wp:positionV>
                <wp:extent cx="190500" cy="180975"/>
                <wp:effectExtent l="8255" t="11430" r="889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2pt;margin-top:7.8pt;width:14.95pt;height:14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501140</wp:posOffset>
                </wp:positionH>
                <wp:positionV relativeFrom="paragraph">
                  <wp:posOffset>346710</wp:posOffset>
                </wp:positionV>
                <wp:extent cx="1677035" cy="1267460"/>
                <wp:effectExtent l="0" t="0" r="3175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77240" cy="126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27.3pt;width:131.95pt;height:99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48640</wp:posOffset>
                </wp:positionH>
                <wp:positionV relativeFrom="paragraph">
                  <wp:posOffset>99060</wp:posOffset>
                </wp:positionV>
                <wp:extent cx="2562860" cy="1572260"/>
                <wp:effectExtent l="0" t="0" r="2540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63200" cy="157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pt;margin-top:7.8pt;width:201.7pt;height:123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68040</wp:posOffset>
                </wp:positionH>
                <wp:positionV relativeFrom="paragraph">
                  <wp:posOffset>280035</wp:posOffset>
                </wp:positionV>
                <wp:extent cx="1943735" cy="1391285"/>
                <wp:effectExtent l="3175" t="0" r="0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44000" cy="139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2pt;margin-top:22.05pt;width:153pt;height:109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368040</wp:posOffset>
                </wp:positionH>
                <wp:positionV relativeFrom="paragraph">
                  <wp:posOffset>223520</wp:posOffset>
                </wp:positionV>
                <wp:extent cx="190500" cy="180975"/>
                <wp:effectExtent l="8255" t="11430" r="889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2pt;margin-top:17.6pt;width:14.95pt;height:14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177540</wp:posOffset>
                </wp:positionH>
                <wp:positionV relativeFrom="paragraph">
                  <wp:posOffset>14605</wp:posOffset>
                </wp:positionV>
                <wp:extent cx="266700" cy="819785"/>
                <wp:effectExtent l="5080" t="0" r="12700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6760" cy="82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2pt;margin-top:1.15pt;width:20.95pt;height:64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272915</wp:posOffset>
                </wp:positionH>
                <wp:positionV relativeFrom="paragraph">
                  <wp:posOffset>148590</wp:posOffset>
                </wp:positionV>
                <wp:extent cx="190500" cy="180975"/>
                <wp:effectExtent l="8255" t="11430" r="889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45pt;margin-top:11.7pt;width:14.95pt;height:14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44240</wp:posOffset>
                </wp:positionH>
                <wp:positionV relativeFrom="paragraph">
                  <wp:posOffset>329565</wp:posOffset>
                </wp:positionV>
                <wp:extent cx="829310" cy="172085"/>
                <wp:effectExtent l="1270" t="22225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9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2pt;margin-top:25.95pt;width:65.3pt;height:13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110865</wp:posOffset>
                </wp:positionH>
                <wp:positionV relativeFrom="paragraph">
                  <wp:posOffset>53975</wp:posOffset>
                </wp:positionV>
                <wp:extent cx="333375" cy="257175"/>
                <wp:effectExtent l="5715" t="5715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95pt;margin-top:4.25pt;width:26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67990</wp:posOffset>
                </wp:positionH>
                <wp:positionV relativeFrom="paragraph">
                  <wp:posOffset>311150</wp:posOffset>
                </wp:positionV>
                <wp:extent cx="210185" cy="105410"/>
                <wp:effectExtent l="0" t="4445" r="254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pt;margin-top:24.5pt;width:16.5pt;height:8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234690</wp:posOffset>
                </wp:positionH>
                <wp:positionV relativeFrom="paragraph">
                  <wp:posOffset>311150</wp:posOffset>
                </wp:positionV>
                <wp:extent cx="48260" cy="286385"/>
                <wp:effectExtent l="25400" t="127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24.5pt;width:3.7pt;height:22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62890</wp:posOffset>
                </wp:positionH>
                <wp:positionV relativeFrom="paragraph">
                  <wp:posOffset>196850</wp:posOffset>
                </wp:positionV>
                <wp:extent cx="2848610" cy="686435"/>
                <wp:effectExtent l="0" t="5080" r="1270" b="1968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490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7pt;margin-top:15.5pt;width:224.25pt;height:54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32385</wp:posOffset>
                </wp:positionH>
                <wp:positionV relativeFrom="paragraph">
                  <wp:posOffset>196850</wp:posOffset>
                </wp:positionV>
                <wp:extent cx="3143885" cy="1000760"/>
                <wp:effectExtent l="0" t="5080" r="1905" b="133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44240" cy="100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5.5pt;width:247.45pt;height:78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996315</wp:posOffset>
                </wp:positionH>
                <wp:positionV relativeFrom="paragraph">
                  <wp:posOffset>311150</wp:posOffset>
                </wp:positionV>
                <wp:extent cx="2239010" cy="2286000"/>
                <wp:effectExtent l="0" t="3810" r="381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39200" cy="22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5pt;margin-top:24.5pt;width:176.2pt;height:180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834640</wp:posOffset>
                </wp:positionH>
                <wp:positionV relativeFrom="paragraph">
                  <wp:posOffset>26035</wp:posOffset>
                </wp:positionV>
                <wp:extent cx="190500" cy="180975"/>
                <wp:effectExtent l="8255" t="11430" r="889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2pt;margin-top:2.05pt;width:14.95pt;height:14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177540</wp:posOffset>
                </wp:positionH>
                <wp:positionV relativeFrom="paragraph">
                  <wp:posOffset>159385</wp:posOffset>
                </wp:positionV>
                <wp:extent cx="190500" cy="180975"/>
                <wp:effectExtent l="8255" t="11430" r="889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2pt;margin-top:12.55pt;width:14.95pt;height:14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48590</wp:posOffset>
                </wp:positionH>
                <wp:positionV relativeFrom="paragraph">
                  <wp:posOffset>102870</wp:posOffset>
                </wp:positionV>
                <wp:extent cx="190500" cy="180975"/>
                <wp:effectExtent l="8255" t="11430" r="889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7pt;margin-top:8.1pt;width:14.95pt;height:14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222885</wp:posOffset>
                </wp:positionH>
                <wp:positionV relativeFrom="paragraph">
                  <wp:posOffset>283845</wp:posOffset>
                </wp:positionV>
                <wp:extent cx="190500" cy="180975"/>
                <wp:effectExtent l="8255" t="11430" r="889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55pt;margin-top:22.35pt;width:14.95pt;height:14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82015</wp:posOffset>
                </wp:positionH>
                <wp:positionV relativeFrom="paragraph">
                  <wp:posOffset>258445</wp:posOffset>
                </wp:positionV>
                <wp:extent cx="190500" cy="180975"/>
                <wp:effectExtent l="8255" t="11430" r="889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45pt;margin-top:20.35pt;width:14.95pt;height:14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48590</wp:posOffset>
                </wp:positionH>
                <wp:positionV relativeFrom="paragraph">
                  <wp:posOffset>382905</wp:posOffset>
                </wp:positionV>
                <wp:extent cx="190500" cy="180975"/>
                <wp:effectExtent l="8255" t="11430" r="889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7pt;margin-top:30.15pt;width:14.95pt;height:14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48590</wp:posOffset>
                </wp:positionH>
                <wp:positionV relativeFrom="paragraph">
                  <wp:posOffset>383540</wp:posOffset>
                </wp:positionV>
                <wp:extent cx="228600" cy="200025"/>
                <wp:effectExtent l="5080" t="5715" r="571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7pt;margin-top:30.2pt;width:17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-магазин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-розподільчий цент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Рис. 3.4. – Схема каналів розподілу з використанням розподільчого цент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Витрати на збереження товарів у постачальників товарів і оптового торговця визначають за формулам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762125" cy="276225"/>
            <wp:effectExtent l="0" t="0" r="0" b="0"/>
            <wp:docPr id="18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>, (3.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762125" cy="276225"/>
            <wp:effectExtent l="0" t="0" r="0" b="0"/>
            <wp:docPr id="18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>, (3.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де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76225"/>
            <wp:effectExtent l="0" t="0" r="0" b="0"/>
            <wp:docPr id="19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,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76225"/>
            <wp:effectExtent l="0" t="0" r="0" b="0"/>
            <wp:docPr id="19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- обсяг зберігання товарів за період, що розглядається відповдно у постачальників товарів та оптового торговця, т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19075" cy="276225"/>
            <wp:effectExtent l="0" t="0" r="0" b="0"/>
            <wp:docPr id="19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,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19075" cy="276225"/>
            <wp:effectExtent l="0" t="0" r="0" b="0"/>
            <wp:docPr id="19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- час зберігання однієї тони товарів за період, що розгядається відповідно у постачальників товарв та оптового торговця, діб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66700" cy="257175"/>
            <wp:effectExtent l="0" t="0" r="0" b="0"/>
            <wp:docPr id="19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66700" cy="257175"/>
            <wp:effectExtent l="0" t="0" r="0" b="0"/>
            <wp:docPr id="19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- вартість збереження однієї тони товару протягом однієї доби вдповідно у постачальників товарів та оптового торговця, грн./доб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Витрати на виконання замовлення визначається за формуло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з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К*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  <w:lang w:val="uk-UA"/>
        </w:rPr>
        <w:t>, (3.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де К – варттсь виконання одного замовлення, грн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кількість замовлень за період, що розглядається, 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Витрати на транспортування товарів визначаємо за формуло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76275" cy="266700"/>
            <wp:effectExtent l="0" t="0" r="0" b="0"/>
            <wp:docPr id="19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, (3.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де 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витрати на транспортування товарв від і-го постачальника товару, грн. Визначаємо за формуло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(1,6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+ 13,5Ц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</w:t>
      </w:r>
      <w:r>
        <w:rPr>
          <w:rFonts w:cs="Times New Roman" w:ascii="Times New Roman" w:hAnsi="Times New Roman"/>
          <w:sz w:val="28"/>
          <w:szCs w:val="24"/>
          <w:lang w:val="uk-UA"/>
        </w:rPr>
        <w:t>)*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lang w:val="uk-UA"/>
        </w:rPr>
        <w:t>*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обі</w:t>
      </w:r>
      <w:r>
        <w:rPr>
          <w:rFonts w:cs="Times New Roman" w:ascii="Times New Roman" w:hAnsi="Times New Roman"/>
          <w:sz w:val="28"/>
          <w:szCs w:val="24"/>
          <w:lang w:val="uk-UA"/>
        </w:rPr>
        <w:t>, (3.6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вантажопідйомність транспортного засобу, 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Ц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вартість 1 л. палива, гр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об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час обороту на маршруті з обслуговування і-го маршруту, год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кількість оборотв на маршруті перевезення, од. Визначається за формуло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42925" cy="266700"/>
            <wp:effectExtent l="0" t="0" r="0" b="0"/>
            <wp:docPr id="19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uk-UA"/>
        </w:rPr>
        <w:t>(3.7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кількість оборотів на маршруті з обслуговування постачальникв товарів при 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uk-UA"/>
        </w:rPr>
        <w:t>му замовленню, од. Визначається за формуло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3350" cy="352425"/>
            <wp:effectExtent l="0" t="0" r="0" b="0"/>
            <wp:docPr id="19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2" r="-27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>, (3.8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–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обсяг замовлення товарів розподільчим центром при 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uk-UA"/>
        </w:rPr>
        <w:t>му замовленні, т. Визначається на основі даних про обсяги замовлень товарів в коробках. Коробки переводяться в тони з пропорції: 1 коробка = 10 к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Час оберту на маршрут визначається за формуло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обі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19075" cy="361950"/>
            <wp:effectExtent l="0" t="0" r="0" b="0"/>
            <wp:docPr id="19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4" t="-100" r="-16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+ q*t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1m</w:t>
      </w:r>
      <w:r>
        <w:rPr>
          <w:rFonts w:cs="Times New Roman" w:ascii="Times New Roman" w:hAnsi="Times New Roman"/>
          <w:sz w:val="28"/>
          <w:szCs w:val="24"/>
          <w:lang w:val="uk-UA"/>
        </w:rPr>
        <w:t>, (3.9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– </w:t>
      </w:r>
      <w:r>
        <w:rPr>
          <w:rFonts w:cs="Times New Roman" w:ascii="Times New Roman" w:hAnsi="Times New Roman"/>
          <w:sz w:val="28"/>
          <w:szCs w:val="24"/>
          <w:lang w:val="uk-UA"/>
        </w:rPr>
        <w:t>відстань між і-м постачальником товару та розподільчим центром, км. Визначаємо згідно з матрицею найкоротших відстан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технічна швидкість, км/год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час навантаження-розвантаження 1 тони вантажу, х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З розглянутих варіантів роботи транспорту і складських підсистем обираємо той, який має найменші витра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Вантажопідйомнсть транспортних засобів приймаємо 5т та 10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Розрахунки за вищенаведеними формулам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Для автомобілю 5 т: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1,6*5 + 13,5*6*1,02*90,62*5 = 453,1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90,62*4 = 362,48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90,62*3 = 271,86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90,62*2 = 181,24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90,62*6 = 543,72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90,62*4 = 362,48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90,62*3 = 271,86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90,62*2 = 181,24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90,62*5 = 453,10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90,62*4 = 362,48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90,62*3 = 271,86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90,62*2 = 181,24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Для автомоблю 10т: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90,62*3 = 271,86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90,62*2 = 181,24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90,62*2 = 181,24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90,62*1 = 90,62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90,62*3 = 271,86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90,62*2 = 181,24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90,62*2 = 181,24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90,62*1 = 90,62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90,62*3 = 271,86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90,62*2 = 181,24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90,62*2 = 181,24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90,62*1 = 90,62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Для автомобілю 5 т:</w:t>
      </w:r>
    </w:p>
    <w:p>
      <w:pPr>
        <w:pStyle w:val="Style17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 =</w:t>
      </w:r>
      <w:r>
        <w:rPr>
          <w:rFonts w:cs="Times New Roman" w:ascii="Times New Roman" w:hAnsi="Times New Roman"/>
          <w:sz w:val="28"/>
          <w:szCs w:val="24"/>
          <w:lang w:val="uk-UA"/>
        </w:rPr>
        <w:t>5,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 =</w:t>
      </w:r>
      <w:r>
        <w:rPr>
          <w:rFonts w:cs="Times New Roman" w:ascii="Times New Roman" w:hAnsi="Times New Roman"/>
          <w:sz w:val="28"/>
          <w:szCs w:val="24"/>
          <w:lang w:val="uk-UA"/>
        </w:rPr>
        <w:t>4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,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 =</w:t>
      </w:r>
      <w:r>
        <w:rPr>
          <w:rFonts w:cs="Times New Roman" w:ascii="Times New Roman" w:hAnsi="Times New Roman"/>
          <w:sz w:val="28"/>
          <w:szCs w:val="24"/>
          <w:lang w:val="uk-UA"/>
        </w:rPr>
        <w:t>3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,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 =</w:t>
      </w:r>
      <w:r>
        <w:rPr>
          <w:rFonts w:cs="Times New Roman" w:ascii="Times New Roman" w:hAnsi="Times New Roman"/>
          <w:sz w:val="28"/>
          <w:szCs w:val="24"/>
          <w:lang w:val="uk-UA"/>
        </w:rPr>
        <w:t>2</w:t>
      </w:r>
    </w:p>
    <w:p>
      <w:pPr>
        <w:pStyle w:val="Style17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 =</w:t>
      </w:r>
      <w:r>
        <w:rPr>
          <w:rFonts w:cs="Times New Roman" w:ascii="Times New Roman" w:hAnsi="Times New Roman"/>
          <w:sz w:val="28"/>
          <w:szCs w:val="24"/>
          <w:lang w:val="uk-UA"/>
        </w:rPr>
        <w:t>6,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 =</w:t>
      </w:r>
      <w:r>
        <w:rPr>
          <w:rFonts w:cs="Times New Roman" w:ascii="Times New Roman" w:hAnsi="Times New Roman"/>
          <w:sz w:val="28"/>
          <w:szCs w:val="24"/>
          <w:lang w:val="uk-UA"/>
        </w:rPr>
        <w:t>4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,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 =</w:t>
      </w:r>
      <w:r>
        <w:rPr>
          <w:rFonts w:cs="Times New Roman" w:ascii="Times New Roman" w:hAnsi="Times New Roman"/>
          <w:sz w:val="28"/>
          <w:szCs w:val="24"/>
          <w:lang w:val="uk-UA"/>
        </w:rPr>
        <w:t>3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,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 =</w:t>
      </w:r>
      <w:r>
        <w:rPr>
          <w:rFonts w:cs="Times New Roman" w:ascii="Times New Roman" w:hAnsi="Times New Roman"/>
          <w:sz w:val="28"/>
          <w:szCs w:val="24"/>
          <w:lang w:val="uk-UA"/>
        </w:rPr>
        <w:t>2</w:t>
      </w:r>
    </w:p>
    <w:p>
      <w:pPr>
        <w:pStyle w:val="Style17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 =</w:t>
      </w:r>
      <w:r>
        <w:rPr>
          <w:rFonts w:cs="Times New Roman" w:ascii="Times New Roman" w:hAnsi="Times New Roman"/>
          <w:sz w:val="28"/>
          <w:szCs w:val="24"/>
          <w:lang w:val="uk-UA"/>
        </w:rPr>
        <w:t>5,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 =</w:t>
      </w:r>
      <w:r>
        <w:rPr>
          <w:rFonts w:cs="Times New Roman" w:ascii="Times New Roman" w:hAnsi="Times New Roman"/>
          <w:sz w:val="28"/>
          <w:szCs w:val="24"/>
          <w:lang w:val="uk-UA"/>
        </w:rPr>
        <w:t>4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,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 =</w:t>
      </w:r>
      <w:r>
        <w:rPr>
          <w:rFonts w:cs="Times New Roman" w:ascii="Times New Roman" w:hAnsi="Times New Roman"/>
          <w:sz w:val="28"/>
          <w:szCs w:val="24"/>
          <w:lang w:val="uk-UA"/>
        </w:rPr>
        <w:t>3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,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 =</w:t>
      </w:r>
      <w:r>
        <w:rPr>
          <w:rFonts w:cs="Times New Roman" w:ascii="Times New Roman" w:hAnsi="Times New Roman"/>
          <w:sz w:val="28"/>
          <w:szCs w:val="24"/>
          <w:lang w:val="uk-UA"/>
        </w:rPr>
        <w:t>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Для автомобілю 10 т:</w:t>
      </w:r>
    </w:p>
    <w:p>
      <w:pPr>
        <w:pStyle w:val="Style17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 =</w:t>
      </w:r>
      <w:r>
        <w:rPr>
          <w:rFonts w:cs="Times New Roman" w:ascii="Times New Roman" w:hAnsi="Times New Roman"/>
          <w:sz w:val="28"/>
          <w:szCs w:val="24"/>
          <w:lang w:val="uk-UA"/>
        </w:rPr>
        <w:t>3,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 =</w:t>
      </w:r>
      <w:r>
        <w:rPr>
          <w:rFonts w:cs="Times New Roman" w:ascii="Times New Roman" w:hAnsi="Times New Roman"/>
          <w:sz w:val="28"/>
          <w:szCs w:val="24"/>
          <w:lang w:val="uk-UA"/>
        </w:rPr>
        <w:t>2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,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 =</w:t>
      </w:r>
      <w:r>
        <w:rPr>
          <w:rFonts w:cs="Times New Roman" w:ascii="Times New Roman" w:hAnsi="Times New Roman"/>
          <w:sz w:val="28"/>
          <w:szCs w:val="24"/>
          <w:lang w:val="uk-UA"/>
        </w:rPr>
        <w:t>2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,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 =</w:t>
      </w:r>
      <w:r>
        <w:rPr>
          <w:rFonts w:cs="Times New Roman" w:ascii="Times New Roman" w:hAnsi="Times New Roman"/>
          <w:sz w:val="28"/>
          <w:szCs w:val="24"/>
          <w:lang w:val="uk-UA"/>
        </w:rPr>
        <w:t>1</w:t>
      </w:r>
    </w:p>
    <w:p>
      <w:pPr>
        <w:pStyle w:val="Style17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 =</w:t>
      </w:r>
      <w:r>
        <w:rPr>
          <w:rFonts w:cs="Times New Roman" w:ascii="Times New Roman" w:hAnsi="Times New Roman"/>
          <w:sz w:val="28"/>
          <w:szCs w:val="24"/>
          <w:lang w:val="uk-UA"/>
        </w:rPr>
        <w:t>3,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 =</w:t>
      </w:r>
      <w:r>
        <w:rPr>
          <w:rFonts w:cs="Times New Roman" w:ascii="Times New Roman" w:hAnsi="Times New Roman"/>
          <w:sz w:val="28"/>
          <w:szCs w:val="24"/>
          <w:lang w:val="uk-UA"/>
        </w:rPr>
        <w:t>2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,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 xml:space="preserve">j 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=</w:t>
      </w:r>
      <w:r>
        <w:rPr>
          <w:rFonts w:cs="Times New Roman" w:ascii="Times New Roman" w:hAnsi="Times New Roman"/>
          <w:sz w:val="28"/>
          <w:szCs w:val="24"/>
          <w:lang w:val="uk-UA"/>
        </w:rPr>
        <w:t>2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,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 =</w:t>
      </w:r>
      <w:r>
        <w:rPr>
          <w:rFonts w:cs="Times New Roman" w:ascii="Times New Roman" w:hAnsi="Times New Roman"/>
          <w:sz w:val="28"/>
          <w:szCs w:val="24"/>
          <w:lang w:val="uk-UA"/>
        </w:rPr>
        <w:t>1</w:t>
      </w:r>
    </w:p>
    <w:p>
      <w:pPr>
        <w:pStyle w:val="Style17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 =</w:t>
      </w:r>
      <w:r>
        <w:rPr>
          <w:rFonts w:cs="Times New Roman" w:ascii="Times New Roman" w:hAnsi="Times New Roman"/>
          <w:sz w:val="28"/>
          <w:szCs w:val="24"/>
          <w:lang w:val="uk-UA"/>
        </w:rPr>
        <w:t>3,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 =</w:t>
      </w:r>
      <w:r>
        <w:rPr>
          <w:rFonts w:cs="Times New Roman" w:ascii="Times New Roman" w:hAnsi="Times New Roman"/>
          <w:sz w:val="28"/>
          <w:szCs w:val="24"/>
          <w:lang w:val="uk-UA"/>
        </w:rPr>
        <w:t>2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,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 =</w:t>
      </w:r>
      <w:r>
        <w:rPr>
          <w:rFonts w:cs="Times New Roman" w:ascii="Times New Roman" w:hAnsi="Times New Roman"/>
          <w:sz w:val="28"/>
          <w:szCs w:val="24"/>
          <w:lang w:val="uk-UA"/>
        </w:rPr>
        <w:t>2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,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j =</w:t>
      </w:r>
      <w:r>
        <w:rPr>
          <w:rFonts w:cs="Times New Roman" w:ascii="Times New Roman" w:hAnsi="Times New Roman"/>
          <w:sz w:val="28"/>
          <w:szCs w:val="24"/>
          <w:lang w:val="uk-UA"/>
        </w:rPr>
        <w:t>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Для автомобілю 5 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об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1,0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Для автомобілю 10 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об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1,8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Результати розрахунків зводимо до таблиц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я 3.1. – Потреба в товарах.</w:t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6"/>
        <w:gridCol w:w="1162"/>
        <w:gridCol w:w="1368"/>
        <w:gridCol w:w="1369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реба в товарах за днями тижня, т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п товар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неділ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втор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ре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тв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тниц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 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8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3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 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8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1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 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2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8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8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я 3.2. – Характеристика зберігання товарів у учасників логістичної системи</w:t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181"/>
        <w:gridCol w:w="1118"/>
        <w:gridCol w:w="1150"/>
        <w:gridCol w:w="993"/>
        <w:gridCol w:w="983"/>
        <w:gridCol w:w="1207"/>
        <w:gridCol w:w="988"/>
      </w:tblGrid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часник системи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поставок</w:t>
            </w:r>
          </w:p>
        </w:tc>
        <w:tc>
          <w:tcPr>
            <w:tcW w:w="6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рмін зберігання товарів на складах у учасників по днях тижня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неділ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вто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ре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тве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тниц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</w:t>
            </w:r>
          </w:p>
        </w:tc>
      </w:tr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чальник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84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57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9</w:t>
            </w:r>
          </w:p>
        </w:tc>
      </w:tr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6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63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чальник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85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6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98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4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87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чальник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64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05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51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05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8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2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6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,54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,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3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1,28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,8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3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5,91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3,3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3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4,4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Таблиця 3.3. – Результати розрахунку витрат на ділянці «постачальник товарів – розподільчий центр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09"/>
        <w:gridCol w:w="851"/>
        <w:gridCol w:w="708"/>
        <w:gridCol w:w="709"/>
        <w:gridCol w:w="851"/>
        <w:gridCol w:w="708"/>
        <w:gridCol w:w="709"/>
        <w:gridCol w:w="851"/>
        <w:gridCol w:w="567"/>
        <w:gridCol w:w="850"/>
        <w:gridCol w:w="81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нт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жо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йом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ість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З, 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ок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тиж.</w:t>
            </w:r>
          </w:p>
        </w:tc>
        <w:tc>
          <w:tcPr>
            <w:tcW w:w="8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трати на транспортування та збереження товарі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чальник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чальник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чальник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бе-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жен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я на РЦ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-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береж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мов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-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береж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мов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-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бере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мовл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3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4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7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4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23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44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4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6,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06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2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404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6,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3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4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7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0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23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5,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44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4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4,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06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0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404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6,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На основі даних таблиці 3.3. визначаємо сумарні витрати на транспортування. Результати заносимо до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я 3.4. – Витрати на транспортування.</w:t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136"/>
        <w:gridCol w:w="1595"/>
        <w:gridCol w:w="1596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нтажо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йомнсть,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трати на транспротування при кількості поставок за тиждень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4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6,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2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6,22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4,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0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6,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На основі таблиці 3.3. будуємо графіки залежності загальних витрат від кількості поставок. На основі даних цього графіка обираємо вантажопідйомність автомобі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За даними таблиці 3.4. будуємо графік залежності транспортних витрат від клькості поставок. Для обраної вантажопідйомності автомобіля на графіку проставляємо значення витра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584700" cy="2761615"/>
            <wp:effectExtent l="0" t="0" r="0" b="0"/>
            <wp:docPr id="200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А)За постачальника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584700" cy="2761615"/>
            <wp:effectExtent l="0" t="0" r="0" b="0"/>
            <wp:docPr id="20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Б) За видами товар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Рис. 3.5. – Графік зберігання товарів у постачальників та на розподільчому центрі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584700" cy="2761615"/>
            <wp:effectExtent l="0" t="0" r="0" b="0"/>
            <wp:docPr id="20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Рис. 3.6. – Графік залежності загальних витрат від кількості постав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584700" cy="2761615"/>
            <wp:effectExtent l="0" t="0" r="0" b="0"/>
            <wp:docPr id="20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Рис. 3.7. – Графік залежності витрат на транспортування від кількості поставок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4. Організація транспортного обслуговування учасників логістичної систе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4.1 Складання маршрутів руху транспортних засобі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Маршрути руху складають для ділянки «розродільчий центр - магазини» для дня тижня, який характеризується найбільшим обсягом замовлень з боку магазинів. До складу маршрутів повинні входити тільки ті магазини, які планується обслуговувати через розподільчий цент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Визначення маршрутів проводять при наступних обмеженнях кількості пунктв заїзду на маршрути. Відповідно буде отримано два варіанти маршрутів. В якості транспортного засобу використовуємо автомобіль вантажопідйомністю 1,5 то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На основі результатів розрахунків, будуємо таблицю з характеристикою маршрутів рух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я 4.1. – Характеристика маршрутів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992"/>
        <w:gridCol w:w="1134"/>
        <w:gridCol w:w="1276"/>
        <w:gridCol w:w="1134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омер маршру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мовне позначення маршру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перевезень,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вжина маршруту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 навантаження,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 нав.-розв.,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 оберту факт.,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 оберту скоректований, год.</w:t>
            </w:r>
          </w:p>
        </w:tc>
      </w:tr>
      <w:tr>
        <w:trPr/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цеві маршру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Ц-4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Ц-8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Ц-9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</w:t>
            </w:r>
          </w:p>
        </w:tc>
      </w:tr>
      <w:tr>
        <w:trPr/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ятникові маршру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Ц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Ц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Ц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Ц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Довжина маршруту визначається як сума відстаней між кожним з учасників логістичної систе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Час навантаження-розвантаження визначаємо за формуло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н-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2(Т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+ Т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оф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+ Т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м</w:t>
      </w:r>
      <w:r>
        <w:rPr>
          <w:rFonts w:cs="Times New Roman" w:ascii="Times New Roman" w:hAnsi="Times New Roman"/>
          <w:sz w:val="28"/>
          <w:szCs w:val="24"/>
          <w:lang w:val="uk-UA"/>
        </w:rPr>
        <w:t>), (4.1)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де: Т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оф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- час на оформлення документв, год. Приймають = 0,1 год;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Т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м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час маневрування транспортним засобом в пункті навантаження. Приймають = 0,05 год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н-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2(0,166 + 0,1 + 0,05) = 0,632(год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Далі розраховуємо аналогічн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н-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0,608(год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н-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0,570(год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н-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0,462(год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н-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0,450(год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н-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0,518(год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н-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0,452(год)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Т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час навантаження, год. Визначають за формулою: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Т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м</w:t>
      </w:r>
      <w:r>
        <w:rPr>
          <w:rFonts w:cs="Times New Roman" w:ascii="Times New Roman" w:hAnsi="Times New Roman"/>
          <w:sz w:val="28"/>
          <w:szCs w:val="24"/>
          <w:lang w:val="uk-UA"/>
        </w:rPr>
        <w:t>*Т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  <w:lang w:val="uk-UA"/>
        </w:rPr>
        <w:t>, (4.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де: Т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час навантаження 1 тони вантажу, год. Визначаємо за завданням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Т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1,66*0,1 = 0,166 (год)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Далі розраховуємо аналогічно: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Т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0,154(год)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Т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0,135(год)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Т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0,081(год)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Т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0,075(год)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Т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0,109(год)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Т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0,076(год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м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обсяг перевезення по маршруту, т. Визначають за формуло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м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33400" cy="247650"/>
            <wp:effectExtent l="0" t="0" r="0" b="0"/>
            <wp:docPr id="20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8" t="-146" r="-6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, (4.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де: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обсяг завозу до і-го магазину на маршруті, 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кількість пунктів завозу на маршруті, 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Час обороту визначаємо за формуло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об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42875" cy="361950"/>
            <wp:effectExtent l="0" t="0" r="0" b="0"/>
            <wp:docPr id="20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3" t="-100" r="-25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+ Т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н-р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+ Т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δ</w:t>
      </w:r>
      <w:r>
        <w:rPr>
          <w:rFonts w:cs="Times New Roman" w:ascii="Times New Roman" w:hAnsi="Times New Roman"/>
          <w:sz w:val="28"/>
          <w:szCs w:val="24"/>
          <w:lang w:val="uk-UA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lang w:val="uk-UA"/>
        </w:rPr>
        <w:t>-1), (4.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де: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м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довжина маршруту, км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20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- </w:t>
      </w:r>
      <w:r>
        <w:rPr>
          <w:rFonts w:cs="Times New Roman" w:ascii="Times New Roman" w:hAnsi="Times New Roman"/>
          <w:sz w:val="28"/>
          <w:szCs w:val="24"/>
          <w:lang w:val="uk-UA"/>
        </w:rPr>
        <w:t>технічна швидкість, км/год. Визначається за завдання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Т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δ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час на додатковий заїзд до пунктів маршруту, год. Приймають = 0,15 г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об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1,66/26 + 0,632 + 0,15(2-1) = 0,846 (год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Далі розраховуємо аналогічн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об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0,817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(год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об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0,772(год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об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0,524(год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об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0,508(год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об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0,602(год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об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0,481(год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Далі для кожної групи маршрутів визначають найбільший час навантаження. Цей час округляють до числа, яке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поділяється на три без залиш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Таким чином, проводять округлення часу оберту. Тільки значення часу оберту повинно подлятися на прийняте значення часу навантаження без залиш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4.2 Розробка графіків сумісної робо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На основі даних про маршрути (табл. 4.1) визначаємо необхідну кількість транспортних засобів, шляхом послідовного закріплення маршрутів за ними. Даня про закріплення наводимо у таблиці 4.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я 4.2. – Дані про закрплення маршрутів за транспортними засобами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418"/>
        <w:gridCol w:w="1559"/>
        <w:gridCol w:w="1276"/>
        <w:gridCol w:w="1293"/>
        <w:gridCol w:w="13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омер Т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-й оборо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-й оборо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реба в перерві(так, ні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 роботи на маршруті, го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ршру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 обе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ршру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 оберт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Ц-4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Ц-8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і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-й оборо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-й оборо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Ц-9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Ц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і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-й оборо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Ц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-й оборо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-й оборо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Ц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Ц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і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32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ab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При заповненні таблиці треба враховувати, що час роботи транспортних засобів залежить від часу, за який необхідно виконати обслуговування учасників логістичної системи. У межах даної роботи приймаємо термін обслуговування = 8 годин. Перерва водія повинна бути через кожні 4 години та дорівнювати 45 хвилин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Далі, наведена таблиця 4.3., у якій мі розраховуємо навантаження транспортних засобів в пункті навантаження в розподільчому центр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я 4.3. – Графік навантаження в розподільчому центрі.</w:t>
      </w:r>
    </w:p>
    <w:tbl>
      <w:tblPr>
        <w:tblW w:w="9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232"/>
        <w:gridCol w:w="978"/>
        <w:gridCol w:w="979"/>
        <w:gridCol w:w="979"/>
        <w:gridCol w:w="980"/>
        <w:gridCol w:w="980"/>
        <w:gridCol w:w="980"/>
        <w:gridCol w:w="980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З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 навантаження, год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.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.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.3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При побудові необхідно дотримуватись наступних обмежень: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Не планувати транспортні засоби під навантаження в один момент часу;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Враховувати час перерви водія транспортних засоб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Далі складаємо графік завозу товарів до магазин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я 4.4. - Графік завозу товарів до магазинів.</w:t>
      </w:r>
    </w:p>
    <w:tbl>
      <w:tblPr>
        <w:tblW w:w="8994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172"/>
        <w:gridCol w:w="2646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 завоз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омер автомобіля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0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3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4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5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5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 часу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.3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4.3 Оцінка транспротного обслуговування учасників логістичної систе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Витрати на транспортне обслуговування визначають за формуло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009265" cy="285750"/>
            <wp:effectExtent l="0" t="0" r="0" b="0"/>
            <wp:docPr id="20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>, (4.6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де: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85800" cy="266700"/>
            <wp:effectExtent l="0" t="0" r="0" b="0"/>
            <wp:docPr id="20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19125" cy="266700"/>
            <wp:effectExtent l="0" t="0" r="0" b="0"/>
            <wp:docPr id="20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42925" cy="266700"/>
            <wp:effectExtent l="0" t="0" r="0" b="0"/>
            <wp:docPr id="21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- витрати на транспортування товарів на ділянках «постачальники-магазини», «постачальники-розподільчий центр», «розподільчий центр-магазини», гр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Витрати на транспортування товарв на ділянці «постачальники-магазини» знаходимо за формуло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85800" cy="266700"/>
            <wp:effectExtent l="0" t="0" r="0" b="0"/>
            <wp:docPr id="21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76275" cy="266700"/>
            <wp:effectExtent l="0" t="0" r="0" b="0"/>
            <wp:docPr id="21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>, (4.7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де: 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клькість магазинів, яким товар доставляється безпосередньо від постачальників (без розподільчого центру), од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85800" cy="266700"/>
            <wp:effectExtent l="0" t="0" r="0" b="0"/>
            <wp:docPr id="21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- витрати на транспортування товарів від усіх постачальників до і-го магазину, якому доставляється товар без використання розподільчого центру, грн.(Приймають за таблицею 1.4. – рядок «всього»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Витрати на транспортування товарів на ділянці «постачальники-розподільчий центр» визначають за даними таблиці 3.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Витрати на транспортування товарів на ділянці «постачальники-розподільчий центр» знаходимо за формуло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(1,6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+ 13,5Ц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</w:t>
      </w:r>
      <w:r>
        <w:rPr>
          <w:rFonts w:cs="Times New Roman" w:ascii="Times New Roman" w:hAnsi="Times New Roman"/>
          <w:sz w:val="28"/>
          <w:szCs w:val="24"/>
          <w:lang w:val="uk-UA"/>
        </w:rPr>
        <w:t>)*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81025" cy="238125"/>
            <wp:effectExtent l="0" t="0" r="0" b="0"/>
            <wp:docPr id="21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>, (4.7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де: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– вантажопідйомнсть транспортного засобуу, що використовується на длянці «розподільчий центр-магазини», 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Ц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- вартість 1 л. палива (6 грн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к – кількість транспортних даних, що використовується для роботи на ділянці «розподільчий центр-магазини»(таблиця 4.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21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- час роботи на маршруті і-го транспортного засобу на ділянці «розподільчий центр-магазини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тр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= (1,6*1,5 + 13,5*6)*5,329 = 444,45 (грн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Результати розрахунку зводимо до таблиці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я 4.5. – Дані про канали розподілу товарів при використанні розподільчого центру</w:t>
      </w:r>
    </w:p>
    <w:tbl>
      <w:tblPr>
        <w:tblW w:w="8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375"/>
        <w:gridCol w:w="1309"/>
        <w:gridCol w:w="1567"/>
        <w:gridCol w:w="2023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и, що обслуговуютьс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товарів, кор/ден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тка товарі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анспортна робота, км-кор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трати на транспортування, грн./день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08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30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47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,69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,75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1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11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34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37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азин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,7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br w:type="page"/>
      </w: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Виснов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основ</w:t>
      </w:r>
      <w:r>
        <w:rPr>
          <w:rFonts w:cs="Times New Roman" w:ascii="Times New Roman" w:hAnsi="Times New Roman"/>
          <w:sz w:val="28"/>
          <w:szCs w:val="24"/>
          <w:lang w:val="uk-UA"/>
        </w:rPr>
        <w:t>і розрахунків можна зробити висновок, що для даної логістичної системи розподільчий центр будувати необов</w:t>
      </w:r>
      <w:r>
        <w:rPr>
          <w:rFonts w:cs="Times New Roman" w:ascii="Times New Roman" w:hAnsi="Times New Roman"/>
          <w:sz w:val="28"/>
          <w:szCs w:val="24"/>
        </w:rPr>
        <w:t>”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язково, тому що економія від його використання дуже мала. Також, було розрахована завантаженсть автомобіля, який був використаний для перевезення товарів від постачальників до магазинів та від розподільчого центру до магазинів. У нашому випадку, це автомобіль, вантажопідйомністю 1,5 т. Він недозавантажений, тому можна прийняти рішення, щоб скоротити робочий день до 6 годин, щоб використовувати його вантажопідйомність та робочий час водія найбільшраціональ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Загальні затрати прм різній кількості поставок відрізнялись, а саме: </w:t>
      </w:r>
      <w:r>
        <w:rPr>
          <w:rFonts w:cs="Times New Roman" w:ascii="Times New Roman" w:hAnsi="Times New Roman"/>
          <w:sz w:val="28"/>
          <w:szCs w:val="24"/>
        </w:rPr>
        <w:t>при 5-ти поставках – 7805 грн.; при 4-х поставках – 6736 грн.; при 3-х поставках – 6070 грн.; при 2-х поставках – 7845 грн.; при 1-й поставке – 9331 грн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нал</w:t>
      </w:r>
      <w:r>
        <w:rPr>
          <w:rFonts w:cs="Times New Roman" w:ascii="Times New Roman" w:hAnsi="Times New Roman"/>
          <w:sz w:val="28"/>
          <w:szCs w:val="24"/>
          <w:lang w:val="uk-UA"/>
        </w:rPr>
        <w:t>і</w:t>
      </w:r>
      <w:r>
        <w:rPr>
          <w:rFonts w:cs="Times New Roman" w:ascii="Times New Roman" w:hAnsi="Times New Roman"/>
          <w:sz w:val="28"/>
          <w:szCs w:val="24"/>
        </w:rPr>
        <w:t>з показ</w:t>
      </w:r>
      <w:r>
        <w:rPr>
          <w:rFonts w:cs="Times New Roman" w:ascii="Times New Roman" w:hAnsi="Times New Roman"/>
          <w:sz w:val="28"/>
          <w:szCs w:val="24"/>
          <w:lang w:val="uk-UA"/>
        </w:rPr>
        <w:t>ує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uk-UA"/>
        </w:rPr>
        <w:t>щ</w:t>
      </w:r>
      <w:r>
        <w:rPr>
          <w:rFonts w:cs="Times New Roman" w:ascii="Times New Roman" w:hAnsi="Times New Roman"/>
          <w:sz w:val="28"/>
          <w:szCs w:val="24"/>
        </w:rPr>
        <w:t>о при 3-х поставках затраты на транспорт</w:t>
      </w:r>
      <w:r>
        <w:rPr>
          <w:rFonts w:cs="Times New Roman" w:ascii="Times New Roman" w:hAnsi="Times New Roman"/>
          <w:sz w:val="28"/>
          <w:szCs w:val="24"/>
          <w:lang w:val="uk-UA"/>
        </w:rPr>
        <w:t>уванн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сохраннсть</w:t>
      </w:r>
      <w:r>
        <w:rPr>
          <w:rFonts w:cs="Times New Roman" w:ascii="Times New Roman" w:hAnsi="Times New Roman"/>
          <w:sz w:val="28"/>
          <w:szCs w:val="24"/>
        </w:rPr>
        <w:t xml:space="preserve"> продуктов с</w:t>
      </w:r>
      <w:r>
        <w:rPr>
          <w:rFonts w:cs="Times New Roman" w:ascii="Times New Roman" w:hAnsi="Times New Roman"/>
          <w:sz w:val="28"/>
          <w:szCs w:val="24"/>
          <w:lang w:val="uk-UA"/>
        </w:rPr>
        <w:t>кладає</w:t>
      </w:r>
      <w:r>
        <w:rPr>
          <w:rFonts w:cs="Times New Roman" w:ascii="Times New Roman" w:hAnsi="Times New Roman"/>
          <w:sz w:val="28"/>
          <w:szCs w:val="24"/>
        </w:rPr>
        <w:t xml:space="preserve"> 6070 грн, </w:t>
      </w:r>
      <w:r>
        <w:rPr>
          <w:rFonts w:cs="Times New Roman" w:ascii="Times New Roman" w:hAnsi="Times New Roman"/>
          <w:sz w:val="28"/>
          <w:szCs w:val="24"/>
          <w:lang w:val="uk-UA"/>
        </w:rPr>
        <w:t>щ</w:t>
      </w:r>
      <w:r>
        <w:rPr>
          <w:rFonts w:cs="Times New Roman" w:ascii="Times New Roman" w:hAnsi="Times New Roman"/>
          <w:sz w:val="28"/>
          <w:szCs w:val="24"/>
        </w:rPr>
        <w:t>о меньше,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якщо порівнюват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</w:t>
      </w:r>
      <w:r>
        <w:rPr>
          <w:rFonts w:cs="Times New Roman" w:ascii="Times New Roman" w:hAnsi="Times New Roman"/>
          <w:sz w:val="28"/>
          <w:szCs w:val="24"/>
        </w:rPr>
        <w:t xml:space="preserve"> 5-ю поставками на 1735 грн. </w:t>
      </w:r>
      <w:r>
        <w:rPr>
          <w:rFonts w:cs="Times New Roman" w:ascii="Times New Roman" w:hAnsi="Times New Roman"/>
          <w:sz w:val="28"/>
          <w:szCs w:val="24"/>
          <w:lang w:val="uk-UA"/>
        </w:rPr>
        <w:t>та</w:t>
      </w:r>
      <w:r>
        <w:rPr>
          <w:rFonts w:cs="Times New Roman" w:ascii="Times New Roman" w:hAnsi="Times New Roman"/>
          <w:sz w:val="28"/>
          <w:szCs w:val="24"/>
        </w:rPr>
        <w:t xml:space="preserve"> п</w:t>
      </w:r>
      <w:r>
        <w:rPr>
          <w:rFonts w:cs="Times New Roman" w:ascii="Times New Roman" w:hAnsi="Times New Roman"/>
          <w:sz w:val="28"/>
          <w:szCs w:val="24"/>
          <w:lang w:val="uk-UA"/>
        </w:rPr>
        <w:t>орівняно з</w:t>
      </w:r>
      <w:r>
        <w:rPr>
          <w:rFonts w:cs="Times New Roman" w:ascii="Times New Roman" w:hAnsi="Times New Roman"/>
          <w:sz w:val="28"/>
          <w:szCs w:val="24"/>
        </w:rPr>
        <w:t xml:space="preserve"> 1-й поставкой на 3261 грн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Літер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Style17"/>
        <w:widowControl w:val="false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Банько В. Г. Логістика: навч. посібник (2-е видання, перероб.) – К.: КНТ, 2007. – 332 с.</w:t>
      </w:r>
    </w:p>
    <w:p>
      <w:pPr>
        <w:pStyle w:val="Style17"/>
        <w:widowControl w:val="false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Мо</w:t>
      </w:r>
      <w:r>
        <w:rPr>
          <w:rFonts w:cs="Times New Roman" w:ascii="Times New Roman" w:hAnsi="Times New Roman"/>
          <w:sz w:val="28"/>
          <w:szCs w:val="24"/>
        </w:rPr>
        <w:t xml:space="preserve">дели и теории логистики, под ред. Лукинского В. С. – СПб.: Питер, 2003. –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176 с.</w:t>
      </w:r>
    </w:p>
    <w:p>
      <w:pPr>
        <w:pStyle w:val="Style17"/>
        <w:widowControl w:val="false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аджинсикй А. М. Практикум по логистике. (2-е издание, перераб. и доп.) – М.: Изд – книготоргоцентр «Маркетинг», 2001. – 180 с.</w:t>
      </w:r>
    </w:p>
    <w:p>
      <w:pPr>
        <w:pStyle w:val="Style17"/>
        <w:widowControl w:val="false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оркут А. И. Грузовые автомобильные перевозки. – К.: Высшая школа, 1986. – 447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2.png"/><Relationship Id="rId26" Type="http://schemas.openxmlformats.org/officeDocument/2006/relationships/image" Target="media/image22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58.png"/><Relationship Id="rId67" Type="http://schemas.openxmlformats.org/officeDocument/2006/relationships/image" Target="media/image61.png"/><Relationship Id="rId68" Type="http://schemas.openxmlformats.org/officeDocument/2006/relationships/image" Target="media/image58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16:00Z</dcterms:created>
  <dc:creator>Your User Name</dc:creator>
  <dc:description/>
  <cp:keywords/>
  <dc:language>en-US</dc:language>
  <cp:lastModifiedBy>SYSTEM</cp:lastModifiedBy>
  <dcterms:modified xsi:type="dcterms:W3CDTF">2011-09-07T16:16:00Z</dcterms:modified>
  <cp:revision>2</cp:revision>
  <dc:subject/>
  <dc:title/>
</cp:coreProperties>
</file>