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мышленно развитых странах новостные медиа – пресса, радио и телевидение – основные каналы для широкого распростран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информации. В странах, где преобладает один язык, существует многомиллионная аудитория радиослушателей, телезрителей и читателей. Это способствует повышению популярности журналов и появлению общенациональных газет. Но в странах, где разговаривают на нескольких языках или есть несколько этнических групп, читательская аудитория и аудитория радио- и телепередач может быть меньше (и намного, если в стране много неграмотных), установление поэтому связей, контактов дл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пециалиста может быть более сложной задачей или потребовать применения особой так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темы заключается в том, что сегодня, когда качество информационных технологий и их использования все в большей степени определяют характер жизни общества, вопрос о взаимоотношении общества и СМИ, о степени свободы СМИ от общества, приобретает особое значение. Деятельность СМИ оказывает исключительно большое влияние на жизнь общества в целом, на социально-психологический и нравственный облик каждого из членов этого общества, потому что всякая новая информация, поступающая по каналам СМИ, соответствующим образом несет в себе ориентации и ценностные установки, которые закрепляются в сознании люд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выполнение следующих задач: дать определение ПР, разобраться как работают радио и телевидение, какова их роль в ПР дея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дио и телевидение в ПР-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 работе предстоит выяснить, кукую роль играет радио и телевидение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разберемся для начала, что же тако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ого определения, чем же именно является деятельность, именуемая “public relations”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, не существует, поскольку за последние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лет предлагалось множество самых разных толкований этого понятия. Лучшее из ныне существующих определений содержит Мексиканское заявление:</w:t>
      </w:r>
      <w:bookmarkStart w:id="0" w:name="OCRUncertain024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“П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</w:t>
      </w:r>
      <w:bookmarkStart w:id="1" w:name="OCRUncertain025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>скусство и наука анализа тенденций, предсказан</w:t>
      </w:r>
      <w:bookmarkStart w:id="2" w:name="OCRUncertain027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>я их последствий, выдачи рекомендаций руководству организаций и осуществления программ действий в интересах и организаций, и общественности.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-р Реке Харлоу, старейший специалист по ПР из Сан-Франциско, изучил</w:t>
      </w:r>
      <w:r>
        <w:rPr>
          <w:sz w:val="28"/>
          <w:szCs w:val="28"/>
          <w:lang w:val="en-US" w:eastAsia="en-US"/>
        </w:rPr>
        <w:t xml:space="preserve"> 472</w:t>
      </w:r>
      <w:r>
        <w:rPr>
          <w:sz w:val="28"/>
          <w:szCs w:val="28"/>
        </w:rPr>
        <w:t xml:space="preserve"> различные определения ПР и на их основе разработал собственно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дна из функций управления, способствующая установлению и поддержанию общения, взаимопонимания, расположения и сотрудничества между организацией и ее общественностью. Они включают в себя решение различных проблем: обеспечивают руководство организации информацией об общественном мнении и оказывают ему помощь в выработке ответных мер: обеспечивают деятельность руководства в интересах общественности; поддерживают его в состоянии готовности к различным переменам путем заблаговременного предвидения тенденций; используют исследование и открытое общение в качестве основных средств деятельности."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становле</w:t>
      </w:r>
      <w:bookmarkStart w:id="3" w:name="OCRUncertain003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ие двустороннего общения для выявления общих представлений или общих интересов и достижение взаимопонимания, основанного на правде, знании и полной информирован</w:t>
      </w:r>
      <w:bookmarkStart w:id="4" w:name="OCRUncertain004"/>
      <w:r>
        <w:rPr>
          <w:sz w:val="28"/>
          <w:szCs w:val="28"/>
        </w:rPr>
        <w:t>н</w:t>
      </w:r>
      <w:bookmarkEnd w:id="4"/>
      <w:r>
        <w:rPr>
          <w:sz w:val="28"/>
          <w:szCs w:val="28"/>
        </w:rPr>
        <w:t>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 средствами массовой информации общество сталкивается ежедневно (газеты, журналы, радио ТВ), каждое из них формирует то или иное мн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массовой информации подразделяются на </w:t>
      </w:r>
      <w:r>
        <w:rPr>
          <w:i/>
          <w:sz w:val="28"/>
          <w:szCs w:val="28"/>
        </w:rPr>
        <w:t>визуальные</w:t>
      </w:r>
      <w:r>
        <w:rPr>
          <w:sz w:val="28"/>
          <w:szCs w:val="28"/>
        </w:rPr>
        <w:t xml:space="preserve"> (периодическая печать), </w:t>
      </w:r>
      <w:r>
        <w:rPr>
          <w:i/>
          <w:sz w:val="28"/>
          <w:szCs w:val="28"/>
        </w:rPr>
        <w:t xml:space="preserve">аудиальные </w:t>
      </w:r>
      <w:r>
        <w:rPr>
          <w:sz w:val="28"/>
          <w:szCs w:val="28"/>
        </w:rPr>
        <w:t xml:space="preserve">(радио), </w:t>
      </w:r>
      <w:r>
        <w:rPr>
          <w:i/>
          <w:sz w:val="28"/>
          <w:szCs w:val="28"/>
        </w:rPr>
        <w:t xml:space="preserve">аудиовизуальные </w:t>
      </w:r>
      <w:r>
        <w:rPr>
          <w:sz w:val="28"/>
          <w:szCs w:val="28"/>
        </w:rPr>
        <w:t>(телевидение, документальное кино). Несмотря на все различия между ними, СМИ объединяются в единую систему массовой коммуникации благодаря общности функции и особой структуре коммуникативного процесса. Среди функций СМИ выделяют следующие 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ую (сообщение о положение дел, разного рода фактах и событиях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ентарийно - оценочную (часто изложение фактов сопровождается комментарием к ним, их анализом и оценкой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навательно - просветительную (передовая многообразную культурную, историческую, научную информацию, СМИ способствуют пополнению фонда знаний своих читателей, слушателей, зрителей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ю воздействия (СМИ не случайно называют четвертой властью; их влияние на взгляды и поведения людей достаточно очевидно, особенно в периоды так называемых инверсионных изменений общества или во время проведения массовых социально - политических акций, например в ходе всеобщих выборов главы государства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донистическую (речь здесь идет не просто о развлекательной информации, но и о том, что любая информация воспринимается с большим положительным эффектом, когда сам способ ее передачи вызывает чувство удовольствия, отвечает этическим потребностям адресат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задачи СМИ передача информации потребителям, которая происходит различными путями (газета, радио, Т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редств массов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 средствами массовой информации общество сталкивается ежедневно ( газеты, журналы, радио ТВ ), каждое из них формирует то или иное мнение 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массовой информации подразделяются на </w:t>
      </w:r>
      <w:r>
        <w:rPr>
          <w:i/>
          <w:sz w:val="28"/>
          <w:szCs w:val="28"/>
        </w:rPr>
        <w:t>визуальные</w:t>
      </w:r>
      <w:r>
        <w:rPr>
          <w:sz w:val="28"/>
          <w:szCs w:val="28"/>
        </w:rPr>
        <w:t xml:space="preserve"> (периодическая печать), </w:t>
      </w:r>
      <w:r>
        <w:rPr>
          <w:i/>
          <w:sz w:val="28"/>
          <w:szCs w:val="28"/>
        </w:rPr>
        <w:t xml:space="preserve">аудиальные </w:t>
      </w:r>
      <w:r>
        <w:rPr>
          <w:sz w:val="28"/>
          <w:szCs w:val="28"/>
        </w:rPr>
        <w:t xml:space="preserve">(радио), </w:t>
      </w:r>
      <w:r>
        <w:rPr>
          <w:i/>
          <w:sz w:val="28"/>
          <w:szCs w:val="28"/>
        </w:rPr>
        <w:t xml:space="preserve">аудиовизуальные </w:t>
      </w:r>
      <w:r>
        <w:rPr>
          <w:sz w:val="28"/>
          <w:szCs w:val="28"/>
        </w:rPr>
        <w:t>(телевидение, документальное кино). Несмотря на все различия между ними , СМИ объединяются в единую систему массовой коммуникации благодаря общности функции и особой структуре коммуникативного процесса . Среди функций СМИ выделяют следующие 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ционную ( сообщение о положение дел, разного рода фактах и событиях ) 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ментарийно - оценочную ( часто изложение фактов сопровождается комментарием к ним, их анализом и оценкой ) 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навательно - просветительную ( передовая многообразную культурную, историческую, научную информацию, СМИ способствуют пополнению фонда знаний своих читателей, слушателей, зрителей ) 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ю воздействия (СМИ не случайно называют четвертой властью; их влияние на взгляды и поведения людей достаточно очевидно, особенно в периоды так называемых инверсионных изменений общества или во время проведения массовых социально - политических акций, например в ходе всеобщих выборов главы государства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донистическую (речь здесь идет не просто о развлекательной информации, но и о том, что любая информация воспринимается с большим положительным эффектом, когда сам способ ее передачи вызывает чувство удовольствия, отвечает этическим потребностям адресат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СМИ передача информации потребителям которая происходит различными путями (газета, радио, Т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дио и телеви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бурными темпами развиваются различные электронные средства. Это обусловлено последними достижениями в области фотографии, компьютерной и электронной техники и спутников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явились всемирные системы прямого вещания, информация стала доступной в любой точке земного шара, произошла техническая революция в области принимающих устройств. Все это приводит к изменениям в способах получения информации.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меняющаяся техника оказывает огромное воздействие на информационные средства. Вот некоторые примеры этого воздейств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силение специализации всех средств массов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танции и телевизионные студии начинают понимать, что для того, чтобы продолжать существовать, они должны ориентироваться не на широкую публику, а на отдельные группы людей, объединенных общими интере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станции сузили свою направленность, чтобы обеспечить себе надежную поддержку со стороны определенной группы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Неизбежное сопротивление, с которым сталкиваются пере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технике оказывают огромное экономическое воздействие на средства массовой информации. Невиданные доселе возможности выбора предлагает телезрителям кабельное телевидение. Передачи по каналам спутниковой связи расширяют возможности телевидения и телевизионный рынок, поскольку телестудии и компании кабельного телевидения теперь не ограничены в выборе ауд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сть специализации и специальн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информации человек уже не может быть универсальным специалистом. Специалист п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собенно четко должен осознавать потребность в специальной подготовке сотрудников, работающих с различными средствами массовой информации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ди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60 лет радио является важным средством массовой информации: образовательным и развлекательным, но в разных странах оно используется по-разному. В некоторых существует государственное радиовещание, руководство которым осуществляют национальные структуры, ответственные за него, но в основном используются частные радиостанции. </w:t>
      </w:r>
      <w:bookmarkStart w:id="5" w:name="з_14"/>
      <w:bookmarkEnd w:id="5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работает ради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программы содержат следующий материал: программы новостей; радиостанции могут получать их как из собственных отделов новостей, так и брать из печатных источников; программы всех видов, включая интервью, идущие в прямом эфире; записанные программы, включая интервью, подготовленные заранее, как в собственной в студии, так и полученные из внешних источник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 подготовленные радиоверсии телевизионных программ (идущие в прямом эфире или в записи). Подобная радиопрограмма должна выходить в эфир во время, не совпадающее с трансляцией программы по телевидению; радиопередачи по телефонным звонкам, в которых ведущий (или гость студии) предлагает тему для обсуждения радиослушателям и отвечает на их вопросы, общаясь со слушателями, которые звонят в студ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сключением чисто новостных и комментирующих радиостанций, большая часть эфирного времени является так называемым «игольным» (термин идет из прошлого, когда музыка проигрывалась с пластинок), т.е. в это время передается популярная музы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радиопрограмм, особенно на национальных станциях, охватывает в основном те же направления, что и телевидение, однако радиодраму можно прочитать, имея только сценарий, для постановки же ее на телевидении нужны декорации, костюмы, грим актеров, их игра, съемки, которые могут быть как в виде одного фильма, так и серии телевизионных передач (сериа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6" w:name="з_15"/>
      <w:bookmarkEnd w:id="6"/>
      <w:r>
        <w:rPr>
          <w:sz w:val="28"/>
          <w:szCs w:val="28"/>
        </w:rPr>
        <w:t xml:space="preserve">Однако у радио есть и недостатки: радио тесно связано с человеческим голосом, и поэтому здесь очень важна привлекательность голоса ведущего. Люди будут слушать голос, который им понравится, хотя они могут никогда не узнать, как выглядит человек, который обладает таким голосом; материал для программы может быть подготовлен очень быстро и дешево, а для радиопередач по телефонным звонкам – вообще мгновенно. Срочное уведомление может быть передано в одной из сводок новостей, которые передаются регулярно. Некоторые крупные организации, например автобусные компании, имеют прямые контакты с местными радиостанциями; переносные радиоприемники и проводное радиовещание несут радио миллионам людей, в том числе и неграмотным в развивающихся странах; в странах, где говорят на многих языках, возможна связь со всеми (или большинством) этническими группами на их языке, и передачи по радио поймут те, кому они адресованы; однако радио «страдает» от специфической привычки радиослушателей использовать его как приятный фон при общении, при этом они предпочитают слышать музыку, а не человеческий голос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з_16"/>
      <w:bookmarkStart w:id="8" w:name="з_16"/>
      <w:bookmarkEnd w:id="8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леви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з_17"/>
      <w:bookmarkStart w:id="10" w:name="з_17"/>
      <w:bookmarkEnd w:id="10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радио, телесеть в каждой стране отличается друг от друга. Например, самым разным может быть время работы этого вида медиа. Различно и его содержание. Так, в некоторых арабских странах телевидение ограничивается показом только образовательных программ. Коммерческое телевидение появилось в мире недавно, и существуют еще страны, где телевидения нет вообщ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1" w:name="з_18"/>
      <w:bookmarkEnd w:id="11"/>
      <w:r>
        <w:rPr>
          <w:sz w:val="28"/>
          <w:szCs w:val="28"/>
        </w:rPr>
        <w:t xml:space="preserve">Телевизионные программы содержат следующие материалы; национальные сводки новостей и региональные сводки, подготовленные местными станциями. Новым явлением на телевидении становится использование коротких видеозаписей новостных релизов, предоставляемых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источниками, которые можно прокрутить во время выпуска новостей или хранить как архивный материал для будущего использования, когда данная тема будет подробно освещаться на телевидении; текущие деловые программы; спортивные программы – в основном репортажи, особенно в субботу и воскресенье днем; циклы многочисленных передач, содержащих информацию не новостного характера (например, садоводство, приготовление пищи), а также развлекательные, например, викторины; драматические произведения: фильмы, пьесы и сериалы; музыкальные передачи, например, концерты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лигиозные передачи, например, передаваемые утром или вечером в субботу; беседы со знаменитостями. Ведущий берет интервью у знаменитости, порой и сам ведущий – «знаменитость»; детские программы; научные программы; образовательные програм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дение позволяет также комбинировать отдельные составляющие в самые разнообразные программы, потому что, как и со сводками прессы, новости могут быть о продуктах и услугах, деловых интересах, увлечениях, персональных и общественных фактах, и все это делает телевизионные программы очень раз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з_19"/>
      <w:bookmarkStart w:id="13" w:name="з_19"/>
      <w:bookmarkEnd w:id="13"/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ые характеристики телеви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телевидения существует ряд особых характеристик, которые отличают его от аудиосредств; кроме звука телевидение обладает движением, видом и цветом; в отличие от радио производство телевизионных программ – намного более трудоемкий и дорогостоящий процесс. Однако для выпуска документальных передач могут использоваться совместные предприятия или иные варианты кооперирования, при этом расходы на производство делятся между всеми подрядчиками на выполнение телевизионного зак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елевидение – в основном визуальное средство, при подготовке передачи надо уделить серьезное внимание то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чтобы материал или известная личность были интересны и привлекательны. С точки зр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это означает, что необходимо с величайшей осторожностью выбирать людей для телевизионных интервью, потому что зрители будут смотреть и на их внешний вид, и на модели одежды, а также слушать, что они говорят. Телевидение может развенчать любого, кто </w:t>
      </w:r>
      <w:r>
        <w:rPr>
          <w:i/>
          <w:iCs/>
          <w:sz w:val="28"/>
          <w:szCs w:val="28"/>
        </w:rPr>
        <w:t xml:space="preserve">не вписывается </w:t>
      </w:r>
      <w:r>
        <w:rPr>
          <w:sz w:val="28"/>
          <w:szCs w:val="28"/>
        </w:rPr>
        <w:t xml:space="preserve">в его рам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ортеру газеты или журнала нужна только ручка и бумага, корреспонденту радио нужен только магнитофон, но телевидению для работы требуется достаточно сложное оборудование и обслуживающий его персонал, причем ни того, ни другого постоянно не хватает. Телевизионные съемки могут также происходить как в специально отведенное время, так и неожиданно. Вряд ли можно ожидать, что команда операторов окажется на мероприятиях, устраиваемых для прессы в целом, или будет в составе группы, приглашенной посетить какие-то производственные структуры. В связи с особенностями своей работы эти люди хотят монополизировать свое об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з_20"/>
      <w:bookmarkStart w:id="15" w:name="з_20"/>
      <w:bookmarkEnd w:id="15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различия между радио и телевид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6" w:name="з_21"/>
      <w:bookmarkEnd w:id="16"/>
      <w:r>
        <w:rPr>
          <w:sz w:val="28"/>
          <w:szCs w:val="28"/>
        </w:rPr>
        <w:t xml:space="preserve">Выше некоторые сравнения уже были приведены, ниже в обобщенном виде даются основные различия между двумя эфирными средствами информации: радиоматериал может быть подготовлен быстрее и с меньшими финансовыми затратами, чем материал для телевидения; радио более оперативно, тогда как телевизионные программы часто нужно записывать на видеопленку заблаговременно; на радио важен только голос, так как диктор не виден, но на телевидении можно видеть диктора или ведущего, и поэтому все его физические недостатки или преимущества становятся очевидными. Для телевидения также важны стиль одежды и ее цвет; телевизионная аудитория в промышленных странах может быть большей, чем радиоаудитория, что часто означает, что телепрограммы более «популярны» и привлекательны для рынка товаров массового производства социальных категорий населения. С точки зрения соответствия аудитор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целям, эта особенность телевидения может быть как большим плюсом, так и явно выраженным минусом. Радио, как правило, старается обращаться к различным группам людей в разное время дня. В утреннее время аудиторией могут быть люди, собирающиеся на работу или в школу, в дневное время – это домохозяйки, а также люди, едущие с работы и на работу, которые не могут посмотреть телевизор. Даже у развозчиков молока на тележках часто стоят радиоприемники! Много времени у жителей, особенно пригородов, занимает дорога до работы и обратно, и радиостанции также стараются в своих передачах это уче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тех развивающихся странах, где телевидение распространено главным образом среди элитного городского населения, и, возможно, на территориях с электроснабжением, преобладает радио, охватывающее как отдаленные регионы страны, так и преимущественно сельскую аудито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17" w:name="з_22"/>
      <w:bookmarkEnd w:id="17"/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стижении главной цели PR-установление двустороннего общения для выявления общих интересов или общих представлений и достижение взаимопонимания, основанного на правде, знании и полной информированности, средства массовой информации незаменимы. Чем крупнее или известнее организация (персона), тем больше и чаще ей приходится работать со СМИ ( радио и телевидением в данном случае).Именно поэтому как можно чательне нужно разобрать как работает каждый из видов СМИ, как он воздействует на сознание общества и какое мнение формирует какую аудиторию охватывает, что выгоднее использовать с финансовой точки зрения. Чем лучше будет продуманнее план и выбрана правильнее стратегия по достижению цели, тем выше будет оценена работа специалиста с профессиональной и материальной точки зр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ей работе я выполнила все поставленные задачи, а именно: дала определение ПР, разобралась как работают радио и телевидение, определила их роль в ПР деятельности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Style17"/>
        <w:widowControl w:val="false"/>
        <w:spacing w:lineRule="auto" w:line="360" w:before="0" w:after="0"/>
        <w:ind w:left="0" w:righ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 xml:space="preserve">Блэк С. “Паблик рилейшнс -- что это такое?”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емина Б.Л. Паблик Рилейшнз. перевод с англ. 2006 г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>Кочеткова А.В., Филиппов В.Н. Теория и практика связей с общественностью. Питер 2007 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150"/>
      <w:ind w:left="30" w:right="30" w:hanging="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9:00Z</dcterms:created>
  <dc:creator>Finansist</dc:creator>
  <dc:description/>
  <cp:keywords/>
  <dc:language>en-US</dc:language>
  <cp:lastModifiedBy>SYSTEM</cp:lastModifiedBy>
  <dcterms:modified xsi:type="dcterms:W3CDTF">2011-09-07T16:19:00Z</dcterms:modified>
  <cp:revision>2</cp:revision>
  <dc:subject/>
  <dc:title/>
</cp:coreProperties>
</file>