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>Банковское право в системе финансового прав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99999"/>
      <w:r>
        <w:rPr>
          <w:color w:val="000000"/>
          <w:sz w:val="28"/>
        </w:rPr>
        <w:t>Введение</w:t>
      </w:r>
      <w:bookmarkEnd w:id="0"/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нковское право регулирует общественные отношения, которые затрагивают жизненно важные интересы людей. Без всякого преувеличения можно сказать: от того, насколько правильно организованы банковская система и банковская деятельность, зависят все или почти все экономические успехи и неудачи в развитии российского общества. Статистика выданных и отозванных банковских лицензий, а также несложные арифметические расчеты с показателями опубликованной банковской отчетности легко убеждают нас в том, что существует проблема стабильного и надежного функционирования банков в условиях переходной экономики. Поэтому банковское право приобретает повышенную актуальность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нковское право – это новая отрасль в системе российского права. Ведь первые банки в современной России появились, по историческим меркам, совсем недавно. Поэтому нет ничего удивительного и в том, что наука банковского права находится на начальном периоде своего развит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ссийское общество в 90-е годы переживало периодически повторяющиеся финансовые кризисы. В результате банковская система России развивается все еще недостаточными темпами. В этих условиях возникает настоятельная потребность в защите экономических интересов граждан, укреплении правопорядка в сфере денежно-кредитных отношений и восстановлении доверия к банковской системе в целом, которое, как известно, уже основательно подорван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этой связи приобретает актуальность исследование банковского права, результаты которого могли бы помочь объяснить те реальности, с которыми сегодня сталкивается практик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атус, задачи, функции, полномочия и принципы организации и деятельности Банка России как публично-правовой организации законодательно определяются Конституцией Российской Федерации, Федеральным законом «О Центральном банке Российской Федерации (Банке России)» и другими федеральными закона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гласно Конституции Российской Федерации главной целью Банка России являются защита и обеспечение устойчивости рубля. В соответствии со ст. 3 Федерального закона «О Центральном банке Российской Федерации (Банке России)» цели деятельности Банка России таковы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щита и обеспечение устойчивости рубля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 укрепление банковской системы Российской Федераци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эффективного и бесперебойного функционирования платежной системы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учение прибыли не является целью деятельности Банка Росс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нцип независимости – ключевой элемент статуса Центрального банка Российской Федерации. Он проявляется, прежде всего, в том, что Банк России не входит в структуру федеральных органов государственной власти и выступает как институт гражданского общества, уполномоченный государством банк, обладающий исключительным правом денежной эмиссии и организации денежного обращения. Для достижения этих целей государство делегировало ему некоторые властные функции, осуществляемые им в денежно-кредитной системе России, в том числе наделив его правом издавать нормативные акты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зависимость статуса Банка России закреплена в статье 75 Конституции РФ и в статьях 1–5 Федерального закона «О Центральном банке Российской Федерации (Банке России)». В части 2 статьи 2 Федерального закона сказано, что «Государство не отвечает по обязательствам Банка России, а Банк России – по обязательствам государства, если они не приняли на себя такие обязательства или если иное не предусмотрено федеральными законами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нк России является юридическим лицом и выступает как субъект публичного права. Федеральный закон говорит, что уставный капитал и иное имущество Банка России являются федеральной собственностью. Но при этом полномочия по владению, пользованию и распоряжению имуществом Банка России осуществляются самим Банком России, изъятие и обременение обязательствами имущества Банка России без его согласия не допускаются. В этом есть противоречие, которое автор объясняет в данной книг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ь работы – рассмотреть банковское право и его место в системе российского права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101"/>
      <w:bookmarkStart w:id="2" w:name="sub_101"/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bookmarkStart w:id="3" w:name="sub_101"/>
      <w:r>
        <w:rPr>
          <w:color w:val="000000"/>
          <w:sz w:val="28"/>
        </w:rPr>
        <w:t>1. Банковское право как наука</w:t>
      </w:r>
      <w:bookmarkEnd w:id="3"/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рмин «банковское право» используется в двух значения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-первых, этим термином обозначается отрасль права. И если речь идет об отрасли права, то банковское право – это система норм, регулирующих определенный комплекс взаимосвязанных отношени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теории российского права традиционно различают конституционное право, гражданское право, семейное право, административное право, финансовое право, трудовое право и некоторые другие отрасли права. В последнее время среди этих отраслей начинают различать новую отрасль права – банковское право, которое является ровесником российских рефор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-вторых, указанный термин используется для обозначения науки банковского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ука банковского права призвана изучать закономерности правового регулирования в сфере банковской деятельности и вырабатывать рекомендации по совершенствованию банковского права и практики его применения. Однако эта функция науки все еще остается недостаточно эффективной, поскольку, по историческим меркам, банковская система в России появилась относительно недавно. Поэтому нет ничего удивительного в том, что и наука о банковском праве еще только складывается. Ее общее развитие началось на основе методологии гражданского права и в рамках этой наук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ка еще не определен и сам предмет науки банковского права в системе российского правоведения. Характерно, что и многие смежные с банковским правом науки еще не разделили свой общий объект исследования – банковскую деятельность: не выделили свой предмет в этом объекте или недостаточно четко его определили. В первую очередь это касается таких наук, как банковское дело и наука финансового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ая неопределенность не лучшим образом сказывается на подготовке банковских специалистов. Четкое размежевание предметов исследования в одном и том же объекте науки будет способствовать правильному пониманию и правильному применению полученных знаний на практике. Такого размежевания пока еще нет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ожно сказать, что специально этот вопрос еще достаточно глубоко не изучался. Методология не разработана. И это не удивительно, если учесть, что сама банковская система – для России дело новое. Новым для нее является и само банковское дел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жду тем вопрос о размежевании наук, изучающих банковскую деятельность и банковские отношения, имеет чисто практическое значение. Это вопрос точности научных понятий и эффективности внедрения научных исследований в практику банковской деятельност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ез точных понятий невозможно правильно организовать учебный процесс по соответствующей специальности. Точные понятия и возможность их закрепления в качестве определений в нормативных актах – это предпосылка законности в деятельности всех субъектов банковской деятельности и банковских правоотношени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полне очевидно, что тематика банковского права давно уже не укладывается в те пределы, которые в свое время были обозначены наукой гражданского права и наукой финансового права: гражданское право изучает отношения, построенные на основе диспозитивности и равенства сторон; финансовое право изучает отношения, которые по своей природе являются отношениями распределительными и административными; банковское право изучает отношения, которые возникают, изменяются или прекращаются в пределах банковской системы, – отношения между центральным банком и кредитными организациями. Как будет показано дальше, все эти отношения имеют различный предмет и метод правового регулирования и поэтому относятся к различным отраслям права. Следовательно, и науки должны быть адекватны предметам и методам правового регулирования этих отношений. Иначе они могут стать тормозом для банковской практик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нковское дело должно изучать технику работы кредитной организации, ее экономическую и финансовую деятельность, организацию банковского хозяйства и те финансовые инструменты, которые она использует. Это изучение может проводиться на основе законов функционирования денежно-кредитных отношений и с учетом целесообразности проведения тех или иных банковских операций и сделок, управления активами и пассивами кредитной организаци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инансовое право – это разновидность административного права. Финансовое право изучает организацию и функционирование государственной и муниципальной финансовой системы: формирование и расходование бюджета и внебюджетных фондов и другие вопросы из этого ряда. Банковская система взаимодействует с этими системами, но она является самостоятельной и функционирует по своим собственным закономерностям, в свою очередь обусловленным закономерностями денежно-кредитной системы. Финансовая деятельность кредитной организации строится на основе денежно-кредитных отношений и той независимости, которой она обладает как юридическое лиц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то же касается гражданского права как отрасли права, то оно диспозитивно, и наука гражданского права исходит из этого, а банковское право, наоборот, императивно. Ведь нормативные акты Банка России всегда императивны и подлежит неукоснительному соблюдению всеми кредитными организация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 если в науке происходит смешение разных отраслей права в одну отрасль, то на практике это приводит к утрате ориентиров и в том числе к вторжению императивных методов регулирования в гражданское право. Вот почему нельзя согласиться с теми авторами, которые пишут в своих работах, что банковское право, – комплексная отрасль права. Оно якобы включает не только нормы банковского права, но и нормы гражданского, административного права. Такая концепция в науке приводит нас к тому, что и законодатель и Банк России своими нормативными актами сужают сферу частноправовых отношений, в которых работают кредитные организации и их клиенты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оборот, нужно провести четкий водораздел между публичным правом и частным правом, между банковским правом и гражданским правом, между банковской операцией и сделкой. Правила банковских операций регулирует только федеральный закон и Банк России, а сделки – только гражданское право. Банковская операция это форма реализации сделки. Ею занимается только кредитная организация. Простой пример, несоответствие сделки нормативным актам Банка России не является основанием для признания ее недействительной. А несоответствие сделки нормативным актам федеральных органов исполнительной власти влечет их недействительность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пустим, клиент банка получил кредит, а банк, выдавая кредит, нарушил требования Положения Банка России №54-П, и выдал кредит при отсутствии заключения специалиста уполномоченного приказом по банку. Должна ли такая сделка признаваться недействительной? Ответ может быть только один: клиент банка к этому не имеет никакого отношения. Он и не должен знать внутреннюю жизнь банка, и то, какие решения, кем, и в каком порядке принимаются в конкретном банке. Между тем концепция банковского права как комплексной отрасли права, отождествляет банковские операции и сделки. В то время как для правильного применения нормативных актов нужно все это четко разграничивать. Ведь деления права на отрасли – это инструмент, которым пользуется юрист, когда он подбирает адекватную для конкретной ситуации норму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ы знаем, что в Европе принято право делить на отрасли. Эта традиция есть и в российском праве. Наоборот, в англосаксонском праве – иные инструменты. Там право на отрасли не делиться. Нет там деления права на частное и публично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континентальной системе права, – иначе. Значит, нам надо придерживаться именно этой методологии. Нужно разграничивать отрасли права, не смешивая их между собой. Между прочим, в системе как раз выбран привычный для континентальных юристов путь – деления права на отрасли. То есть методология, которой традиционно пользуются практикующие юристы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 вот, для того чтобы показать, где проходит эта разграничительная линия между отраслями банковского, гражданского и административного отраслей права, – нужна научная концепция. Но не такая концепция, которая все сваливает без разбору в некую комплексную отрасль права. А такая, которая расставляет все по своим места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Опыт практической работы в банковской системе еще в 90</w:t>
        <w:noBreakHyphen/>
        <w:t>е годы убедил меня в том, что нужен именно такой новый подход в понимании банковского права, который расширяет возможности для деятельности банков и других кредитных организаций. С этой точки зрения, банковское право – это самостоятельная отрасль права, которая имеет свой предмет и метод правового регулирования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bookmarkStart w:id="4" w:name="sub_102"/>
      <w:r>
        <w:rPr>
          <w:color w:val="000000"/>
          <w:sz w:val="28"/>
        </w:rPr>
        <w:t>2. Наука банковского права и ее место в системе юридических наук</w:t>
      </w:r>
      <w:bookmarkEnd w:id="4"/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ука банковского права изучает правовое регулирование банковских отношений. В связи с этим возникает вопрос о том, какое место занимает наука о банковском праве в системе российского правоведе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вет на этот вопрос позволяет понять сущность и роль науки банковского права в изучении правового регулирования банковских отношений, ее предмет и методологию, ее возможности в совершенствовании банковской системы и банковской деятельност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аво и государство – сложные социальные системы, которые состоят из множества различных по качеству и уровню подсистем. Каждая из этих подсистем имеет свои взаимосвязанные с общей системой цели, структуру и функции. В конечном счете, все они должны быть подчинены интересам нормальной жизни гражданского общест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 этой точки зрения и право и государство, а также публичный статус структур гражданского общества, – все они являются общим объектом исследования для всех юридических наук, причем каждая из них изучает какой-то свой определенный компонент в этом общем для правоведения объекте. Этот компонент является предметом изучения для юридической науки. Такая специализация объективно необходима. Она отражает закономерности объекта и соответствует методологии изучения государства и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гласно устоявшейся в теории права и государства схеме все юридические науки подразделяются на три большие группы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теория и история права и государства, история политических и правовых учений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траслевые юридические наук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специальные и прикладные юридические наук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нковское право относится к разряду отраслевых юридических наук, то есть таких наук, которые изучают определенную отрасль в системе права. Банковское право как отрасль права составляет предмет науки банковского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Юридические науки связаны между собой. Взаимосвязь науки банковского права с общетеоретическими и историческими науками имеет методологическое значени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науке банковского права методологическую функцию выполняют понятия теории права и государства, прежде всего понятия права, правовой системы, правовой нормы и правоотношений. Они создают общие ориентиры для исследования банковского права, для понимания его применения в конкретной ситуации. Например, ведомственные требования по подготовке и изданию нормативных актов Банка России в ряде случаев содержат такие положения, толкование которых невозможно без использования понятий теории права и государства. Методологическое значение имеют и такие категории, как гражданское общество и правовое социальное государство. В ст. 1 Конституции Российской Федерации говорится: «Российская Федерация – Россия есть демократическое федеративное правовое государство с республиканской формой правления». Следовательно, принципы банковского права, его нормы и практика их применения должны соответствовать идеям правового государства. Эти идеи разработаны теорией права и государства и являются своеобразными методологическими принципами, на которые должны ориентироваться все юридические науки, в том числе и банковское прав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огические взаимосвязи обусловлены единством изучаемого объекта. Поэтому граница, разделяющая предметы той или иной юридической науки, в известной степени условна. Это хорошо видно на примере таких наук, как гражданское право и банковское право. Гражданское право изучает целый ряд тем, которые одновременно являются предметом изучения в науке банковского права. В их числе и договор банковского счета, и договор банковского вклада, и некоторые другие темы, которые являются общими для этих наук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аницы между предметами юридических наук не только условны, но и подвижны. Эта подвижность обусловлена постоянным процессом специализации и интеграции научных знаний. По мере накопления новых научных знаний появляется потребность в их интеграции. Поэтому в системе права появляются новые научные дисциплины. Они могут постепенно развиться в целую отрасль юридической науки, отделиться от уже сложившейся отрасли и составить самостоятельную отрасль научного знания. Так, на наш взгляд, произошло с банковским правом, а затем, соответственно, и с наукой банковского права. История этого вопроса такова. Вначале банковское право было составной частью науки финансового права. Но в дальнейшем развитие рыночных отношений стало причиной отделения науки банковского права от науки финансового права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ука финансового права отличается от науки банковского права своим основным предметом исследования, которым являются государственные финансовые и муниципальные финансовые отношения. В самом общем плане ее можно определить как науку, которая изучает правовое регулирование государственной и муниципальной финансовых систем. В отличие от этого банковское право изучает организацию и функционирование банковской системы, основу которой составляют денежно-кредитные, то есть сугубо рыночные, отноше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ука банковского права наиболее тесно связана с наукой гражданского права. Но и у этих наук разные предметы. Наука гражданского права изучает гражданско-правовые отношения, а наука банковского права изучает правовое регулирование банковских правоотношений. Об этих различиях мы поговорим подробнее, когда будем раскрывать понятие банковского права как отрасли российского права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bookmarkStart w:id="5" w:name="sub_103"/>
      <w:r>
        <w:rPr>
          <w:color w:val="000000"/>
          <w:sz w:val="28"/>
        </w:rPr>
        <w:t>3. Наука банковского права в системе экономических и технических наук</w:t>
      </w:r>
      <w:bookmarkEnd w:id="5"/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ука банковского права развивается как определенная часть знаний об экономике общества, о его государстве и праве. В этом смысле наука банковского права взаимосвязана со всем комплексом наук, которые используются в сфере банковских отношени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фера банковских отношений, так или иначе, затрагивает все сферы общественной жизни. Поэтому трудно сказать, какие из человеческих отношений не связаны или, вернее, ни при каких обстоятельствах не могут быть связаны, с работой банков: за исключением личностных, духовных отношений, все остальные общественные отношения, в конечном счете, обусловлены экономико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разно говоря, банковские отношения как бы вплетаются во все отношения между людьми. Банковская деятельность настолько же многогранна, настолько многогранными являются денежные отношения в обществе. Следовательно, в каждом конкретном случае всегда возникает определенный набор научных знаний, которые могут понадобиться банкиру. Порой это могут быть далекие друг от друга научные знания – например, геология, геодезия, аграрная наука и эстетика. В одном случае при заключении кредитного договора в залог принимается земельный участок, а в другом – картины. В первом случае нужны специальные познания по сельскому хозяйству, землеустройству, а во втором – специальные познания искусствоведа. Банк, конечно, может привлечь экспертов. Но он отвечает за управление риском, поэтому он должен оценить и уровень познания экспертов, и выполненную ими работу и на основе этих и других оценок принять правильное решени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пример случайного сочетания знаний в управлении работой банка. Мы его привели только для того, чтобы показать многогранность банковской деятельности. Но есть и типичные, постоянные взаимосвязи между науками, которые используются на практик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 учетом сказанного выделим применительно к науке банковского права несколько позиций, по которым банковское право как наука взаимосвязано с другими общественными, экономическими и некоторыми техническими науками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илософия и банковское право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оциология и банковское право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экономические науки и банковское право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технические науки и банковское прав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илософия и банковское право. Философия изучает наиболее общие законы природы общества и человеческого мышлени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основе философии создана гуманистическая концепция прав человека. Эта концепция закреплена в Конституции Российской Федерации, в которой сказано: «Человек, его права и свободы являются высшей ценностью. Признание, соблюдение и защита прав и свобод человека и гражданина – обязанность государства» (ст. 2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ежду философией и практикой существует определенная дистанция, и, тем не менее, есть примеры, когда философия становилась одним из аргументов в спорах юристов. В целом ряде случаев банковское право затрагивает права человека, и поэтому категории философии в таких ситуациях могут приобретать вполне практический смысл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ущность права, сущность юридической нормы и сущность кредитно-денежных отношений – все это примеры, когда философия является методом познания права. В условиях глобализации мировой экономики появляются проблемы укрепления государственного суверенитета, что в свою очередь в немалой степени зависит от укрепления позиций российского рубля в мировых валютах. А суверенитет государства во многом зависит от того, какими путями идет развитие общества и насколько силен его менталитет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циология и банковское право. Социология – это наука об обществе как социальной системе. Она изучает закономерности возникновения и развития общества, принципы функционирования его основных институтов. Поэтому многие ее категории являются для банковского права методологическими. Например, банковское право регулирует и обеспечивает интересы банковской системы и одновременно публичные интересы граждан, интересы общества в целом. В связи с этим актуализируется вопрос о соответствии целей развития банковской системы и целей развития общест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. 1 ст. 7 Конституции Российской Федерации говорится: «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тобы понять, что означает категория «социальное государство», нужно обращаться не только к тому, как этот вопрос рассматривается в теории права и государства, но и к тому, как этот вопрос рассматривается, скажем, в социологии. Банковское право по своей сущности должно быть таким, чтобы оно могло обеспечивать интересы не только узкой группы людей, но и интересы широких слоев населения. В этом состоит смысл понятия социального государства применительно к банковскому праву. Иными словами, это право не может быть рассчитано на элитарный путь в развитии рыночных отношений. Стало быть, в банковском праве, которое соответствовало бы требованиям ст. 7 Конституции Российской Федерации, должны быть механизмы, обеспечивающие права населения и, в частности, права вкладчик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кономические науки и банковское право. Категории экономической теории – это та основа, на которой могут быть построены многие понятия банковского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-первых, сущность банковского права в значительной мере предопределена сущностью денежно-кредитной системы. Например, для того, чтобы разобраться в правовом статусе центрального банка, чтобы определить его место в денежно-кредитной и финансовых системах, нужно обратиться к фундаментальным понятиям экономической теории. Без этого невозможно понять, как возник центральный банк и какие функции он должен осуществлять. Образно говоря, сущность центрального банка находится за его пределами – она определяется денежно-кредитной и финансовыми системами, закономерностями их взаимосвязе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-вторых, экономическая теория позволяет понять недостатки переходного периода в развитии экономики и наметить пути их преодоления, в том числе и с помощью совершенствования банковского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хнические науки и банковское право. В общей социологии и в теории права и государства принято различать социальные и технические нормы: первые регулируют взаимоотношения между людьми, вторые регулируют правила обращения с техническими устройствами, а также определенную технологию тех или иных операций. В этом смысле банковская деятельность, регулируется не только социальными нормами (юридическими актами, деловыми обыкновениями), но и нормами, которые имеют сугубо технический характер. Примером тому могут служить информационные технологии, которые занимают все больше места в практической деятельности кредитных организаций и центрального банка, в их взаимоотношениях с различными банковскими клиентам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Эти нормы опосредованно регулируются банковским правом. Но они имеют самостоятельное значение. Такими нормами, в частности, являются правила бухгалтерского учета. Соответственно, существует взаимосвязь между банковским правом и наукой бухгалтерского учета. Нормы, регулирующие бухгалтерскую деятельность, – это технологические нормы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так, развитие научных знаний о банковском праве создает новые возможности для его изучения и для улучшения практической деятельности кредитных организаций. Но наука развивается неравномерно. Не составляет исключения и наука банковского прав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редмет науки банковского права входят не только те проблемы, которые уже в какой-то мере исследованы, но и те, которые находятся в стадии исследования, и даже те, которые еще только сформулированы в виде целей, научных проблем или гипотез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дмет учебной дисциплины составляют те вопросы, которые уже исследованы достаточно глубоко и поэтому считаются в определенной мере устоявшимися, проверенными на практик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Таким образом, грань между наукой и дисциплиной существует, но всегда будет оставаться условной. К этому добавляется еще и то обстоятельство, что наука банковского права находится на начальной ступени своего развития – в ней не так много устоявшегося и общепризнанног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до различать банковское право, как отрасль права и банковское право, как учебную дисциплину. Банковское право – это система норм, регулирующих банковскую систему и банковскую деятельность. В отличие от этого банковское право, как учебная дисциплина, – это система преподаваемых научных знаний о нормах банковского права и закономерностях регулирования ими банковских отношени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анковское право, как отрасль права, создается на основе понимания закономерностей правового регулирования банковской системы и банковской деятельности. Банковское право, как учебная дисциплина отражает эти закономерности, но при этом учитывает закономерности учебного процесса и взаимосвязи с другими учебными дисциплинам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Банковское право, как отрасль права, – самостоятельно. Оно имеет свой предмет и метод правового регулирования, отличающий эту отрасль от других отраслей права. Поэтому ни о какой «комплексной отрасли права», применительно к банковскому праву речь не идет. А вот учебная дисциплина «банковское право», наоборот, – комплексная. Ведь отрасль права и учебная дисциплина – это не одно и тоже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0" w:hanging="0"/>
        <w:rPr/>
      </w:pPr>
      <w:r>
        <w:rPr>
          <w:color w:val="000000"/>
        </w:rPr>
        <w:t>Банковское дело: Учебник. 4-е изд., перераб. и доп. / Под ред. проф. В.И. Колесникова, проф. Л.П. Кроливецкой. – М.: Финансы и статистик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0" w:hanging="0"/>
        <w:rPr/>
      </w:pPr>
      <w:r>
        <w:rPr>
          <w:color w:val="000000"/>
        </w:rPr>
        <w:t>Грачева Е.Ю. Финансовое право: Схемы, комментарии / Учебное пособие. – М.: Новый Юрист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0" w:hanging="0"/>
        <w:rPr/>
      </w:pPr>
      <w:r>
        <w:rPr>
          <w:color w:val="000000"/>
        </w:rPr>
        <w:t>Рональда К., Стуфле Ж. Банковское право (Учреждения – Счета – Операции, Услуги). Пер. с фр. / Под ред. В.Я. Лисняка. – М.: АО «Финстатинформ»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0" w:hanging="0"/>
        <w:rPr/>
      </w:pPr>
      <w:r>
        <w:rPr>
          <w:color w:val="000000"/>
        </w:rPr>
        <w:t>Сырых В.Н. Теория государства и права: Учебник. – М.: Были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0" w:hanging="0"/>
        <w:rPr/>
      </w:pPr>
      <w:r>
        <w:rPr>
          <w:color w:val="000000"/>
        </w:rPr>
        <w:t>Чистов В.П., Цисарь И.Ф. Планирование оптимальных портфелей банков, страховых компаний, пенсионных фондов // Банковское дело. 2008.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ind w:left="0" w:hanging="0"/>
        <w:rPr/>
      </w:pPr>
      <w:r>
        <w:rPr>
          <w:color w:val="000000"/>
        </w:rPr>
        <w:t>Финансовое право: Учебник / Под ред. проф. О.Н. Горбуновой. – М.: Юрист, 200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рачева Е.Ю. Финансовое право: Схемы, комментарии/Учебное пособие. - М.: Новый Юрист, 2007. С. 25</w:t>
      </w:r>
    </w:p>
  </w:footnote>
  <w:footnote w:id="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анковское дело: Учебник. 4-е изд., перераб. и доп./Под ред. проф. В.И. Колесникова, проф. Л.П. Кроливецкой. - М.: Финансы и статистика, 2008. С. 11</w:t>
      </w:r>
    </w:p>
  </w:footnote>
  <w:footnote w:id="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Рональда К., Стуфле Ж. Банковское право (Учреждения - Счета - Операции, Услуги). Пер. с фр./Под ред. В.Я. Лисняка. - М.: АО "Финстатинформ", 2006. С. 9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SimSun;Ўм-ЎмЎгЎм?Ўм§ё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tyle9">
    <w:name w:val="Нижний колонтитул Знак"/>
    <w:qFormat/>
    <w:rPr>
      <w:rFonts w:eastAsia="SimSun;Ўм-ЎмЎгЎм?Ўм§ё"/>
      <w:sz w:val="28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SimSun;Ўм-ЎмЎгЎм?Ўм§ё"/>
      <w:sz w:val="28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SimSun;Ўм-ЎмЎгЎм?Ўм§ё"/>
      <w:sz w:val="28"/>
      <w:szCs w:val="20"/>
      <w:lang w:eastAsia="zh-CN"/>
    </w:rPr>
  </w:style>
  <w:style w:type="character" w:styleId="21">
    <w:name w:val="Основной текст с отступом 2 Знак"/>
    <w:qFormat/>
    <w:rPr>
      <w:rFonts w:eastAsia="SimSun;Ўм-ЎмЎгЎм?Ўм§ё"/>
      <w:sz w:val="28"/>
      <w:szCs w:val="20"/>
      <w:lang w:eastAsia="zh-CN"/>
    </w:rPr>
  </w:style>
  <w:style w:type="character" w:styleId="31">
    <w:name w:val="Основной текст с отступом 3 Знак"/>
    <w:qFormat/>
    <w:rPr>
      <w:rFonts w:eastAsia="SimSun;Ўм-ЎмЎгЎм?Ўм§ё"/>
      <w:sz w:val="16"/>
      <w:szCs w:val="16"/>
      <w:lang w:eastAsia="zh-CN"/>
    </w:rPr>
  </w:style>
  <w:style w:type="character" w:styleId="Style14">
    <w:name w:val="Текст сноски Знак"/>
    <w:qFormat/>
    <w:rPr>
      <w:rFonts w:eastAsia="SimSun;Ўм-ЎмЎгЎм?Ўм§ё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2">
    <w:name w:val="Основной текст 3 Знак"/>
    <w:qFormat/>
    <w:rPr>
      <w:rFonts w:eastAsia="SimSun;Ўм-ЎмЎгЎм?Ўм§ё"/>
      <w:sz w:val="16"/>
      <w:szCs w:val="16"/>
      <w:lang w:eastAsia="zh-CN"/>
    </w:rPr>
  </w:style>
  <w:style w:type="character" w:styleId="22">
    <w:name w:val="Основной текст 2 Знак"/>
    <w:qFormat/>
    <w:rPr>
      <w:rFonts w:eastAsia="SimSun;Ўм-ЎмЎгЎм?Ўм§ё"/>
      <w:sz w:val="28"/>
      <w:szCs w:val="20"/>
      <w:lang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Ўм-ЎмЎгЎм?Ўм§ё" w:cs="Courier New"/>
      <w:sz w:val="20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  <w:jc w:val="left"/>
    </w:pPr>
    <w:rPr>
      <w:rFonts w:eastAsia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i/>
      <w:iCs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rFonts w:eastAsia="Times New Roman"/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b/>
      <w:bCs/>
      <w:i/>
      <w:i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Style20">
    <w:name w:val="Ширяев"/>
    <w:basedOn w:val="Normal"/>
    <w:qFormat/>
    <w:pPr>
      <w:ind w:firstLine="425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3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09-07T16:23:00Z</dcterms:modified>
  <cp:revision>1</cp:revision>
  <dc:subject/>
  <dc:title>Банковское право в системе финансового права</dc:title>
</cp:coreProperties>
</file>