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географии и эк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 СЕЛА КРАСНОЕ ПОС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студентка 271 группы</w:t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Клевлеева Там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-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Температура поч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мпература возду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арциальное давление водяного па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тносительная вла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корость ве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са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тмосферные я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Тум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 Ме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 Гро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 Гр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изучить климат села Красное по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ом в широком смысле называется статистическая совокупность состояний, проходимой системой атмосфера – океан – суша – криосфера – биосфера за периоды времени в несколько десятиле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м климатом называют совокупность атмосферных условий за многолетний период, присущие данной местности в зависимости от географической обстановки. Под географической обстановкой понимается положение местности, характер земной поверхности, орография, почвенный пок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ется совокупность атмосферных условий населенного пункта. Анализ климата населенного пункта проводился на примере села Красное Посел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ература почв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очвы оказывает существенное влияние на формирование термического режима атмосферы. Поверхность почвы является тем деятельным слоем, которой непосредственно поглощает солнечную радиацию в дневные часы, преобразуя ее в теп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4905" cy="212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1 Годовой ход температуры поверхности почвы.</w:t>
      </w:r>
    </w:p>
    <w:p>
      <w:pPr>
        <w:pStyle w:val="Normal"/>
        <w:tabs>
          <w:tab w:val="clear" w:pos="708"/>
          <w:tab w:val="left" w:pos="795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у средних месячных температур видно, что наиболее низкие температуры почвы приходились на январь-февраль (-1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Отрицательные температуры отмечались в зимние календарные месяцы, а также в марте и ноябре. Если сопоставить с данными о температуре воздуха, то можно заметить, что в эти месяцы температура почвы очень близка к температуре воздуха. Разница составляет 0,2-0,7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 В остальные месяцы температура почвы выше температуры воздуха. Абсолютный минимум температуры наблюдался в феврале 1976 года (-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В 1971г отмечался температурный максимум 6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в июле-месяц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годовая температура почвы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ература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оверхности почвы влияет на температуру воздуха. Обмен теплом происходит при непосредственном соприкосновении тонкой пленки воздуха с земной поверхностью вследствие молекулярной теплопроводности. Далее обмен происходит внутри атмосферы за счет турбулентной теплопроводности, которая является более эффективным механизмом теплообмена, так как перемешивание воздуха в процессе турбулентности способствует очень быстрой передаче тепла из одних атмосферных слоев в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226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2 Годовой ход температуры воздух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график средних значений температур воздуха, можно сказать, что самый теплый месяц в населенном пункте Красное Поселение – это июль, так как здесь наблюдаются самые высокие средние температуры. В этом же месяце в 1971 наблюдался абсолютный максимум 4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амыми холодными являются месяцы январь и февраль, средняя температура этих месяцев -13,8. В Январе 1942г отмечался абсолютный минимум температур(-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Средняя годовая температура воздуха составляет 3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br w:type="page"/>
      </w:r>
    </w:p>
    <w:p>
      <w:pPr>
        <w:pStyle w:val="Normal"/>
        <w:tabs>
          <w:tab w:val="clear" w:pos="708"/>
          <w:tab w:val="left" w:pos="795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циальное давление водяного па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ой пар непрерывно поступает в атмосферу путем испарения с водных поверхностей и влажной почвы, а также в результате транспирации растениями. При этом в разных местах и в разное время он поступает в атмосферу в различных количествах. От земной поверхности он распространяется вверх, а воздушными течениями переносится из одних мест Земли в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ой пар, как всякий газ, создает определенное давление. Давление водяного пара пропорционально его плотности (массе в единице объема) и его абсолютной температуре.</w:t>
      </w:r>
    </w:p>
    <w:p>
      <w:pPr>
        <w:pStyle w:val="Normal"/>
        <w:tabs>
          <w:tab w:val="clear" w:pos="708"/>
          <w:tab w:val="left" w:pos="79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1425" cy="280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5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3 Годовой ход парциального давления водяного па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ход абсолютной влажности имеет четко выраженный максимум в июле (15гПа). Минимальное значение приходится на январь, когда давление пара составляет 2,1гП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поставлении графиков температуры воздуха (и почвы) видно, что изменения давления пара напрямую зависят от хода температуры. Это объясняется тем, что с увеличением температуры увеличивается испарение, а значит и содержание водяного пара в атмосфере, и, как следствие, его давле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амплитуда абсолютной влажности 12,9гП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ая влаж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дяного пара в воздухе называют влажностью воздуха. Мерой влажности является парциальное давление водяного пара и относительная влажность. Очень часто воздух содержит водяного пара меньше, чем нужно для насыщения при данной температуре. Степень близости воздуха к состоянию насыщения характеризуют относительной влажностью. Относительная влажность – отношение фактического давления пара к давлению насыщенного пара при данной температуре, выраженное в процен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506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ый ход относительной влажност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т от суточного хода фактического давления пар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от суточного хода давления насыщенного пар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ся в прямой зависимости от суточного хода температуры. Давление пар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 общем меняется в суточном ходе не очень значительно; гораздо резче меняется вместе с температурой давление насыщенного пара. Поэтому суточный ход относительной влажности с достаточным приближением обратен суточному ходу температуры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287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4 Годовой ход относительной влаж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температуры уменьшается относительная влажность. В ее годовом ходе минимум (57%) наблюдается в мае, а не в самом теплом месяце. Это связано с тем, что в этот период приходящие с севера воздушные массы относительно холодные, а значит, несут небольшое количество водяного пара. В холодный период года относительная влажность высокая, максимума достигает в ноябре -85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колебаний относительной влажности в Красном Поселении составляет 28%, средняя относительная влажность, отмечающаяся в этом селе – 74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ь вет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воздуха относительно земной поверхности называется ветром. Ветер характеризуется вектором скорости. Всякий вектор имеет абсолютную величину и направле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тра выражается в м/с. Она оценивается в баллах по шкале Бофор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тра различают сглаженную и мгновенную. Мгновенная скорость отмечает порывы, внезапные ослабления. Сглаженная скорость – это величина скорости за некоторый небольшой промежуток времени. Именно ее обычно и измеряют на метеорологической стан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5 Годовой ход скорости вет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 отражает условия атмосферной циркуляции, поэтому в холодные месяцы, которые характеризуются усиленной циклонической деятельностью, значения скоростей ветра больше, чем в теплый период года. Максимальное значение среднемесячных значений скорости ветра приходятся на декабрь и январь(3,6 м/с). Минимум наблюдается в августе – 2,6 м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годовая скорость ветра в Красном Поселении 3,4м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чное и годовое количество осадк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атмосферными осадками понимается вода в жидком или твердом стоянии, которая выпадает из облаков или осаждается из воздуха на поверх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ход осадков зависит от общей циркуляции атмосферы, от местных физико-географических услов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930" cy="2381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6 Годовой ход осадков с поправками на смачива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количество осадков, как видно на рис.6, выпадает в теплый период года. Максимальное количество осадков приходится на самый теплый месяц – июль (55мм). Минимум наблюдается в феврале – 17мм. Амплитуда колебаний составляет38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мосферные явл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ман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маны появляются при конденсации водяного пара непосредственно над поверхностью земли, при этом в воздухе образуются очень мелкие капельки воды, горизонтальная видимость становится менее 1км. Их Возникновение связано с изменениями температуры и влажности воздуха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3420" cy="232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7 Среднее число дней с туман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асном Поселении туманы наблюдаются круглый год. Наибольшее среднее число дней с туманом (2) наблюдается в марте, а так же с сентября по ноябрь. Минимальное количество дней с туманами отмечалось в мае и июне – 0,3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ел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лью называется атмосферное явление, состоящее в переносе снега более или менее сильным ветром. Метели могут приводить к перераспределению снежного покровав горизонтальном направлении, к накапливанию сугробов снега у препятствий, к снежным заносам, ухудшению видимости. Таким образом метели являются причиной аварий и нарушений ритмичной деятельности различных отраслей хозяй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760" cy="213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8 Среднее число дней с метель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селе метель наблюдается с октября по апрель. Начиная с октября, число дней с метелью возрастает, достигая максимума в январе – 6 дней. И потом уменьшается. Минимальное значение отмечается в апреле – 0,3 дня. Всего дней с метелью наблюдалось 22 дн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оз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ое развитие кучево-дождевых облаков и выпадение из них осадков связано с мощными проявлениями атмосферного электричества: многократными электрическими разрядами в облаках и между облаками и землей. Грозой называется процесс разрядов искрового характера(молнии),, сопровождающие их звуки (гром и кратковременными усилениями ветра (шквалами). Прохождение грозы, как правило, сопровождается довольно значительными изменениями в ходе метеорологических величин: падение температуры, повышение влажности воздуха, резкие измениеия атмосферного давления, силы и направления вет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1987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9 Среднее число дней с гроз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за отмечается в период с апреля по октябрь. Минимум числа дней с грозой за этот период приходится на апрель – 0,6. Потом число дней с грозой резко увеличивается к июню и июлю, когда наблюдается наибольшая интенсивность гроз (7 дней), так как в эти месяцы подстилающая поверхность характеризуется наиболее высокой температурой (в результате сильного развития восходящих потоков над нагретой поверхностью). И к октябрю количество дней с грозой снова уменьшается. Общее количество дней с грозой за год в среднем 26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дение града связано исключительно с грозовым состоянием погоды. Он выпадает в виде частичек плотного льда из кучево-дождевых облаков и сопровождается часто ливневыми осадками, грозой, шквал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1960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д наблюдается в тот же период, что и гроза. Максимум приходится на июнь – 0,4дней, а минимум на май – 0,02 дня. Общее среднее количество дней с градом за год составляет 1,2 дня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данных можно судить о климате села Красное Поселе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годовая температура почвы составляет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Отрицательные температуры отмечались в зимние календарные месяцы, а также в марте и ноябре. Абсолютного минимума температура почвы достигла в феврале 1976 года (-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а максимума в 1971( июль-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теплый месяц в Красном поселении – июль (19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К самым холодным относятся январь и февраль. Абсолютный минимум наблюдался в 1942г в январе (-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а максимум в июле 1971 (4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Средняя годовая температура 3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ход абсолютной влажности имеет четко выраженный максимум в июле (15гПа). Минимальное значение приходится на январь, когда давление пара составляет 2,1гПа. Ход парциального давления аналогичен ходу температуры. Годовая амплитуда составляет 12,9гП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температуры уменьшается относительная влажность, ее ход обратен ходу температуры. Минимум (57%) наблюдается в мае, а не в самом теплом месяце. Это связано с тем, что в этот период приходящие с севера воздушные массы относительно холодные, а значит, несут небольшое количество водяного пара. В холодный период года относительная влажность высокая, максимума достигает в ноябре -85%.Амплитуда колебаний составляет 28%, средняя относительная влажность, отмечающаяся в этом селе – 74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плые период года значения скоростей ветра меньше, чем в холодные месяцы, так как последние характеризуются усиленной циклонической деятельностью, Максимальное значение среднемесячных значений скорости ветра приходятся на декабрь и январь(3,6 м/с). Минимум наблюдается в августе – 2,6 м/с.Средняя годовая скорость ветра в Красном Поселении 3,4м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садков выпадает в теплый период года. Максимальное количество осадков приходится на самый теплый месяц – июль (55мм). Минимум наблюдается в феврале – 17мм. Амплитуда колебаний составляет38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маны наблюдаются круглый год. Наибольшее среднее число дней с туманом (2) наблюдается в марте, а так же с сентября по ноябрь. Минимальное количество дней с туманами отмечалось в мае и июне – 0,3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ль отмечается с октября по апрель. Начиная с октября, число дней с метелью возрастает, достигая максимума в январе – 6 дней. И потом уменьшается до минимума в апреле – 0,3 дня. Всего дней с метелью наблюдалось 22 дн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оза и град наблюдаются в период с апреля по октябрь. Минимум числа дней с грозой за этот период приходится на апрель – 0,6, с градом на май – 0,02 дня.. Потом число дней с грозой резко увеличивается к июню и июлю, когда наблюдается наибольшая интенсивность гроз (7дней), так как в эти месяцы подстилающая поверхность характеризуется наиболее высокой температурой. И к октябрю количество дней с грозой снова уменьшается. Максимальное количество дней с градом отмечается в июне – 0,4дней, Общее количество дней с грозой за год в среднем 26. . Общее среднее количество дней с градом за год составляет 1,2 дн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наблюдаются довольно большие амплитуды температуры воздуха в течение года между зимними и летними месяцами, можно сказать, что в рассматриваемое село характеризуется умеренно-континентальным климатом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1. Температура почв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 xml:space="preserve">Месяцы </w:t>
        <w:tab/>
        <w:tab/>
        <w:t>мин</w:t>
        <w:tab/>
        <w:tab/>
        <w:tab/>
        <w:t>Среднее</w:t>
        <w:tab/>
        <w:tab/>
        <w:tab/>
        <w:t>макс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5"/>
        <w:gridCol w:w="2295"/>
        <w:gridCol w:w="2295"/>
      </w:tblGrid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Температура воздух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Месяцы</w:t>
        <w:tab/>
        <w:tab/>
        <w:tab/>
        <w:t>мин.</w:t>
        <w:tab/>
        <w:tab/>
        <w:tab/>
        <w:t>Среднее</w:t>
        <w:tab/>
        <w:tab/>
        <w:t>макс.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4"/>
        <w:gridCol w:w="2194"/>
        <w:gridCol w:w="2194"/>
      </w:tblGrid>
      <w:tr>
        <w:trPr>
          <w:trHeight w:val="3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3. Парциальное давление водяного па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Месяцы</w:t>
        <w:tab/>
        <w:tab/>
        <w:tab/>
        <w:tab/>
        <w:tab/>
        <w:tab/>
        <w:t>среднее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3854"/>
      </w:tblGrid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4. Скорость вет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Месяцы</w:t>
        <w:tab/>
        <w:tab/>
        <w:tab/>
        <w:tab/>
        <w:tab/>
        <w:tab/>
        <w:t>скорость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139"/>
      </w:tblGrid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6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6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9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5. Осад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</w:rPr>
        <w:t>Месяцы</w:t>
        <w:tab/>
        <w:tab/>
        <w:tab/>
        <w:tab/>
        <w:tab/>
        <w:tab/>
        <w:t>количество</w:t>
      </w:r>
      <w:r>
        <w:rPr/>
        <w:t xml:space="preserve"> осадков</w:t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132"/>
      </w:tblGrid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6. Количество дней с туманом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267"/>
      </w:tblGrid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7. Количество дней с метелью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39"/>
      </w:tblGrid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8.Количсетво дней с градом.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373"/>
      </w:tblGrid>
      <w:tr>
        <w:trPr>
          <w:trHeight w:val="36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6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. Количество дней с грозой.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515"/>
      </w:tblGrid>
      <w:tr>
        <w:trPr>
          <w:trHeight w:val="36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28:00Z</dcterms:created>
  <dc:creator>Тамила</dc:creator>
  <dc:description/>
  <cp:keywords/>
  <dc:language>en-US</dc:language>
  <cp:lastModifiedBy>SYSTEM</cp:lastModifiedBy>
  <cp:lastPrinted>2008-05-22T04:17:00Z</cp:lastPrinted>
  <dcterms:modified xsi:type="dcterms:W3CDTF">2011-09-07T16:28:00Z</dcterms:modified>
  <cp:revision>2</cp:revision>
  <dc:subject/>
  <dc:title> </dc:title>
</cp:coreProperties>
</file>