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bCs/>
          <w:sz w:val="28"/>
          <w:lang w:val="en-US"/>
        </w:rPr>
      </w:pPr>
      <w:r>
        <w:rPr>
          <w:bCs/>
          <w:sz w:val="28"/>
          <w:lang w:val="en-US"/>
        </w:rPr>
      </w:r>
    </w:p>
    <w:p>
      <w:pPr>
        <w:pStyle w:val="Style15"/>
        <w:spacing w:lineRule="auto" w:line="360" w:before="0" w:after="0"/>
        <w:ind w:firstLine="709"/>
        <w:jc w:val="center"/>
        <w:rPr>
          <w:bCs/>
          <w:sz w:val="28"/>
          <w:lang w:val="en-US"/>
        </w:rPr>
      </w:pPr>
      <w:r>
        <w:rPr>
          <w:bCs/>
          <w:sz w:val="28"/>
          <w:lang w:val="en-US"/>
        </w:rPr>
      </w:r>
    </w:p>
    <w:p>
      <w:pPr>
        <w:pStyle w:val="Style15"/>
        <w:spacing w:lineRule="auto" w:line="360" w:before="0" w:after="0"/>
        <w:ind w:firstLine="709"/>
        <w:jc w:val="center"/>
        <w:rPr>
          <w:bCs/>
          <w:sz w:val="28"/>
          <w:lang w:val="en-US"/>
        </w:rPr>
      </w:pPr>
      <w:r>
        <w:rPr>
          <w:bCs/>
          <w:sz w:val="28"/>
          <w:lang w:val="en-US"/>
        </w:rPr>
      </w:r>
    </w:p>
    <w:p>
      <w:pPr>
        <w:pStyle w:val="Style15"/>
        <w:spacing w:lineRule="auto" w:line="360" w:before="0" w:after="0"/>
        <w:ind w:firstLine="709"/>
        <w:jc w:val="center"/>
        <w:rPr>
          <w:bCs/>
          <w:sz w:val="28"/>
          <w:lang w:val="en-US"/>
        </w:rPr>
      </w:pPr>
      <w:r>
        <w:rPr>
          <w:bCs/>
          <w:sz w:val="28"/>
          <w:lang w:val="en-US"/>
        </w:rPr>
      </w:r>
    </w:p>
    <w:p>
      <w:pPr>
        <w:pStyle w:val="Style15"/>
        <w:spacing w:lineRule="auto" w:line="360" w:before="0" w:after="0"/>
        <w:ind w:firstLine="709"/>
        <w:jc w:val="center"/>
        <w:rPr>
          <w:bCs/>
          <w:sz w:val="28"/>
          <w:lang w:val="en-US"/>
        </w:rPr>
      </w:pPr>
      <w:r>
        <w:rPr>
          <w:bCs/>
          <w:sz w:val="28"/>
          <w:lang w:val="en-US"/>
        </w:rPr>
      </w:r>
    </w:p>
    <w:p>
      <w:pPr>
        <w:pStyle w:val="Style15"/>
        <w:spacing w:lineRule="auto" w:line="360" w:before="0" w:after="0"/>
        <w:ind w:firstLine="709"/>
        <w:jc w:val="center"/>
        <w:rPr>
          <w:bCs/>
          <w:sz w:val="28"/>
          <w:lang w:val="en-US"/>
        </w:rPr>
      </w:pPr>
      <w:r>
        <w:rPr>
          <w:bCs/>
          <w:sz w:val="28"/>
          <w:lang w:val="en-US"/>
        </w:rPr>
      </w:r>
    </w:p>
    <w:p>
      <w:pPr>
        <w:pStyle w:val="Style15"/>
        <w:spacing w:lineRule="auto" w:line="360" w:before="0" w:after="0"/>
        <w:ind w:firstLine="709"/>
        <w:jc w:val="center"/>
        <w:rPr>
          <w:bCs/>
          <w:sz w:val="28"/>
          <w:lang w:val="en-US"/>
        </w:rPr>
      </w:pPr>
      <w:r>
        <w:rPr>
          <w:bCs/>
          <w:sz w:val="28"/>
          <w:lang w:val="en-US"/>
        </w:rPr>
      </w:r>
    </w:p>
    <w:p>
      <w:pPr>
        <w:pStyle w:val="Style15"/>
        <w:spacing w:lineRule="auto" w:line="360" w:before="0" w:after="0"/>
        <w:ind w:firstLine="709"/>
        <w:jc w:val="center"/>
        <w:rPr>
          <w:bCs/>
          <w:sz w:val="28"/>
          <w:lang w:val="en-US"/>
        </w:rPr>
      </w:pPr>
      <w:r>
        <w:rPr>
          <w:bCs/>
          <w:sz w:val="28"/>
          <w:lang w:val="en-US"/>
        </w:rPr>
      </w:r>
    </w:p>
    <w:p>
      <w:pPr>
        <w:pStyle w:val="Style15"/>
        <w:spacing w:lineRule="auto" w:line="360" w:before="0" w:after="0"/>
        <w:ind w:firstLine="709"/>
        <w:jc w:val="center"/>
        <w:rPr>
          <w:bCs/>
          <w:sz w:val="28"/>
          <w:lang w:val="en-US"/>
        </w:rPr>
      </w:pPr>
      <w:r>
        <w:rPr>
          <w:bCs/>
          <w:sz w:val="28"/>
          <w:lang w:val="en-US"/>
        </w:rPr>
      </w:r>
    </w:p>
    <w:p>
      <w:pPr>
        <w:pStyle w:val="Style15"/>
        <w:spacing w:lineRule="auto" w:line="360" w:before="0" w:after="0"/>
        <w:ind w:firstLine="709"/>
        <w:jc w:val="center"/>
        <w:rPr>
          <w:bCs/>
          <w:sz w:val="28"/>
          <w:lang w:val="en-US"/>
        </w:rPr>
      </w:pPr>
      <w:r>
        <w:rPr>
          <w:bCs/>
          <w:sz w:val="28"/>
          <w:lang w:val="en-US"/>
        </w:rPr>
      </w:r>
    </w:p>
    <w:p>
      <w:pPr>
        <w:pStyle w:val="Style15"/>
        <w:spacing w:lineRule="auto" w:line="360" w:before="0" w:after="0"/>
        <w:ind w:firstLine="709"/>
        <w:jc w:val="center"/>
        <w:rPr>
          <w:bCs/>
          <w:sz w:val="28"/>
          <w:lang w:val="en-US"/>
        </w:rPr>
      </w:pPr>
      <w:r>
        <w:rPr>
          <w:bCs/>
          <w:sz w:val="28"/>
          <w:lang w:val="en-US"/>
        </w:rPr>
      </w:r>
    </w:p>
    <w:p>
      <w:pPr>
        <w:pStyle w:val="Style15"/>
        <w:spacing w:lineRule="auto" w:line="360" w:before="0" w:after="0"/>
        <w:ind w:firstLine="709"/>
        <w:jc w:val="center"/>
        <w:rPr>
          <w:bCs/>
          <w:sz w:val="28"/>
          <w:lang w:val="en-US"/>
        </w:rPr>
      </w:pPr>
      <w:r>
        <w:rPr>
          <w:bCs/>
          <w:sz w:val="28"/>
          <w:lang w:val="en-US"/>
        </w:rPr>
      </w:r>
    </w:p>
    <w:p>
      <w:pPr>
        <w:pStyle w:val="Style15"/>
        <w:spacing w:lineRule="auto" w:line="360" w:before="0" w:after="0"/>
        <w:ind w:firstLine="709"/>
        <w:jc w:val="center"/>
        <w:rPr>
          <w:bCs/>
          <w:sz w:val="28"/>
          <w:lang w:val="en-US"/>
        </w:rPr>
      </w:pPr>
      <w:r>
        <w:rPr>
          <w:bCs/>
          <w:sz w:val="28"/>
          <w:lang w:val="en-US"/>
        </w:rPr>
      </w:r>
    </w:p>
    <w:p>
      <w:pPr>
        <w:pStyle w:val="Style15"/>
        <w:spacing w:lineRule="auto" w:line="360" w:before="0" w:after="0"/>
        <w:ind w:firstLine="709"/>
        <w:jc w:val="center"/>
        <w:rPr>
          <w:bCs/>
          <w:sz w:val="28"/>
        </w:rPr>
      </w:pPr>
      <w:r>
        <w:rPr>
          <w:bCs/>
          <w:sz w:val="28"/>
        </w:rPr>
        <w:t>КЛИМАТ РОССИИ</w:t>
      </w:r>
    </w:p>
    <w:p>
      <w:pPr>
        <w:pStyle w:val="Style15"/>
        <w:spacing w:lineRule="auto" w:line="360" w:before="0" w:after="0"/>
        <w:ind w:firstLine="709"/>
        <w:jc w:val="center"/>
        <w:rPr>
          <w:bCs/>
          <w:sz w:val="28"/>
        </w:rPr>
      </w:pPr>
      <w:r>
        <w:rPr>
          <w:bCs/>
          <w:sz w:val="28"/>
        </w:rPr>
      </w:r>
      <w:r>
        <w:br w:type="page"/>
      </w:r>
    </w:p>
    <w:p>
      <w:pPr>
        <w:pStyle w:val="Style15"/>
        <w:spacing w:lineRule="auto" w:line="360" w:before="0" w:after="0"/>
        <w:ind w:firstLine="709"/>
        <w:jc w:val="both"/>
        <w:rPr>
          <w:sz w:val="28"/>
        </w:rPr>
      </w:pPr>
      <w:r>
        <w:rPr>
          <w:sz w:val="28"/>
        </w:rPr>
        <w:t>Роль климата в природе и хозяйственной деятельности человека трудно переоценить. Он определяет соотношение тепла и влаги и, следовательно, условия протекания современных рельефообразующих процессов, формирование внутренних вод, развитие растительности, размещение животных. Особенности климата приходится учитывать человеку в его жизни и хозяйственной деятельности.</w:t>
      </w:r>
    </w:p>
    <w:p>
      <w:pPr>
        <w:pStyle w:val="Style15"/>
        <w:spacing w:lineRule="auto" w:line="360" w:before="0" w:after="0"/>
        <w:ind w:firstLine="709"/>
        <w:jc w:val="both"/>
        <w:rPr>
          <w:sz w:val="28"/>
        </w:rPr>
      </w:pPr>
      <w:r>
        <w:rPr>
          <w:sz w:val="28"/>
        </w:rPr>
        <w:t>Большой вклад в изучение климата нашей страны внесли основатели современной климатологии А.И. Воейков, А.А. Каминский, П.И. Броунов, Б.П. Алисов, С.П. Хромов, М.И. Будыко и многие другие отечественные климатологи.</w:t>
      </w:r>
    </w:p>
    <w:p>
      <w:pPr>
        <w:pStyle w:val="Style15"/>
        <w:spacing w:lineRule="auto" w:line="360" w:before="0" w:after="0"/>
        <w:ind w:firstLine="709"/>
        <w:jc w:val="both"/>
        <w:rPr>
          <w:bCs/>
          <w:sz w:val="28"/>
          <w:u w:val="single"/>
        </w:rPr>
      </w:pPr>
      <w:r>
        <w:rPr>
          <w:bCs/>
          <w:sz w:val="28"/>
          <w:u w:val="single"/>
        </w:rPr>
      </w:r>
    </w:p>
    <w:p>
      <w:pPr>
        <w:pStyle w:val="Style15"/>
        <w:spacing w:lineRule="auto" w:line="360" w:before="0" w:after="0"/>
        <w:ind w:firstLine="709"/>
        <w:jc w:val="both"/>
        <w:rPr>
          <w:sz w:val="28"/>
          <w:u w:val="single"/>
        </w:rPr>
      </w:pPr>
      <w:r>
        <w:rPr>
          <w:bCs/>
          <w:sz w:val="28"/>
          <w:u w:val="single"/>
        </w:rPr>
        <w:t>Факторы формирования климата</w:t>
      </w:r>
    </w:p>
    <w:p>
      <w:pPr>
        <w:pStyle w:val="Style15"/>
        <w:spacing w:lineRule="auto" w:line="360" w:before="0" w:after="0"/>
        <w:ind w:firstLine="709"/>
        <w:jc w:val="both"/>
        <w:rPr>
          <w:sz w:val="28"/>
          <w:u w:val="single"/>
        </w:rPr>
      </w:pPr>
      <w:r>
        <w:rPr>
          <w:sz w:val="28"/>
          <w:u w:val="single"/>
        </w:rPr>
      </w:r>
    </w:p>
    <w:p>
      <w:pPr>
        <w:pStyle w:val="Style15"/>
        <w:spacing w:lineRule="auto" w:line="360" w:before="0" w:after="0"/>
        <w:ind w:firstLine="709"/>
        <w:jc w:val="both"/>
        <w:rPr>
          <w:sz w:val="28"/>
        </w:rPr>
      </w:pPr>
      <w:r>
        <w:rPr>
          <w:sz w:val="28"/>
        </w:rPr>
        <w:t>Климат России, как и любого региона, формируется под воздействием ряда климатообразующих факторов и процессов. Анализ их раскрывает генезис климата, помогает объяснить географическое распространение его элементов, позволяет понять климатические особенности отдельных регионов страны.</w:t>
      </w:r>
    </w:p>
    <w:p>
      <w:pPr>
        <w:pStyle w:val="Style15"/>
        <w:spacing w:lineRule="auto" w:line="360" w:before="0" w:after="0"/>
        <w:ind w:firstLine="709"/>
        <w:jc w:val="both"/>
        <w:rPr/>
      </w:pPr>
      <w:r>
        <w:rPr>
          <w:bCs/>
          <w:sz w:val="28"/>
        </w:rPr>
        <w:t>Основными климатообразующими процессами являются радиационный и циркуляционный</w:t>
      </w:r>
      <w:r>
        <w:rPr>
          <w:sz w:val="28"/>
        </w:rPr>
        <w:t>. Особенности их проявления, взаимодействие этих процессов зависят от географического положения страны, особенностей рельефа и влияния свойств подстилающей поверхности. Поэтому и географическое положение, и подстилающая поверхность также относятся к факторам формирования климата.</w:t>
      </w:r>
    </w:p>
    <w:p>
      <w:pPr>
        <w:pStyle w:val="Style15"/>
        <w:spacing w:lineRule="auto" w:line="360" w:before="0" w:after="0"/>
        <w:ind w:firstLine="709"/>
        <w:jc w:val="both"/>
        <w:rPr/>
      </w:pPr>
      <w:r>
        <w:rPr>
          <w:bCs/>
          <w:sz w:val="28"/>
        </w:rPr>
        <w:t>Влияние географического положения.</w:t>
      </w:r>
      <w:r>
        <w:rPr>
          <w:sz w:val="28"/>
        </w:rPr>
        <w:t xml:space="preserve"> Широтное положение страны определяет количество солнечной радиации, поступающей на поверхность, и ее внутригодовое распределение. Россия расположена между 77 и 41° с.ш.; основная ее площадь находится между 50 и 70° с.ш. Этим обусловлено положение России в основном в умеренном и субарктическом поясах, что предопределяет резкие изменения в количестве солнечной радиации по сезонам года. Большая протяженность территории с севера на юг определяет значительные различия годовой суммарной радиации между ее северными и южными районами. На арктических архипелагах Земли Франца-Иосифа и Северной Земли годовая суммарная радиация составляет около 60 ккал/см</w:t>
      </w:r>
      <w:r>
        <w:rPr>
          <w:sz w:val="28"/>
          <w:vertAlign w:val="superscript"/>
        </w:rPr>
        <w:t>2</w:t>
      </w:r>
      <w:r>
        <w:rPr>
          <w:sz w:val="28"/>
        </w:rPr>
        <w:t xml:space="preserve"> (2500 мДж/м</w:t>
      </w:r>
      <w:r>
        <w:rPr>
          <w:sz w:val="28"/>
          <w:vertAlign w:val="superscript"/>
        </w:rPr>
        <w:t>2</w:t>
      </w:r>
      <w:r>
        <w:rPr>
          <w:sz w:val="28"/>
        </w:rPr>
        <w:t>) а на крайнем юге — около 120 ккал/см</w:t>
      </w:r>
      <w:r>
        <w:rPr>
          <w:sz w:val="28"/>
          <w:vertAlign w:val="superscript"/>
        </w:rPr>
        <w:t>2</w:t>
      </w:r>
      <w:r>
        <w:rPr>
          <w:sz w:val="28"/>
        </w:rPr>
        <w:t xml:space="preserve"> (5000 мДж/м</w:t>
      </w:r>
      <w:r>
        <w:rPr>
          <w:sz w:val="28"/>
          <w:vertAlign w:val="superscript"/>
        </w:rPr>
        <w:t>2</w:t>
      </w:r>
      <w:r>
        <w:rPr>
          <w:sz w:val="28"/>
        </w:rPr>
        <w:t>).</w:t>
      </w:r>
    </w:p>
    <w:p>
      <w:pPr>
        <w:pStyle w:val="Style15"/>
        <w:spacing w:lineRule="auto" w:line="360" w:before="0" w:after="0"/>
        <w:ind w:firstLine="709"/>
        <w:jc w:val="both"/>
        <w:rPr/>
      </w:pPr>
      <w:r>
        <w:rPr>
          <w:sz w:val="28"/>
        </w:rPr>
        <w:t>Большое значение имеет положение страны по отношению к океанам, так как от него зависит распределение облачности, влияющей на соотношение прямой и рассеянной радиации и через нее на величину суммарной радиации, а также поступление более влажного морского воздуха. Россию, как известно, омывают моря, главным образом, на севере и востоке, что при господствующем в этих широтах западном переносе воздушных масс ограничивает влияние морей в пределах сравнительно неширокой приморской полосы. Однако резкое увеличение облачности на Дальнем Востоке летом уменьшает солнечную радиацию в июле в районе Сихотэ-Алиня до 550 мДж/м</w:t>
      </w:r>
      <w:r>
        <w:rPr>
          <w:sz w:val="28"/>
          <w:vertAlign w:val="superscript"/>
        </w:rPr>
        <w:t>2</w:t>
      </w:r>
      <w:r>
        <w:rPr>
          <w:sz w:val="28"/>
        </w:rPr>
        <w:t>, что равно величине суммарной радиации на севере Кольского полуострова, Ямале и Таймыре.</w:t>
      </w:r>
    </w:p>
    <w:p>
      <w:pPr>
        <w:pStyle w:val="Style15"/>
        <w:spacing w:lineRule="auto" w:line="360" w:before="0" w:after="0"/>
        <w:ind w:firstLine="709"/>
        <w:jc w:val="both"/>
        <w:rPr>
          <w:sz w:val="28"/>
        </w:rPr>
      </w:pPr>
      <w:r>
        <w:rPr>
          <w:sz w:val="28"/>
        </w:rPr>
        <w:t>Решающее влияние на развитие циркуляционных процессов оказывает положение территории по отношению к барическим центрам, или, как их иначе называют, центрам действия атмосферы. На климат России оказывают влияние Азорский и Арктический максимумы, а также Исландский и Алеутский минимумы. Зимой в пределах России и соседних районов Монголии формируется Азиатский максимум. От положения по отношению к этим барическим центрам зависят господствующие ветры и, следовательно, воздушные массы. Влияние тех или иных барических центров на климат России меняется по сезонам года.</w:t>
      </w:r>
    </w:p>
    <w:p>
      <w:pPr>
        <w:pStyle w:val="Style15"/>
        <w:spacing w:lineRule="auto" w:line="360" w:before="0" w:after="0"/>
        <w:ind w:firstLine="709"/>
        <w:jc w:val="both"/>
        <w:rPr>
          <w:sz w:val="28"/>
        </w:rPr>
      </w:pPr>
      <w:r>
        <w:rPr>
          <w:sz w:val="28"/>
        </w:rPr>
        <w:t>Существенное влияние на формирование климата России оказывает рельеф. Размещение гор по восточной и, частично, по южной окраинам страны, открытость ее к северу и северо-западу обеспечивают влияние Северной Атлантики и Северного Ледовитого океана на большую часть территории России, ограничивают влияние Тихого океана и Центральной Азии. В то же время влияние Средней Азии прослеживается сильнее, чем влияние Черного моря или Переднеазиатских нагорий. Высота гор и их размещение по отношению к господствующим воздушным потокам определяют различную степень их влияния на климат соседних территорий (Кавказ и Урал). В горах формируется особый, горный, климат, изменяющийся с высотой. Горы обостряют циклоны. Наблюдаются различия в климате подветренных и наветренных склонов, горных хребтов и межгорных котловин. На равнинах наблюдаются различия в климате возвышенностей и низменностей, речных долин и междуречий, хотя они значительно менее существенны, чем в горах.</w:t>
      </w:r>
    </w:p>
    <w:p>
      <w:pPr>
        <w:pStyle w:val="Style15"/>
        <w:spacing w:lineRule="auto" w:line="360" w:before="0" w:after="0"/>
        <w:ind w:firstLine="709"/>
        <w:jc w:val="both"/>
        <w:rPr>
          <w:sz w:val="28"/>
        </w:rPr>
      </w:pPr>
      <w:r>
        <w:rPr>
          <w:sz w:val="28"/>
        </w:rPr>
        <w:t>Не только рельеф, но и другие особенности подстилающей поверхности оказывают влияние на климатические особенности той или иной территории. Наличие снежного покрова определяет изменение соотношения отраженной и поглощенной радиации за счет высокого альбедо снега, особенно свежевыпавшего (до 80-95%). Тундра, лес, сухая степь и луг также имеют разную отражающую способность; наиболее низка она у хвойного леса (10-15%). Темная обнаженная поверхность почв поглощает тепла в три раза больше, чем сухие светлые песчаные почвы. Различия в альбедо подстилающей поверхности — одна из причин различий в радиационном балансе территорий, получающих одинаковую суммарную радиацию. Испарение влаги с поверхности грунта, транспирация растений также меняются от места к месту. При этом изменяется количество тепла, затрачиваемого на испарение, следовательно, изменяется температура поверхности почвы и приземного слоя воздуха.</w:t>
      </w:r>
    </w:p>
    <w:p>
      <w:pPr>
        <w:pStyle w:val="Style15"/>
        <w:spacing w:lineRule="auto" w:line="360" w:before="0" w:after="0"/>
        <w:ind w:firstLine="709"/>
        <w:jc w:val="both"/>
        <w:rPr>
          <w:sz w:val="28"/>
        </w:rPr>
      </w:pPr>
      <w:r>
        <w:rPr>
          <w:sz w:val="28"/>
        </w:rPr>
        <w:t>Как видим, различия в характере подстилающей поверхности отражаются на климате территорий.</w:t>
      </w:r>
    </w:p>
    <w:p>
      <w:pPr>
        <w:pStyle w:val="Style15"/>
        <w:spacing w:lineRule="auto" w:line="360" w:before="0" w:after="0"/>
        <w:ind w:firstLine="709"/>
        <w:jc w:val="both"/>
        <w:rPr/>
      </w:pPr>
      <w:r>
        <w:rPr>
          <w:bCs/>
          <w:sz w:val="28"/>
        </w:rPr>
        <w:t>Радиационные условия.</w:t>
      </w:r>
      <w:r>
        <w:rPr>
          <w:sz w:val="28"/>
        </w:rPr>
        <w:t xml:space="preserve"> Поступающая на поверхность Земли солнечная радиация является основной энергетической базой формирования климата. Она определяет основной приток тепла к земной поверхности. Чем дальше от экватора, тем меньше угол падения солнечных лучей, тем меньше </w:t>
      </w:r>
      <w:r>
        <w:rPr>
          <w:bCs/>
          <w:sz w:val="28"/>
        </w:rPr>
        <w:t>интенсивность солнечной радиации</w:t>
      </w:r>
      <w:r>
        <w:rPr>
          <w:sz w:val="28"/>
        </w:rPr>
        <w:t>. В связи с большой облачностью в западных районах Арктического бассейна, задерживающей прямую солнечную радиацию, наименьшая годовая суммарная радиация характерна для полярных островов этой части Арктики и района Варангер-фьорда на Кольском полуострове (около 2500 мДж/м</w:t>
      </w:r>
      <w:r>
        <w:rPr>
          <w:sz w:val="28"/>
          <w:vertAlign w:val="superscript"/>
        </w:rPr>
        <w:t>2</w:t>
      </w:r>
      <w:r>
        <w:rPr>
          <w:sz w:val="28"/>
        </w:rPr>
        <w:t>). К югу суммарная радиация возрастает, достигая максимума на Таманском полуострове и в районе озера Ханка на Дальнем Востоке (свыше 5000 мДж/м</w:t>
      </w:r>
      <w:r>
        <w:rPr>
          <w:sz w:val="28"/>
          <w:vertAlign w:val="superscript"/>
        </w:rPr>
        <w:t>2</w:t>
      </w:r>
      <w:r>
        <w:rPr>
          <w:sz w:val="28"/>
        </w:rPr>
        <w:t>). Таким образом, годовая суммарная радиация увеличивается от северных границ к южным в два раза.</w:t>
      </w:r>
    </w:p>
    <w:p>
      <w:pPr>
        <w:pStyle w:val="Style15"/>
        <w:spacing w:lineRule="auto" w:line="360" w:before="0" w:after="0"/>
        <w:ind w:firstLine="709"/>
        <w:jc w:val="both"/>
        <w:rPr/>
      </w:pPr>
      <w:r>
        <w:rPr>
          <w:sz w:val="28"/>
        </w:rPr>
        <w:t xml:space="preserve">Суммарная радиация представляет собой приходную часть радиационного баланса: R = Q (1 </w:t>
      </w:r>
      <w:r>
        <w:rPr>
          <w:bCs/>
          <w:sz w:val="28"/>
        </w:rPr>
        <w:t xml:space="preserve">- </w:t>
      </w:r>
      <w:r>
        <w:rPr>
          <w:sz w:val="28"/>
        </w:rPr>
        <w:t xml:space="preserve">a) </w:t>
      </w:r>
      <w:r>
        <w:rPr>
          <w:bCs/>
          <w:sz w:val="28"/>
        </w:rPr>
        <w:t xml:space="preserve">- </w:t>
      </w:r>
      <w:r>
        <w:rPr>
          <w:sz w:val="28"/>
        </w:rPr>
        <w:t>J. Расходную часть составляет отраженная радиация (Q · a) и эффективное излучение (J). Отраженная радиация зависит от альбедо подстилающей поверхности, поэтому изменяется от зоны к зоне и по сезонам года. Эффективное излучение возрастает с уменьшением облачности, следовательно, от побережий морей вглубь континента. Кроме этого, эффективное излучение зависит от температуры воздуха и температуры деятельной поверхности. В целом эффективное излучение возрастает с севера на юг.</w:t>
      </w:r>
    </w:p>
    <w:p>
      <w:pPr>
        <w:pStyle w:val="Style15"/>
        <w:spacing w:lineRule="auto" w:line="360" w:before="0" w:after="0"/>
        <w:ind w:firstLine="709"/>
        <w:jc w:val="both"/>
        <w:rPr/>
      </w:pPr>
      <w:r>
        <w:rPr>
          <w:sz w:val="28"/>
        </w:rPr>
        <w:t>Радиационный баланс на самых северных островах отрицательный; в материковой части изменяется от 400 мДж/м</w:t>
      </w:r>
      <w:r>
        <w:rPr>
          <w:sz w:val="28"/>
          <w:vertAlign w:val="superscript"/>
        </w:rPr>
        <w:t>2</w:t>
      </w:r>
      <w:r>
        <w:rPr>
          <w:sz w:val="28"/>
        </w:rPr>
        <w:t xml:space="preserve"> на крайнем севере Таймыра до 2000 мДж/м</w:t>
      </w:r>
      <w:r>
        <w:rPr>
          <w:sz w:val="28"/>
          <w:vertAlign w:val="superscript"/>
        </w:rPr>
        <w:t>2</w:t>
      </w:r>
      <w:r>
        <w:rPr>
          <w:sz w:val="28"/>
        </w:rPr>
        <w:t xml:space="preserve"> на крайнем юге Дальнего Востока, в низовьях Волги и Восточном Предкавказье. Максимального значения (2100 мДж/м</w:t>
      </w:r>
      <w:r>
        <w:rPr>
          <w:sz w:val="28"/>
          <w:vertAlign w:val="superscript"/>
        </w:rPr>
        <w:t>2</w:t>
      </w:r>
      <w:r>
        <w:rPr>
          <w:sz w:val="28"/>
        </w:rPr>
        <w:t>) радиационный баланс достигает в Западном Предкавказье. Радиационный баланс определяет то количество тепла, которое расходуется на многообразные процессы, протекающие в природе. Следовательно, близ северных материковых окраин России на природные процессы, и прежде всего на климатообразование, расходуется в пять раз меньше тепла, чем у ее южной окраины.</w:t>
      </w:r>
    </w:p>
    <w:p>
      <w:pPr>
        <w:pStyle w:val="Style15"/>
        <w:spacing w:lineRule="auto" w:line="360" w:before="0" w:after="0"/>
        <w:ind w:firstLine="709"/>
        <w:jc w:val="both"/>
        <w:rPr/>
      </w:pPr>
      <w:r>
        <w:rPr>
          <w:bCs/>
          <w:sz w:val="28"/>
        </w:rPr>
        <w:t>Циркуляционные процессы.</w:t>
      </w:r>
      <w:r>
        <w:rPr>
          <w:sz w:val="28"/>
        </w:rPr>
        <w:t xml:space="preserve"> На территории России циркуляционные процессы имеют не меньшее значение в обеспечении тепловыми ресурсами, чем радиационные.</w:t>
      </w:r>
    </w:p>
    <w:p>
      <w:pPr>
        <w:pStyle w:val="Style15"/>
        <w:spacing w:lineRule="auto" w:line="360" w:before="0" w:after="0"/>
        <w:ind w:firstLine="709"/>
        <w:jc w:val="both"/>
        <w:rPr>
          <w:sz w:val="28"/>
        </w:rPr>
      </w:pPr>
      <w:r>
        <w:rPr>
          <w:sz w:val="28"/>
        </w:rPr>
        <w:t>Вследствие различных физических свойств суши и океана происходит неодинаковое нагревание и охлаждение соприкасающегося с ними воздуха. В итоге возникают перемещения воздушных масс различного происхождения — атмосферная циркуляция. Циркуляция протекает под влиянием центров высокого и низкого давления. Их положение и степень выраженности меняются по сезонам года, в связи с чем существенно меняются и господствующие ветры, приносящие на территорию России те или иные воздушные массы. Однако на большей части страны круглый год преобладают западные ветры, приносящие атлантические воздушные массы, с которыми связаны основные осадки.</w:t>
      </w:r>
    </w:p>
    <w:p>
      <w:pPr>
        <w:pStyle w:val="Style15"/>
        <w:spacing w:lineRule="auto" w:line="360" w:before="0" w:after="0"/>
        <w:ind w:firstLine="709"/>
        <w:jc w:val="both"/>
        <w:rPr/>
      </w:pPr>
      <w:r>
        <w:rPr>
          <w:bCs/>
          <w:sz w:val="28"/>
        </w:rPr>
        <w:t>Воздушные массы и их повторяемость.</w:t>
      </w:r>
      <w:r>
        <w:rPr>
          <w:sz w:val="28"/>
        </w:rPr>
        <w:t xml:space="preserve"> Закономерная повторяемость воздушных масс, с особенностями которых связан характер погоды, определяет основные черты климата территории. Для России характерны три типа воздушных масс: арктический воздух (АВ), воздух умеренных широт (ВУШ) и тропический воздух (ТВ). На большей части территории страны в течение всего года преобладают воздушные массы умеренных широт, представленные двумя резко различающимися подтипами — континентальным (кВУШ) и морским (мВУШ). </w:t>
      </w:r>
      <w:r>
        <w:rPr>
          <w:bCs/>
          <w:sz w:val="28"/>
        </w:rPr>
        <w:t>Континентальный воздух</w:t>
      </w:r>
      <w:r>
        <w:rPr>
          <w:sz w:val="28"/>
        </w:rPr>
        <w:t xml:space="preserve"> формируется непосредственно над территорией России и соседними областями материка. Он отличается сухостью в течение всего года, низкими температурами зимой и достаточно высокими летом. </w:t>
      </w:r>
      <w:r>
        <w:rPr>
          <w:bCs/>
          <w:sz w:val="28"/>
        </w:rPr>
        <w:t>Морской воздух</w:t>
      </w:r>
      <w:r>
        <w:rPr>
          <w:sz w:val="28"/>
        </w:rPr>
        <w:t xml:space="preserve"> умеренных широт поступает в Россию из Северной Атлантики (атлантический), а в восточные районы — из северной части Тихого океана. По сравнению с континентальным воздухом он влажный, более прохладный летом и более теплый зимой. Продвигаясь по территории России, морской воздух довольно быстро трансформируется, приобретая черты континентального.</w:t>
      </w:r>
    </w:p>
    <w:p>
      <w:pPr>
        <w:pStyle w:val="Style15"/>
        <w:spacing w:lineRule="auto" w:line="360" w:before="0" w:after="0"/>
        <w:ind w:firstLine="709"/>
        <w:jc w:val="both"/>
        <w:rPr>
          <w:sz w:val="28"/>
        </w:rPr>
      </w:pPr>
      <w:r>
        <w:rPr>
          <w:sz w:val="28"/>
        </w:rPr>
        <w:t>Арктический воздух формируется над ледяными просторами Арктики, поэтому он холодный, имеет небольшую абсолютную влажность и высокую прозрачность. Под влиянием арктического воздуха находится вся северная половина России; особенно значительна его роль в Средней и Северо-Восточной Сибири. В переходные сезоны арктический воздух, проникая в средние и южные широты, вызывает поздние весенние и ранние осенние заморозки. Летом с прорывом арктического воздуха в южные районы Восточно-Европейской и Западно-Сибирской равнин связаны засухи и суховеи, так как по мере продвижения к югу он трансформируется в воздух умеренных широт: температура его повышается, а влажность все больше падает.</w:t>
      </w:r>
    </w:p>
    <w:p>
      <w:pPr>
        <w:pStyle w:val="Style15"/>
        <w:spacing w:lineRule="auto" w:line="360" w:before="0" w:after="0"/>
        <w:ind w:firstLine="709"/>
        <w:jc w:val="both"/>
        <w:rPr/>
      </w:pPr>
      <w:r>
        <w:rPr>
          <w:sz w:val="28"/>
        </w:rPr>
        <w:t xml:space="preserve">Воздух, формирующийся над большей частью Арктики, по своей низкой влажности приближается к </w:t>
      </w:r>
      <w:r>
        <w:rPr>
          <w:bCs/>
          <w:sz w:val="28"/>
        </w:rPr>
        <w:t>континентальному</w:t>
      </w:r>
      <w:r>
        <w:rPr>
          <w:sz w:val="28"/>
        </w:rPr>
        <w:t xml:space="preserve">. Лишь над Баренцевым морем, в которое проникают теплые воды Северо-Атлантического течения, арктический воздух не столь холодный и более влажный. Здесь формируется </w:t>
      </w:r>
      <w:r>
        <w:rPr>
          <w:bCs/>
          <w:sz w:val="28"/>
        </w:rPr>
        <w:t>морской арктический воздух</w:t>
      </w:r>
      <w:r>
        <w:rPr>
          <w:sz w:val="28"/>
        </w:rPr>
        <w:t>.</w:t>
      </w:r>
    </w:p>
    <w:p>
      <w:pPr>
        <w:pStyle w:val="Style15"/>
        <w:spacing w:lineRule="auto" w:line="360" w:before="0" w:after="0"/>
        <w:ind w:firstLine="709"/>
        <w:jc w:val="both"/>
        <w:rPr/>
      </w:pPr>
      <w:r>
        <w:rPr>
          <w:sz w:val="28"/>
        </w:rPr>
        <w:t xml:space="preserve">На климатические особенности южных районов России оказывает влияние тропический воздух. Местный </w:t>
      </w:r>
      <w:r>
        <w:rPr>
          <w:bCs/>
          <w:sz w:val="28"/>
        </w:rPr>
        <w:t>континентальный тропический воздух</w:t>
      </w:r>
      <w:r>
        <w:rPr>
          <w:sz w:val="28"/>
        </w:rPr>
        <w:t xml:space="preserve"> формируется над равнинами Средней Азии и Казахстана, над Прикаспийской низменностью и восточными районами Предкавказья и Закавказья в результате трансформации поступающего сюда воздуха умеренных широт. Тропический воздух отличается высокими температурами, низкой влажностью и малой прозрачностью.</w:t>
      </w:r>
    </w:p>
    <w:p>
      <w:pPr>
        <w:pStyle w:val="Style15"/>
        <w:spacing w:lineRule="auto" w:line="360" w:before="0" w:after="0"/>
        <w:ind w:firstLine="709"/>
        <w:jc w:val="both"/>
        <w:rPr/>
      </w:pPr>
      <w:r>
        <w:rPr>
          <w:sz w:val="28"/>
        </w:rPr>
        <w:t xml:space="preserve">В южные района Дальнего Востока проникает иногда </w:t>
      </w:r>
      <w:r>
        <w:rPr>
          <w:bCs/>
          <w:sz w:val="28"/>
        </w:rPr>
        <w:t>морской тропический воздух</w:t>
      </w:r>
      <w:r>
        <w:rPr>
          <w:sz w:val="28"/>
        </w:rPr>
        <w:t xml:space="preserve"> (мТВ) из центральных районов Тихого океана, а в западные районы Кавказа — из Средиземноморья (средиземноморский воздух). Он отличается высокой влажностью и относительно высокими температурами по сравнению с мВУШ.</w:t>
      </w:r>
    </w:p>
    <w:p>
      <w:pPr>
        <w:pStyle w:val="Style15"/>
        <w:spacing w:lineRule="auto" w:line="360" w:before="0" w:after="0"/>
        <w:ind w:firstLine="709"/>
        <w:jc w:val="both"/>
        <w:rPr/>
      </w:pPr>
      <w:r>
        <w:rPr>
          <w:bCs/>
          <w:sz w:val="28"/>
        </w:rPr>
        <w:t>Атмосферные фронты.</w:t>
      </w:r>
      <w:r>
        <w:rPr>
          <w:sz w:val="28"/>
        </w:rPr>
        <w:t xml:space="preserve"> При соприкосновении качественно различных воздушных масс возникают атмосферные фронты. Так как над территорией России распространены три типа воздушных масс, возникают два атмосферных фронта: арктический и полярный. Над северными районами России на контакте арктического воздуха и воздуха умеренных широт формируется арктический фронт, мигрирующий в пределах арктического и субарктического поясов. Полярный фронт разделяет воздушные массы умеренных широт и тропический воздух и располагается преимущественно южнее границ России.</w:t>
      </w:r>
    </w:p>
    <w:p>
      <w:pPr>
        <w:pStyle w:val="Style15"/>
        <w:spacing w:lineRule="auto" w:line="360" w:before="0" w:after="0"/>
        <w:ind w:firstLine="709"/>
        <w:jc w:val="both"/>
        <w:rPr>
          <w:sz w:val="28"/>
        </w:rPr>
      </w:pPr>
      <w:r>
        <w:rPr>
          <w:sz w:val="28"/>
        </w:rPr>
        <w:t>Над территорией России непрерывно проходят серии циклонов и антициклонов, способствующие изменениям погоды, но на некоторых территориях преобладает антициклональная погода, особенно зимой (Средняя Сибирь, Северо-Восток, Прибайкалье и Забайкалье), или циклональная (Курильские острова, юго-восток Камчатки, Калининградская область и др.).</w:t>
      </w:r>
    </w:p>
    <w:p>
      <w:pPr>
        <w:pStyle w:val="Style15"/>
        <w:spacing w:lineRule="auto" w:line="360" w:before="0" w:after="0"/>
        <w:ind w:firstLine="709"/>
        <w:jc w:val="both"/>
        <w:rPr>
          <w:sz w:val="28"/>
        </w:rPr>
      </w:pPr>
      <w:r>
        <w:rPr>
          <w:sz w:val="28"/>
        </w:rPr>
        <w:t>В настоящее время с искусственных спутников получают данные о метеорологических элементах атмосферы Земли и фотоснимки процессов, создающих погоду на планете. На снимках видны крупные безоблачные полосы и пятна, атмосферные фронты и различные типы облаков. Дистанционные метеорологические данные используют для составления синоптических карт и карт прогноза погоды.</w:t>
      </w:r>
    </w:p>
    <w:p>
      <w:pPr>
        <w:pStyle w:val="Style15"/>
        <w:spacing w:lineRule="auto" w:line="360" w:before="0" w:after="0"/>
        <w:ind w:firstLine="709"/>
        <w:jc w:val="both"/>
        <w:rPr>
          <w:bCs/>
          <w:sz w:val="28"/>
          <w:u w:val="single"/>
        </w:rPr>
      </w:pPr>
      <w:r>
        <w:rPr>
          <w:bCs/>
          <w:sz w:val="28"/>
          <w:u w:val="single"/>
        </w:rPr>
      </w:r>
      <w:bookmarkStart w:id="0" w:name="16hol"/>
      <w:bookmarkStart w:id="1" w:name="16hol"/>
      <w:bookmarkEnd w:id="1"/>
    </w:p>
    <w:p>
      <w:pPr>
        <w:pStyle w:val="Style15"/>
        <w:spacing w:lineRule="auto" w:line="360" w:before="0" w:after="0"/>
        <w:ind w:firstLine="709"/>
        <w:jc w:val="both"/>
        <w:rPr>
          <w:bCs/>
          <w:sz w:val="28"/>
          <w:u w:val="single"/>
        </w:rPr>
      </w:pPr>
      <w:r>
        <w:rPr>
          <w:bCs/>
          <w:sz w:val="28"/>
          <w:u w:val="single"/>
        </w:rPr>
        <w:t>Климатические особенности холодного периода</w:t>
      </w:r>
    </w:p>
    <w:p>
      <w:pPr>
        <w:pStyle w:val="Style15"/>
        <w:spacing w:lineRule="auto" w:line="360" w:before="0" w:after="0"/>
        <w:ind w:firstLine="709"/>
        <w:jc w:val="both"/>
        <w:rPr>
          <w:bCs/>
          <w:sz w:val="28"/>
          <w:u w:val="single"/>
        </w:rPr>
      </w:pPr>
      <w:r>
        <w:rPr>
          <w:bCs/>
          <w:sz w:val="28"/>
          <w:u w:val="single"/>
        </w:rPr>
      </w:r>
    </w:p>
    <w:p>
      <w:pPr>
        <w:pStyle w:val="Style15"/>
        <w:spacing w:lineRule="auto" w:line="360" w:before="0" w:after="0"/>
        <w:ind w:firstLine="709"/>
        <w:jc w:val="both"/>
        <w:rPr/>
      </w:pPr>
      <w:r>
        <w:rPr>
          <w:sz w:val="28"/>
        </w:rPr>
        <w:t>Зимой наибольших значений суммарная солнечная радиация достигает на юге Дальнего Востока, в южном Забайкалье и Предкавказье. В январе крайний юг Приморья получает свыше 200 мДж/м</w:t>
      </w:r>
      <w:r>
        <w:rPr>
          <w:sz w:val="28"/>
          <w:vertAlign w:val="superscript"/>
        </w:rPr>
        <w:t>2</w:t>
      </w:r>
      <w:r>
        <w:rPr>
          <w:sz w:val="28"/>
        </w:rPr>
        <w:t>, остальные перечисленные районы — свыше 150 мДж/км</w:t>
      </w:r>
      <w:r>
        <w:rPr>
          <w:sz w:val="28"/>
          <w:vertAlign w:val="superscript"/>
        </w:rPr>
        <w:t>2</w:t>
      </w:r>
      <w:r>
        <w:rPr>
          <w:sz w:val="28"/>
        </w:rPr>
        <w:t>. К северу суммарная радиация быстро убывает за счет более низкого положения Солнца и сокращения продолжительности дня. К 60° с.ш. она уже уменьшается в 3-4 раза. Севернее полярного круга устанавливается полярная ночь, продолжительность которой на 70° с.ш. составляет 53 дня. Радиационный баланс зимой на всей территории страны отрицательный.</w:t>
      </w:r>
    </w:p>
    <w:p>
      <w:pPr>
        <w:pStyle w:val="Style15"/>
        <w:spacing w:lineRule="auto" w:line="360" w:before="0" w:after="0"/>
        <w:ind w:firstLine="709"/>
        <w:jc w:val="both"/>
        <w:rPr/>
      </w:pPr>
      <w:r>
        <w:rPr>
          <w:sz w:val="28"/>
        </w:rPr>
        <w:t xml:space="preserve">В этих условиях происходит сильное выхолаживание поверхности и формирование </w:t>
      </w:r>
      <w:r>
        <w:rPr>
          <w:bCs/>
          <w:sz w:val="28"/>
        </w:rPr>
        <w:t>Азиатского максимума</w:t>
      </w:r>
      <w:r>
        <w:rPr>
          <w:sz w:val="28"/>
        </w:rPr>
        <w:t xml:space="preserve"> с центром над Северной Монголией, юго-востоком Алтая, Тувой и югом Прибайкалья. Давление в центре антициклона превышает 1040 гПа (мбар). От Азиатского максимума отходят два отрога: на северо-восток, где формируется вторичный </w:t>
      </w:r>
      <w:r>
        <w:rPr>
          <w:bCs/>
          <w:sz w:val="28"/>
        </w:rPr>
        <w:t>Оймяконский центр</w:t>
      </w:r>
      <w:r>
        <w:rPr>
          <w:sz w:val="28"/>
        </w:rPr>
        <w:t xml:space="preserve"> с давлением свыше 1030 гПа, и на запад, на соединение с Азорским максимумом, </w:t>
      </w:r>
      <w:r>
        <w:rPr>
          <w:bCs/>
          <w:sz w:val="28"/>
        </w:rPr>
        <w:t>— ось Воейкова</w:t>
      </w:r>
      <w:r>
        <w:rPr>
          <w:sz w:val="28"/>
        </w:rPr>
        <w:t>. Она протягивается через Казахский мелкосопочник на Уральск — Саратов — Харьков — Кишинев и далее вплоть до южного побережья Франции. В западных районах России в пределах оси Воейкова давление понижается до 1021 гПа, но остается более высоким, чем на территориях, расположенных севернее и южнее оси.</w:t>
      </w:r>
    </w:p>
    <w:p>
      <w:pPr>
        <w:pStyle w:val="Style15"/>
        <w:spacing w:lineRule="auto" w:line="360" w:before="0" w:after="0"/>
        <w:ind w:firstLine="709"/>
        <w:jc w:val="both"/>
        <w:rPr/>
      </w:pPr>
      <w:r>
        <w:rPr>
          <w:sz w:val="28"/>
        </w:rPr>
        <w:t xml:space="preserve">Ось Воейкова играет важную роль климатораздела. К югу от нее (в России это — юг Восточно-Европейской равнины и Предкавказье) дуют восточные и северо-восточные ветры, несущие сухой и холодный континентальный воздух умеренных широт из Азиатского максимума. К северу от оси Воейкова дуют юго-западные и западные ветры. Роль западного переноса в северной части Восточно-Европейской равнины и на северо-западе Западной Сибири усиливается благодаря </w:t>
      </w:r>
      <w:r>
        <w:rPr>
          <w:bCs/>
          <w:sz w:val="28"/>
        </w:rPr>
        <w:t>Исландскому минимуму</w:t>
      </w:r>
      <w:r>
        <w:rPr>
          <w:sz w:val="28"/>
        </w:rPr>
        <w:t>, ложбина которого достигает Карского моря (в районе Варангер-фьорда давление составляет 1007, 5 гПа). С западным переносом в эти районы нередко поступает относительно теплый и влажный атлантический воздух.</w:t>
      </w:r>
    </w:p>
    <w:p>
      <w:pPr>
        <w:pStyle w:val="Style15"/>
        <w:spacing w:lineRule="auto" w:line="360" w:before="0" w:after="0"/>
        <w:ind w:firstLine="709"/>
        <w:jc w:val="both"/>
        <w:rPr>
          <w:sz w:val="28"/>
        </w:rPr>
      </w:pPr>
      <w:r>
        <w:rPr>
          <w:sz w:val="28"/>
        </w:rPr>
        <w:t>На остальной части Сибири преобладают ветры с южной составляющей, выносящие континентальный воздух из Азиатского максимума.</w:t>
      </w:r>
    </w:p>
    <w:p>
      <w:pPr>
        <w:pStyle w:val="Style15"/>
        <w:spacing w:lineRule="auto" w:line="360" w:before="0" w:after="0"/>
        <w:ind w:firstLine="709"/>
        <w:jc w:val="both"/>
        <w:rPr>
          <w:sz w:val="28"/>
        </w:rPr>
      </w:pPr>
      <w:r>
        <w:rPr>
          <w:sz w:val="28"/>
        </w:rPr>
        <w:t>Над территорией Северо-Востока в условиях котловинного рельефа и минимальной солнечной радиации зимой формируется континентальный арктический воздух, очень холодный и сухой. Из северо-восточного отрога высокого давления он устремляется в сторону Северного Ледовитого и Тихого океанов.</w:t>
      </w:r>
    </w:p>
    <w:p>
      <w:pPr>
        <w:pStyle w:val="Style15"/>
        <w:spacing w:lineRule="auto" w:line="360" w:before="0" w:after="0"/>
        <w:ind w:firstLine="709"/>
        <w:jc w:val="both"/>
        <w:rPr/>
      </w:pPr>
      <w:r>
        <w:rPr>
          <w:sz w:val="28"/>
        </w:rPr>
        <w:t xml:space="preserve">У восточных берегов Камчатки зимой формируется </w:t>
      </w:r>
      <w:r>
        <w:rPr>
          <w:bCs/>
          <w:sz w:val="28"/>
        </w:rPr>
        <w:t>Алеутский минимум</w:t>
      </w:r>
      <w:r>
        <w:rPr>
          <w:sz w:val="28"/>
        </w:rPr>
        <w:t>. На Командорских островах, в юго-восточной части Камчатки, в северной части Курильской островной дуги давление ниже 1003 гПа, на значительной части побережья Камчатки давление ниже 1006 гПа. Здесь, на восточной окраине России, область низкого давления расположена в непосредственной близости от северо-восточного отрога, поэтому образуется высокий градиент давления (особенно близ северного берега Охотского моря); холодный континентальный воздух умеренных широт (на юге) и арктический (на севере) выносится на акваторию морей. Преобладают ветры северных и северо-западных румбов.</w:t>
      </w:r>
    </w:p>
    <w:p>
      <w:pPr>
        <w:pStyle w:val="Style15"/>
        <w:spacing w:lineRule="auto" w:line="360" w:before="0" w:after="0"/>
        <w:ind w:firstLine="709"/>
        <w:jc w:val="both"/>
        <w:rPr/>
      </w:pPr>
      <w:r>
        <w:rPr>
          <w:bCs/>
          <w:sz w:val="28"/>
        </w:rPr>
        <w:t>Арктический фронт</w:t>
      </w:r>
      <w:r>
        <w:rPr>
          <w:sz w:val="28"/>
        </w:rPr>
        <w:t xml:space="preserve"> зимой устанавливается над акваторией Баренцева и Карского морей, а на Дальнем Востоке — над Охотским морем. </w:t>
      </w:r>
      <w:r>
        <w:rPr>
          <w:bCs/>
          <w:sz w:val="28"/>
        </w:rPr>
        <w:t>Полярный фронт</w:t>
      </w:r>
      <w:r>
        <w:rPr>
          <w:sz w:val="28"/>
        </w:rPr>
        <w:t xml:space="preserve"> в это время проходит южнее территории России. Лишь на Черноморском побережье Кавказа сказывается влияние циклонов Средиземноморской ветви полярного фронта, пути движения которых смещаются с Передней Азии на Черное море в связи с более низким давлением над его просторами. С фронтальными зонами связано распределение осадков.</w:t>
      </w:r>
    </w:p>
    <w:p>
      <w:pPr>
        <w:pStyle w:val="Style15"/>
        <w:spacing w:lineRule="auto" w:line="360" w:before="0" w:after="0"/>
        <w:ind w:firstLine="709"/>
        <w:jc w:val="both"/>
        <w:rPr>
          <w:sz w:val="28"/>
        </w:rPr>
      </w:pPr>
      <w:r>
        <w:rPr>
          <w:sz w:val="28"/>
        </w:rPr>
        <w:t>Распределение не только влаги, но и тепла на территории России в холодный период в значительной мере связано с циркуляционными процессами, о чем наглядно свидетельствует ход январских изотерм.</w:t>
      </w:r>
    </w:p>
    <w:p>
      <w:pPr>
        <w:pStyle w:val="Style15"/>
        <w:spacing w:lineRule="auto" w:line="360" w:before="0" w:after="0"/>
        <w:ind w:firstLine="709"/>
        <w:jc w:val="both"/>
        <w:rPr>
          <w:sz w:val="28"/>
        </w:rPr>
      </w:pPr>
      <w:r>
        <w:rPr>
          <w:sz w:val="28"/>
        </w:rPr>
        <w:t>Изотерма -4°С проходит меридионально через Калининградскую область. Близ западных границ компактной территории России проходит изотерма -8°С. На юге она отклоняется к Цимлянскому водохранилищу и далее к Астрахани. Чем далее к востоку, тем январские температуры ниже. Изотермы -32...-36°С образуют замкнутые контуры над Средней Сибирью и Северо-Востоком. В котловинах Северо-Востока и восточной части Средней Сибири среднеянварские температуры опускаются до -40..-48°С. Полюсом холода северного полушария является Оймякон, где зафиксирован абсолютный минимум температуры России, равный -71°С.</w:t>
      </w:r>
    </w:p>
    <w:p>
      <w:pPr>
        <w:pStyle w:val="Style15"/>
        <w:spacing w:lineRule="auto" w:line="360" w:before="0" w:after="0"/>
        <w:ind w:firstLine="709"/>
        <w:jc w:val="both"/>
        <w:rPr>
          <w:sz w:val="28"/>
        </w:rPr>
      </w:pPr>
      <w:r>
        <w:rPr>
          <w:sz w:val="28"/>
        </w:rPr>
        <w:t>Нарастание суровости зимы к востоку связано с уменьшением повторяемости атлантических воздушных масс и увеличением их трансформации при продвижении над охлажденной сушей. Там, куда чаще проникает более теплый воздух с Атлантики (западные районы страны), зима менее сурова.</w:t>
      </w:r>
    </w:p>
    <w:p>
      <w:pPr>
        <w:pStyle w:val="Style15"/>
        <w:spacing w:lineRule="auto" w:line="360" w:before="0" w:after="0"/>
        <w:ind w:firstLine="709"/>
        <w:jc w:val="both"/>
        <w:rPr>
          <w:sz w:val="28"/>
        </w:rPr>
      </w:pPr>
      <w:r>
        <w:rPr>
          <w:sz w:val="28"/>
        </w:rPr>
        <w:t>На юге Восточно-Европейской равнины и в Предкавказье изотермы располагаются субширотно, повышаясь от -10°С до -2...-3°С. Здесь сказывается влияние радиационного фактора. Мягче, чем на остальной территории, зима на северо-западном побережье Кольского полуострова, где средняя температура января -8°С и немного выше. Это связано с поступлением прогретого над теплым Нордкапским течением воздуха.</w:t>
      </w:r>
    </w:p>
    <w:p>
      <w:pPr>
        <w:pStyle w:val="Style15"/>
        <w:spacing w:lineRule="auto" w:line="360" w:before="0" w:after="0"/>
        <w:ind w:firstLine="709"/>
        <w:jc w:val="both"/>
        <w:rPr>
          <w:sz w:val="28"/>
        </w:rPr>
      </w:pPr>
      <w:r>
        <w:rPr>
          <w:sz w:val="28"/>
        </w:rPr>
        <w:t>На Дальнем Востоке ход изотерм повторяет очертания береговой линии, образуя четко выраженное сгущение изотерм вдоль береговой линии. Отепляющее влияние здесь сказывается на узкой прибрежной полосе в связи с преобладающим выносом воздуха с материка. Вдоль Курильской гряды протягивается изотерма -4°С. Чуть выше температуры на Командорских островах Вдоль восточного побережья Камчатки протягивается изотерма -8°С. И даже в береговой полосе Приморья январские температуры составляют -10...-12°С. Как видим, во Владивостоке средняя температура января ниже, чем в Мурманске, лежащем за полярным кругом, на 25° севернее.</w:t>
      </w:r>
    </w:p>
    <w:p>
      <w:pPr>
        <w:pStyle w:val="Style15"/>
        <w:spacing w:lineRule="auto" w:line="360" w:before="0" w:after="0"/>
        <w:ind w:firstLine="709"/>
        <w:jc w:val="both"/>
        <w:rPr>
          <w:sz w:val="28"/>
        </w:rPr>
      </w:pPr>
      <w:r>
        <w:rPr>
          <w:sz w:val="28"/>
        </w:rPr>
        <w:t>Наибольшее количество осадков выпадает в юго-восточной части Камчатки и на Курилах. Их приносят циклоны не только Охотской, но и преимущественно Монгольской и Тихоокеанской ветвей полярного фронта, устремляющиеся в Алеутский минимум. Тихоокеанский морской воздух, вовлекаемый в переднюю часть этих циклонов, и несет основную массу осадков. Но на большую часть территории России зимой приносят осадки атлантические воздушные массы, поэтому основная масса осадков выпадает в западных районах страны. К востоку и северо-востоку количество осадков убывает. Много осадков выпадает на юго-западных склонах Большого Кавказа. Их приносят средиземноморские циклоны.</w:t>
      </w:r>
    </w:p>
    <w:p>
      <w:pPr>
        <w:pStyle w:val="Style15"/>
        <w:spacing w:lineRule="auto" w:line="360" w:before="0" w:after="0"/>
        <w:ind w:firstLine="709"/>
        <w:jc w:val="both"/>
        <w:rPr>
          <w:sz w:val="28"/>
        </w:rPr>
      </w:pPr>
      <w:r>
        <w:rPr>
          <w:sz w:val="28"/>
        </w:rPr>
        <w:t>Зимние осадки выпадают в России преимущественно в твердом виде и практически всюду устанавливается снежный покров, высота которого и продолжительность залегания колеблются в весьма широких пределах.</w:t>
      </w:r>
    </w:p>
    <w:p>
      <w:pPr>
        <w:pStyle w:val="Style15"/>
        <w:spacing w:lineRule="auto" w:line="360" w:before="0" w:after="0"/>
        <w:ind w:firstLine="709"/>
        <w:jc w:val="both"/>
        <w:rPr>
          <w:sz w:val="28"/>
        </w:rPr>
      </w:pPr>
      <w:r>
        <w:rPr>
          <w:sz w:val="28"/>
        </w:rPr>
        <w:t>Наименьшая продолжительность залегания снежного покрова характерна для приморских районов Западного и Восточного Предкавказья (менее 40 дней). На юге европейской части (до широты Волгограда) снег лежит менее 80 дней в году, а на крайнем юге Приморья — менее 100 дней. К северу и северо-востоку продолжительность залегания снежного покрова увеличивается до 240-260 дней, достигая максимума на Таймыре (свыше 260 дней в году). Лишь на Черноморском побережье Кавказа устойчивый снежный покров не образуется, но за зиму может быть 10-20 дней со снегом.</w:t>
      </w:r>
    </w:p>
    <w:p>
      <w:pPr>
        <w:pStyle w:val="Style15"/>
        <w:spacing w:lineRule="auto" w:line="360" w:before="0" w:after="0"/>
        <w:ind w:firstLine="709"/>
        <w:jc w:val="both"/>
        <w:rPr>
          <w:sz w:val="28"/>
        </w:rPr>
      </w:pPr>
      <w:r>
        <w:rPr>
          <w:sz w:val="28"/>
        </w:rPr>
        <w:t>Менее 10 см мощность снега в пустынях Прикаспия, в приморских районах Восточного и Западного Предкавказья. На остальной территории Предкавказья, на Восточно-Европейской равнине южнее Волгограда, в Забайкалье и Калининградской области высота снежного покрова лишь 20 см. На большей части территории она колеблется от 40-50 до 70 см. В северо-восточной (приуральской) части Восточно-Европейской равнины и в приенисейской части Западной и Средней Сибири высота снежного покрова возрастает до 80-90 см, а в наиболее снежных районах юго-востока Камчатки и Курил — до 2-3 м.</w:t>
      </w:r>
    </w:p>
    <w:p>
      <w:pPr>
        <w:pStyle w:val="Style15"/>
        <w:spacing w:lineRule="auto" w:line="360" w:before="0" w:after="0"/>
        <w:ind w:firstLine="709"/>
        <w:jc w:val="both"/>
        <w:rPr>
          <w:sz w:val="28"/>
        </w:rPr>
      </w:pPr>
      <w:r>
        <w:rPr>
          <w:sz w:val="28"/>
        </w:rPr>
        <w:t>Таким образом, наличие достаточно мощного снежного покрова и продолжительное его залегание характерно для большей части территории страны, что обусловлено ее положением в умеренных и высоких широтах. При северном положении России суровость зимнего периода и высота снежисто покрова имеют большое значение для сельского хозяйства.</w:t>
      </w:r>
    </w:p>
    <w:p>
      <w:pPr>
        <w:pStyle w:val="Style15"/>
        <w:spacing w:lineRule="auto" w:line="360" w:before="0" w:after="0"/>
        <w:ind w:firstLine="709"/>
        <w:jc w:val="both"/>
        <w:rPr>
          <w:bCs/>
          <w:sz w:val="28"/>
          <w:u w:val="single"/>
        </w:rPr>
      </w:pPr>
      <w:r>
        <w:rPr>
          <w:bCs/>
          <w:sz w:val="28"/>
          <w:u w:val="single"/>
        </w:rPr>
      </w:r>
      <w:bookmarkStart w:id="2" w:name="17tep"/>
      <w:bookmarkStart w:id="3" w:name="17tep"/>
      <w:bookmarkEnd w:id="3"/>
      <w:r>
        <w:br w:type="page"/>
      </w:r>
    </w:p>
    <w:p>
      <w:pPr>
        <w:pStyle w:val="Style15"/>
        <w:spacing w:lineRule="auto" w:line="360" w:before="0" w:after="0"/>
        <w:ind w:firstLine="709"/>
        <w:jc w:val="both"/>
        <w:rPr>
          <w:bCs/>
          <w:sz w:val="28"/>
          <w:u w:val="single"/>
        </w:rPr>
      </w:pPr>
      <w:r>
        <w:rPr>
          <w:bCs/>
          <w:sz w:val="28"/>
          <w:u w:val="single"/>
        </w:rPr>
        <w:t>Климатические особенности теплого периода</w:t>
      </w:r>
    </w:p>
    <w:p>
      <w:pPr>
        <w:pStyle w:val="Style15"/>
        <w:spacing w:lineRule="auto" w:line="360" w:before="0" w:after="0"/>
        <w:ind w:firstLine="709"/>
        <w:jc w:val="both"/>
        <w:rPr>
          <w:bCs/>
          <w:sz w:val="28"/>
          <w:u w:val="single"/>
        </w:rPr>
      </w:pPr>
      <w:r>
        <w:rPr>
          <w:bCs/>
          <w:sz w:val="28"/>
          <w:u w:val="single"/>
        </w:rPr>
      </w:r>
    </w:p>
    <w:p>
      <w:pPr>
        <w:pStyle w:val="Style15"/>
        <w:spacing w:lineRule="auto" w:line="360" w:before="0" w:after="0"/>
        <w:ind w:firstLine="709"/>
        <w:jc w:val="both"/>
        <w:rPr>
          <w:sz w:val="28"/>
        </w:rPr>
      </w:pPr>
      <w:r>
        <w:rPr>
          <w:sz w:val="28"/>
        </w:rPr>
        <w:t>С наступлением теплого периода резко возрастает роль радиационного фактора климатообразования. Он определяет температурный режим почти на всей территории страны.</w:t>
      </w:r>
    </w:p>
    <w:p>
      <w:pPr>
        <w:pStyle w:val="Style15"/>
        <w:spacing w:lineRule="auto" w:line="360" w:before="0" w:after="0"/>
        <w:ind w:firstLine="709"/>
        <w:jc w:val="both"/>
        <w:rPr/>
      </w:pPr>
      <w:r>
        <w:rPr>
          <w:sz w:val="28"/>
        </w:rPr>
        <w:t>Наибольших значений суммарная радиация достигает летом в пустынях Прикаспия и на Черноморском побережье Кавказа — в июле 700 мДж/м</w:t>
      </w:r>
      <w:r>
        <w:rPr>
          <w:sz w:val="28"/>
          <w:vertAlign w:val="superscript"/>
        </w:rPr>
        <w:t>2</w:t>
      </w:r>
      <w:r>
        <w:rPr>
          <w:sz w:val="28"/>
        </w:rPr>
        <w:t>. К северу количество солнечной радиации убывает мало, благодаря увеличению продолжительности дня, поэтому на севере Таймыра она составляет в июле 550 мДж/м</w:t>
      </w:r>
      <w:r>
        <w:rPr>
          <w:sz w:val="28"/>
          <w:vertAlign w:val="superscript"/>
        </w:rPr>
        <w:t>2</w:t>
      </w:r>
      <w:r>
        <w:rPr>
          <w:sz w:val="28"/>
        </w:rPr>
        <w:t>, т.е. 80% от радиации, поступающей на юге страны.</w:t>
      </w:r>
    </w:p>
    <w:p>
      <w:pPr>
        <w:pStyle w:val="Style15"/>
        <w:spacing w:lineRule="auto" w:line="360" w:before="0" w:after="0"/>
        <w:ind w:firstLine="709"/>
        <w:jc w:val="both"/>
        <w:rPr>
          <w:sz w:val="28"/>
        </w:rPr>
      </w:pPr>
      <w:r>
        <w:rPr>
          <w:sz w:val="28"/>
        </w:rPr>
        <w:t>Летом на всей территории страны радиационный баланс и среднемесячные температуры положительны. Средняя температура июля на самых северных островах Земли Франца-Иосифа и Северной Земли близка к нулю, на побережье Таймыра — немногим более + 2°С, в остальных прибрежных районах Сибири + 4...+ 6°С, а на берегах Баренцева моря + 8...+ 9°С. При движении к югу температура быстро нарастает до +12...+13°С. Южнее нарастание температуры идет более плавно. Максимального значения + 25°С среднеиюльская температура достигает в пустынях Прикаспия и Восточного Предкавказья.</w:t>
      </w:r>
    </w:p>
    <w:p>
      <w:pPr>
        <w:pStyle w:val="Style15"/>
        <w:spacing w:lineRule="auto" w:line="360" w:before="0" w:after="0"/>
        <w:ind w:firstLine="709"/>
        <w:jc w:val="both"/>
        <w:rPr>
          <w:sz w:val="28"/>
        </w:rPr>
      </w:pPr>
      <w:r>
        <w:rPr>
          <w:sz w:val="28"/>
        </w:rPr>
        <w:t>Летом суша прогревается, давление над ней понижается. Над Забайкальем, югом Якутии и средним Приамурьем давление устанавливается ниже 1006 гПа, а над югом Даурии даже 1003 гПа. По направлению к океанам давление повышается, достигая 1012 гПа над северными акваториями Восточно-Сибирского и Чукотского морей, над Баренцевым морем и западным побережьем Новой Земли. Воздушные массы устремляются вглубь материка. Арктический воздух — холодный и сухой, особенно в восточных районах Арктики. Продвигаясь на юг, он быстро прогревается и удаляется от состояния насыщения.</w:t>
      </w:r>
    </w:p>
    <w:p>
      <w:pPr>
        <w:pStyle w:val="Style15"/>
        <w:spacing w:lineRule="auto" w:line="360" w:before="0" w:after="0"/>
        <w:ind w:firstLine="709"/>
        <w:jc w:val="both"/>
        <w:rPr/>
      </w:pPr>
      <w:r>
        <w:rPr>
          <w:bCs/>
          <w:sz w:val="28"/>
        </w:rPr>
        <w:t>Гавайский (Северо-Тихоокеанский) максимум</w:t>
      </w:r>
      <w:r>
        <w:rPr>
          <w:sz w:val="28"/>
        </w:rPr>
        <w:t xml:space="preserve"> летом перемещается к северу, приближаясь к дальневосточным границам России, в результате чего возникает летний муссон. На материк поступает морской тихоокеанский воздух умеренных широт, а иногда и тропический. В связи с перемещением </w:t>
      </w:r>
      <w:r>
        <w:rPr>
          <w:bCs/>
          <w:sz w:val="28"/>
        </w:rPr>
        <w:t>Азорского максимума</w:t>
      </w:r>
      <w:r>
        <w:rPr>
          <w:sz w:val="28"/>
        </w:rPr>
        <w:t xml:space="preserve"> к северу его отрог проникает на Восточно-Европейскую равнину. К северу и востоку от него давление понижается. Летом усиливается западный перенос. С Атлантики на территорию России поступает морской воздух умеренных широт.</w:t>
      </w:r>
    </w:p>
    <w:p>
      <w:pPr>
        <w:pStyle w:val="Style15"/>
        <w:spacing w:lineRule="auto" w:line="360" w:before="0" w:after="0"/>
        <w:ind w:firstLine="709"/>
        <w:jc w:val="both"/>
        <w:rPr/>
      </w:pPr>
      <w:r>
        <w:rPr>
          <w:sz w:val="28"/>
        </w:rPr>
        <w:t xml:space="preserve">Все воздушные массы, приходящие летом на территорию нашей страны, трансформируются в континентальный воздух умеренных широт. Над северными морями, Баренцевым и Карским, а восточнее Таймыра над прибрежными районами Сибири возникает арктический фронт. Над горами Южной Сибири проходит Монгольская ветвь полярного фронта, а над центральными райе нами Восточно-Европейской равнины и Приморьем возникает </w:t>
      </w:r>
      <w:r>
        <w:rPr>
          <w:bCs/>
          <w:sz w:val="28"/>
        </w:rPr>
        <w:t>внутримассовый</w:t>
      </w:r>
      <w:r>
        <w:rPr>
          <w:sz w:val="28"/>
        </w:rPr>
        <w:t xml:space="preserve"> фронт, между морским слаботрансформированным и континентальным воздухом умеренных широт.</w:t>
      </w:r>
    </w:p>
    <w:p>
      <w:pPr>
        <w:pStyle w:val="Style15"/>
        <w:spacing w:lineRule="auto" w:line="360" w:before="0" w:after="0"/>
        <w:ind w:firstLine="709"/>
        <w:jc w:val="both"/>
        <w:rPr>
          <w:sz w:val="28"/>
        </w:rPr>
      </w:pPr>
      <w:r>
        <w:rPr>
          <w:sz w:val="28"/>
        </w:rPr>
        <w:t>Наиболее ярко циклоническая деятельность выражена на Восточно-Европейской равнине и в Приморье, где особенно велики различия в свойствах между насыщенным влагой морским воздухом умеренных широт (а иногда и тропическим) и континентальным сухим воздухом. Усиление циклонической деятельности летом на арктическом фронте вызывает длительные моросящие дожди на севере России.</w:t>
      </w:r>
    </w:p>
    <w:p>
      <w:pPr>
        <w:pStyle w:val="Style15"/>
        <w:spacing w:lineRule="auto" w:line="360" w:before="0" w:after="0"/>
        <w:ind w:firstLine="709"/>
        <w:jc w:val="both"/>
        <w:rPr>
          <w:sz w:val="28"/>
        </w:rPr>
      </w:pPr>
      <w:r>
        <w:rPr>
          <w:sz w:val="28"/>
        </w:rPr>
        <w:t>Летом почти на всей территории страны выпадает максимум осадков. В тундре и тайге он приходится на вторую половину лета, а в степи — на конец весны — начало лета. Так как на большей части территории России летние осадки связаны с поступлением атлантического воздуха, их максимум приходится на западные районы страны. Свыше 500 мм осадков выпадает в теплый период в прибрежных районах Калининградской области, свыше 400 мм — в полосе, протянувшейся от западной границы России к Северному Уралу. К востоку количество осадков теплого периода уменьшается, составляя в Центральной Якутии менее 200 мм. Уменьшается оно также к северу, особенно к северо-востоку в связи с увеличением повторяемости арктического воздуха. В Прикаспии летом выпадает около 150 мм осадков в результате усиления трансформации атлантического воздуха в условиях высоких температур.</w:t>
      </w:r>
    </w:p>
    <w:p>
      <w:pPr>
        <w:pStyle w:val="Style15"/>
        <w:spacing w:lineRule="auto" w:line="360" w:before="0" w:after="0"/>
        <w:ind w:firstLine="709"/>
        <w:jc w:val="both"/>
        <w:rPr>
          <w:sz w:val="28"/>
        </w:rPr>
      </w:pPr>
      <w:r>
        <w:rPr>
          <w:sz w:val="28"/>
        </w:rPr>
        <w:t>На Дальнем Востоке, особенно в его южной части, количество осадков теплого периода возрастает до 500-600 мм, а в наиболее высоких частях Сихотэ-Алиня выпадает более 800 мм осадков, что связано с действием летнего муссона.</w:t>
      </w:r>
    </w:p>
    <w:p>
      <w:pPr>
        <w:pStyle w:val="Style15"/>
        <w:spacing w:lineRule="auto" w:line="360" w:before="0" w:after="0"/>
        <w:ind w:firstLine="709"/>
        <w:jc w:val="both"/>
        <w:rPr>
          <w:sz w:val="28"/>
        </w:rPr>
      </w:pPr>
      <w:r>
        <w:rPr>
          <w:sz w:val="28"/>
        </w:rPr>
        <w:t>В горах различных районов России количество осадков больше, чем на прилежащих равнинах, за счет влияния орографии. Максимум осадков выпадает в высокогорьях Западного и Центрального Кавказа (свыше 1000-1600 мм).</w:t>
      </w:r>
    </w:p>
    <w:p>
      <w:pPr>
        <w:pStyle w:val="Style15"/>
        <w:spacing w:lineRule="auto" w:line="360" w:before="0" w:after="0"/>
        <w:ind w:firstLine="709"/>
        <w:jc w:val="both"/>
        <w:rPr/>
      </w:pPr>
      <w:bookmarkStart w:id="4" w:name="18soot"/>
      <w:bookmarkEnd w:id="4"/>
      <w:r>
        <w:rPr>
          <w:bCs/>
          <w:sz w:val="28"/>
        </w:rPr>
        <w:t>Соотношение тепла и влаги. Контрасты температур.</w:t>
      </w:r>
      <w:r>
        <w:rPr>
          <w:sz w:val="28"/>
        </w:rPr>
        <w:t xml:space="preserve"> Для протекания разнообразных природных процессов большое значение имеют соотношение тепла и влаги и температурные контрасты, определяющие степень континентальное(tm) климата.</w:t>
      </w:r>
    </w:p>
    <w:p>
      <w:pPr>
        <w:pStyle w:val="Style15"/>
        <w:spacing w:lineRule="auto" w:line="360" w:before="0" w:after="0"/>
        <w:ind w:firstLine="709"/>
        <w:jc w:val="both"/>
        <w:rPr>
          <w:sz w:val="28"/>
        </w:rPr>
      </w:pPr>
      <w:r>
        <w:rPr>
          <w:sz w:val="28"/>
        </w:rPr>
        <w:t>Амплитуда среднемесячных температур января и июля достигает наибольших значений в умеренном поясе, увеличиваясь по мере удаления от Атлантического океана. В Калининграде она составляет 21°С, в районе Смоленска-Пскова 26-27°С, в Приуралье возрастает до 34-35°С, в Западной Сибири достигает 37-38°С, в западной части Среднесибирского плоскогорья 42-44°С, в Центральной Якутии и котловинах Северо-Востока 55-60°С. Увеличение амплитуды температур и соответственно степени континентальности климата с запада на восток идет, главным образом, за счет нарастания суровости зимы. На Дальнем Востоке амплитуда температур уменьшается до 44-46°С в Приамурье, 30-32°С на побережье Охотского моря и 20°С в Петропавловске-Камчатском. Здесь уже сказывается влияние Тихого океана как на зимние температуры (умеряющее), так и на летние (охлаждающее), поэтому резкое изменение амплитуды происходит на коротком расстоянии.</w:t>
      </w:r>
    </w:p>
    <w:p>
      <w:pPr>
        <w:pStyle w:val="Style15"/>
        <w:spacing w:lineRule="auto" w:line="360" w:before="0" w:after="0"/>
        <w:ind w:firstLine="709"/>
        <w:jc w:val="both"/>
        <w:rPr>
          <w:sz w:val="28"/>
        </w:rPr>
      </w:pPr>
      <w:r>
        <w:rPr>
          <w:sz w:val="28"/>
        </w:rPr>
        <w:t>К северу, в субарктическом и арктическом поясах уменьшение амплитуды температур связано, главным образом, с понижением летних температур.</w:t>
      </w:r>
    </w:p>
    <w:p>
      <w:pPr>
        <w:pStyle w:val="Style15"/>
        <w:spacing w:lineRule="auto" w:line="360" w:before="0" w:after="0"/>
        <w:ind w:firstLine="709"/>
        <w:jc w:val="both"/>
        <w:rPr>
          <w:sz w:val="28"/>
        </w:rPr>
      </w:pPr>
      <w:r>
        <w:rPr>
          <w:sz w:val="28"/>
        </w:rPr>
        <w:t>Годовое количество осадков в горах и на равнинах существенно различно. На равнинах наиболыпе количество осадков выпадает в полосе от 56 до 65° с.ш. В ее пределах годовая сумма осадков уменьшается с запада на восток от 900-750 мм в западной части Восточно-Европейской равнины до 650-500 мм в Западной Сибири и до 300 мм и менее в Центральной Якутии. Увеличение осадков в приенисейской части Средней Сибири до 800-1000 мм в наиболее высоких частях плато Путорана, Сыверма и Тунгусского обусловлено влиянием орографического барьера.</w:t>
      </w:r>
    </w:p>
    <w:p>
      <w:pPr>
        <w:pStyle w:val="Style15"/>
        <w:spacing w:lineRule="auto" w:line="360" w:before="0" w:after="0"/>
        <w:ind w:firstLine="709"/>
        <w:jc w:val="both"/>
        <w:rPr>
          <w:sz w:val="28"/>
        </w:rPr>
      </w:pPr>
      <w:r>
        <w:rPr>
          <w:sz w:val="28"/>
        </w:rPr>
        <w:t>На Дальнем Востоке годовая сумма осадков возрастает до 1000-1200 мм на Сихотэ-Алине, Сахалине и Камчатке. В юго-восточной части Камчатки количество осадков достигает 2500 мм. Увеличение осадков здесь обусловлено влиянием Тихого океана и горным рельефом.</w:t>
      </w:r>
    </w:p>
    <w:p>
      <w:pPr>
        <w:pStyle w:val="Style15"/>
        <w:spacing w:lineRule="auto" w:line="360" w:before="0" w:after="0"/>
        <w:ind w:firstLine="709"/>
        <w:jc w:val="both"/>
        <w:rPr>
          <w:sz w:val="28"/>
        </w:rPr>
      </w:pPr>
      <w:r>
        <w:rPr>
          <w:sz w:val="28"/>
        </w:rPr>
        <w:t>К северу и северо-востоку, а также к югу от этой полосы количество осадков уменьшается. В пустынях Прикаспия выпадает менее 300 мм осадков, а в тундрах Северо-Востока — менее 250 мм. Таким образом, наименьшее количество осадков в России выпадает в тундрах Северо-Востока, что связано с господством здесь в течение всего года холодного и вследствие этого сухого континентального арктического воздуха.</w:t>
      </w:r>
    </w:p>
    <w:p>
      <w:pPr>
        <w:pStyle w:val="Style15"/>
        <w:spacing w:lineRule="auto" w:line="360" w:before="0" w:after="0"/>
        <w:ind w:firstLine="709"/>
        <w:jc w:val="both"/>
        <w:rPr/>
      </w:pPr>
      <w:r>
        <w:rPr>
          <w:sz w:val="28"/>
        </w:rPr>
        <w:t>Увеличение осадков характерно для всех горных районов: до 1000 мм на Урале, до 1200 мм в Хамар-Дабане, Саянах, Кузнецком Алатау, до 2000 мм в высокогорных районах Алтая. Максимальное в России годовое количество осадков — до 3700 мм — выпадает на наветренных юго-западных склонах Большого Кавказа.</w:t>
      </w:r>
    </w:p>
    <w:p>
      <w:pPr>
        <w:pStyle w:val="Style15"/>
        <w:spacing w:lineRule="auto" w:line="360" w:before="0" w:after="0"/>
        <w:ind w:firstLine="709"/>
        <w:jc w:val="both"/>
        <w:rPr>
          <w:sz w:val="28"/>
        </w:rPr>
      </w:pPr>
      <w:r>
        <w:rPr>
          <w:sz w:val="28"/>
        </w:rPr>
        <w:t>Для гор характерно очень неравномерное распределение осадков. Максимум их приходится на наветренные склоны, беднее осадками подветренные склоны и нагорья, а межгорные котловины часто отличаются большой сухостью, особенно в горах Южной Сибири и Северо-Востока.</w:t>
      </w:r>
    </w:p>
    <w:p>
      <w:pPr>
        <w:pStyle w:val="Style15"/>
        <w:spacing w:lineRule="auto" w:line="360" w:before="0" w:after="0"/>
        <w:ind w:firstLine="709"/>
        <w:jc w:val="both"/>
        <w:rPr>
          <w:sz w:val="28"/>
        </w:rPr>
      </w:pPr>
      <w:r>
        <w:rPr>
          <w:sz w:val="28"/>
        </w:rPr>
        <w:t>Годовое количество осадков, однако, не дает полного представления об обеспеченности территории влагой, ибо часть их теряется поверхностью в результате испарения. Тепло и влага в природе тесно взаимосвязаны, так как на испарение влаги расходуется тепло. Чем выше температура воздуха и подстилающей поверхности, тем больше влаги может испариться. Возможное испарение характеризуется испаряемостью. Она, как и осадки, измеряется в миллиметрах слоя воды и возрастает от северных границ России к южным. В тундрах Сибири испаряемость менее 125 мм, а в полупустынях Прикаспия превышает 1000 мм. Фактическое же испарение не может быть более годовой суммы осадков, поэтому в полупустынях и пустынях Прикаспия оно не превышает 300-350 мм, хотя испаряемость здесь в 3 раза больше. К северу испарение возрастает вплоть до южной тайги, достигая максимума на западе Восточно-Европейской равнины в зоне смешанных и широколиственных лесов (500-550 мм). К северу испарение вновь уменьшается, но здесь оно ограничивается уже не количеством осадков, а величиной испаряемости.</w:t>
      </w:r>
    </w:p>
    <w:p>
      <w:pPr>
        <w:pStyle w:val="Style15"/>
        <w:spacing w:lineRule="auto" w:line="360" w:before="0" w:after="0"/>
        <w:ind w:firstLine="709"/>
        <w:jc w:val="both"/>
        <w:rPr>
          <w:sz w:val="28"/>
        </w:rPr>
      </w:pPr>
      <w:r>
        <w:rPr>
          <w:sz w:val="28"/>
        </w:rPr>
        <w:t>Таким образом, увлажненность территории — это результат не только количества осадков, но и количества поступающего солнечного тепла, определенная часть которого может быть затрачена на испарение. Вследствие этого для характеристики климата используют не только величины тепла и влаги, но и их соотношение.</w:t>
      </w:r>
    </w:p>
    <w:p>
      <w:pPr>
        <w:pStyle w:val="Style15"/>
        <w:spacing w:lineRule="auto" w:line="360" w:before="0" w:after="0"/>
        <w:ind w:firstLine="709"/>
        <w:jc w:val="both"/>
        <w:rPr>
          <w:sz w:val="28"/>
        </w:rPr>
      </w:pPr>
      <w:r>
        <w:rPr>
          <w:sz w:val="28"/>
        </w:rPr>
        <w:t>Соотношение тепла и влаги играет большую роль в формировании природных комплексов, развитии растительности, определяет направление и интенсивность многих природных процессов. Так, при одинаковом количестве осадков (около 300 мм) в тундрах Северо-Востока создается избыточное увлажнение, а в пустынях Прикаспия наблюдается резкий дефицит влаги.</w:t>
      </w:r>
    </w:p>
    <w:p>
      <w:pPr>
        <w:pStyle w:val="Style15"/>
        <w:spacing w:lineRule="auto" w:line="360" w:before="0" w:after="0"/>
        <w:ind w:firstLine="709"/>
        <w:jc w:val="both"/>
        <w:rPr/>
      </w:pPr>
      <w:r>
        <w:rPr>
          <w:sz w:val="28"/>
        </w:rPr>
        <w:t xml:space="preserve">Соотношение тепла и влаги может быть представлено в виде двух показателей: </w:t>
      </w:r>
      <w:r>
        <w:rPr>
          <w:bCs/>
          <w:sz w:val="28"/>
        </w:rPr>
        <w:t>коэффициента увлажнения</w:t>
      </w:r>
      <w:r>
        <w:rPr>
          <w:sz w:val="28"/>
        </w:rPr>
        <w:t xml:space="preserve"> (отношения годовой суммы осадков к испаряемости) либо </w:t>
      </w:r>
      <w:r>
        <w:rPr>
          <w:bCs/>
          <w:sz w:val="28"/>
        </w:rPr>
        <w:t>средней годовой разности осадков и испаряемости</w:t>
      </w:r>
      <w:r>
        <w:rPr>
          <w:sz w:val="28"/>
        </w:rPr>
        <w:t>.</w:t>
      </w:r>
    </w:p>
    <w:p>
      <w:pPr>
        <w:pStyle w:val="Style15"/>
        <w:spacing w:lineRule="auto" w:line="360" w:before="0" w:after="0"/>
        <w:ind w:firstLine="709"/>
        <w:jc w:val="both"/>
        <w:rPr/>
      </w:pPr>
      <w:r>
        <w:rPr>
          <w:sz w:val="28"/>
        </w:rPr>
        <w:t xml:space="preserve">Оптимальное соотношение тепла и влаги имеет место в лесостепи и зоне смешанных и широколиственных лесов: коэффициент увлажнения здесь близок к единице, а разность осадков и испаряемости колеблется от +100 до -150 мм. Такое увлажнение называют </w:t>
      </w:r>
      <w:r>
        <w:rPr>
          <w:bCs/>
          <w:sz w:val="28"/>
        </w:rPr>
        <w:t>достаточным</w:t>
      </w:r>
      <w:r>
        <w:rPr>
          <w:sz w:val="28"/>
        </w:rPr>
        <w:t xml:space="preserve">. К югу дефицит влаги нарастает. Годовая сумма осадков в полупустынях и пустынях Прикаспия на 600 мм меньше испаряемости, а коэффициент увлажнения уменьшается до 0,3-0,35. Такое увлажнение считается </w:t>
      </w:r>
      <w:r>
        <w:rPr>
          <w:bCs/>
          <w:sz w:val="28"/>
        </w:rPr>
        <w:t>недостаточным</w:t>
      </w:r>
      <w:r>
        <w:rPr>
          <w:sz w:val="28"/>
        </w:rPr>
        <w:t xml:space="preserve">. Климат южных безлесных зон засушливый. Северная часть России (тайга, лесотундра и тундра) характеризуется </w:t>
      </w:r>
      <w:r>
        <w:rPr>
          <w:bCs/>
          <w:sz w:val="28"/>
        </w:rPr>
        <w:t>избыточным увлажнением</w:t>
      </w:r>
      <w:r>
        <w:rPr>
          <w:sz w:val="28"/>
        </w:rPr>
        <w:t>. Коэффициент увлажнения здесь больше единицы, а разность годовой суммы осадков и испаряемости возрастает от 150 мм до 300 мм в тундрах Кольского полуострова.</w:t>
      </w:r>
    </w:p>
    <w:p>
      <w:pPr>
        <w:pStyle w:val="Style15"/>
        <w:spacing w:lineRule="auto" w:line="360" w:before="0" w:after="0"/>
        <w:ind w:firstLine="709"/>
        <w:jc w:val="both"/>
        <w:rPr>
          <w:bCs/>
          <w:sz w:val="28"/>
          <w:u w:val="single"/>
        </w:rPr>
      </w:pPr>
      <w:r>
        <w:rPr>
          <w:bCs/>
          <w:sz w:val="28"/>
          <w:u w:val="single"/>
        </w:rPr>
      </w:r>
    </w:p>
    <w:p>
      <w:pPr>
        <w:pStyle w:val="Style15"/>
        <w:spacing w:lineRule="auto" w:line="360" w:before="0" w:after="0"/>
        <w:ind w:firstLine="709"/>
        <w:jc w:val="both"/>
        <w:rPr>
          <w:sz w:val="28"/>
          <w:u w:val="single"/>
        </w:rPr>
      </w:pPr>
      <w:r>
        <w:rPr>
          <w:bCs/>
          <w:sz w:val="28"/>
          <w:u w:val="single"/>
        </w:rPr>
        <w:t>Климатическое районирование России и типы климатов</w:t>
      </w:r>
    </w:p>
    <w:p>
      <w:pPr>
        <w:pStyle w:val="Style15"/>
        <w:spacing w:lineRule="auto" w:line="360" w:before="0" w:after="0"/>
        <w:ind w:firstLine="709"/>
        <w:jc w:val="both"/>
        <w:rPr>
          <w:sz w:val="28"/>
          <w:u w:val="single"/>
        </w:rPr>
      </w:pPr>
      <w:r>
        <w:rPr>
          <w:sz w:val="28"/>
          <w:u w:val="single"/>
        </w:rPr>
      </w:r>
    </w:p>
    <w:p>
      <w:pPr>
        <w:pStyle w:val="Style15"/>
        <w:spacing w:lineRule="auto" w:line="360" w:before="0" w:after="0"/>
        <w:ind w:firstLine="709"/>
        <w:jc w:val="both"/>
        <w:rPr/>
      </w:pPr>
      <w:r>
        <w:rPr>
          <w:sz w:val="28"/>
        </w:rPr>
        <w:t xml:space="preserve">Климатические условия на обширном пространстве России очень разнообразны. Значительные изменения в суммарной радиации, температуре воздуха и увлажнении происходят при движении с севера на юг и с запада на восток. Весьма существенные изменения климата с высотой наблюдаются в горных областях, особенно южных </w:t>
      </w:r>
      <w:r>
        <w:rPr>
          <w:bCs/>
          <w:sz w:val="28"/>
        </w:rPr>
        <w:t xml:space="preserve">— </w:t>
      </w:r>
      <w:r>
        <w:rPr>
          <w:sz w:val="28"/>
        </w:rPr>
        <w:t>на Алтае, в Саянах, на Кавказе. Все это находит отражение в климатическом районировании России. Одной из получивших наибольшее признание схем климатического районирования нашей страны является районирование Б.П. Алисова. В основу районирования автором положена циркуляция атмосферы (циклоническая деятельность и перенос теплых и холодных воздушных масс) и особенности радиационного режима*.</w:t>
      </w:r>
    </w:p>
    <w:p>
      <w:pPr>
        <w:pStyle w:val="Style15"/>
        <w:spacing w:lineRule="auto" w:line="360" w:before="0" w:after="0"/>
        <w:ind w:firstLine="709"/>
        <w:jc w:val="both"/>
        <w:rPr>
          <w:sz w:val="28"/>
        </w:rPr>
      </w:pPr>
      <w:r>
        <w:rPr>
          <w:sz w:val="28"/>
        </w:rPr>
        <w:t>По господствующим типам воздушных масс выделяются климатические пояса. В их пределах обособляются климатические области. При выделении климатических областей учитывается преобладание морского или континентального воздуха господствующего типа, а также частота повторяемости иных воздушных масс и величина суммарной солнечной радиации. Вследствие этого климатические области отличаются друг от друга соотношением тепла и влаги, а также суммой температур периода активной вегетации. Каждая климатическая область характеризует климат той или иной зоны, очень редко двух, близких по особенностям климатических зон, в определенном сектора материка. Границы климатических поясов и областей проведены по различиям в почвенно-растительном покрове, который является прекрасным индикатором изменения климатических условий.</w:t>
      </w:r>
    </w:p>
    <w:p>
      <w:pPr>
        <w:pStyle w:val="Style15"/>
        <w:spacing w:lineRule="auto" w:line="360" w:before="0" w:after="0"/>
        <w:ind w:firstLine="709"/>
        <w:jc w:val="both"/>
        <w:rPr>
          <w:sz w:val="28"/>
        </w:rPr>
      </w:pPr>
      <w:r>
        <w:rPr>
          <w:sz w:val="28"/>
        </w:rPr>
        <w:t>Россия расположена в трех климатических поясах: арктическом, субарктическом и умеренном. Пояса отличаются друг от друга радиационным режимом и господствующими воздушными массами. Для всего пояса характерны некоторые общие черты климата, которые выражаются в температурном режиме и режиме осадков, а также в преобладающих типах погод по сезонам года. Однако количественные показатели каждого элемента в пределах пояса могут довольно существенно изменяться от одной климатической области к другой. Это приводит к зональным сменам климатических условий. Особенно велики зональные различия в умеренном поясе — от климата тайги до климата пустынь.</w:t>
      </w:r>
    </w:p>
    <w:p>
      <w:pPr>
        <w:pStyle w:val="Style15"/>
        <w:spacing w:lineRule="auto" w:line="360" w:before="0" w:after="0"/>
        <w:ind w:firstLine="709"/>
        <w:jc w:val="both"/>
        <w:rPr/>
      </w:pPr>
      <w:bookmarkStart w:id="5" w:name="19arc"/>
      <w:bookmarkEnd w:id="5"/>
      <w:r>
        <w:rPr>
          <w:sz w:val="28"/>
        </w:rPr>
        <w:t xml:space="preserve">К </w:t>
      </w:r>
      <w:r>
        <w:rPr>
          <w:bCs/>
          <w:sz w:val="28"/>
        </w:rPr>
        <w:t>арктическому поясу</w:t>
      </w:r>
      <w:r>
        <w:rPr>
          <w:sz w:val="28"/>
        </w:rPr>
        <w:t xml:space="preserve"> относятся сибирское побережье Северного Ледовитого океана и его острова, за исключением южного острова Новой Земли, островов Вайгача, Колгуева и других в южной части Баренцева моря. Количество солнечной радиации здесь очень мало, поступает она на поверхность только летом, весь год господствует арктический воздух.</w:t>
      </w:r>
    </w:p>
    <w:p>
      <w:pPr>
        <w:pStyle w:val="Style15"/>
        <w:spacing w:lineRule="auto" w:line="360" w:before="0" w:after="0"/>
        <w:ind w:firstLine="709"/>
        <w:jc w:val="both"/>
        <w:rPr>
          <w:sz w:val="28"/>
        </w:rPr>
      </w:pPr>
      <w:r>
        <w:rPr>
          <w:sz w:val="28"/>
        </w:rPr>
        <w:t xml:space="preserve">Зимой, во время полярной ночи, солнечная радиация не поступает на поверхность, но вода частично нагревает приземные слои воздуха (над полыньями), поэтому на островах средняя температура января несколько выше (-20...-30°С), чем на побережье (до -32...-36°С на востоке). В западной части арктического пояса теплее вследствие влияния Атлантики. Зимой преобладают </w:t>
      </w:r>
      <w:r>
        <w:rPr>
          <w:bCs/>
          <w:sz w:val="28"/>
        </w:rPr>
        <w:t>морозные</w:t>
      </w:r>
      <w:r>
        <w:rPr>
          <w:sz w:val="28"/>
        </w:rPr>
        <w:t xml:space="preserve"> и </w:t>
      </w:r>
      <w:r>
        <w:rPr>
          <w:bCs/>
          <w:sz w:val="28"/>
        </w:rPr>
        <w:t>сильноморозные погоды</w:t>
      </w:r>
      <w:r>
        <w:rPr>
          <w:sz w:val="28"/>
        </w:rPr>
        <w:t>. С прохождением циклонов связано ослабление морозов и снегопады.</w:t>
      </w:r>
    </w:p>
    <w:p>
      <w:pPr>
        <w:pStyle w:val="Style15"/>
        <w:spacing w:lineRule="auto" w:line="360" w:before="0" w:after="0"/>
        <w:ind w:firstLine="709"/>
        <w:jc w:val="both"/>
        <w:rPr/>
      </w:pPr>
      <w:r>
        <w:rPr>
          <w:sz w:val="28"/>
        </w:rPr>
        <w:t xml:space="preserve">Летом из-за полярного дня довольно велика солнечная инсоляция, но значительная часть солнечных лучей отражается снегом и льдом. Солнечное тепло затрачивается на таяние снега и льда, прогревание поступающего с океана холодного воздуха, поэтому общий температурный фон низок. На северных островах средняя температура июля близка к 0°С, на побережье до + 5°С. В южной части пояса в Сибири приземные слои воздуха прогреваются до + 10°С. Преобладает </w:t>
      </w:r>
      <w:r>
        <w:rPr>
          <w:bCs/>
          <w:sz w:val="28"/>
        </w:rPr>
        <w:t>пасмурная</w:t>
      </w:r>
      <w:r>
        <w:rPr>
          <w:sz w:val="28"/>
        </w:rPr>
        <w:t xml:space="preserve"> и </w:t>
      </w:r>
      <w:r>
        <w:rPr>
          <w:bCs/>
          <w:sz w:val="28"/>
        </w:rPr>
        <w:t>дождливая погода</w:t>
      </w:r>
      <w:r>
        <w:rPr>
          <w:sz w:val="28"/>
        </w:rPr>
        <w:t>.</w:t>
      </w:r>
    </w:p>
    <w:p>
      <w:pPr>
        <w:pStyle w:val="Style15"/>
        <w:spacing w:lineRule="auto" w:line="360" w:before="0" w:after="0"/>
        <w:ind w:firstLine="709"/>
        <w:jc w:val="both"/>
        <w:rPr>
          <w:sz w:val="28"/>
        </w:rPr>
      </w:pPr>
      <w:r>
        <w:rPr>
          <w:sz w:val="28"/>
        </w:rPr>
        <w:t>Годовое количество осадков невелико (200-300 мм). Лишь на северном острове Новой Земли, в горах Бырранга и на Чукотском нагорье оно возрастает до 500-600 мм. Осадки выпадают преимущественно в виде снега, который лежит на поверхности большую часть года.</w:t>
      </w:r>
    </w:p>
    <w:p>
      <w:pPr>
        <w:pStyle w:val="Style15"/>
        <w:spacing w:lineRule="auto" w:line="360" w:before="0" w:after="0"/>
        <w:ind w:firstLine="709"/>
        <w:jc w:val="both"/>
        <w:rPr>
          <w:sz w:val="28"/>
        </w:rPr>
      </w:pPr>
      <w:r>
        <w:rPr>
          <w:sz w:val="28"/>
        </w:rPr>
        <w:t>Архипелаги Земля Франца-Иосифа и Северная Земля лежат во внутриарктической климатической области с наиболее продолжительной полярной ночью и полярным днем, где влияние окружающих океанов и материков сказывается в наименьшей стегни. В прибрежных районах Арктики выделяется три климатических области, самой суровой из которых является Сибирская. На Тихоокеанскую область отепляющее влияние оказывают воды и воздушные массы, поступающие со стороны Тихого океана. Наиболее теплой, но очень ветреной является Атлантическая область, находящаяся под влиянием Северной Атлантики. В арктическом поясе выделяется климат холодных арктических пустынь и климат тундр.</w:t>
      </w:r>
    </w:p>
    <w:p>
      <w:pPr>
        <w:pStyle w:val="Style15"/>
        <w:spacing w:lineRule="auto" w:line="360" w:before="0" w:after="0"/>
        <w:ind w:firstLine="709"/>
        <w:jc w:val="both"/>
        <w:rPr/>
      </w:pPr>
      <w:bookmarkStart w:id="6" w:name="20sub"/>
      <w:bookmarkEnd w:id="6"/>
      <w:r>
        <w:rPr>
          <w:bCs/>
          <w:sz w:val="28"/>
        </w:rPr>
        <w:t>Субарктический пояс</w:t>
      </w:r>
      <w:r>
        <w:rPr>
          <w:sz w:val="28"/>
        </w:rPr>
        <w:t xml:space="preserve"> расположен за полярным кругом в пределах Восточно-Европейской равнины и Западной Сибири, а на Северо-Востоке простирается до 60° с.ш. К нему относятся и острова южной части Баренцева моря. Для этого пояса характерна смена воздушных масс по сезонам года.</w:t>
      </w:r>
    </w:p>
    <w:p>
      <w:pPr>
        <w:pStyle w:val="Style15"/>
        <w:spacing w:lineRule="auto" w:line="360" w:before="0" w:after="0"/>
        <w:ind w:firstLine="709"/>
        <w:jc w:val="both"/>
        <w:rPr>
          <w:sz w:val="28"/>
        </w:rPr>
      </w:pPr>
      <w:r>
        <w:rPr>
          <w:sz w:val="28"/>
        </w:rPr>
        <w:t>Зима продолжительная, суровость ее нарастает к востоку. Температура января изменяется от -7...-12°С на Кольском полуострове до -48°С в котловинах Северо-Востока, увеличиваясь до -12...-18°С на Тихоокеанском побережье. Лето довольно прохладное, но на большей части теплее, чем в арктическом поясе. Средняя температура июля возрастает от +4...+6°С на южном острове Новой Земли до +12...+14°С близ южной границы пояса. Характерной особенностью субарктического пояса является возможность заморозков в любой из теплых месяцев года. Осадки выпадают часто, но обычно имеют небольшую интенсивность, что связано с небольшим содержанием влаги в воздухе при низких температурах. Годовая сумма осадков на равнинах составляет 400-450 мм, но существенно изменяется с запада на восток, возрастает до 600-650 мм в горах, а в наиболее высоких частях плато Путорана достигает 800-1000 мм. Из-за невысоких температур в районах с небольшим количеством осадков наблюдается постоянное избыточное увлажнение и заболоченность.</w:t>
      </w:r>
    </w:p>
    <w:p>
      <w:pPr>
        <w:pStyle w:val="Style15"/>
        <w:spacing w:lineRule="auto" w:line="360" w:before="0" w:after="0"/>
        <w:ind w:firstLine="709"/>
        <w:jc w:val="both"/>
        <w:rPr>
          <w:sz w:val="28"/>
        </w:rPr>
      </w:pPr>
      <w:r>
        <w:rPr>
          <w:sz w:val="28"/>
        </w:rPr>
        <w:t>В пределах пояса выделяются три климатических области, климат которых весьма различен. Наибольшей суровостью отличается Сибирская субарктическая область, климат которой формируется преимущественно под действием радиационных факторов. Зимой при сильном выхолаживании здесь формируются воздушные массы арктического типа и наблюдаются самые низкие в России среднеянварские температуры. Летом обильная инсоляция, связанная с большой продолжительностью светового дня, вызывает трансформацию поступающего с севера арктического воздуха в континентальный воздух умеренных широт. Прогревание воздуха до 13-14°С способствует развитию здесь древесной растительности.</w:t>
      </w:r>
    </w:p>
    <w:p>
      <w:pPr>
        <w:pStyle w:val="Style15"/>
        <w:spacing w:lineRule="auto" w:line="360" w:before="0" w:after="0"/>
        <w:ind w:firstLine="709"/>
        <w:jc w:val="both"/>
        <w:rPr>
          <w:sz w:val="28"/>
        </w:rPr>
      </w:pPr>
      <w:r>
        <w:rPr>
          <w:sz w:val="28"/>
        </w:rPr>
        <w:t>Климат Атлантической и Тихоокеанской областей формируется преимущественно под влиянием циклонической деятельности на арктических фронтах, что способствует некоторому повышению температуры зимой (более значительному в Атлантической области, куда зимой выносится воздух умеренных широт, не только континентальный, но и атлантический). Летом с циклонической деятельностью связана большая облачность, что снижает суммарную радиацию, а ветры с моря препятствуют прогреванию воздуха над материком, в связи с чем в пределах этих климатических областей формируется климат и тундр, и лесотундр, а в Сибирской области — климат редколесий и северной тайги.</w:t>
      </w:r>
    </w:p>
    <w:p>
      <w:pPr>
        <w:pStyle w:val="Style15"/>
        <w:spacing w:lineRule="auto" w:line="360" w:before="0" w:after="0"/>
        <w:ind w:firstLine="709"/>
        <w:jc w:val="both"/>
        <w:rPr/>
      </w:pPr>
      <w:bookmarkStart w:id="7" w:name="21um"/>
      <w:bookmarkEnd w:id="7"/>
      <w:r>
        <w:rPr>
          <w:bCs/>
          <w:sz w:val="28"/>
        </w:rPr>
        <w:t>Умеренный пояс</w:t>
      </w:r>
      <w:r>
        <w:rPr>
          <w:sz w:val="28"/>
        </w:rPr>
        <w:t xml:space="preserve"> характеризуется господством воздушных масс умеренных широт в течение всего года. В то же время наблюдаются большие различия в количестве солнечной радиации, поступающей на поверхность в разные сезоны года.</w:t>
      </w:r>
    </w:p>
    <w:p>
      <w:pPr>
        <w:pStyle w:val="Style15"/>
        <w:spacing w:lineRule="auto" w:line="360" w:before="0" w:after="0"/>
        <w:ind w:firstLine="709"/>
        <w:jc w:val="both"/>
        <w:rPr>
          <w:sz w:val="28"/>
        </w:rPr>
      </w:pPr>
      <w:r>
        <w:rPr>
          <w:sz w:val="28"/>
        </w:rPr>
        <w:t>Зимой солнечной радиации поступает мало, причем значительная часть ее отражается от заснеженной поверхности. Происходит сильное выхолаживание поверхности и приземного слоя воздуха. Формируется холодный континентальный воздух умеренных широт. Летом приток солнечной радиации увеличивается, а отражение сокращается за счет меньшего альбедо. Поверхность и воздух прогреваются. Поэтому зима в умеренном поясе холодная, а лето теплое.</w:t>
      </w:r>
    </w:p>
    <w:p>
      <w:pPr>
        <w:pStyle w:val="Style15"/>
        <w:spacing w:lineRule="auto" w:line="360" w:before="0" w:after="0"/>
        <w:ind w:firstLine="709"/>
        <w:jc w:val="both"/>
        <w:rPr>
          <w:sz w:val="28"/>
        </w:rPr>
      </w:pPr>
      <w:r>
        <w:rPr>
          <w:sz w:val="28"/>
        </w:rPr>
        <w:t>На большом пространстве умеренного пояса наблюдаются довольно существенные изменения климата как с севера на юг, так и с запада на восток. От северных границ пояса к южным происходит постепенное увеличение сухости климата вследствие роста инсоляции и уменьшения количества садков. В северных районах осадки превышают испаряемость, на юге же поступающая солнечная радиация значительно превосходит затраты тепла на испарение. Наблюдаются качественные изменения в структуре радиационного баланса: меняется соотношение тепла, затрачиваемого на испарение и на прогревание приземного слоя воздуха. С этим связана смена климатов в пределах умеренного пояса от климата тайги до климата пустынь.</w:t>
      </w:r>
    </w:p>
    <w:p>
      <w:pPr>
        <w:pStyle w:val="Style15"/>
        <w:spacing w:lineRule="auto" w:line="360" w:before="0" w:after="0"/>
        <w:ind w:firstLine="709"/>
        <w:jc w:val="both"/>
        <w:rPr>
          <w:sz w:val="28"/>
        </w:rPr>
      </w:pPr>
      <w:r>
        <w:rPr>
          <w:sz w:val="28"/>
        </w:rPr>
        <w:t xml:space="preserve">В пределах умеренного пояса при движении с запада на восток также происходят довольно существенные изменения в температурных условиях и увлажнении, но связаны они с распространением и повторяемостью различных воздушных масс, т.е. не с радиационными, а с циркуляционными условиями. Это позволяет выделить на пространстве умеренного пояса России четыре подтипа климатов </w:t>
      </w:r>
      <w:r>
        <w:rPr>
          <w:bCs/>
          <w:sz w:val="28"/>
        </w:rPr>
        <w:t xml:space="preserve">— </w:t>
      </w:r>
      <w:r>
        <w:rPr>
          <w:sz w:val="28"/>
        </w:rPr>
        <w:t>умеренно-континентальный, континентальный, резко континентальный и муссонный, соответствующих определенным сектором материка.</w:t>
      </w:r>
    </w:p>
    <w:p>
      <w:pPr>
        <w:pStyle w:val="Style15"/>
        <w:spacing w:lineRule="auto" w:line="360" w:before="0" w:after="0"/>
        <w:ind w:firstLine="709"/>
        <w:jc w:val="both"/>
        <w:rPr/>
      </w:pPr>
      <w:r>
        <w:rPr>
          <w:sz w:val="28"/>
        </w:rPr>
        <w:t xml:space="preserve">Умеренно-континентальный климат характерен для европейской части России и крайнего северо-запада умеренного пояса в пределах Западной Сибири. В эти районы часто поступает атлантический воздух, поэтому зима здесь не так сурова, как в более восточных районах. Преобладают </w:t>
      </w:r>
      <w:r>
        <w:rPr>
          <w:bCs/>
          <w:sz w:val="28"/>
        </w:rPr>
        <w:t>слабоморозные погоды</w:t>
      </w:r>
      <w:r>
        <w:rPr>
          <w:sz w:val="28"/>
        </w:rPr>
        <w:t>. Во все зимние месяцы бывают дни с оттепелями, число которых возрастает к югу. Средняя температура января изменяется от -4 до -28°С.</w:t>
      </w:r>
    </w:p>
    <w:p>
      <w:pPr>
        <w:pStyle w:val="Style15"/>
        <w:spacing w:lineRule="auto" w:line="360" w:before="0" w:after="0"/>
        <w:ind w:firstLine="709"/>
        <w:jc w:val="both"/>
        <w:rPr>
          <w:sz w:val="28"/>
        </w:rPr>
      </w:pPr>
      <w:r>
        <w:rPr>
          <w:sz w:val="28"/>
        </w:rPr>
        <w:t>Лето теплое. Средняя температура июля изменяется от 12 до 24°С. В связи с активной циклонической деятельностью здесь выпадает наибольшее количество осадков (на западе более 800 мм). Доля зимних осадков достаточно велика, но из-за оттепелей мощность снежного покрова на большей части территории менее 60 см. Увлажнение изменяется от избыточного до недостаточного. От северной границы пояса к южной происходит смена зональных климатов от тайги до степей.</w:t>
      </w:r>
    </w:p>
    <w:p>
      <w:pPr>
        <w:pStyle w:val="Style15"/>
        <w:spacing w:lineRule="auto" w:line="360" w:before="0" w:after="0"/>
        <w:ind w:firstLine="709"/>
        <w:jc w:val="both"/>
        <w:rPr>
          <w:sz w:val="28"/>
        </w:rPr>
      </w:pPr>
      <w:r>
        <w:rPr>
          <w:sz w:val="28"/>
        </w:rPr>
        <w:t>Континентальный климат характерен для большей части Западной Сибири и крайнего юго-востока Восточно-Европейской равнины (полупустыни и пустыни Прикаспия). Здесь в течение всего года господствует континентальный воздух умеренных широт. Усиливается меридиональная циркуляция, в результате которой на территорию поступает как арктический, так и тропический воздух. С западным переносом сюда поступает атлантический воздух, в значительной мере трансформированный. Средняя температура января возрастает к юго-западу от -28°С до -18°С в Западной Сибири и до -12...-6°С — в Прикаспии. Средняя температура июля возрастает от 15-16°С до 21°С на юге Западной Сибири и до 25° в Прикаспии. Циклоническая активность ослабевает, поэтому годовая сумма осадков изменяется от 600-650 мм до 300 мм. Здесь особенно отчетливо прослеживается зональность в изменении климата: от климата тайги до климата пустынь.</w:t>
      </w:r>
    </w:p>
    <w:p>
      <w:pPr>
        <w:pStyle w:val="Style15"/>
        <w:spacing w:lineRule="auto" w:line="360" w:before="0" w:after="0"/>
        <w:ind w:firstLine="709"/>
        <w:jc w:val="both"/>
        <w:rPr>
          <w:sz w:val="28"/>
        </w:rPr>
      </w:pPr>
      <w:r>
        <w:rPr>
          <w:sz w:val="28"/>
        </w:rPr>
        <w:t xml:space="preserve">Резко континентальный климат характерен для умеренного пояса Средней Сибири. В течение всего года здесь господствует континентальный воздух умеренных широт, поэтому характерны крайне низкие зимние температуры (-25...-44°С) и значительное прогревание летом (14-20°С). Зима солнечная, морозная, малоснежная. Преобладают </w:t>
      </w:r>
      <w:r>
        <w:rPr>
          <w:bCs/>
          <w:sz w:val="28"/>
        </w:rPr>
        <w:t>сильноморозные типы погод</w:t>
      </w:r>
      <w:r>
        <w:rPr>
          <w:sz w:val="28"/>
        </w:rPr>
        <w:t>. Годовая сумма осадков менее 500 мм. Лето солнечное и теплое. Коэффициент увлажнения близок к единице. Здесь формируется климат тайги.</w:t>
      </w:r>
    </w:p>
    <w:p>
      <w:pPr>
        <w:pStyle w:val="Style15"/>
        <w:spacing w:lineRule="auto" w:line="360" w:before="0" w:after="0"/>
        <w:ind w:firstLine="709"/>
        <w:jc w:val="both"/>
        <w:rPr>
          <w:sz w:val="28"/>
        </w:rPr>
      </w:pPr>
      <w:r>
        <w:rPr>
          <w:sz w:val="28"/>
        </w:rPr>
        <w:t>Муссонный климат характерен для восточной окраины России. Зимой здесь господствует холодный и сухой континентальный воздух умеренных широт, а летом влажный морской воздух с Тихого океана, поэтому зима холодная, солнечная и малоснежная с температурой -15...-35°С, а лето облачное и прохладное (средняя температура июля 10-20°С) с большим количеством осадков, выпадающих в виде ливней. Увлажнение всюду избыточное.</w:t>
      </w:r>
    </w:p>
    <w:p>
      <w:pPr>
        <w:pStyle w:val="Style15"/>
        <w:spacing w:lineRule="auto" w:line="360" w:before="0" w:after="0"/>
        <w:ind w:firstLine="709"/>
        <w:jc w:val="both"/>
        <w:rPr>
          <w:sz w:val="28"/>
        </w:rPr>
      </w:pPr>
      <w:r>
        <w:rPr>
          <w:sz w:val="28"/>
        </w:rPr>
        <w:t>В умеренном поясе на территории России Б.П. Алисов выделил, учитывая широтное изменение радиационных условий и смену повторяемости воздушных масс от сектора к сектору, 11 климатических областей.</w:t>
      </w:r>
    </w:p>
    <w:p>
      <w:pPr>
        <w:pStyle w:val="Style15"/>
        <w:spacing w:lineRule="auto" w:line="360" w:before="0" w:after="0"/>
        <w:ind w:firstLine="709"/>
        <w:jc w:val="both"/>
        <w:rPr>
          <w:sz w:val="28"/>
        </w:rPr>
      </w:pPr>
      <w:r>
        <w:rPr>
          <w:sz w:val="28"/>
        </w:rPr>
        <w:t>В горах формируются свои особые, горные, климаты, отличающиеся от климатов соседних равнин. С высотой здесь возрастает солнечная радиация в связи с увеличением прозрачности атмосферы, поэтому происходит сильное нагревание поверхности. Однако в условиях высокой прозрачности и разреженности атмосферы еще быстрее возрастает эффективное излучение, поэтому температура воздуха в горах с подъемом быстро понижается. Большое влияние на количество поступающей солнечной радиации оказывает экспозиция и крутизна склонов. Для гор характерны температурные инверсии. В горах распространены своеобразные горно-долинные ветры и фены.</w:t>
      </w:r>
    </w:p>
    <w:p>
      <w:pPr>
        <w:pStyle w:val="Style15"/>
        <w:spacing w:lineRule="auto" w:line="360" w:before="0" w:after="0"/>
        <w:ind w:firstLine="709"/>
        <w:jc w:val="both"/>
        <w:rPr>
          <w:sz w:val="28"/>
        </w:rPr>
      </w:pPr>
      <w:r>
        <w:rPr>
          <w:sz w:val="28"/>
        </w:rPr>
        <w:t>Горы обостряют атмосферные фронты, а поднимающиеся по склонам воздушные массы охлаждаются, приближаясь к состоянию насыщения, поэтому в горах выпадает больше осадков, особенно на наветренных склонах, чем на прилежащих равнинах. На определенной высоте, зависящей от широтного положения гор, удаленности от океана, количества осадков и т.д., соотношение тепла и влаги в горах становится таким, что накапливающийся снег в течение лета не успевает растаять, возникают ледники.</w:t>
      </w:r>
    </w:p>
    <w:p>
      <w:pPr>
        <w:pStyle w:val="Style15"/>
        <w:spacing w:lineRule="auto" w:line="360" w:before="0" w:after="0"/>
        <w:ind w:firstLine="709"/>
        <w:jc w:val="both"/>
        <w:rPr>
          <w:sz w:val="28"/>
        </w:rPr>
      </w:pPr>
      <w:r>
        <w:rPr>
          <w:sz w:val="28"/>
        </w:rPr>
        <w:t>В горах климатические условия изменяются на коротких расстояниях, поэтому велико разнообразие местных климатов. В непосредственной близости здесь могут встречаться климаты, удаленные на равнинах на сотни и тысячи километров. Чем южнее расположены горы и чем они выше, тем разнообразнее их климаты.</w:t>
      </w:r>
    </w:p>
    <w:p>
      <w:pPr>
        <w:pStyle w:val="Style15"/>
        <w:spacing w:lineRule="auto" w:line="360" w:before="0" w:after="0"/>
        <w:ind w:firstLine="709"/>
        <w:jc w:val="both"/>
        <w:rPr>
          <w:bCs/>
          <w:sz w:val="28"/>
          <w:u w:val="single"/>
        </w:rPr>
      </w:pPr>
      <w:r>
        <w:rPr>
          <w:bCs/>
          <w:sz w:val="28"/>
          <w:u w:val="single"/>
        </w:rPr>
      </w:r>
    </w:p>
    <w:p>
      <w:pPr>
        <w:pStyle w:val="Style15"/>
        <w:spacing w:lineRule="auto" w:line="360" w:before="0" w:after="0"/>
        <w:ind w:firstLine="709"/>
        <w:jc w:val="both"/>
        <w:rPr>
          <w:sz w:val="28"/>
          <w:u w:val="single"/>
        </w:rPr>
      </w:pPr>
      <w:r>
        <w:rPr>
          <w:bCs/>
          <w:sz w:val="28"/>
          <w:u w:val="single"/>
        </w:rPr>
        <w:t>Хозяйственная оценка климата</w:t>
      </w:r>
    </w:p>
    <w:p>
      <w:pPr>
        <w:pStyle w:val="Style15"/>
        <w:spacing w:lineRule="auto" w:line="360" w:before="0" w:after="0"/>
        <w:ind w:firstLine="709"/>
        <w:jc w:val="both"/>
        <w:rPr>
          <w:sz w:val="28"/>
          <w:u w:val="single"/>
        </w:rPr>
      </w:pPr>
      <w:r>
        <w:rPr>
          <w:sz w:val="28"/>
          <w:u w:val="single"/>
        </w:rPr>
      </w:r>
    </w:p>
    <w:p>
      <w:pPr>
        <w:pStyle w:val="Style15"/>
        <w:spacing w:lineRule="auto" w:line="360" w:before="0" w:after="0"/>
        <w:ind w:firstLine="709"/>
        <w:jc w:val="both"/>
        <w:rPr>
          <w:sz w:val="28"/>
        </w:rPr>
      </w:pPr>
      <w:r>
        <w:rPr>
          <w:sz w:val="28"/>
        </w:rPr>
        <w:t>Климат оказывает исключительно большое влияние на жизнь и хозяйственную деятельность людей. Во второй половине XIX в. французский географ Элизе Реклю в своем классическом труде "Человек и Земля" писал о том, что далеко не вся суша Земли благоприятна для жизни человека. Он считал непригодными для жизни территории со среднегодовой температурой ниже -2°С. В нашей северной стране многие районы имеют среднегодовую температуру ниже этого значения, а на Северо-Востоке она достигает рекордных величин: -10...-16"С. Однако на территории России нет таких районов, где бы климатические условия служили непреодолимым препятствием для жизни и хозяйственной деятельности человека.</w:t>
      </w:r>
    </w:p>
    <w:p>
      <w:pPr>
        <w:pStyle w:val="Style15"/>
        <w:spacing w:lineRule="auto" w:line="360" w:before="0" w:after="0"/>
        <w:ind w:firstLine="709"/>
        <w:jc w:val="both"/>
        <w:rPr>
          <w:sz w:val="28"/>
        </w:rPr>
      </w:pPr>
      <w:r>
        <w:rPr>
          <w:sz w:val="28"/>
        </w:rPr>
        <w:t>Человек приспосабливается (адаптируется) к неблагоприятным природным условиям. В значительной мере ему в этом помогает развитие современного производства, техники, совершенствование способов защиты от неблагоприятных природных условий. Конечно, с увеличением суровости климата резко возрастают материальные затраты на обеспечение в этих районах нормальных условий для жизни и хозяйственной деятельности людей.</w:t>
      </w:r>
    </w:p>
    <w:p>
      <w:pPr>
        <w:pStyle w:val="Style15"/>
        <w:spacing w:lineRule="auto" w:line="360" w:before="0" w:after="0"/>
        <w:ind w:firstLine="709"/>
        <w:jc w:val="both"/>
        <w:rPr>
          <w:sz w:val="28"/>
        </w:rPr>
      </w:pPr>
      <w:r>
        <w:rPr>
          <w:sz w:val="28"/>
        </w:rPr>
        <w:t>Районы с наиболее благоприятными для здоровья человека климатическими условиями используются для оздоровительных целей, здесь создаются климатические курорты.</w:t>
      </w:r>
    </w:p>
    <w:p>
      <w:pPr>
        <w:pStyle w:val="Style15"/>
        <w:spacing w:lineRule="auto" w:line="360" w:before="0" w:after="0"/>
        <w:ind w:firstLine="709"/>
        <w:jc w:val="both"/>
        <w:rPr>
          <w:sz w:val="28"/>
        </w:rPr>
      </w:pPr>
      <w:r>
        <w:rPr>
          <w:sz w:val="28"/>
        </w:rPr>
        <w:t>Климат должен учитываться при строительстве, при работе транспорта, но особенно он важен для сельскохозяйственного производства, для которого является одним из важнейших ресурсов. Поэтому большой интерес представляет производственная оценка климата, т.е. установление степени соответствия климата тем требованиям, которые предъявляются определенным видом деятельности или направлением хозяйства. Например, агроклиматическая оценка, рекреационная оценка, или, более узко, оценка климата для целей строительства круглогодичных учреждений отдыха и т.д. Это направление в климатологии успешно развивалось Г.Т. Селяниновым, И.Г. Гольцберг, С.А. Сапожниковой, Ю.И. Чирковым, А.П. Слядневым, Д.И. Шашко и др.</w:t>
      </w:r>
    </w:p>
    <w:p>
      <w:pPr>
        <w:pStyle w:val="Style15"/>
        <w:spacing w:lineRule="auto" w:line="360" w:before="0" w:after="0"/>
        <w:ind w:firstLine="709"/>
        <w:jc w:val="both"/>
        <w:rPr/>
      </w:pPr>
      <w:r>
        <w:rPr>
          <w:sz w:val="28"/>
        </w:rPr>
        <w:t xml:space="preserve">Особенно большое значение имеет оценка климатических ресурсов для сельского хозяйства, т.е. </w:t>
      </w:r>
      <w:r>
        <w:rPr>
          <w:bCs/>
          <w:sz w:val="28"/>
        </w:rPr>
        <w:t>агроклиматическая оценка</w:t>
      </w:r>
      <w:r>
        <w:rPr>
          <w:sz w:val="28"/>
        </w:rPr>
        <w:t>. В разработке вопросов такой оценки и ее проведении большая заслуга принадлежит Д.И. Шашко. Им же выполнено агроклиматическое районирование СССР, в котором нашли отражение и агроклиматические ресурсы современной России.</w:t>
      </w:r>
    </w:p>
    <w:p>
      <w:pPr>
        <w:pStyle w:val="Style15"/>
        <w:spacing w:lineRule="auto" w:line="360" w:before="0" w:after="0"/>
        <w:ind w:firstLine="709"/>
        <w:jc w:val="both"/>
        <w:rPr>
          <w:sz w:val="28"/>
        </w:rPr>
      </w:pPr>
      <w:r>
        <w:rPr>
          <w:sz w:val="28"/>
        </w:rPr>
        <w:t>Агроклиматические ресурсы — это свойства климата, обеспечивающие сельскохозяйственное производство. Определяющими для произрастания сельскохозяйственных культур являются тепло и влага, а также их соотношение, поэтому при агроклиматической оценке и районировании важнейшими показателями являются продолжительность периода со среднемесячной температурой свыше 10°С (периода активной вегетации), сумма температур за этот период и соотношение тепла и влаги (коэффициент увлажнения). В связи с огромным значением зимнего периода для сельского хозяйства России при ее северном положении Д.И. Шашко при агроклиматическом районировании учел также суровость зимы и высоту снежного покрова.</w:t>
      </w:r>
    </w:p>
    <w:p>
      <w:pPr>
        <w:pStyle w:val="Style15"/>
        <w:spacing w:lineRule="auto" w:line="360" w:before="0" w:after="0"/>
        <w:ind w:firstLine="709"/>
        <w:jc w:val="both"/>
        <w:rPr>
          <w:sz w:val="28"/>
        </w:rPr>
      </w:pPr>
      <w:r>
        <w:rPr>
          <w:sz w:val="28"/>
        </w:rPr>
        <w:t>Изменение всех этих показателей на территории России колеблется в довольно широких пределах, что обеспечивает возделывание весьма разнообразных сельскохозяйственных культур: от льна-долгунца до чая, от подсолнечника и сахарной свеклы до риса и сои, хотя многие из них могут выращиваться лишь на очень небольших площадях.</w:t>
      </w:r>
    </w:p>
    <w:p>
      <w:pPr>
        <w:pStyle w:val="Style15"/>
        <w:spacing w:lineRule="auto" w:line="360" w:before="0" w:after="0"/>
        <w:ind w:firstLine="709"/>
        <w:jc w:val="both"/>
        <w:rPr>
          <w:sz w:val="28"/>
        </w:rPr>
      </w:pPr>
      <w:r>
        <w:rPr>
          <w:sz w:val="28"/>
        </w:rPr>
        <w:t>При хозяйственном (и особенно сельскохозяйственном) освоении территории необходимо учитывать не только климатические ресурсы, но и неблагоприятные климатические явления, такие как засухи и суховеи, ураганы и пыльные бури, заморозки в вегетационный период и сильные морозы зимой, град и гололед, туманы и гололедицу. Недаром большинство пахотных угодий России относят к зоне рискованного земледелия.</w:t>
      </w:r>
    </w:p>
    <w:p>
      <w:pPr>
        <w:pStyle w:val="Normal"/>
        <w:spacing w:lineRule="auto" w:line="360"/>
        <w:ind w:firstLine="709"/>
        <w:jc w:val="both"/>
        <w:rPr>
          <w:sz w:val="28"/>
        </w:rPr>
      </w:pPr>
      <w:r>
        <w:rPr>
          <w:sz w:val="28"/>
        </w:rPr>
        <w:t>В ходе подготовки выпуска мне довелось познакомиться с человеком, чья должность показалась мне поначалу несколько экзотической. Это Стивен Фостер, советник по вопросам климата посольства Королевства Дании в Российской Федерации. Отдельная должность – советник по климату! После встречи удивление прошло. Фостер знает российскую научную общественность, которая занимается его темой (увы, специалистов весьма немного), организует мероприятия и обмены, способствует распространению и внедрению богатейшего датского опыта в области защиты природы.</w:t>
      </w:r>
    </w:p>
    <w:p>
      <w:pPr>
        <w:pStyle w:val="Normal"/>
        <w:spacing w:lineRule="auto" w:line="360"/>
        <w:ind w:firstLine="709"/>
        <w:jc w:val="both"/>
        <w:rPr>
          <w:sz w:val="28"/>
        </w:rPr>
      </w:pPr>
      <w:r>
        <w:rPr>
          <w:color w:val="27536A"/>
          <w:sz w:val="28"/>
          <w:u w:val="single"/>
        </w:rPr>
        <w:t>Дания</w:t>
      </w:r>
      <w:r>
        <w:rPr>
          <w:sz w:val="28"/>
        </w:rPr>
        <w:t>, как и вся Западная Европа, находится в авангарде борьбы за сохранение окружающей среды вообще и в авангарде борьбы против изменения климата в частности. К тому же в этом году именно Дания станет принимающей стороной важнейшего международного мероприятия по борьбе с глобальным потеплением.</w:t>
      </w:r>
    </w:p>
    <w:p>
      <w:pPr>
        <w:pStyle w:val="Normal"/>
        <w:numPr>
          <w:ilvl w:val="0"/>
          <w:numId w:val="0"/>
        </w:numPr>
        <w:spacing w:lineRule="auto" w:line="360"/>
        <w:ind w:firstLine="709"/>
        <w:jc w:val="both"/>
        <w:outlineLvl w:val="2"/>
        <w:rPr>
          <w:bCs/>
          <w:sz w:val="28"/>
        </w:rPr>
      </w:pPr>
      <w:r>
        <w:rPr>
          <w:bCs/>
          <w:sz w:val="28"/>
        </w:rPr>
        <w:t>Документы</w:t>
      </w:r>
    </w:p>
    <w:p>
      <w:pPr>
        <w:pStyle w:val="Normal"/>
        <w:spacing w:lineRule="auto" w:line="360"/>
        <w:ind w:firstLine="709"/>
        <w:jc w:val="both"/>
        <w:rPr>
          <w:sz w:val="28"/>
        </w:rPr>
      </w:pPr>
      <w:r>
        <w:rPr>
          <w:sz w:val="28"/>
        </w:rPr>
        <w:t xml:space="preserve">Тут нужен краткий экскурс в историю. Ученые предсказали возможность парникового эффекта, связанного с деятельностью человека, еще в XIX веке. Реальность их прогнозов и опасность складывающейся ситуации для Земли и всего ее населения стали вполне очевидны во второй половине века XX. В начале 90-х группа экспертов </w:t>
      </w:r>
      <w:r>
        <w:rPr>
          <w:color w:val="27536A"/>
          <w:sz w:val="28"/>
          <w:u w:val="single"/>
        </w:rPr>
        <w:t>ООН</w:t>
      </w:r>
      <w:r>
        <w:rPr>
          <w:sz w:val="28"/>
        </w:rPr>
        <w:t xml:space="preserve"> по климату (МГЭИК) подготовила доклад, который продемонстрировал, что окружающей среде угрожает прежде всего потребление человечеством угля и углеводородов.</w:t>
      </w:r>
    </w:p>
    <w:p>
      <w:pPr>
        <w:pStyle w:val="Normal"/>
        <w:spacing w:lineRule="auto" w:line="360"/>
        <w:ind w:firstLine="709"/>
        <w:jc w:val="both"/>
        <w:rPr>
          <w:sz w:val="28"/>
        </w:rPr>
      </w:pPr>
      <w:r>
        <w:rPr>
          <w:sz w:val="28"/>
        </w:rPr>
        <w:t>1992 году главы государств, правительств и представители 172 стран собрались в Рио-де-Жанейро. 150 – подписали Рамочную конвенцию ООН об изменении климата (РКИК ООН). Это была первая попытка препятствовать антропогенному изменению климата, предпринятая на международном уровне. Но конвенция была именно "рамочной" – конкретных обязательств сторон она не содержала, лишь формулировала пожелание: уровень эмиссии в 2000 году не должен превышать уровень 1990 года.</w:t>
      </w:r>
    </w:p>
    <w:p>
      <w:pPr>
        <w:pStyle w:val="Normal"/>
        <w:spacing w:lineRule="auto" w:line="360"/>
        <w:ind w:firstLine="709"/>
        <w:jc w:val="both"/>
        <w:rPr>
          <w:sz w:val="28"/>
        </w:rPr>
      </w:pPr>
      <w:r>
        <w:rPr>
          <w:sz w:val="28"/>
        </w:rPr>
        <w:t>Поэтому в 1997-м ее дополнил Киотский протокол. В этом документе впервые были перечислены юридически обязывающие цели сокращения выброса парниковых газов для 37 промышленно развитых стран. Срок действия протокола был определен с 2008 по 2012 год.</w:t>
      </w:r>
    </w:p>
    <w:p>
      <w:pPr>
        <w:pStyle w:val="Normal"/>
        <w:spacing w:lineRule="auto" w:line="360"/>
        <w:ind w:firstLine="709"/>
        <w:jc w:val="both"/>
        <w:rPr>
          <w:sz w:val="28"/>
        </w:rPr>
      </w:pPr>
      <w:r>
        <w:rPr>
          <w:sz w:val="28"/>
        </w:rPr>
        <w:t xml:space="preserve">И вот пришло время заключать новое соглашение – на 15-й Конференции сторон (КС-15) в декабре в Копенгагене. С 1997-го утекло много воды и парниковых газов – достаточно сказать, что теперь первое место по выбросам занимают не США, а </w:t>
      </w:r>
      <w:r>
        <w:rPr>
          <w:color w:val="27536A"/>
          <w:sz w:val="28"/>
          <w:u w:val="single"/>
        </w:rPr>
        <w:t>Китай</w:t>
      </w:r>
      <w:r>
        <w:rPr>
          <w:sz w:val="28"/>
        </w:rPr>
        <w:t>. В 2009 году необходимо выработать новый договор - на посткиотский период после 2012 года. Стороны, конечно, могут и не договориться между собой, но это была бы слишком большая неудача для всего человечества</w:t>
      </w:r>
    </w:p>
    <w:p>
      <w:pPr>
        <w:pStyle w:val="Normal"/>
        <w:numPr>
          <w:ilvl w:val="0"/>
          <w:numId w:val="0"/>
        </w:numPr>
        <w:spacing w:lineRule="auto" w:line="360"/>
        <w:ind w:firstLine="709"/>
        <w:jc w:val="both"/>
        <w:outlineLvl w:val="2"/>
        <w:rPr>
          <w:bCs/>
          <w:sz w:val="28"/>
        </w:rPr>
      </w:pPr>
      <w:r>
        <w:rPr>
          <w:bCs/>
          <w:sz w:val="28"/>
        </w:rPr>
        <w:t>Интерес, выгода и польза</w:t>
      </w:r>
    </w:p>
    <w:p>
      <w:pPr>
        <w:pStyle w:val="Normal"/>
        <w:spacing w:lineRule="auto" w:line="360"/>
        <w:ind w:firstLine="709"/>
        <w:jc w:val="both"/>
        <w:rPr>
          <w:sz w:val="28"/>
        </w:rPr>
      </w:pPr>
      <w:r>
        <w:rPr>
          <w:sz w:val="28"/>
        </w:rPr>
        <w:t>За последние полтора десятилетия выросла экологическая сознательность – как населения, так и властей предержащих. В частности – в России ("НГ-Сценарии" приводят данные фонда "Общественное мнение" об отношении наших граждан к глобальному потеплению, цифры не самые новые, но и вопросы не оперативные). И все же в нашей стране озабоченность населения этой проблематикой ниже, чем на Западе, а скепсис научной общественности гораздо сильнее. Политика Буша-младшего, которая игнорировала экологическую проблематику, была в США анахронизмом.</w:t>
      </w:r>
    </w:p>
    <w:p>
      <w:pPr>
        <w:pStyle w:val="Normal"/>
        <w:spacing w:lineRule="auto" w:line="360"/>
        <w:ind w:firstLine="709"/>
        <w:jc w:val="both"/>
        <w:rPr>
          <w:sz w:val="28"/>
        </w:rPr>
      </w:pPr>
      <w:r>
        <w:rPr>
          <w:sz w:val="28"/>
        </w:rPr>
        <w:t>Причины сравнительно низкой озабоченности глобальным потеплением в России вполне очевидны. В 90-е, да и в 2000-е годы страна переживала проблемы, по остроте затмевающие парниковый эффект, – их перечислять нет необходимости. Кстати, как раз в связи со страшным спадом в экономике выбросы парниковых газов в России падали, и никаких проблем с соблюдением положений Киотского протокола не возникало.</w:t>
      </w:r>
    </w:p>
    <w:p>
      <w:pPr>
        <w:pStyle w:val="Normal"/>
        <w:spacing w:lineRule="auto" w:line="360"/>
        <w:ind w:firstLine="709"/>
        <w:jc w:val="both"/>
        <w:rPr>
          <w:sz w:val="28"/>
        </w:rPr>
      </w:pPr>
      <w:r>
        <w:rPr>
          <w:sz w:val="28"/>
        </w:rPr>
        <w:t>В среде аналитиков есть мнение, что особое внимание к этой теме в развитых странах связано с общим желанием Запада снизить свою углеводородную зависимость от нестабильного и опасного Ближнего Востока, да и от России в придачу, а потепление – лишь предлог и удачный пиар-ход.</w:t>
      </w:r>
    </w:p>
    <w:p>
      <w:pPr>
        <w:pStyle w:val="Normal"/>
        <w:spacing w:lineRule="auto" w:line="360"/>
        <w:ind w:firstLine="709"/>
        <w:jc w:val="both"/>
        <w:rPr>
          <w:sz w:val="28"/>
        </w:rPr>
      </w:pPr>
      <w:r>
        <w:rPr>
          <w:sz w:val="28"/>
        </w:rPr>
        <w:t>Все верно, только тут нет теории заговора – лидеры Америки и Европы постоянно говорят об этой своей цели снижения импорта. Надо просто правильно расставить акценты: решая реальную глобальную проблему парникового эффекта, Запад одновременно хочет реализовать свои геополитические и стратегические интересы. А кто бы отказался решить две задачи одновременно?</w:t>
      </w:r>
    </w:p>
    <w:p>
      <w:pPr>
        <w:pStyle w:val="Normal"/>
        <w:numPr>
          <w:ilvl w:val="0"/>
          <w:numId w:val="0"/>
        </w:numPr>
        <w:spacing w:lineRule="auto" w:line="360"/>
        <w:ind w:firstLine="709"/>
        <w:jc w:val="both"/>
        <w:outlineLvl w:val="2"/>
        <w:rPr>
          <w:bCs/>
          <w:sz w:val="28"/>
        </w:rPr>
      </w:pPr>
      <w:r>
        <w:rPr>
          <w:bCs/>
          <w:sz w:val="28"/>
        </w:rPr>
        <w:t>Некоторые последствия</w:t>
      </w:r>
    </w:p>
    <w:p>
      <w:pPr>
        <w:pStyle w:val="Normal"/>
        <w:spacing w:lineRule="auto" w:line="360"/>
        <w:ind w:firstLine="709"/>
        <w:jc w:val="both"/>
        <w:rPr>
          <w:sz w:val="28"/>
        </w:rPr>
      </w:pPr>
      <w:r>
        <w:rPr>
          <w:sz w:val="28"/>
        </w:rPr>
        <w:t>Кроме того – можно не верить западным политикам, ученым и СМИ, но не верить в CO2 невозможно.</w:t>
      </w:r>
    </w:p>
    <w:p>
      <w:pPr>
        <w:pStyle w:val="Normal"/>
        <w:spacing w:lineRule="auto" w:line="360"/>
        <w:ind w:firstLine="709"/>
        <w:jc w:val="both"/>
        <w:rPr>
          <w:sz w:val="28"/>
        </w:rPr>
      </w:pPr>
      <w:r>
        <w:rPr>
          <w:sz w:val="28"/>
        </w:rPr>
        <w:t>Однако мы – северная страна, у нас долгая зима, что для нас в потеплении плохого? Помнится, в 90-е годы какие-то шутники создали даже партию "Субтропическая Россия", выступавшую за резкое повышение температуры воздуха в стране. Накаркали.</w:t>
      </w:r>
    </w:p>
    <w:p>
      <w:pPr>
        <w:pStyle w:val="Normal"/>
        <w:spacing w:lineRule="auto" w:line="360"/>
        <w:ind w:firstLine="709"/>
        <w:jc w:val="both"/>
        <w:rPr>
          <w:sz w:val="28"/>
        </w:rPr>
      </w:pPr>
      <w:r>
        <w:rPr>
          <w:sz w:val="28"/>
        </w:rPr>
        <w:t>Игорь Честин, директор российского отделения Всемирного фонда дикой природы, отмечает: "Опасность изменения климата – не в одном-двух градусах глобального потепления, а скорее в том, насколько в различных регионах мира погода становится более неустойчивой, насколько часто появляются экстремальные климатические явления".</w:t>
      </w:r>
    </w:p>
    <w:p>
      <w:pPr>
        <w:pStyle w:val="Normal"/>
        <w:spacing w:lineRule="auto" w:line="360"/>
        <w:ind w:firstLine="709"/>
        <w:jc w:val="both"/>
        <w:rPr>
          <w:sz w:val="28"/>
        </w:rPr>
      </w:pPr>
      <w:r>
        <w:rPr>
          <w:sz w:val="28"/>
        </w:rPr>
        <w:t>России из-за парникового эффекта и потепления вряд ли угрожает голод, как некоторым странам Азии и Африки, или затопление, как некоторым островным государствам, но последствия затронут и нас. Особенно быстро климат меняется в Арктике – в полтора-два раза резче, чем на остальной планете. А вечная мерзлота занимает 60% площади России. Конструкции многих сооружений на этой территории мерзлоту учитывают.</w:t>
      </w:r>
    </w:p>
    <w:p>
      <w:pPr>
        <w:pStyle w:val="Normal"/>
        <w:spacing w:lineRule="auto" w:line="360"/>
        <w:ind w:firstLine="709"/>
        <w:jc w:val="both"/>
        <w:rPr>
          <w:sz w:val="28"/>
        </w:rPr>
      </w:pPr>
      <w:r>
        <w:rPr>
          <w:sz w:val="28"/>
        </w:rPr>
        <w:t>Перечислять последствия потепления можно бесконечно. На юге России – увеличение засушливости и засоления почв. В центре европейской части и на севере страны, наоборот, повышение уровня грунтовых вод и подтопления. Изменят свой нрав реки – он станет более непостоянным. Дожди – более бурными. А где-то возрастет опасность лесных пожаров. И так далее. Даже малярия может вернуться туда, где она была побеждена.</w:t>
      </w:r>
    </w:p>
    <w:p>
      <w:pPr>
        <w:pStyle w:val="Normal"/>
        <w:spacing w:lineRule="auto" w:line="360"/>
        <w:ind w:firstLine="709"/>
        <w:jc w:val="both"/>
        <w:rPr>
          <w:sz w:val="28"/>
        </w:rPr>
      </w:pPr>
      <w:r>
        <w:rPr>
          <w:sz w:val="28"/>
        </w:rPr>
        <w:t>Самое вредное для климата транспортное средство – самолет. А ведь авиация – это то, что нам, с нашими дистанциями огромного размера, развивать и развивать. В Америке в хорошем хабе лайнер садится каждую минуту – сообщение установлено с самыми отдаленными и малонаселенными точками. Надеюсь, что и у нас так когда-нибудь будет.</w:t>
      </w:r>
    </w:p>
    <w:p>
      <w:pPr>
        <w:pStyle w:val="Normal"/>
        <w:spacing w:lineRule="auto" w:line="360"/>
        <w:ind w:firstLine="709"/>
        <w:jc w:val="both"/>
        <w:rPr>
          <w:sz w:val="28"/>
        </w:rPr>
      </w:pPr>
      <w:r>
        <w:rPr>
          <w:sz w:val="28"/>
        </w:rPr>
        <w:t xml:space="preserve">Избежать вредных выбросов нельзя. Экологи не призывают нас вернуться в каменный век. Технический прогресс сегодня направлен на энергосбережение и вообще экологичен. Современный аэробус потребляет керосина в три с лишним раза меньше, чем </w:t>
      </w:r>
      <w:r>
        <w:rPr>
          <w:color w:val="27536A"/>
          <w:sz w:val="28"/>
          <w:u w:val="single"/>
        </w:rPr>
        <w:t>Ту-154</w:t>
      </w:r>
      <w:r>
        <w:rPr>
          <w:sz w:val="28"/>
        </w:rPr>
        <w:t xml:space="preserve"> аналогичных размеров. Лондону предрекали гибель сначала от конского навоза, потом от дыма печных труб – но лондонский смог стал историей. Технический прогресс создает новые опасности, но одновременно – предлагает новые средства решения старых проблем. Только представьте, сколько деревьев на всем земном шаре спасло появление Интернета и электронной почты!</w:t>
      </w:r>
    </w:p>
    <w:p>
      <w:pPr>
        <w:pStyle w:val="Normal"/>
        <w:spacing w:lineRule="auto" w:line="360"/>
        <w:ind w:firstLine="709"/>
        <w:jc w:val="both"/>
        <w:rPr>
          <w:sz w:val="28"/>
        </w:rPr>
      </w:pPr>
      <w:r>
        <w:rPr>
          <w:sz w:val="28"/>
        </w:rPr>
        <w:t>Но уповать на технику нельзя. Чтобы техника работала на улучшение экологической обстановки, а не наоборот, это должно стать осознанной целью. А здесь уже надо менять картину мира. Российских граждан в последнее время активно призывают заботиться о собственном здоровье. Но необходимо заботиться и о том, что нас окружает. Тем более что то и другое взаимосвяза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Arial" w:hAnsi="Arial" w:cs="Arial"/>
      <w:color w:val="27536A"/>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28:00Z</dcterms:created>
  <dc:creator>UserXP</dc:creator>
  <dc:description/>
  <cp:keywords/>
  <dc:language>en-US</dc:language>
  <cp:lastModifiedBy>SYSTEM</cp:lastModifiedBy>
  <dcterms:modified xsi:type="dcterms:W3CDTF">2011-09-07T16:28:00Z</dcterms:modified>
  <cp:revision>2</cp:revision>
  <dc:subject/>
  <dc:title>КЛИМАТ</dc:title>
</cp:coreProperties>
</file>