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i/>
          <w:color w:val="000000"/>
          <w:sz w:val="28"/>
          <w:szCs w:val="24"/>
        </w:rPr>
        <w:t>История Китая.</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Полное название страны: Народная Республика Китай. Китай самая населенная страна мира: на ее территории проживает более 1,2 млрд. человек. По площади Китай занимает третье место в мире (9 597 000 кв. км). Письменные свидетельства истории Китая имеют давность более 4000 лет. Китайская цивилизация – одна из самых древних в мире. Начиная примерно с 2000 г. до н. э. и до ХХ в. Китаем правили династии императоров, названные согласно именам правителей. Первые четыре династии, о правлении которых есть достаточно сведений, – Шань-инь, Чжоу, Цинь и Хань. (около 1500 г. до н. э. – 220 г. н. э.). Они объединяли Китай, ввели орошаемое возделывание риса и построили Великую Китайскую стену, чтобы сдержать натиск варваров с севера. В этот период в Китае появился буддизм, процветали искусства и литература, пользовались огромным уважением философы. Среди них самым знаменитым был Конфуций.</w:t>
      </w:r>
    </w:p>
    <w:p>
      <w:pPr>
        <w:pStyle w:val="Normal"/>
        <w:spacing w:lineRule="auto" w:line="360" w:before="0" w:after="0"/>
        <w:ind w:firstLine="709"/>
        <w:jc w:val="both"/>
        <w:rPr/>
      </w:pPr>
      <w:r>
        <w:rPr>
          <w:rFonts w:cs="Times New Roman" w:ascii="Times New Roman" w:hAnsi="Times New Roman"/>
          <w:color w:val="000000"/>
          <w:sz w:val="28"/>
          <w:szCs w:val="24"/>
        </w:rPr>
        <w:t>Во времена правления династий Тан и Суй (618 – 1279) власть Китая распространилась по большей части Центральной и Юго-Восточной Азии. Затем страну завоевали монголы, перешедшие через Великую Китайскую стену. Они возвели на престол династию Юань (1279–1368). В это время Китай посетил итальянский купец Марко поло.</w:t>
      </w:r>
    </w:p>
    <w:p>
      <w:pPr>
        <w:pStyle w:val="Normal"/>
        <w:spacing w:lineRule="auto" w:line="360" w:before="0" w:after="0"/>
        <w:ind w:firstLine="709"/>
        <w:jc w:val="both"/>
        <w:rPr/>
      </w:pPr>
      <w:r>
        <w:rPr>
          <w:rFonts w:cs="Times New Roman" w:ascii="Times New Roman" w:hAnsi="Times New Roman"/>
          <w:b/>
          <w:i/>
          <w:color w:val="000000"/>
          <w:sz w:val="28"/>
          <w:szCs w:val="24"/>
        </w:rPr>
        <w:t xml:space="preserve">Революция. </w:t>
      </w:r>
      <w:r>
        <w:rPr>
          <w:rFonts w:cs="Times New Roman" w:ascii="Times New Roman" w:hAnsi="Times New Roman"/>
          <w:color w:val="000000"/>
          <w:sz w:val="28"/>
          <w:szCs w:val="24"/>
        </w:rPr>
        <w:t>В 1368 г. династию Юань свергнула Китайская династия Мин, правившая до 1644 г. Пекин был основан императорами династии Мин. В центре города располагался дворец – Запретный город, где китайские императоры продолжали жить до 1911 г. Когда в 1517 г. португальские мореплаватели достигли берегов Китая, они очутились в могущественной, упорядоченной стране, которая упорно противилась любым переменам. К Х</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Х веку Китай начал ослабевать. Европейцы, торгующие с Китаем нашли поводы для захвата китайских портовых городов. Именно так Великобритания завладела Гонконгом в 1842 г.</w:t>
      </w:r>
    </w:p>
    <w:p>
      <w:pPr>
        <w:pStyle w:val="Normal"/>
        <w:spacing w:lineRule="auto" w:line="360" w:before="0" w:after="0"/>
        <w:ind w:firstLine="709"/>
        <w:jc w:val="both"/>
        <w:rPr/>
      </w:pPr>
      <w:r>
        <w:rPr>
          <w:rFonts w:cs="Times New Roman" w:ascii="Times New Roman" w:hAnsi="Times New Roman"/>
          <w:color w:val="000000"/>
          <w:sz w:val="28"/>
          <w:szCs w:val="24"/>
        </w:rPr>
        <w:t>К 1900 г. китайцы, получившие западное образование, были обеспокоены тем, что Китай могут поделить между собой и превратить в колонию европейцы. В 1911 г. они под предводительством Сунь Ятсена устроили революцию, свергли императора маньчжурской династии Цин Пу и объявили Китай республикой.</w:t>
      </w:r>
    </w:p>
    <w:p>
      <w:pPr>
        <w:pStyle w:val="Normal"/>
        <w:spacing w:lineRule="auto" w:line="360" w:before="0" w:after="0"/>
        <w:ind w:firstLine="709"/>
        <w:jc w:val="both"/>
        <w:rPr/>
      </w:pPr>
      <w:r>
        <w:rPr>
          <w:rFonts w:cs="Times New Roman" w:ascii="Times New Roman" w:hAnsi="Times New Roman"/>
          <w:b/>
          <w:i/>
          <w:color w:val="000000"/>
          <w:sz w:val="28"/>
          <w:szCs w:val="24"/>
        </w:rPr>
        <w:t xml:space="preserve">Времена Мао и последующих правителей. </w:t>
      </w:r>
      <w:r>
        <w:rPr>
          <w:rFonts w:cs="Times New Roman" w:ascii="Times New Roman" w:hAnsi="Times New Roman"/>
          <w:color w:val="000000"/>
          <w:sz w:val="28"/>
          <w:szCs w:val="24"/>
        </w:rPr>
        <w:t>Демократическое правительство сунь Ятсена быстро распалось. После периода волнений и затяжной гражданской войны к власти пришел генерал Чан Кайши. Его самыми опасными соперниками были коммунисты во главе с Мао Цзэдуном.</w:t>
      </w:r>
    </w:p>
    <w:p>
      <w:pPr>
        <w:pStyle w:val="Normal"/>
        <w:spacing w:lineRule="auto" w:line="360" w:before="0" w:after="0"/>
        <w:ind w:firstLine="709"/>
        <w:jc w:val="both"/>
        <w:rPr/>
      </w:pPr>
      <w:r>
        <w:rPr>
          <w:rFonts w:cs="Times New Roman" w:ascii="Times New Roman" w:hAnsi="Times New Roman"/>
          <w:color w:val="000000"/>
          <w:sz w:val="28"/>
          <w:szCs w:val="24"/>
        </w:rPr>
        <w:t>В 1937 г. Япония напала на Китай. До 1945 китайцы объединились в борьбе против японских захватчиков. Однако после поражения Японии в Китае вновь вспыхнула гражданская война. Она завершилась победой Мао и созданием в 1949 г. Китайской Народной Республики. Чан Кайши бежал на Тайвань, где возглавил правительство сторонников западного пути развития.</w:t>
      </w:r>
    </w:p>
    <w:p>
      <w:pPr>
        <w:pStyle w:val="Normal"/>
        <w:spacing w:lineRule="auto" w:line="360" w:before="0" w:after="0"/>
        <w:ind w:firstLine="709"/>
        <w:jc w:val="both"/>
        <w:rPr/>
      </w:pPr>
      <w:r>
        <w:rPr>
          <w:rFonts w:cs="Times New Roman" w:ascii="Times New Roman" w:hAnsi="Times New Roman"/>
          <w:color w:val="000000"/>
          <w:sz w:val="28"/>
          <w:szCs w:val="24"/>
        </w:rPr>
        <w:t>На протяжении 30 лет Мао был самым влиятельным деятелем Китая. При коммунистах в стране значительно улучшилось образование и здравоохранение, женщины обрели права. Но создание частных предприятий было запрещено, прогресс в сельском хозяйстве и промышленности шел медленно. После смерти Мао в 1979 г. новые лидеры разрешили частное предпринимательство. Благодаря помощи из-за границы в экономике страны наметился подъем. Однако правительство по-прежнему запрещало оппозицию, из-за чего некоторые страны отказывались торговать с Китаем. Отношения же с другими странами постепенно налаживались, промышленность развивалась, экономика крепла.</w:t>
      </w:r>
    </w:p>
    <w:p>
      <w:pPr>
        <w:pStyle w:val="Normal"/>
        <w:spacing w:lineRule="auto" w:line="360" w:before="0" w:after="0"/>
        <w:ind w:firstLine="709"/>
        <w:jc w:val="both"/>
        <w:rPr/>
      </w:pPr>
      <w:r>
        <w:rPr>
          <w:rFonts w:cs="Times New Roman" w:ascii="Times New Roman" w:hAnsi="Times New Roman"/>
          <w:b/>
          <w:i/>
          <w:color w:val="000000"/>
          <w:sz w:val="28"/>
          <w:szCs w:val="24"/>
        </w:rPr>
        <w:t xml:space="preserve">Климат. </w:t>
      </w:r>
      <w:r>
        <w:rPr>
          <w:rFonts w:cs="Times New Roman" w:ascii="Times New Roman" w:hAnsi="Times New Roman"/>
          <w:color w:val="000000"/>
          <w:sz w:val="28"/>
          <w:szCs w:val="24"/>
        </w:rPr>
        <w:t>В стране представлено большое разнообразие ландшафтов и климатов. Китай находится в пределах трех климатических поясов: умеренного, субтропического и тропического. Для северо-западных окраин Китая характерны длинная холодная зима и короткое, очень жаркое лето. На климат в Китае влияют муссонные ветры, возникающие вследствие разности температур на континенте и в океане. Летом муссоны дуют с океана на материк и несут влагу, а зимой, наоборот, дуют с материка на океан и несут сухой и холодный воздух из степей и пустынь Центральной Азии. Это обстоятельство и делает лето в большинстве районов Китая еще жарче, а зиму, напротив, холоднее.</w:t>
      </w:r>
    </w:p>
    <w:p>
      <w:pPr>
        <w:pStyle w:val="Normal"/>
        <w:spacing w:lineRule="auto" w:line="360" w:before="0" w:after="0"/>
        <w:ind w:firstLine="709"/>
        <w:jc w:val="both"/>
        <w:rPr/>
      </w:pPr>
      <w:r>
        <w:rPr>
          <w:rFonts w:cs="Times New Roman" w:ascii="Times New Roman" w:hAnsi="Times New Roman"/>
          <w:color w:val="000000"/>
          <w:sz w:val="28"/>
          <w:szCs w:val="24"/>
        </w:rPr>
        <w:t>Пространственная дифференциация. Изогиета (линия, соответствующая среднегодовому количеству осадков) 380 мм пересекает страну приблизительно от провинции Хэйлунцзян на северо-востоке до провинции Юньнань на юго-западе и условно делит Китай на две части. Территории, расположенные северо-западнее этой линии, по мере удаления от нее становятся все суше, а те, что расположены юго-восточнее, – все влажнее. В прошлом это отражалось на традиционных занятиях населения: на юго-востоке Китая жили земледельцы, на северо-западе – скотоводы. Великая Китайская стена, построенная для защиты земледельческих районов страны от набегов степных кочевников, проходит приблизительно по этой изогиете.</w:t>
      </w:r>
    </w:p>
    <w:p>
      <w:pPr>
        <w:pStyle w:val="Normal"/>
        <w:spacing w:lineRule="auto" w:line="360" w:before="0" w:after="0"/>
        <w:ind w:firstLine="709"/>
        <w:jc w:val="both"/>
        <w:rPr/>
      </w:pPr>
      <w:r>
        <w:rPr>
          <w:rFonts w:cs="Times New Roman" w:ascii="Times New Roman" w:hAnsi="Times New Roman"/>
          <w:color w:val="000000"/>
          <w:sz w:val="28"/>
          <w:szCs w:val="24"/>
        </w:rPr>
        <w:t>Область, расположенная северо-западнее изогиеты 380 мм. Здесь выделяют три района, различающихся по климатическим характеристикам: Тибет, Таримский и Джунгарский бассейны и Внутреннюю Монголию. Бoльшая часть Тибета характеризуется весьма суровым климатом. Средние зимние температуры варьируют от –12° до –23° C. Лишь в некоторых местностях безморозный период составляет 1–2 месяца. Осадков очень мало. Постоянно дуют пронизывающие холодные ветры. Перемешивая воздух, они усиливают испарение.</w:t>
      </w:r>
    </w:p>
    <w:p>
      <w:pPr>
        <w:pStyle w:val="Normal"/>
        <w:spacing w:lineRule="auto" w:line="360" w:before="0" w:after="0"/>
        <w:ind w:firstLine="709"/>
        <w:jc w:val="both"/>
        <w:rPr/>
      </w:pPr>
      <w:r>
        <w:rPr>
          <w:rFonts w:cs="Times New Roman" w:ascii="Times New Roman" w:hAnsi="Times New Roman"/>
          <w:color w:val="000000"/>
          <w:sz w:val="28"/>
          <w:szCs w:val="24"/>
        </w:rPr>
        <w:t>Таримский бассейн, к которому приурочена пустыня Такла-Макан, – наиболее аридный регион Китая, в наибольшей степени изолированный от влажных юго-восточных летних ветров. Так, например, в Кашгаре за год выпадает 100 мм осадков, причем почти две трети приходятся на апрель – июнь. Небо обычно безоблачно, вследствие чего велики суточные и годовые амплитуды температур. В Кашгаре средняя температура января –6° C, июля +20° C. Относительная влажность летом понижается до 25%. Самые сухие части бассейна вовсе лишены растительности. В окружающих горах Куньлунь, Алтынтаг и Тянь-Шань на больших высотах распространены высокопродуктивные альпийские луга, а в остальных местах преобладают степные ландшафты. Орошаемое земледелие возможно только в оазисах у границ пустыни (Кашгарском, Маралбашинском и других).</w:t>
      </w:r>
    </w:p>
    <w:p>
      <w:pPr>
        <w:pStyle w:val="Normal"/>
        <w:spacing w:lineRule="auto" w:line="360" w:before="0" w:after="0"/>
        <w:ind w:firstLine="709"/>
        <w:jc w:val="both"/>
        <w:rPr/>
      </w:pPr>
      <w:r>
        <w:rPr>
          <w:rFonts w:cs="Times New Roman" w:ascii="Times New Roman" w:hAnsi="Times New Roman"/>
          <w:color w:val="000000"/>
          <w:sz w:val="28"/>
          <w:szCs w:val="24"/>
        </w:rPr>
        <w:t>Внутренняя Монголия расположена в «дождевой тени», т.е. отрезана от воздействия юго-восточного муссона горами, протянувшимися вдоль ее восточных и южных границ. В районах наиболее мягкого климата годовая норма осадков составляет 250–380 мм. Западная часть Внутренней Монголии значительно суше, чем восточная. Хэланьшань и Ордос заняты в основном пустынями, которые к востоку уступают место степям. Во всем регионе очень велики суточные и годовые амплитуды температур. В окрестностях Баотоу средняя температура января –15° C, а июля – +23° C. Почти 80% годовой нормы осадков (340 мм) выпадает с мая по сентябрь.</w:t>
      </w:r>
    </w:p>
    <w:p>
      <w:pPr>
        <w:pStyle w:val="Normal"/>
        <w:spacing w:lineRule="auto" w:line="360" w:before="0" w:after="0"/>
        <w:ind w:firstLine="709"/>
        <w:jc w:val="both"/>
        <w:rPr/>
      </w:pPr>
      <w:r>
        <w:rPr>
          <w:rFonts w:cs="Times New Roman" w:ascii="Times New Roman" w:hAnsi="Times New Roman"/>
          <w:b/>
          <w:i/>
          <w:color w:val="000000"/>
          <w:sz w:val="28"/>
          <w:szCs w:val="24"/>
        </w:rPr>
        <w:t xml:space="preserve">Китайский язык. </w:t>
      </w:r>
      <w:r>
        <w:rPr>
          <w:rFonts w:cs="Times New Roman" w:ascii="Times New Roman" w:hAnsi="Times New Roman"/>
          <w:color w:val="000000"/>
          <w:sz w:val="28"/>
          <w:szCs w:val="24"/>
        </w:rPr>
        <w:t>Родным языком для 94% населения Поднебесной является китайский. Его главная фонетическая особенность заключается в наличии системы тонов. В китайском языке четыре тона: каждый слог можно произнести четырьмя разными способами – соответственно он будет иметь четыре различных значения. Например, слог «гу» в зависимости от тона может означать «тетка» (первый тон – высокий, долгий, равномерно интенсивный), «кость» (второй тон – краткий, восходящий) или «причина» (краткий, резко нисходящий) и четвертое значение «бубен» (низкий, долгий, нисходяще-восходящий). Каждый из этих слогов записывается собственным иероглифом. Диалекты китайского языка так отличаются фонетически, что жителям разных регионов Поднебесной зачастую приходится записывать то, что они произносят, иероглифами (письменность для всех диалектов единая), чтобы понять друг друга. После провозглашения Китайской Народной Республики официальной нормой был признан путунхуа (всеобщий язык), в основу которого лег пекинский диалект. Китайская письменность использует около 44 тысяч иероглифов, впрочем, в повседневной жизни употребляется гораздо меньшее их число. Так, чтобы читать газеты, достаточно знать всего 3 тысячи иероглифов, а для знакомства с художественной литературой – около 8 тысяч.</w:t>
      </w:r>
    </w:p>
    <w:p>
      <w:pPr>
        <w:pStyle w:val="Normal"/>
        <w:spacing w:lineRule="auto" w:line="360" w:before="0" w:after="0"/>
        <w:ind w:firstLine="709"/>
        <w:jc w:val="both"/>
        <w:rPr/>
      </w:pPr>
      <w:r>
        <w:rPr>
          <w:rFonts w:cs="Times New Roman" w:ascii="Times New Roman" w:hAnsi="Times New Roman"/>
          <w:b/>
          <w:i/>
          <w:color w:val="000000"/>
          <w:sz w:val="28"/>
          <w:szCs w:val="24"/>
        </w:rPr>
        <w:t xml:space="preserve">Государственное устройство и политическая система. </w:t>
      </w:r>
      <w:r>
        <w:rPr>
          <w:rFonts w:cs="Times New Roman" w:ascii="Times New Roman" w:hAnsi="Times New Roman"/>
          <w:color w:val="000000"/>
          <w:sz w:val="28"/>
          <w:szCs w:val="24"/>
        </w:rPr>
        <w:t>Согласно Конституции Китайская Народная Республика – социалистическое государство демократической диктатуры народа, руководимое рабочим классом через КПК и основанное на союзе рабочих и крестьян. Действует Конституция 1982. В неё вносились</w:t>
      </w:r>
      <w:r>
        <w:rPr>
          <w:rFonts w:cs="Times New Roman" w:ascii="Times New Roman" w:hAnsi="Times New Roman"/>
          <w:b/>
          <w:i/>
          <w:color w:val="000000"/>
          <w:sz w:val="28"/>
          <w:szCs w:val="24"/>
        </w:rPr>
        <w:t xml:space="preserve"> </w:t>
      </w:r>
      <w:r>
        <w:rPr>
          <w:rFonts w:cs="Times New Roman" w:ascii="Times New Roman" w:hAnsi="Times New Roman"/>
          <w:color w:val="000000"/>
          <w:sz w:val="28"/>
          <w:szCs w:val="24"/>
        </w:rPr>
        <w:t>поправки, в частности, в 1988 в них были легализованы частные хозяйства и установлена возможность передачи права землепользования, в 1993 была закреплена задача осуществления «программы 4 модернизаций», многопартийного сотрудничества под руководством КПК и строительства рыночной экономики при</w:t>
      </w:r>
      <w:r>
        <w:rPr>
          <w:rFonts w:cs="Times New Roman" w:ascii="Times New Roman" w:hAnsi="Times New Roman"/>
          <w:b/>
          <w:i/>
          <w:color w:val="000000"/>
          <w:sz w:val="28"/>
          <w:szCs w:val="24"/>
        </w:rPr>
        <w:t xml:space="preserve"> </w:t>
      </w:r>
      <w:r>
        <w:rPr>
          <w:rFonts w:cs="Times New Roman" w:ascii="Times New Roman" w:hAnsi="Times New Roman"/>
          <w:color w:val="000000"/>
          <w:sz w:val="28"/>
          <w:szCs w:val="24"/>
        </w:rPr>
        <w:t>сохранении регулирующей роли государства. Административное деление: в состав КНР входят четыре города центрального подчинения – Пекин, Шанхай, Тяньцзинь, Чунцин; 22 провинции – Хэбэй, Шаньси, Ляонин, Цзилинь, Хэйлунцзян, Цзянсу, Чжэцзян, Аньхуэй, Фуцзянь, Цзянси, Шаньдун, Хэнань, Хубэй, Хунань, Гуандун, Хайнань, Сычуань, Гуйчжоу, Юньнань, Шэньси, Ганьсу, Цинхай; 5 автономных районов – автономный район Внутренняя Монголия (АРВМ), Гуанси-Чжуанский автономный район (ГЧАР), Тибетский автономный район (ТАР), Нинся-Хуэйский автономный район (НХАР), СиньцзянУйгурский автономный район (СУАР), а также особый административный район Сянган (ОАР Сянган), особый административный</w:t>
      </w:r>
    </w:p>
    <w:p>
      <w:pPr>
        <w:pStyle w:val="Normal"/>
        <w:spacing w:lineRule="auto" w:line="360" w:before="0" w:after="0"/>
        <w:ind w:firstLine="709"/>
        <w:jc w:val="both"/>
        <w:rPr/>
      </w:pPr>
      <w:r>
        <w:rPr>
          <w:rFonts w:cs="Times New Roman" w:ascii="Times New Roman" w:hAnsi="Times New Roman"/>
          <w:color w:val="000000"/>
          <w:sz w:val="28"/>
          <w:szCs w:val="24"/>
        </w:rPr>
        <w:t>район Аомэнь (ОАР Аомэнь) и провинция Тайвань. Наиболее крупные города (млн чел. без населения прилегающих уездов): Пекин, Шанхай (9,862), Чунцин (6,609), Тяньцзинь (5,325), Ухань (4,411), Харбин (4,35), Гуанчжоу (4,361), Шэньян (4,333), Чэнду (3,459), Нанкин (3,095), Чанчунь (2,878), Сиань (2,858), Далянь (2,754). Высший орган законодательной власти – Все китайское собрание народных представителей (ВСНП), на местах – местные Собрания народных представителей (СНП) различных ступен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сший орган исполнительной власти – председатель КНР (глава государства), Госсовет КНР (Центральное народное правительство). Консультативный орган – Народный политический консультативный совет К. (НПКСК). Глава государства – председатель КНР Ху Цзиньтао. Премьер Госсовета КНР – Вэнь Цзябао. Глава Постоянного комитета ВСНП – У Банго. Глава НПКСК – Цзя Цинлинь. В ВСНП входят депутаты, избранные от провинций, автономных районов, городов центрального подчинения и Вооружённых сил. Депутаты ВСНП избираются на срок 5 лет. Сессии ВСНП обычно созываются Постоянным комитетом ВСНП раз в год. ВСНП осуществляет следующие функции: 1) вносит изменения в Конституцию КНР, осуществляет контроль за её исполнением, принимает государственные законы и вносит в них изменения; 2) избирает председателя и заместителя председателя КНР, утверждает кандидатуры премьера и заместителя премьера Госсовета КНР, членов Госсовета КНР, министров, председателей комитетов, главного ревизора и начальника секретариата Госсовета, избирает председателя Центрального военного совета (ЦВС) и утверждает кандидатуры других членов ЦВС, избирает председателя Верховного народного суда и генерального прокурора, а также имеет право смещать всех вышеуказанных лиц; 3) рассматривает и утверждает план социально-экономического развития страны, отчёт о его выполнении, государственный бюджет и отчёт о его исполнении, утверждает образование провинций, автономных районов и городов центрального подчинения, утверждает создание особых административных районов и их режим, решает вопросы войны и мира, изменяет или отменяет утратившие силу постановления ПК ВСНП; 4) осуществляет другие функции высшего органа государственной власти.</w:t>
      </w:r>
    </w:p>
    <w:p>
      <w:pPr>
        <w:pStyle w:val="Normal"/>
        <w:spacing w:lineRule="auto" w:line="360" w:before="0" w:after="0"/>
        <w:ind w:firstLine="709"/>
        <w:jc w:val="both"/>
        <w:rPr/>
      </w:pPr>
      <w:r>
        <w:rPr>
          <w:rFonts w:cs="Times New Roman" w:ascii="Times New Roman" w:hAnsi="Times New Roman"/>
          <w:color w:val="000000"/>
          <w:sz w:val="28"/>
          <w:szCs w:val="24"/>
        </w:rPr>
        <w:t>Председатель и заместитель председателя КНР избираются ВСНП. Ими могут быть избраны граждане КНР, достигшие 45 лет. Срок их полномочий -5 лет, и они не могут занимать эти должности более чем 2 срока подряд. Председатель КНР на основании решений ВСНП и ПК ВСНП публикует законы, назначает и смещает премьера Госсовета КНР, заместителей премьера, министров, председателей комитетов, награждает государственными орденами, публикует указы о помиловании, о введении военного положения, объявляет о состоянии войны, публикует указы о мобилизации, ратифицирует и денонсирует договоры и соглашения, заключённые с иностранными государств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4"/>
        </w:rPr>
        <w:t xml:space="preserve">Китайская семья. </w:t>
      </w:r>
      <w:r>
        <w:rPr>
          <w:rFonts w:cs="Times New Roman" w:ascii="Times New Roman" w:hAnsi="Times New Roman"/>
          <w:color w:val="000000"/>
          <w:sz w:val="28"/>
          <w:szCs w:val="24"/>
        </w:rPr>
        <w:t>С детства китайцу внушали мысль о том, что в «большой семье» отеческая власть принадлежит императору, а в «малой», членом которой он состоит, – главе семьи. Отец считался «представителем» императора, и нарушение домашних устоев рассматривалось как нарушение устоев государственных. Вся старая китайская нравственность строилась на сыновнем благочестии, на общественной обязанности сына служить отцу. Если все поданные государства должны безропотно повиноваться императору, то все члены семьи – ее главе. Империя представляет собой большую семью, семья является маленьким государств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итайская семья складывалась как большая община, состоявшая из пяти-шести и более малых патриархальных семей. Она вела общее хозяйство: в деревне все члены семьи трудились на общей земле, в городе мужчины занимались одним и тем же ремесл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итайская семья строилась на основе своеобразной субординации. Все недоразумения и конфликты между членами семьи разрешались по принципу главенства старшего над младшим, родители над детьми, мужа над женой. Главенство одного означало повиновение и подчинение другого. При такой системе всякие ссоры в семье быстро прекращались. Единство семьи достигалось не путем компромиссов – равных жертв или уступок со стороны всех ее членов, а только путем односторонней жертвы младших. Преданность китайцев домашнему очагу создавала иллюзию мира согласия в семье. Но мнимые мир и согласие опирались на законы насилия и слепого послуш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ти должны были всецело предаваться служению родителям, стеснять себя во всем или даже жертвовать жизнью, лишь бы угодить старшим, – таковы были моральные догмы, выработанные древними мудрецами и всячески оберегавшиеся властителями Кита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малых лет китайцу внушались кротость и беспрекословное подчинение отеческой власти, он был рабом отца, его жизнь и его будущее всецело зависели от воли отца. Со смертью главы семьи власть переходила к старшему сыну – ему подчинялись не только его братья и сестры, но и собственная мать и все жены покойного от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обрые дела сына облагораживали отца, весь род и память о предках, и, наоборот, преступления потомков оскверняли память о предках. Эти нравственные нормы имели в истории китайского народа большую реальную сил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китайской семье горе и радости разделялись всей семьей. Если один из членов семьи в чем-либо преуспевал и достигал высокого служебного положения, то вся его семья в глазах окружающих достигала такого же положения. Если же один из членов семьи совершал преступление, то вся семья наказывалась наравне с ни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огие жители деревни, принадлежа к разным семьям, носили одну и ту же фамилию. Китайские фамилии обычно односложные и записываются одним иероглифом: Чжан, Ван, Чжоу. Гораздо реже встречаются фамилии, которые состоят из двух слог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тистические данные, собранные в период династии Мин, свидетельствовали о том, что в Китае насчитывалось более 3600 фамилий, однако часто встречающихся не так много. Детей в школах долгое время учили читать по книге «Байцаясин» – «Сто фамилий», в которой зарифмованы по строфам сто наиболее распространенных в Китае фамил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пецифического отличия между мужскими и женскими фамилиями нет. По иероглифам не всегда можно понять, о ком идет речь: о мужчине или о женщине. Исключения составляли женские имена, в состав которых часто входят иероглифы, обозначающие название цветов или тра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девушка выходила замуж, перед ее прежней фамилией ставилась фамилия мужа. Например, после того как девушка Ли Сянсян вышла замуж за юношу Ван Гуя, она должна была носить фамилию Ван Ли Сянсян. Но ее могли звать и так: Ван тайтай (госпожа Ван), Ван фужень (супруга Вана) или ванн Гуй фужень (супруга Ван Гу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знаком изящества женщины, особенно из состоятельных кругов общества, считались маленькие ножки и плоская грудь. По китайским обычаям, женщина должна была иметь маленькие дугообразные ножки, напоминающие форму молодого месяца или лилию. Девушке, не обладавшей этими признаками красоты, трудно было выйти замуж.</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нога приобрела дугообразную форму, девочкам в 6–7-летнем возрасте подгибали все пальцы, кроме большого, к подошве и накрепко привязывали их бинтами. Каждую неделю бинты туго затягивались. Так продолжалось до тех пор, пока подошва не принимала дугообразную форму. Эта процедура вызывала у девочек сильные боли, ноги часто немели. Недаром у китайского народа сложилась такая горькая поговорка: «Красота требует страд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ногда женам и дочерям богатых китайцев настолько уродовали ноги, что они почти совсем не могли самостоятельно ходить. О таких женщинах говорили в народе: «Они подобны тростнику, который колышется от вет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Женщин с такими ногами возили на тележках, носили в паланкинах, или сильные служанки переносили на плечах, словно маленьких детей. Если же они пытались передвигаться сами, то их поддерживали с обеих стор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куда возник варварский обычай бинтования ног, определить с полной уверенностью затруднительно. По одной из версии, у императора династии Тай ли Хоучжу была наложница по имени Яо Нян. Император повелел ювелирам сделать золотой лотос высотой в шесть футов. Внутри цветок был выложен нефритом и украшен драгоценными камнями. Яо Нян приказано было туго забинтовать свои ноги, придав им форму молодого месяца, и в таком виде танцевать внутри цветка. Говорили, что танцующая Яо Нян была столь необыкновенно легка и грациозна, что казалось, скользила над верхушками золотых лилий. По преданию с того дня и началось бинтование ног.</w:t>
      </w:r>
    </w:p>
    <w:p>
      <w:pPr>
        <w:pStyle w:val="Normal"/>
        <w:spacing w:lineRule="auto" w:line="360" w:before="0" w:after="0"/>
        <w:ind w:firstLine="709"/>
        <w:jc w:val="both"/>
        <w:rPr/>
      </w:pPr>
      <w:r>
        <w:rPr>
          <w:rFonts w:cs="Times New Roman" w:ascii="Times New Roman" w:hAnsi="Times New Roman"/>
          <w:color w:val="000000"/>
          <w:sz w:val="28"/>
          <w:szCs w:val="24"/>
        </w:rPr>
        <w:t>Обычай предписывал, чтобы женская фигура «блистала гармонией прямых линий», и для этого девочке уже в возрасте 10–14 лет грудь стягивали холщовым бинтом, специальным лифом или особым жилетом. Развитие грудных желез приостанавливалось, резко ограничивались подвижность грудной клетки и питание организма кислородом. Обычно это пагубно сказывалось на здоровье женщины, но зато она выглядела «изящно». Тонкая талия и маленькие ножки считались признаком изящества девушки, и это обеспечивало ей внимание женихов.</w:t>
      </w:r>
    </w:p>
    <w:p>
      <w:pPr>
        <w:pStyle w:val="Normal"/>
        <w:spacing w:lineRule="auto" w:line="360" w:before="0" w:after="0"/>
        <w:ind w:firstLine="709"/>
        <w:jc w:val="both"/>
        <w:rPr>
          <w:rFonts w:ascii="Times New Roman" w:hAnsi="Times New Roman" w:cs="Times New Roman"/>
          <w:b/>
          <w:b/>
          <w:i/>
          <w:i/>
          <w:color w:val="000000"/>
          <w:sz w:val="28"/>
          <w:szCs w:val="24"/>
        </w:rPr>
      </w:pPr>
      <w:r>
        <w:rPr>
          <w:rFonts w:cs="Times New Roman" w:ascii="Times New Roman" w:hAnsi="Times New Roman"/>
          <w:b/>
          <w:i/>
          <w:color w:val="000000"/>
          <w:sz w:val="28"/>
          <w:szCs w:val="24"/>
        </w:rPr>
        <w:t xml:space="preserve">Китайская свадьба. </w:t>
      </w:r>
      <w:r>
        <w:rPr>
          <w:rFonts w:cs="Times New Roman" w:ascii="Times New Roman" w:hAnsi="Times New Roman"/>
          <w:color w:val="000000"/>
          <w:sz w:val="28"/>
          <w:szCs w:val="24"/>
        </w:rPr>
        <w:t>Цель заключения семейного союза состоит не только в продолжении рода, но и в заботе об усопших предках. В женитьбе молодого человека были заинтересованы прежде всего его родители, которые, с одной стороны отвечали за судьбу рода перед духами предков, а с другой – должны были заботиться о собственной загробной жизн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оме законной жены богатый человек мог иметь несколько наложниц, которых называли «вторая жена», «третья жена» и т.д. Всеми ими управляла «первая жена» – хозяйка дом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ложницы обитали под одной крышей с законной женой, которой они всецело подчинялись. Часто в хозяйстве они выполняли работу прислуги. Законная жена не имела права жаловаться мужу, если ей не по нраву пришлось присутствие той или иной наложниц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онная жена признавалась матерью всех детей своего мужа и вместе с ним распоряжалась их судьбой. Настоящие же матери теряли всякие права на своих детей. В случае смерти законной супруги муж мог либо обзавестись новой, либо возвести в сан законной жены одну из наложниц.</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китайски слово «жениться» буквально означает «брать в дом жену», а «выходить замуж» – «покидать семью». Этими словами выражался точный смысл свадебного обряда. Жених приводил невесту к своим родителям, а невеста покидала родную семью. После свадьбы молодая жена становилась членом семьи мужа. В редких случаях жених переселялся на постоянное жительство к родителям невес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арая китайская мораль не одобряла нежных отношений между невестой и женихом – это считалось не только излишним, но и неприличным. Молодые люди вообще не должны были встречаться до помолвки. Их личные чувства никого не интересовали и не принимались во внимание. Поцелуи настолько необычны, что даже мужья не целуют жен своих, по крайней мере никогда не признаются в этом, так как поцелуй считается вещью похотливой. Открыто лишь мать целует своих маленьких детей, да и только до 5–6-летнего возрас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молвка состоялась в детстве, а будущий муж умер до свадьбы, существовал обычай обвенчать девушку с поминальной дощечкой умершего жениха: тогда она становилась вдовой в самый момент своего венчания и, как всякая другая вдова, была лишена возможности вторично выйти замуж.</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дова, осмелившаяся вновь выйти замуж, была обречена на изгнание из своей среды, подвергалась риску быть убитой родителями или родственниками покойного мужа, да и по закону не могла стать женой, а только наложниц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евний обычай предписывал вдове совершить самоубийство, чтобы соединиться с мужем в загробном мире. Она объявляла о таком решении родственникам и близким, и ее поступок рассматривался как подви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вдова решилась последовать за умершим мужем, ее торжественно усаживали в паланкин и с сопровождении родственников, знакомых и просто любопытных направляли к месту, где она должна была совершить самоубийство. Вдову выводили на заранее подготовленную площадку, после чего присутствующие низко кланялись ей. Затем на шею женщине одевали петлю, при помощи которой один из ее ближайших родственников совершал удуш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смерти вдовы ее чаще всего хоронили в одной могиле с мужем или вблизи его могилы. Этот обычай восходит к тому неподтвержденному факту, что Конфуций в назидание потомкам похоронил свою мать рядом с могилой от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овал обычай, в соответствии с которым близкие друзья давали друг другу клятвенные обещания: если у них родятся дети, то мальчик и девочка станут мужем и женой, мальчик и мальчик – братьями, девочка и девочка – сестрами. Договор о браке часто был заключен, когда будущие жена и муж находились еще в утробе матери. И даже если впоследствии кто-нибудь из них оказывался душевнобольным, калекой и т.д., все равно договор не мог быть расторгнут. Единственной причиной его расторжения могла быть только смерть одного из помолвленных.</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вадебные обряды совершались не по абсолютному незыблемому и одинаковому обряду. К свадебному столу сушили различные фрукты – символ многодетности. Дарили арахис и каштаны с пожеланием – чтобы будущий ребенок рос крепким и здоровым, финики, чтобы ребенок родился быстрее, семена лотоса – чтобы дети рождались один за други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ногодетность также символизировали гранаты и огурцы, ими наполняли вазы на столах, а в семьях победнее они изображались на картинках, которые развешивались во время свадьб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м совместным имуществом жениха и невесты независимо от их социального положения были: подушка, постельные принадлежности, вазы, зеркало, чайник, чашки. Обычно старались приобрести эти вещи в четном количеств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Южном Китае состоятельные родители жениха посылали невесте золотые или серебряные браслеты, а ее родителям – свиные ножки, двух куриц, двух рыб, восемь кокосовых орехов и т.д. Родители невесты одаривали родителей жениха пятью сортами сухих фруктов, искусственными цветами, сладостями, посылались также пара гусей как символ семейного блаженства. Иногда подарки в дом невесты приносили на больших подносах носильщики, одетые в яркие халаты.</w:t>
      </w:r>
    </w:p>
    <w:p>
      <w:pPr>
        <w:pStyle w:val="Normal"/>
        <w:spacing w:lineRule="auto" w:line="360" w:before="0" w:after="0"/>
        <w:ind w:firstLine="709"/>
        <w:jc w:val="both"/>
        <w:rPr/>
      </w:pPr>
      <w:r>
        <w:rPr>
          <w:rFonts w:cs="Times New Roman" w:ascii="Times New Roman" w:hAnsi="Times New Roman"/>
          <w:color w:val="000000"/>
          <w:sz w:val="28"/>
          <w:szCs w:val="24"/>
        </w:rPr>
        <w:t>Невеста из состоятельной семьи приходила в дом жениха не с пустыми руками. Она приносила в приданное домашнюю утварь, одежду, постельное белье и предметы украшения. Все это складывалось в массивные сундуки. В некоторых районах кроме всего прочего, дарила жениху пару туфель – это означало, что она передает себя во власть мужа. Богатый жених в назначенный день посылал за невестой позолоченный паланки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овал обычай закрывать ворота дома невесты и некоторое время не пускать прибывший паланкин. В это время братья и сестры невесты выглядывали из-за ворот и требовали денег у друзей жениха. Им передавали сверток с монетками и чаем. После этого ворота открывались.</w:t>
      </w:r>
    </w:p>
    <w:p>
      <w:pPr>
        <w:pStyle w:val="Normal"/>
        <w:spacing w:lineRule="auto" w:line="360" w:before="0" w:after="0"/>
        <w:ind w:firstLine="709"/>
        <w:jc w:val="both"/>
        <w:rPr/>
      </w:pPr>
      <w:r>
        <w:rPr>
          <w:rFonts w:cs="Times New Roman" w:ascii="Times New Roman" w:hAnsi="Times New Roman"/>
          <w:color w:val="000000"/>
          <w:sz w:val="28"/>
          <w:szCs w:val="24"/>
        </w:rPr>
        <w:t>Девушка должна была в течение трех дней до свадьбы плакать, отказываться от пищи, выражая этим печаль по поводу расставания со своим родным домом. Тогда и у соседей не будет повода говорить, что она так уж мечтает выйти замуж. В день свадьбы, когда девушка собиралась оставить свой дом, она обычно куда-нибудь пряталась. Мать начинала громко звать и искать ее, делая вид, что дочь исчезла. Дочь же в это время запиралась в своей комнате. Музыканты также начинали громко звать невесту, уверяя, что не могут больше ждать. Наконец девушка, достаточно продемонстрировав непокорность, открывала двери своей комнаты и со слезами на глазах следовала к паланкиту. Отец невесты запирал на замок дверцы паланкита, а ключ передавал верному слуге для вручения жених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 день до свадьбы невесте делали специальную прическу, которую носили замужние женщины: волосы на лбу обривали или выщипывали, чтобы сделать ее выше. Перед тем как усадить в свадебный паланкин, на ее голову надевали пышный головной убор, разукрашенный камня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ычай запрещал матери и отцу провожать дочь в ее новый дом. Замужество фактически означало для девушки полный разрыв с родными, так как считалось, что после свадьбы она принадлежит новой семье. Поэтому расставание с матерью и отцом всегда проходило тяжел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ую брачную ночь в комнате новобрачные ставили две зажженные свечи. Смотря по тому, будут ли эти свечи гореть ровно или одна сгорит скорее другой, будет ли стекать воск, станут ли свечи трещать, прогорят ли за ночь и какая из них погаснет раньше, делались «прогнозы» о продолжительности совместной жизни мужа и жены, об их радостях и печалях.</w:t>
      </w:r>
    </w:p>
    <w:p>
      <w:pPr>
        <w:pStyle w:val="Normal"/>
        <w:spacing w:lineRule="auto" w:line="360" w:before="0" w:after="0"/>
        <w:ind w:firstLine="709"/>
        <w:jc w:val="both"/>
        <w:rPr/>
      </w:pPr>
      <w:r>
        <w:rPr>
          <w:rFonts w:cs="Times New Roman" w:ascii="Times New Roman" w:hAnsi="Times New Roman"/>
          <w:b/>
          <w:i/>
          <w:color w:val="000000"/>
          <w:sz w:val="28"/>
          <w:szCs w:val="24"/>
        </w:rPr>
        <w:t xml:space="preserve">Рождение детей. </w:t>
      </w:r>
      <w:r>
        <w:rPr>
          <w:rFonts w:cs="Times New Roman" w:ascii="Times New Roman" w:hAnsi="Times New Roman"/>
          <w:color w:val="000000"/>
          <w:sz w:val="28"/>
          <w:szCs w:val="24"/>
        </w:rPr>
        <w:t>Рождение детей на благо родителей считалось основной целью брачной жизни и, как думали верующие, обеспечивало старшему поколению загробный покой.</w:t>
      </w:r>
    </w:p>
    <w:p>
      <w:pPr>
        <w:pStyle w:val="Normal"/>
        <w:spacing w:lineRule="auto" w:line="360" w:before="0" w:after="0"/>
        <w:ind w:firstLine="709"/>
        <w:jc w:val="both"/>
        <w:rPr/>
      </w:pPr>
      <w:r>
        <w:rPr>
          <w:rFonts w:cs="Times New Roman" w:ascii="Times New Roman" w:hAnsi="Times New Roman"/>
          <w:color w:val="000000"/>
          <w:sz w:val="28"/>
          <w:szCs w:val="24"/>
        </w:rPr>
        <w:t>Большим событием в жизни каждой китайской семье считалось рождение сына. Близкие и друзья навещали роженицу, приносили подарки: одежду для ребенка и продукты для матери. Чтобы отблагодарить друзей и знакомых, накрывали праздничный стол или просто угощали гостей вареными яйцами, окрашенными в красный цвет. В этих случаях полагалось приглашать друзей на лапшу, которая символизировала долголетие новорожденног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бенок в семье был радостью, если рождался мальчик, но становился обузой, если на свет появлялась девочка.</w:t>
      </w:r>
    </w:p>
    <w:p>
      <w:pPr>
        <w:pStyle w:val="Normal"/>
        <w:spacing w:lineRule="auto" w:line="360" w:before="0" w:after="0"/>
        <w:ind w:firstLine="709"/>
        <w:jc w:val="both"/>
        <w:rPr/>
      </w:pPr>
      <w:r>
        <w:rPr>
          <w:rFonts w:cs="Times New Roman" w:ascii="Times New Roman" w:hAnsi="Times New Roman"/>
          <w:color w:val="000000"/>
          <w:sz w:val="28"/>
          <w:szCs w:val="24"/>
        </w:rPr>
        <w:t>На третий день совершался обряд омовения ребенка. В таз наливали теплую воду, туда же клали подаренные медные и серебряные монеты, а также орехи, каштаны, финики, семена лотоса, вареные куриные яйца. Все это, за исключением монет, было окрашено в красный цвет – цвет рад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орожденному дарили различные украшения. Подарки это могли быть действительно ценными – золотая цепочка на шею или украшение из серебра в форме замочка, но могли быть и совсем простые, например косточка от персика с вырезанными на ней разнообразными узорами. Через косточку продевалась нитка, которая привязывалась к руке ребен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4"/>
        </w:rPr>
        <w:t xml:space="preserve">Национальная кухня. </w:t>
      </w:r>
      <w:r>
        <w:rPr>
          <w:rFonts w:cs="Times New Roman" w:ascii="Times New Roman" w:hAnsi="Times New Roman"/>
          <w:color w:val="000000"/>
          <w:sz w:val="28"/>
          <w:szCs w:val="24"/>
        </w:rPr>
        <w:t>Китайская кухня, имеющая древнюю историю и пользующаяся славой во всем мире, является одним из важных компонентов блестящей китайской цивилизации. Наряду с французской и турецкой кухнями китайская кухня составляет три главные мировые кухни.</w:t>
      </w:r>
    </w:p>
    <w:p>
      <w:pPr>
        <w:pStyle w:val="Normal"/>
        <w:spacing w:lineRule="auto" w:line="360" w:before="0" w:after="0"/>
        <w:ind w:firstLine="709"/>
        <w:jc w:val="both"/>
        <w:rPr/>
      </w:pPr>
      <w:r>
        <w:rPr>
          <w:rFonts w:cs="Times New Roman" w:ascii="Times New Roman" w:hAnsi="Times New Roman"/>
          <w:color w:val="000000"/>
          <w:sz w:val="28"/>
          <w:szCs w:val="24"/>
        </w:rPr>
        <w:t>«Чифань» по-китайски означает «кушать». Для китайца еда – главное занятие в жизни. Если что-то и может увлечь его всерьез и надолго, так это прием пищи. В мире для жителей Поднебесной существует только одно явление, не уступающее по уровню значимости еде – это деньги. Все остальное – второстепенное, пустое и большого внимания не заслуживающее.</w:t>
      </w:r>
    </w:p>
    <w:p>
      <w:pPr>
        <w:pStyle w:val="Normal"/>
        <w:spacing w:lineRule="auto" w:line="360" w:before="0" w:after="0"/>
        <w:ind w:firstLine="709"/>
        <w:jc w:val="both"/>
        <w:rPr/>
      </w:pPr>
      <w:r>
        <w:rPr>
          <w:rFonts w:cs="Times New Roman" w:ascii="Times New Roman" w:hAnsi="Times New Roman"/>
          <w:color w:val="000000"/>
          <w:sz w:val="28"/>
          <w:szCs w:val="24"/>
        </w:rPr>
        <w:t>Завтрак, обед и ужин в Китае такие же обязательноые процедуры, как умывание или чистка зубов – никому и в голову не придет пропустить прием пищи из-за занятости. И никто не верит, что голодать – это полезно.</w:t>
      </w:r>
    </w:p>
    <w:p>
      <w:pPr>
        <w:pStyle w:val="Normal"/>
        <w:spacing w:lineRule="auto" w:line="360" w:before="0" w:after="0"/>
        <w:ind w:firstLine="709"/>
        <w:jc w:val="both"/>
        <w:rPr/>
      </w:pPr>
      <w:r>
        <w:rPr>
          <w:rFonts w:cs="Times New Roman" w:ascii="Times New Roman" w:hAnsi="Times New Roman"/>
          <w:color w:val="000000"/>
          <w:sz w:val="28"/>
          <w:szCs w:val="24"/>
        </w:rPr>
        <w:t>Как правило, китайцы кушают за круглыми столами. В центре стола обычно ставят вращающуюся подставку из толстого стекла. Приспособление это довольно удобное – заметил среди множества блюд на другом конце стола самое аппетитное, повернул подставку, и желанное кушанье оказалось перед тобой. Не надо тянуться через весь стол или кого-то просить передать кусоче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отличием китайской кухни является отсутствие блюд, приготовленных как одно целое. В принципе нет котлет и бифштексов. Китайцы не едят: картофельное пюре, хлеб, сыр, творог, сметану, не пьют молок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особым блюдам относятся «дворцовые» (которые готовились прежде для императоров), вегетарианские блюда, блюда мусульманской кухни и целебные блюда. Китайцы говорят, что они едят все, что летает, кроме самолетов, и все, что плавает, кроме кораблей. Это очень похоже на правду. Даже больше того – можно добавить третью часть – все, что ходит или ползает, кроме людей и танков. Почему же возникла такая всеядность? Традиционно ученые утверждают, что в Китае было много людей и мало еды. А потому в пищу шло все, что попадалось под руку. Это не совсем так или даже совсем не так. Ведь даже в меню богатейших людей Поднебесной империи попадались такие блюда, от которых у добропорядочных европейцев мог случиться инфаркт. Наше познание китайских древностей неизменно сопровождалось познанием китайской национальной кухни. Исторически сложилось, что существует четыре ее вида – южный, северный, западный и восточный. Все они отличались между собой по главной, назовем это вкусовой, доминанте. Нан тиань – юг сладкий, бей сиань – север соленый, донг ла – восток острый и си суан – запад кислый. Сегодня, правда, это разделение выражено не так ярко, как раньш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ажает то, что китайцы даже из самых обыкновенных вещей способны сотворить настоящий ритуал. Например, пельмени. Не каждый из нас назовет больше десятка их видов. Ну и еще что лучше всего их есть с водкой. Не тут-то было. Благодаря старанию китайских поваров город Сиань – древняя столица Китайской империи – превратился в столицу пельменную. Со всей страны люди приезжают в этот ресторан, расположенный в самом центре города, чтобы отведать фантастических сианьских пельменей. Дело в том, что примитивная, в общем-то, еда превратилась здесь в настоящее произведение не только кулинарного, но и, пожалуй, скульптурного искусства. Чтобы вылепить один такой пельмень, требуется немало сил, старания и фантаз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i/>
          <w:color w:val="000000"/>
          <w:sz w:val="28"/>
          <w:szCs w:val="24"/>
        </w:rPr>
        <w:t xml:space="preserve">Великая китайская стена. </w:t>
      </w:r>
      <w:r>
        <w:rPr>
          <w:rFonts w:cs="Times New Roman" w:ascii="Times New Roman" w:hAnsi="Times New Roman"/>
          <w:color w:val="000000"/>
          <w:sz w:val="28"/>
          <w:szCs w:val="24"/>
        </w:rPr>
        <w:t>«Моя стена – моя крепость» – так на китайский лад можно перефразировать знаменитую английскую поговорку. С древнейших времен китайцы с маниакальным упорством огораживали все, что только можно: дома и сады, парки и города, даже царства.</w:t>
      </w:r>
    </w:p>
    <w:p>
      <w:pPr>
        <w:pStyle w:val="Normal"/>
        <w:spacing w:lineRule="auto" w:line="360" w:before="0" w:after="0"/>
        <w:ind w:firstLine="709"/>
        <w:jc w:val="both"/>
        <w:rPr/>
      </w:pPr>
      <w:r>
        <w:rPr>
          <w:rFonts w:cs="Times New Roman" w:ascii="Times New Roman" w:hAnsi="Times New Roman"/>
          <w:color w:val="000000"/>
          <w:sz w:val="28"/>
          <w:szCs w:val="24"/>
        </w:rPr>
        <w:t>Считается, что Великую китайскую стену построил первый китайский император Цинь Шихуанди в 210 г. до н. э. Это не совсем так. На территории, которую объединил великий тиран, несколько веков существовало множество царств. Поскольку они постоянно воевали друг с другом, то вопросы обороны стояли на первом месте. Эти воюющие царства впервые и возвели мощные крепостные стены для защиты друг от друга. Впрочем, им это не помогло. Цинь Шихуанди стер их с лица земли, но стены остались, и тогда император начал стройку века или тысячелетия, поскольку с тех пор строительство стены с небольшими перерывами продолжалось вплоть до конца династии Минь, то есть до XVII века. В это время стена была сильно реконструирована. Необработанные глыбы во многих местах заменили на кирпичи и каменные блоки. В таком виде стена в основном сохранилась до сих пор.</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тяженность Великой китайской стены больше 6 000 км. Ровно столько по легенде проскакал мифический крылатый конь Цинь Шихуанди за один день. Там, где копыта коня касались земли, возникали сторожевые башни. На самом деле расстояние между башнями имеет строго вымеренное расстояние: два полета стрелы, выпущенной из лука. Это сделано специально, чтобы любой участок крепостной стены мог спокойно простреливаться обороняющимися. Через каждые 20 км ставились гарнизонные башни. Существовавшие древние крепости также встраивались в линию укрепления. В результате получилось грандиозное фортификационное сооружение – единственное творение человеческих рук, видимое с луны. Легенда о крылатом коне возникла не случайно. Темпы строительства поражали даже самое богатое воображение – всего 9 ле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окончания многолетней войны не удел осталось огромное количество солдат. Чтобы не держать столько хорошо обученных воинов в столице, Цинь Шихуанди отправил их на земляные работы. Один из лучших военачальников Мэн Тен провел трехсоттысячную армию на север, однако этого оказалось недостаточно. Аппетит, как известно, приходит во время еды. Идея строительства настолько овладела императором, что остановиться он уже не мог. Трудовую повинность отбывало практически все население страны. Около миллиона человек трудилось на строительстве этого оборонительного рубежа. Из пятерых членов семьи двоих обязательно забирали на стройку. Заключенные, неугодные власти, инакомыслящие – все они отправлялись на север. Жесткая дисциплина стала нормой жизни. Например, если партия каторжников опаздывала на день, то по прибытии на место всех их казнили. Тела умерших обычно замуровывали в фундамент стены. Их души также должны были охранять границы государства от набегов северных народов, и главное – от их демонов. По поверьям у духов также вызывало ярость строительство столь масштабных укреплений.</w:t>
      </w:r>
    </w:p>
    <w:p>
      <w:pPr>
        <w:pStyle w:val="Normal"/>
        <w:spacing w:lineRule="auto" w:line="360" w:before="0" w:after="0"/>
        <w:ind w:firstLine="709"/>
        <w:jc w:val="both"/>
        <w:rPr/>
      </w:pPr>
      <w:r>
        <w:rPr>
          <w:rFonts w:cs="Times New Roman" w:ascii="Times New Roman" w:hAnsi="Times New Roman"/>
          <w:color w:val="000000"/>
          <w:sz w:val="28"/>
          <w:szCs w:val="24"/>
        </w:rPr>
        <w:t>Фундамент обычно делали из скальных глыб. Размеры некоторых достигали 4 метров. Сверху надстраивались стены и башни. Все это скреплялось известковым раствором необычайной прочности. К сожалению, рецепт этой смеси сегодня утерян. Надо сказать, что Великая китайская стена действительно стала непреодолимым препятствием на пути многих завоевателей. Сюну, или гуны, кидани, чурджени – их безумные атаки не один раз разбивались о мрачные серые камни Великой стены. Высота вала была всего 6 метров. Казалось бы, немного, но, чтобы подойти к нему вплотную надо было в начале метров триста лезть практически на отвесную гору, причем с тяжелым вооружением, под градом стрел и камней. Даже спустя сотни лет превосходная армия Чингисхана, сходу сметавшая все на своем пути, с большим трудом преодолела это грозное препятствие после двух лет изнурительной осад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оянное поддержание боеготовности стены требовало огромных средств. Одних только запасов еды было положено держать на случай четырехмесячной осады. Естественно, что во времена гражданских войн, переворотов или народных восстаний оборонительная эффективность стены падала. Великая китайская стена была непреодолимым препятствием не только для внешних врагов, но и для внутренних. Все подданные великого императора отчетливо понимали, что им некуда бежать. На их пути вставало грозное препятствие – железный, или, вернее, каменный, занавес. Попытка преодолеть его могла закончиться очень печально: разрубанием на части или разрыванием колесницами. Такие казни во времена Цинь Шихуанди были особенно популярны.</w:t>
      </w:r>
    </w:p>
    <w:p>
      <w:pPr>
        <w:pStyle w:val="Normal"/>
        <w:spacing w:lineRule="auto" w:line="360" w:before="0" w:after="0"/>
        <w:ind w:firstLine="709"/>
        <w:jc w:val="both"/>
        <w:rPr/>
      </w:pPr>
      <w:r>
        <w:rPr>
          <w:rFonts w:cs="Times New Roman" w:ascii="Times New Roman" w:hAnsi="Times New Roman"/>
          <w:color w:val="000000"/>
          <w:sz w:val="28"/>
          <w:szCs w:val="24"/>
        </w:rPr>
        <w:t>Наверное, закономерно, что последняя императорская династия Китая Цинь пришла именно из-за стены, с севера, из Маньчжурии. Именно поэтому цинские императоры не предавали ей ровно никакого значения. За стеной лежала их родина, ставшая частью огромной китайской империи. Стихи средневекового поэта о том, что «здесь двое удержут отряд», стали неактуальными. Пань инчанжен, или стена, длиной 10 тыс. ли постепенно пришла в полный упадо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Духовная культура Китая: энциклопедия: в 5 т./ гл. ред. М.Л. Титаренко; Ин</w:t>
        <w:noBreakHyphen/>
        <w:t>т Дальнего востока. – М.: Вост.лит., 2006.</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оллекция «Золотой глобус». Выпуск 3. Китай.</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журнал «GEO»</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журнал «Вокруг света»</w:t>
      </w:r>
    </w:p>
    <w:p>
      <w:pPr>
        <w:pStyle w:val="Style17"/>
        <w:numPr>
          <w:ilvl w:val="0"/>
          <w:numId w:val="1"/>
        </w:numPr>
        <w:tabs>
          <w:tab w:val="clear" w:pos="708"/>
          <w:tab w:val="left" w:pos="220"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Шемарин А.Г. Страны мира. / Сер. «Детская энциклопедия». М.: Издательский дом «Пилигрим», 1998. – 304 с.</w:t>
      </w:r>
    </w:p>
    <w:p>
      <w:pPr>
        <w:pStyle w:val="Style17"/>
        <w:numPr>
          <w:ilvl w:val="0"/>
          <w:numId w:val="1"/>
        </w:numPr>
        <w:tabs>
          <w:tab w:val="clear" w:pos="708"/>
          <w:tab w:val="left" w:pos="220" w:leader="none"/>
        </w:tabs>
        <w:spacing w:lineRule="auto" w:line="360" w:before="0" w:after="0"/>
        <w:ind w:left="0" w:hanging="0"/>
        <w:contextualSpacing/>
        <w:jc w:val="both"/>
        <w:rPr/>
      </w:pPr>
      <w:r>
        <w:rPr>
          <w:rFonts w:cs="Times New Roman" w:ascii="Times New Roman" w:hAnsi="Times New Roman"/>
          <w:color w:val="000000"/>
          <w:sz w:val="28"/>
          <w:szCs w:val="24"/>
        </w:rPr>
        <w:t>Сидихменов В.Я. Китай: страницы прошлого. – Смоленска: Русич, 2000. – 46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29: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16:29:00Z</dcterms:modified>
  <cp:revision>2</cp:revision>
  <dc:subject/>
  <dc:title>«Китай – это не только другая страна, это другая планета, на которой обитают существа совершенно другой расы, мотивы слов и поступков которых подчиняются железной многотысячелетней логике, для обычного человека не имеющей разумного объяснения</dc:title>
</cp:coreProperties>
</file>