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ТОМСКИЙ ГОСУДАРСТВЕННЫЙ УНИВЕРСИТЕТ</w:t>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ФАКУЛЬТЕТ ФИЗИЧЕСКОЙ КУЛЬТУРЫ</w:t>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Кафедра рекреация и спортивно-оздоровительный туризм</w:t>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iCs/>
          <w:color w:val="000000"/>
          <w:sz w:val="28"/>
          <w:szCs w:val="24"/>
        </w:rPr>
        <w:t>Курсовая работа</w:t>
      </w:r>
    </w:p>
    <w:p>
      <w:pPr>
        <w:pStyle w:val="Normal"/>
        <w:spacing w:lineRule="auto" w:line="360" w:before="0" w:after="0"/>
        <w:jc w:val="center"/>
        <w:rPr>
          <w:rFonts w:ascii="Times New Roman" w:hAnsi="Times New Roman" w:cs="Times New Roman"/>
          <w:b/>
          <w:b/>
          <w:iCs/>
          <w:color w:val="000000"/>
          <w:sz w:val="28"/>
          <w:szCs w:val="24"/>
        </w:rPr>
      </w:pPr>
      <w:r>
        <w:rPr>
          <w:rFonts w:cs="Times New Roman" w:ascii="Times New Roman" w:hAnsi="Times New Roman"/>
          <w:b/>
          <w:iCs/>
          <w:color w:val="000000"/>
          <w:sz w:val="28"/>
          <w:szCs w:val="24"/>
        </w:rPr>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bCs/>
          <w:color w:val="000000"/>
          <w:sz w:val="28"/>
          <w:szCs w:val="24"/>
        </w:rPr>
        <w:t>Кирекское озеро</w:t>
      </w:r>
      <w:r>
        <w:br w:type="page"/>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Оглавление</w:t>
      </w:r>
    </w:p>
    <w:p>
      <w:pPr>
        <w:pStyle w:val="Normal"/>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Введение</w:t>
      </w:r>
    </w:p>
    <w:p>
      <w:pPr>
        <w:pStyle w:val="Style19"/>
        <w:numPr>
          <w:ilvl w:val="0"/>
          <w:numId w:val="5"/>
        </w:numPr>
        <w:tabs>
          <w:tab w:val="clear" w:pos="708"/>
          <w:tab w:val="left" w:pos="284" w:leader="none"/>
        </w:tabs>
        <w:spacing w:lineRule="auto" w:line="360" w:before="0" w:after="0"/>
        <w:ind w:left="0" w:hanging="0"/>
        <w:contextualSpacing/>
        <w:rPr>
          <w:rFonts w:ascii="Times New Roman" w:hAnsi="Times New Roman" w:cs="Times New Roman"/>
          <w:bCs/>
          <w:color w:val="000000"/>
          <w:sz w:val="28"/>
          <w:szCs w:val="32"/>
        </w:rPr>
      </w:pPr>
      <w:r>
        <w:rPr>
          <w:rFonts w:cs="Times New Roman" w:ascii="Times New Roman" w:hAnsi="Times New Roman"/>
          <w:bCs/>
          <w:color w:val="000000"/>
          <w:sz w:val="28"/>
          <w:szCs w:val="32"/>
        </w:rPr>
        <w:t>Общие сведения</w:t>
      </w:r>
    </w:p>
    <w:p>
      <w:pPr>
        <w:pStyle w:val="Normal"/>
        <w:tabs>
          <w:tab w:val="clear" w:pos="708"/>
          <w:tab w:val="left" w:pos="284" w:leader="none"/>
        </w:tabs>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2. Озеро Кирек — лечебная местность</w:t>
      </w:r>
    </w:p>
    <w:p>
      <w:pPr>
        <w:pStyle w:val="Normal"/>
        <w:tabs>
          <w:tab w:val="clear" w:pos="708"/>
          <w:tab w:val="left" w:pos="284" w:leader="none"/>
        </w:tabs>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3. Природные ресурсы</w:t>
      </w:r>
    </w:p>
    <w:p>
      <w:pPr>
        <w:pStyle w:val="Normal"/>
        <w:tabs>
          <w:tab w:val="clear" w:pos="708"/>
          <w:tab w:val="left" w:pos="284" w:leader="none"/>
        </w:tabs>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4. Характеристика почв территории</w:t>
      </w:r>
    </w:p>
    <w:p>
      <w:pPr>
        <w:pStyle w:val="Normal"/>
        <w:tabs>
          <w:tab w:val="clear" w:pos="708"/>
          <w:tab w:val="left" w:pos="284" w:leader="none"/>
        </w:tabs>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5. Растительность и животный мир</w:t>
      </w:r>
    </w:p>
    <w:p>
      <w:pPr>
        <w:pStyle w:val="Normal"/>
        <w:tabs>
          <w:tab w:val="clear" w:pos="708"/>
          <w:tab w:val="left" w:pos="284" w:leader="none"/>
        </w:tabs>
        <w:spacing w:lineRule="auto" w:line="360" w:before="0" w:after="0"/>
        <w:rPr/>
      </w:pPr>
      <w:r>
        <w:rPr>
          <w:rFonts w:cs="Times New Roman" w:ascii="Times New Roman" w:hAnsi="Times New Roman"/>
          <w:bCs/>
          <w:color w:val="000000"/>
          <w:sz w:val="28"/>
          <w:szCs w:val="32"/>
        </w:rPr>
        <w:t>6.</w:t>
      </w:r>
      <w:r>
        <w:rPr>
          <w:rFonts w:cs="Times New Roman" w:ascii="Times New Roman" w:hAnsi="Times New Roman"/>
          <w:bCs/>
          <w:color w:val="000000"/>
          <w:sz w:val="28"/>
          <w:szCs w:val="28"/>
        </w:rPr>
        <w:t xml:space="preserve"> Томский комплексный заказник</w:t>
      </w:r>
    </w:p>
    <w:p>
      <w:pPr>
        <w:pStyle w:val="Normal"/>
        <w:tabs>
          <w:tab w:val="clear" w:pos="708"/>
          <w:tab w:val="left" w:pos="284" w:leader="none"/>
        </w:tabs>
        <w:spacing w:lineRule="auto" w:line="360" w:before="0" w:after="0"/>
        <w:rPr>
          <w:rFonts w:ascii="Times New Roman" w:hAnsi="Times New Roman" w:cs="Times New Roman"/>
          <w:color w:val="000000"/>
          <w:sz w:val="28"/>
        </w:rPr>
      </w:pPr>
      <w:r>
        <w:rPr>
          <w:rStyle w:val="Mwheadline"/>
          <w:rFonts w:cs="Times New Roman" w:ascii="Times New Roman" w:hAnsi="Times New Roman"/>
          <w:color w:val="000000"/>
          <w:sz w:val="28"/>
          <w:szCs w:val="28"/>
        </w:rPr>
        <w:t>7. Туристские маршруты</w:t>
      </w:r>
    </w:p>
    <w:p>
      <w:pPr>
        <w:pStyle w:val="Normal"/>
        <w:suppressAutoHyphens w:val="tru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Заключение</w:t>
      </w:r>
    </w:p>
    <w:p>
      <w:pPr>
        <w:pStyle w:val="Normal"/>
        <w:suppressAutoHyphens w:val="tru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Список источников и литературы</w:t>
      </w:r>
      <w:r>
        <w:br w:type="page"/>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Style17"/>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 xml:space="preserve">Озеро Кирек – уникальный памятник природы, одно из мест, где находится месторождение лечебно–косметических сапропелевых грязей, которые активно используются лечебными учреждениями Томска. </w:t>
        <w:br/>
        <w:t>Сапропель озера Кирек – биоэнергетический природный продукт, образовавшийся в результате анаэробного разложения остатков флоры и фауны под защитным слоем воды от одного до трех метров в экологически чистых зонах.</w:t>
      </w:r>
    </w:p>
    <w:p>
      <w:pPr>
        <w:pStyle w:val="Style17"/>
        <w:suppressAutoHyphens w:val="true"/>
        <w:spacing w:lineRule="auto" w:line="360" w:before="0" w:after="0"/>
        <w:ind w:firstLine="709"/>
        <w:jc w:val="both"/>
        <w:rPr>
          <w:color w:val="000000"/>
          <w:sz w:val="28"/>
          <w:szCs w:val="28"/>
        </w:rPr>
      </w:pPr>
      <w:r>
        <w:rPr>
          <w:color w:val="000000"/>
          <w:sz w:val="28"/>
          <w:szCs w:val="28"/>
        </w:rPr>
        <w:t>Примечательно, что по этой территории проходил старый московский тракт, и деревня Кирек когда-то была довольно оживленным местом. Основное население - томские татары. По одной из местных легенд именно в этом озере томский миллионер Кухтерин во время революции утопил свои бриллианты. Местные жители некоторое время поднимали из озера фарфоровую посуду с царскими орл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деревня Кирек заселена в основном дачниками. В деревне сохранилась заброшенная, но целая, маленькая деревянная мече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поним "Кирек" может иметь два происхождения: от татарского слова "кирякь" - нужный или, возможно, от тюркского "кирак" - край, граница, т.е. крайнее, пограничное озеро (кн. "Язык Земли" И. Воробьевой). Памятник имеет рекреационное, научное, эстетическое и лечебное (оздоровительное) знач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рега озера частично состоят из торфяника; озеро зарастает. Частично сохранился твердый коренной берег. Вокруг озера - типичная околоводная растительность: тростник, озерный камыш, сусак болотный, стрелолист, плавающие рдесты. По берегам часто встречается ядовитая цикута (вёх). Само озеро изобилует белыми лилиями и желтыми кубышками. Южная оконечность озера сплошь заросла необычайно крупными водяными лилиями. Водоросли - роголистник, элодея канадская, ряска обыкновенная. С западной стороны озеро окружают светлые зеленомошные сосновые леса, а с востока - лиственные колки. Обилие грибов, особенно белых, рыжиков и подосиновиков, делает эти места необычайно привлекательными для отдыхающих. Неподалеку от озера расположены клюквенные болота. В озере водятся пескарь, карась, чебак, окунь, щука, линь. Из земноводных обычные обитатели - остромордая лягушка, серая жаба и необычное земноводное - тритон углозуб. Из птиц - кряква, вальдшнеп, в сосновом бору - глухарь, тетерев, рябчик и другая боровая дичь. Здесь селится серый журавль. Постоянные жители этих мест - медведь и лось, заяц-беляк и даже рысь. В озере живет ондат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 озеро расположено на древней береговой террасе Оби, в пониженной части рельефа и находится как бы в чаше. Озерная вода совершенно прозрачная и чистая, слабощелочная с минерализацией 0.1г/лит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собственных родников (необычайно холодных) озеро подпитывается небольшим ручьем, впадающим в него с севера. С южного конца из озера вытекает ручей, который впадает в речку Таган, а та в рекуОб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круг озера много пикниковых стоянок, расположенных на выходах коренного берега. Рельеф вокруг озера - древние песчаные дюны. Дно озера - плотный песок. По словам местных жителей, у озера "два дна". Первое - из водорослей, остатков растений, торфа и т.п., второе - настоящее, песчаное. Северо-западная часть озера содержит лечебные грязи, которые исследовались Томским НИИ курортологии. На берегу озера сейчас действуют грязелечебница местного значения. Гидрогеохимические особенности озера отразились при формировании двух разновидностей сапропелей. Преимущественно гидрокарбонатные подземные воды, питающие озеро, способствуют образованию известковых сапропелей. Поступающие с окрестных заболоченных участков в озеро гуминовые вещества, гели вызывают формирование в озере органо-железистых отложений. Последние расположены в центре глубоководной части озера. Сапропель - это илистые многовековые донные отложения пресных водоем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ит большое количество легко усваиваемого азота и минеральных макро- и микроэлементов - медь, марганец, цинк, железо, молибден и другие, биологически активных веществ. Особую ценность сапропелю придают витамины Bia, Д, С, Р, биостимуляторы, антибиотики. В естественном состоянии сапропели сильно обводнены, имеют вид желеобразной массы. В зависимости от содержания отдельных органических и неорганических компонентов цвет бывает оливковый, чёрный, серый, голубоватый, розовый или даже красный. Сапропель является необычайно ценным удобрением, используется как ценнейшая пищевая и лечебная подкормка для домашних птиц и животных. Особенные целебные свойства позволяют его применять как лечебную грязь и добавлять в специальные сорта мы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вокруг озера огромное количество мусорных свалок, оставленных отдыхающими. Пожалуйста, весь бытовой мусор, особенно консервные банки и пластиковую упаковку, уносите с собой. Мусор лучше увезти в город и там выбросить в мусорный бак.</w:t>
      </w:r>
    </w:p>
    <w:p>
      <w:pPr>
        <w:pStyle w:val="Style17"/>
        <w:suppressAutoHyphens w:val="true"/>
        <w:spacing w:lineRule="auto" w:line="360" w:before="0" w:after="0"/>
        <w:ind w:firstLine="709"/>
        <w:jc w:val="both"/>
        <w:rPr>
          <w:color w:val="000000"/>
          <w:sz w:val="28"/>
          <w:szCs w:val="28"/>
        </w:rPr>
      </w:pPr>
      <w:r>
        <w:rPr>
          <w:color w:val="000000"/>
          <w:sz w:val="28"/>
          <w:szCs w:val="28"/>
        </w:rPr>
        <w:t>Статус памятника природы утверждён решением облисполкома от 14.02.1975 №31 за наличие в озере месторождения лечебных грязей. Берега озера Кирек покрыты сосновым лесом. В Киреке водятся линь, чебак, щука, окунь. Вода до такой степени прозрачная, что в тихую погоду, плывя на лодке, можно увидеть среди водорослей плавающую рыбу. Славится озеро не только чистой теплой водой, но и 7-метровым слоем сапропелевого целебного ила и лечебных грязей. В состав донных отложений озера входят три типа сапропелей: органический, карбонатный и торфосапропелевый. Является государственным памятником природы областного зна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еро имеет площадь 49 га и вытянутую с северо-востока на юг форму. Длина озера 1,45 км, ширина 0,4 км, при средней глубине 2,7 м. Более глубоководные участки приурочены к центральной и восточной частям озера, где они достигают 7,0 м. В южной же части озера отмечаются малые глубины — 0,5 — 2,0 м. По условиям водообмена озеро слабо проточное. Из озера вытекает ручей Кирек, впадающий в реку Таган (приток Оби).</w:t>
      </w:r>
      <w:r>
        <w:br w:type="page"/>
      </w:r>
    </w:p>
    <w:p>
      <w:pPr>
        <w:pStyle w:val="Style17"/>
        <w:spacing w:lineRule="auto" w:line="360" w:before="0" w:after="0"/>
        <w:jc w:val="center"/>
        <w:rPr/>
      </w:pPr>
      <w:r>
        <w:rPr>
          <w:b/>
          <w:bCs/>
          <w:color w:val="000000"/>
          <w:sz w:val="28"/>
          <w:szCs w:val="32"/>
        </w:rPr>
        <w:t>1. Общие сведения</w:t>
      </w:r>
    </w:p>
    <w:p>
      <w:pPr>
        <w:pStyle w:val="Style17"/>
        <w:suppressAutoHyphens w:val="true"/>
        <w:spacing w:lineRule="auto" w:line="360" w:before="0" w:after="0"/>
        <w:ind w:firstLine="709"/>
        <w:jc w:val="both"/>
        <w:rPr>
          <w:b/>
          <w:b/>
          <w:bCs/>
          <w:color w:val="000000"/>
          <w:sz w:val="28"/>
          <w:szCs w:val="28"/>
        </w:rPr>
      </w:pPr>
      <w:r>
        <w:rPr>
          <w:b/>
          <w:bCs/>
          <w:color w:val="000000"/>
          <w:sz w:val="28"/>
          <w:szCs w:val="28"/>
        </w:rPr>
      </w:r>
    </w:p>
    <w:p>
      <w:pPr>
        <w:pStyle w:val="Style17"/>
        <w:suppressAutoHyphens w:val="true"/>
        <w:spacing w:lineRule="auto" w:line="360" w:before="0" w:after="0"/>
        <w:ind w:firstLine="709"/>
        <w:jc w:val="both"/>
        <w:rPr>
          <w:color w:val="000000"/>
          <w:sz w:val="28"/>
          <w:szCs w:val="28"/>
        </w:rPr>
      </w:pPr>
      <w:r>
        <w:rPr>
          <w:bCs/>
          <w:color w:val="000000"/>
          <w:sz w:val="28"/>
          <w:szCs w:val="28"/>
        </w:rPr>
        <w:t>Озеро Кирекское</w:t>
      </w:r>
      <w:r>
        <w:rPr>
          <w:color w:val="000000"/>
          <w:sz w:val="28"/>
          <w:szCs w:val="28"/>
        </w:rPr>
        <w:t xml:space="preserve"> (часто называется «озеро Кирек») расположено рядом с деревней Кирек (отмечена на картах как нежилая), к юго-западу от неё, в юго-западном углу Томского района, на территории Томского заказника. Озеро Кирек представляет собой уникальный природный объект в Томской области. Памятник природы областного зна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зерная вода слабощелочная с минерализацией 0,2 г/л; солевой состав представлен в основном гидрокарбонатами. Донные отложения озера представляют собой </w:t>
      </w:r>
      <w:r>
        <w:rPr>
          <w:rFonts w:cs="Times New Roman" w:ascii="Times New Roman" w:hAnsi="Times New Roman"/>
          <w:bCs/>
          <w:color w:val="000000"/>
          <w:sz w:val="28"/>
          <w:szCs w:val="28"/>
        </w:rPr>
        <w:t>мощные залежи сапропелей</w:t>
      </w:r>
      <w:r>
        <w:rPr>
          <w:rFonts w:cs="Times New Roman" w:ascii="Times New Roman" w:hAnsi="Times New Roman"/>
          <w:color w:val="000000"/>
          <w:sz w:val="28"/>
          <w:szCs w:val="28"/>
        </w:rPr>
        <w:t>, неравномерно распределённых по мощности слоя. Наибольшая мощность слоя сапропелей отмечается в южной части озера, где она достигает 8-10 м; в центральной части — 6-7 м, а на окраинах — 0,2-4,2 м. Запасы сапропеля в озере Кирек составляют 2 млн м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имущественно гидрокарбонатные </w:t>
      </w:r>
      <w:r>
        <w:rPr>
          <w:rFonts w:cs="Times New Roman" w:ascii="Times New Roman" w:hAnsi="Times New Roman"/>
          <w:iCs/>
          <w:color w:val="000000"/>
          <w:sz w:val="28"/>
          <w:szCs w:val="28"/>
        </w:rPr>
        <w:t>подземные воды</w:t>
      </w:r>
      <w:r>
        <w:rPr>
          <w:rFonts w:cs="Times New Roman" w:ascii="Times New Roman" w:hAnsi="Times New Roman"/>
          <w:color w:val="000000"/>
          <w:sz w:val="28"/>
          <w:szCs w:val="28"/>
        </w:rPr>
        <w:t>, питающие озеро, способствуют образованию известковых сапропелей. Поступающие с окружающих заболоченных участков в озеро гуминовые вещества, гели железа определяют формирование в водоёме органоминеральных отложений. Сапропели озера Кирек пресноводные, бессульфидные, среднеминерализованные, характеризуются слабощелочной средой, тонким механическим составом. Сапропели отличаются высоким содержанием органических веществ, представленными в основном гуминовыми веществами, битумами, превалируют гидролизуемые группы веществ. Наряду с органическими компонентами ведущая роль в физиологическом действии сапропелей отводиться биологически активным микроэлементам и их комплексам, в частности, с гуминовыми кислотами, чрезвычайно активными по отношению к живым тканям. При бальнеологической оценке сапропелей озера Кирек определено в них содержание ряда физиологически активных микроэлементов и форма миграции их с органическими веществами в донных отложениях. Кристаллический скелет сапропелей представлен карбонатами кальция, сульфаты практически отсутствуют. Высокое содержание органических веществ (до 50 % на сухое вещество), кремния и железа определяют высокую коллоидальность органно-железистых сапропелей (коэффициент адсорбции 0,96). Слабощёлочная среда (pH 7,3-7,5) определяет форму нахождения кремния в них в виде легко подвижной аморфной кремнекислоты, являющейся физиологически активной. Железо присутствует в основном, в восстановительной форме, определяющей бальнеологическую роль этого элемента.</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0" w:name=".D0.9E.D0.B7.D0.B5.D1.80.D0.BE_.D0.9A.D0"/>
      <w:bookmarkStart w:id="1" w:name=".D0.9E.D0.B7.D0.B5.D1.80.D0.BE_.D0.9A.D0"/>
      <w:bookmarkEnd w:id="1"/>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Озеро Кирек — лечебная местность</w:t>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еро Кирек может стать реальной базой строительства лечебного учреждения благодаря удобному географическому положению на юге Томской области и вблизи трассы автомобильной дороги Томск-Кузбасс и Томск-Новосибирск. Запасы сапропеля достаточно для организации курорта с годовой потребностью не менее 5 тыс. м³. Участком для первоочередной разработки лечебной грязи является южная часть озера и удаление при этом избытка растительности будет благоприятствовать сохранению озе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Климат и природные ресурсы</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я заказника расположена на первой и остатках второй террас долины р. Оби и западной части Приобского плато Западно-Сибирской равнины. Пойменная часть заказника имеет плоскоравнинный рельеф с наибольшими отметками над уровнем моря (120-130 м). Высота поймы не превышает 100 м. От водоразделов к рекам местность понижается, образуя несколько террас, которые свидетельствуют о более высоком положении русел рек в геологическом прошлом. В междуречье рр.Оби-Таган рельеф местности равнинный, с развитой системой пойменных озер. В восточной части заказника на ровной поверхности плато выделяется Чернореченская ложбина русла древней Оби, водами которой образованы обширные долиннообразныс понижения, на дне которых аккумулировались песчаные наносы, в последствии сформированные в дюнный и холмисто-бугристый ландшафт. По ложбине протекают небольшие притоки: Оби и Томи - р.Кирек, Березовая, Б. Черная. Абсолютные высоты днища, ложбины достигают 110-115 м над уровнем мор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геоморфологическими элементами являются как отдельные дюны, так гряды дюн, которые имеют ориентировку, соответствующую юго-западному направлению ложбины. Высота дюн колеблется в среднем 5-15 м ширине в несколько десятков мет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мкнутых котловинах среди дюн местами сохранились озера, однако чаще встречаются болота. Наиболее приподнятые участки с отметками 195-202 м располагаются в центральной части заказника, от которой поверхность постепенно снижается и самые пониженные ее участки в долине р. Оспа лежат на высоте 80 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ины малых рек слабо разработаны. Во время снеготаяния вешние воды затопляют соседние придолинные участки. К пойме реки Кирек примыкает обширное сфагновое болото (урочище "Зеленый остров"). Мощность торфяников здесь достигает 10-12 м и поэтому первичные неровности рельефа сглажены.</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Климат</w:t>
      </w:r>
      <w:r>
        <w:rPr>
          <w:rFonts w:cs="Times New Roman" w:ascii="Times New Roman" w:hAnsi="Times New Roman"/>
          <w:color w:val="000000"/>
          <w:sz w:val="28"/>
          <w:szCs w:val="28"/>
        </w:rPr>
        <w:t xml:space="preserve"> района характеризуется резкой континентальностью, продолжительной холодной зимой и коротким жарким летом, непродолжительными переходными периодами (осень, весна) и резким изменением температур как между сезонами, так и в течение сут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внинная поверхность Западной Сибири, отсутствие естественных преград позволяет беспрепятственно проникать воздушным массам Арктики, Атлантики и Средней Аз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метеорологические показатели, свойственные климату описываемой территории, таков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годовая температура С</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 -0,6</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января -22</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июля +2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морозный период равен 120-125 дней. Заморозки в воздухе весной прекращаются 20-25 мая, осенью наступают 15 сентября. За год выпадает около 400 мм осадков. Снежный покров появляется в конце октября, а стаивает снег в первой половине апреля. Толщина снежного покрова 50-55 см, в местах надува доходит до 2-х и более метров.</w:t>
        <w:br/>
        <w:t>Господствующие ветры южного и юго-западного направлений, средняя скорость ветра от 2,5 до 4,9 м/сек.</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Характеристика почв территории</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венные условия территории довольно разнообразны. Наиболее распространенными типами почв являются серые лесные и подзолистые. Широко распространены они под покровом смешанных хвойно-лиственных, сосновых и вторичных березово-осиновых лесов с хорошо развитой мохово-травянистой растительностью. В придолинные участках р.Черная преобладают суглинистые и тяжелосуглинистые серые и оподзоленные почв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тло-серые лесные почвы приурочены к более повышенным, хорошо дренированным участкам, склонам и микроповышениям под покровом смешанных и березово-осиновых лес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онижениям и долинам рек распространены торфяно-болотные, болотно-подзолистые почвы и торфян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отно-подзолистые почвы встречаются обычно под покровом заболоченных лесов. Значительные площади занимают сфагновые болотные массивы. В связи с высокой лесистостью территории и ее равнинным рельефом эрозионные процессы здесь не наблюдаются.</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Растительность и животный мир</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и и группы типов охотничьих угодий государственного заказника “Томск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хемой геоботанического районирования (Атлас СССР, 1983) территория республиканского заказника входит в зону тайги Западносибирской провинции, подзону южной тайги. По генеральной схеме Томской области (1967 г.) исследуемый участок отнесен к Томско-Шегарскому лесорастительному район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ительность территории тесно связана с ее геоморфологическим строени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йма р. Оби, расчлененная многочисленными старицами, занята преимущественно ольхово-черемуховыми злаково-разнотравными, заболоченными березовыми, осиново-еловыми разнотравными лесами. В кустарниковом ярусе этих лесов характерно присутствие рябины, шиповника, ольхи. Для травостоя характерно развитие разнотравья: княженики, золотарника, хвощей, осоки, чемерицы, аконита высоко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оогеографическом отношении территория заказника относится к голарктической обла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уна, территории, к которой относится заказник, носит хорошо выраженный смешанный характер; здесь представлены как таежные, так и лесостепные виды.</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 xml:space="preserve">Рыба. </w:t>
      </w:r>
      <w:r>
        <w:rPr>
          <w:rFonts w:cs="Times New Roman" w:ascii="Times New Roman" w:hAnsi="Times New Roman"/>
          <w:color w:val="000000"/>
          <w:sz w:val="28"/>
          <w:szCs w:val="28"/>
        </w:rPr>
        <w:t>На территории заказника в реках, а также многих озерах обитает около 10 видов рыб. Характерные представители ихтиофауны: щука, окунь, сорога, язь, елец, карась, чебак, налим, ерш, линь. В р. Обь водятся ценные рыбы - стерлядь, осетр, сиг, чир, пелядь. Массовые виды, достигающие большого обилия, крупные частиковые (щука, язь) и мелкие частиковые (елец, карась, чебак, ерш, окунь), заселяют подавляющее большинство водоемов, исключая мелкие промерзающие озера.. На некоторых озерах (Кирекское и др.) ежегодно в весенний период наблюдаются заморные я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илие рыбы обеспечивает устойчивую кормовую базу для животных и птиц: орлана-белохвоста, крохалей, выдры, норки.</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 xml:space="preserve">Птицы. </w:t>
      </w:r>
      <w:r>
        <w:rPr>
          <w:rFonts w:cs="Times New Roman" w:ascii="Times New Roman" w:hAnsi="Times New Roman"/>
          <w:color w:val="000000"/>
          <w:sz w:val="28"/>
          <w:szCs w:val="28"/>
        </w:rPr>
        <w:t>На территории заказника зарегистрировано 152 вида птиц, относящихся к шестнадцати отрядам. Постоянно обитает 34 вида (зимуют), многие птицы отмечены на пролете, некоторые виды следует считать случайно залетными.</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 xml:space="preserve">Млекопитающие. </w:t>
      </w:r>
      <w:r>
        <w:rPr>
          <w:rFonts w:cs="Times New Roman" w:ascii="Times New Roman" w:hAnsi="Times New Roman"/>
          <w:color w:val="000000"/>
          <w:sz w:val="28"/>
          <w:szCs w:val="28"/>
        </w:rPr>
        <w:t>Фауна млекопитающих насчитывает 39 видов. Из них насекомоядные представлены 6 видами (обыкновенная, средняя, малая, плоскочерепная бурозубка, крот сибирский и выхухоль); 12 видов грызунов - лесной лемминг, полевки (водяная, темная, красная, экономка, красно-серая, рыжая), ондатра, бобр, бурундук, обыкновенная белка, летяга. Зайцеобразные представлены одним видом - заяц-беля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заказника могут встречаться семь видов отряда рукокрылых: прудовая ночница, ушан, водяная и усатая ночница, северный ушан, рыжая вечерница и двухцветный ушан. Отряд хищные насчитывает 11 видов (медведь, барсук, колонок, норка, выдра, лисица, волк, хорь, горностай, ласка, изредка наблюдаются заходы соболя); копытные - 2 вида (лось и косуля).</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Список</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редких видов</w:t>
      </w:r>
      <w:r>
        <w:rPr>
          <w:rFonts w:cs="Times New Roman" w:ascii="Times New Roman" w:hAnsi="Times New Roman"/>
          <w:color w:val="000000"/>
          <w:sz w:val="28"/>
          <w:szCs w:val="28"/>
        </w:rPr>
        <w:t xml:space="preserve"> грибов, растений и животных, зарегистрированных на ООП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лохвос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оп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рку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ерный аис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пролете - кроншнеп тонкоклювы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стальным видам информация отсутствует.</w:t>
      </w:r>
      <w:r>
        <w:br w:type="page"/>
      </w:r>
    </w:p>
    <w:p>
      <w:pPr>
        <w:pStyle w:val="Style17"/>
        <w:spacing w:lineRule="auto" w:line="360" w:before="0" w:after="0"/>
        <w:jc w:val="center"/>
        <w:rPr>
          <w:b/>
          <w:b/>
          <w:bCs/>
          <w:color w:val="000000"/>
          <w:sz w:val="28"/>
          <w:szCs w:val="28"/>
        </w:rPr>
      </w:pPr>
      <w:r>
        <w:rPr>
          <w:b/>
          <w:bCs/>
          <w:color w:val="000000"/>
          <w:sz w:val="28"/>
          <w:szCs w:val="32"/>
        </w:rPr>
        <w:t>6.</w:t>
      </w:r>
      <w:r>
        <w:rPr>
          <w:b/>
          <w:bCs/>
          <w:color w:val="000000"/>
          <w:sz w:val="28"/>
          <w:szCs w:val="28"/>
        </w:rPr>
        <w:t xml:space="preserve"> Томский комплексный заказник</w:t>
      </w:r>
    </w:p>
    <w:p>
      <w:pPr>
        <w:pStyle w:val="Style17"/>
        <w:suppressAutoHyphens w:val="true"/>
        <w:spacing w:lineRule="auto" w:line="360" w:before="0" w:after="0"/>
        <w:ind w:firstLine="709"/>
        <w:jc w:val="both"/>
        <w:rPr>
          <w:b/>
          <w:b/>
          <w:bCs/>
          <w:color w:val="000000"/>
          <w:sz w:val="28"/>
          <w:szCs w:val="28"/>
        </w:rPr>
      </w:pPr>
      <w:r>
        <w:rPr>
          <w:b/>
          <w:bCs/>
          <w:color w:val="000000"/>
          <w:sz w:val="28"/>
          <w:szCs w:val="28"/>
        </w:rPr>
      </w:r>
    </w:p>
    <w:p>
      <w:pPr>
        <w:pStyle w:val="Style17"/>
        <w:suppressAutoHyphens w:val="true"/>
        <w:spacing w:lineRule="auto" w:line="360" w:before="0" w:after="0"/>
        <w:ind w:firstLine="709"/>
        <w:jc w:val="both"/>
        <w:rPr>
          <w:color w:val="000000"/>
          <w:sz w:val="28"/>
          <w:szCs w:val="28"/>
        </w:rPr>
      </w:pPr>
      <w:r>
        <w:rPr>
          <w:bCs/>
          <w:color w:val="000000"/>
          <w:sz w:val="28"/>
          <w:szCs w:val="28"/>
        </w:rPr>
        <w:t>Томский комплексный заказник</w:t>
      </w:r>
      <w:r>
        <w:rPr>
          <w:color w:val="000000"/>
          <w:sz w:val="28"/>
          <w:szCs w:val="28"/>
        </w:rPr>
        <w:t xml:space="preserve"> республиканского значения расположен в юго-западной части Обь-Томского междуречья на площади 46,9 тыс. га, в Томском и Кожевниковском районах. Заказник был организован в 1988 году. В его состав была целиком включена площадь (24,0 тыс. га) Таганского выхухолевского заказника областного значения, а также земли Калтайского мехлесхоза и госземзапаса.</w:t>
      </w:r>
    </w:p>
    <w:p>
      <w:pPr>
        <w:pStyle w:val="Style17"/>
        <w:suppressAutoHyphens w:val="true"/>
        <w:spacing w:lineRule="auto" w:line="360" w:before="0" w:after="0"/>
        <w:ind w:firstLine="709"/>
        <w:jc w:val="both"/>
        <w:rPr>
          <w:color w:val="000000"/>
          <w:sz w:val="28"/>
          <w:szCs w:val="28"/>
        </w:rPr>
      </w:pPr>
      <w:r>
        <w:rPr>
          <w:color w:val="000000"/>
          <w:sz w:val="28"/>
          <w:szCs w:val="28"/>
        </w:rPr>
        <w:t>Включает в себя участки равнинной южной тайги. В пределах заказника расположено несколько памятников природы, в частности жемчужина района — озеро Кирек. Реки на территории заказника — Таган, Оспа, Кирек, Красная (Бура), Крутая.</w:t>
      </w:r>
    </w:p>
    <w:p>
      <w:pPr>
        <w:pStyle w:val="Style17"/>
        <w:suppressAutoHyphens w:val="true"/>
        <w:spacing w:lineRule="auto" w:line="360" w:before="0" w:after="0"/>
        <w:ind w:firstLine="709"/>
        <w:jc w:val="both"/>
        <w:rPr>
          <w:color w:val="000000"/>
          <w:sz w:val="28"/>
          <w:szCs w:val="28"/>
        </w:rPr>
      </w:pPr>
      <w:r>
        <w:rPr>
          <w:color w:val="000000"/>
          <w:sz w:val="28"/>
          <w:szCs w:val="28"/>
        </w:rPr>
        <w:t>Населённые пункты в госзаказнике и по периметру: Могильники, Молчаново, Берёзовая Речка, дачный посёлок Кирек, заимки Борики, Борзуновка и Нижние озёра.</w:t>
      </w:r>
    </w:p>
    <w:p>
      <w:pPr>
        <w:pStyle w:val="Style17"/>
        <w:suppressAutoHyphens w:val="true"/>
        <w:spacing w:lineRule="auto" w:line="360" w:before="0" w:after="0"/>
        <w:ind w:firstLine="709"/>
        <w:jc w:val="both"/>
        <w:rPr>
          <w:color w:val="000000"/>
          <w:sz w:val="28"/>
          <w:szCs w:val="28"/>
        </w:rPr>
      </w:pPr>
      <w:r>
        <w:rPr>
          <w:color w:val="000000"/>
          <w:sz w:val="28"/>
          <w:szCs w:val="28"/>
        </w:rPr>
        <w:t>Млекопитающие: медведь, бобр, сибирская косуля, лось, барсук, летяга, рысь, волк, лиса и др. Птицы: тетеревидные, водоплавающие, крупные хищные.</w:t>
      </w:r>
    </w:p>
    <w:p>
      <w:pPr>
        <w:pStyle w:val="Style17"/>
        <w:suppressAutoHyphens w:val="true"/>
        <w:spacing w:lineRule="auto" w:line="360" w:before="0" w:after="0"/>
        <w:ind w:firstLine="709"/>
        <w:jc w:val="both"/>
        <w:rPr>
          <w:color w:val="000000"/>
          <w:sz w:val="28"/>
          <w:szCs w:val="28"/>
        </w:rPr>
      </w:pPr>
      <w:r>
        <w:rPr>
          <w:color w:val="000000"/>
          <w:sz w:val="28"/>
          <w:szCs w:val="28"/>
        </w:rPr>
        <w:t>Территория заказника доступна для туристов, здесь ежегодно действуют сезонные лыжные маркированные маршруты, проводятся пешеходные походы приключенческой тематики. Посещение заказника необходимо согласовывать в Томскохотнадзоре.</w:t>
      </w:r>
    </w:p>
    <w:p>
      <w:pPr>
        <w:pStyle w:val="Style17"/>
        <w:suppressAutoHyphens w:val="true"/>
        <w:spacing w:lineRule="auto" w:line="360" w:before="0" w:after="0"/>
        <w:ind w:firstLine="709"/>
        <w:jc w:val="both"/>
        <w:rPr>
          <w:color w:val="000000"/>
          <w:sz w:val="28"/>
          <w:szCs w:val="28"/>
        </w:rPr>
      </w:pPr>
      <w:r>
        <w:rPr>
          <w:color w:val="000000"/>
          <w:sz w:val="28"/>
          <w:szCs w:val="28"/>
        </w:rPr>
        <w:t>С 2007 года прекратилось целевое финансирование заказника из федерального бюджета. Охрана сейчас ведётся усилиями охотоведов и егерей Томского и Кожевниковского районов. После многочисленного посещения заказника есть представление о том, что к одной функции заказника — охранной — необходимо добавить ещё две — просветительскую и предпринимательскую (организация экологического туризма и отдыха), создав на базе заказника природный парк. Согласно технико-экологического обоснования создания природного парка всю площадь Томского комплексного заказника планировалось включить в Природный парк Томский.</w:t>
      </w:r>
    </w:p>
    <w:p>
      <w:pPr>
        <w:pStyle w:val="Style17"/>
        <w:suppressAutoHyphens w:val="true"/>
        <w:spacing w:lineRule="auto" w:line="360" w:before="0" w:after="0"/>
        <w:ind w:firstLine="709"/>
        <w:jc w:val="both"/>
        <w:rPr>
          <w:color w:val="000000"/>
          <w:sz w:val="28"/>
          <w:szCs w:val="28"/>
        </w:rPr>
      </w:pPr>
      <w:r>
        <w:rPr>
          <w:color w:val="000000"/>
          <w:sz w:val="28"/>
          <w:szCs w:val="28"/>
        </w:rPr>
        <w:t>По мнению нынешнего руководства Томскприроднадзора охранная функция в заказнике свойственна не егерской службе из Томскохотнадзора (по сути — с психологией добытчиков и охотников, образованием охотоведов), а специалистам по охране дикой прир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еревня Кирек</w:t>
      </w:r>
      <w:r>
        <w:rPr>
          <w:rFonts w:cs="Times New Roman" w:ascii="Times New Roman" w:hAnsi="Times New Roman"/>
          <w:color w:val="000000"/>
          <w:sz w:val="28"/>
          <w:szCs w:val="28"/>
        </w:rPr>
        <w:t> — с 1977 года нежилой населённый пункт в Томском районе Томской области, в 77 км от Томска, 37 км от Курлека и в 7 км от деревни Березовая Речка. Расположена на высоком берегу озера Кирек с восточной сторо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евня Кирек основана в 1864 году. По данным переписи 1926 года деревня имела 54 двора (хозяйств), в которых проживали 247 человек, в том числе 118 мужчин, 129 женщин. Преимущественное население — татары. Ближайшая школа была раньше расположена в 7 км, в соседнем селе Берёзовая Реч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в дачном селе Кирек не более 10 дворов и одна недавно выстроенная деревянная </w:t>
      </w:r>
      <w:r>
        <w:rPr>
          <w:rFonts w:cs="Times New Roman" w:ascii="Times New Roman" w:hAnsi="Times New Roman"/>
          <w:bCs/>
          <w:color w:val="000000"/>
          <w:sz w:val="28"/>
          <w:szCs w:val="28"/>
        </w:rPr>
        <w:t>Кирекская мечеть</w:t>
      </w:r>
      <w:r>
        <w:rPr>
          <w:rFonts w:cs="Times New Roman" w:ascii="Times New Roman" w:hAnsi="Times New Roman"/>
          <w:color w:val="000000"/>
          <w:sz w:val="28"/>
          <w:szCs w:val="28"/>
        </w:rPr>
        <w:t>. До 2004 года на месте нынешней мечети стояла старая мечеть. Коренное население построило нынешнюю мечеть методом народной стройки. На освещение мечети прибыли духовные лица из Томска, Сибирского региона и Тур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чники летом выращивают на подворьях картофель, морковь, ягоды и другие овощи. Но любители подлёдного лова на озере Кирек используют свои дачные поселения круглогодич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ота и промысловый сбор дикоросов вокруг села запрещена. Урочище Кирек находится в окружении угодий Томского госзаказника. Само озеро Кирек объявлено памятником прир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южной стороны озера выстроен егерский кордон фирмы ООО «Трио». Егерская служба кроме функции водоохраны и промысловой заготовки водорастворимого лечебного ила-сапропеля предполагает развивать рекреационную деятельность (лесотерапия, сельский туризм, приём организованных групп, в том числе спортивных групп туристов). В августе месяце группы туристов и журналистов проекта «Последний герой по-томски» или Экстрим-поход-шоу в Обь-Томском междуречье включают в нитку маршрута посещение села, озера Кирек и отдых на кордо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евня находится в зоне неустойчивой сотовой связи операторов Билайн и Веллк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бь-Томское междуречье</w:t>
      </w:r>
      <w:r>
        <w:rPr>
          <w:rFonts w:cs="Times New Roman" w:ascii="Times New Roman" w:hAnsi="Times New Roman"/>
          <w:color w:val="000000"/>
          <w:sz w:val="28"/>
          <w:szCs w:val="28"/>
        </w:rPr>
        <w:t> — географический и туристский район, расположенный между реками Обь и Томь на территории Томской, Кемеровской и Новосибирской облас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ы туристского района Обь-Томское междуречье: с юга — Транссибирская магистраль и города Юрга, Болотное, с севера — устье реки Томь, с востока и запада — естественная граница по рекам Обь и Том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йоне действует три природных заказника — Томский федеральный госзаказник, Калтайский заказник Томской области и заказник в долине реки Большая Чёрная Кемеровской обла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йон является туристским полигоном для развития спортивного, экстремального, болотного и приключенческого туризма. Развиваемые разновидности активного и спортивного туризма — пешеходный, лыжный, водный, велотуризм, конный и автомототуризм.</w:t>
      </w:r>
    </w:p>
    <w:p>
      <w:pPr>
        <w:pStyle w:val="Style17"/>
        <w:suppressAutoHyphens w:val="true"/>
        <w:spacing w:lineRule="auto" w:line="360" w:before="0" w:after="0"/>
        <w:ind w:firstLine="709"/>
        <w:jc w:val="both"/>
        <w:rPr>
          <w:color w:val="000000"/>
          <w:sz w:val="28"/>
          <w:szCs w:val="28"/>
        </w:rPr>
      </w:pPr>
      <w:r>
        <w:rPr>
          <w:color w:val="000000"/>
          <w:sz w:val="28"/>
          <w:szCs w:val="28"/>
        </w:rPr>
        <w:t>Для района разработано технико-экологическое обоснование природного национального парка Томский, предполагающее изъятие территории из административного управления областной власти и передачу в рамках действующего законодательства под управление уполномоченных федеральных органов. Самое слабое место научной идеи — финансовое обеспечение национального парка, низкая проработка просветительской, предпринимательской и туристской составляющей. Предпринимательство и туризм, по мнению практиков активного туризма, в кооперации с госорганами способны уже сейчас запустить механизмы трансформации территории в территорию туристской дестинации.</w:t>
      </w:r>
      <w:r>
        <w:br w:type="page"/>
      </w:r>
    </w:p>
    <w:p>
      <w:pPr>
        <w:pStyle w:val="Heading3"/>
        <w:keepNext w:val="false"/>
        <w:spacing w:lineRule="auto" w:line="360" w:before="0" w:after="0"/>
        <w:jc w:val="center"/>
        <w:rPr>
          <w:rStyle w:val="Mwheadline"/>
          <w:rFonts w:ascii="Times New Roman" w:hAnsi="Times New Roman" w:cs="Times New Roman"/>
          <w:color w:val="000000"/>
          <w:sz w:val="28"/>
          <w:szCs w:val="28"/>
        </w:rPr>
      </w:pPr>
      <w:bookmarkStart w:id="2" w:name=".D0.A2.D1.83.D1.80.D0.B8.D1.81.D1.82.D1."/>
      <w:bookmarkEnd w:id="2"/>
      <w:r>
        <w:rPr>
          <w:rStyle w:val="Mwheadline"/>
          <w:rFonts w:cs="Times New Roman" w:ascii="Times New Roman" w:hAnsi="Times New Roman"/>
          <w:color w:val="000000"/>
          <w:sz w:val="28"/>
          <w:szCs w:val="28"/>
        </w:rPr>
        <w:t>7. Туристские маршруты</w:t>
      </w:r>
    </w:p>
    <w:p>
      <w:pPr>
        <w:pStyle w:val="Style17"/>
        <w:suppressAutoHyphens w:val="true"/>
        <w:spacing w:lineRule="auto" w:line="360" w:before="0" w:after="0"/>
        <w:ind w:firstLine="709"/>
        <w:jc w:val="both"/>
        <w:rPr>
          <w:rStyle w:val="Mwheadline"/>
          <w:rFonts w:ascii="Times New Roman" w:hAnsi="Times New Roman" w:cs="Times New Roman"/>
          <w:color w:val="000000"/>
          <w:sz w:val="28"/>
          <w:szCs w:val="28"/>
        </w:rPr>
      </w:pPr>
      <w:r>
        <w:rPr/>
      </w:r>
    </w:p>
    <w:p>
      <w:pPr>
        <w:pStyle w:val="Style17"/>
        <w:suppressAutoHyphens w:val="true"/>
        <w:spacing w:lineRule="auto" w:line="360" w:before="0" w:after="0"/>
        <w:ind w:firstLine="709"/>
        <w:jc w:val="both"/>
        <w:rPr>
          <w:color w:val="000000"/>
          <w:sz w:val="28"/>
          <w:szCs w:val="28"/>
        </w:rPr>
      </w:pPr>
      <w:r>
        <w:rPr>
          <w:color w:val="000000"/>
          <w:sz w:val="28"/>
          <w:szCs w:val="28"/>
        </w:rPr>
        <w:t>На территории Обь-Томского междуречья района туристскими клубами проводятся самодеятельные спортивные маршруты 1-2 категории сложности по пешеходному, лыжному и конному туризму. Для туристского освоения района ежегодно организуется Экспедиция молодёжи и школьников по освоению Обь-Томского междуречья. На маршрутах экспедиции впоследствии проводятся массовые «Томские кругосветки», экстрим-туриады, кросс-походы, организуются маркированные сезонные лыжные трассы. Проблемой дальнейшего освоения района является ведомственный характер природопользования, отсутствие явных заказчиков комплексного рекреационного освоения.</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ходы выходного дня</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ртивные туристские машруты</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ёжный треугольник Обь-Томского междуречья</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Эвересту Обь-Томского междуречья»</w:t>
      </w:r>
    </w:p>
    <w:p>
      <w:pPr>
        <w:pStyle w:val="Heading3"/>
        <w:keepNext w:val="false"/>
        <w:spacing w:lineRule="auto" w:line="360" w:before="0" w:after="0"/>
        <w:jc w:val="center"/>
        <w:rPr>
          <w:rStyle w:val="Mwheadline"/>
          <w:rFonts w:ascii="Times New Roman" w:hAnsi="Times New Roman" w:cs="Times New Roman"/>
          <w:color w:val="000000"/>
          <w:sz w:val="28"/>
          <w:szCs w:val="28"/>
        </w:rPr>
      </w:pPr>
      <w:bookmarkStart w:id="3" w:name=".D0.AD.D0.BA.D1.81.D1.82.D1.80.D0.B8.D0."/>
      <w:bookmarkEnd w:id="3"/>
      <w:r>
        <w:rPr>
          <w:rStyle w:val="Mwheadline"/>
          <w:rFonts w:cs="Times New Roman" w:ascii="Times New Roman" w:hAnsi="Times New Roman"/>
          <w:color w:val="000000"/>
          <w:sz w:val="28"/>
          <w:szCs w:val="28"/>
        </w:rPr>
        <w:t>Экстрим-поход-шоу для туристов и журналистов</w:t>
      </w:r>
    </w:p>
    <w:p>
      <w:pPr>
        <w:pStyle w:val="Style17"/>
        <w:suppressAutoHyphens w:val="true"/>
        <w:spacing w:lineRule="auto" w:line="360" w:before="0" w:after="0"/>
        <w:ind w:firstLine="709"/>
        <w:jc w:val="both"/>
        <w:rPr/>
      </w:pPr>
      <w:r>
        <w:rPr>
          <w:color w:val="000000"/>
          <w:sz w:val="28"/>
          <w:szCs w:val="28"/>
        </w:rPr>
        <w:t>Ежегодно, в августе, в районе проводится приключенческий проект «Экстрим-поход-шоу для туристов и журналистов» («Последний герой по-томски»). Участники молодёжного возраста (с 15 лет) проходят маршрут испытаний на «Таёжном треугольнике» Обь-Томского междуречья, получают звание героя и супергероя проекта, выполняют спортивные разряды по туризму спортивному. Редакции СМИ направляют своих сотрудников за «геройской славой», публикуют творческие отчеты и репортажи с маршрутов. «Болотные» журналисты, ди-джеи радиостанций, видеооператоры после становятся активными помощниками при проведении целого ряда молодежных, спортивных и туристских мероприятий, а туристский район получает необходимую имиджевую поддержку.</w:t>
      </w:r>
    </w:p>
    <w:p>
      <w:pPr>
        <w:pStyle w:val="TextBodyIndent"/>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з озер наиболее крупными на междуречье являются оз. Большое и оз. Кирек. Несколько десятков озер-стариц, каждое площадью свыше 100 га отмечается на пойме р. Обь. Озера подобного генезиса отмечаются и на пойме р. Томь, но здесь их значительно меньше. Весьма интересными в природном отношении являются оз. Ларино и оз. Шайтанка.</w:t>
      </w:r>
    </w:p>
    <w:p>
      <w:pPr>
        <w:pStyle w:val="Normal"/>
        <w:numPr>
          <w:ilvl w:val="0"/>
          <w:numId w:val="3"/>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зеро Кирек окружают своеобразные, девственные сосновые леса, не затронутые хозяйственной деятельностью. Нижние озёра, расположенные в Болотнинском лесничестве, окружают массивы болотных систем с переходной торфяной залежью. Озеро Ларино и озеро Шайтан окружают типичные южно-таежные фитоценозы.</w:t>
      </w:r>
    </w:p>
    <w:p>
      <w:pPr>
        <w:pStyle w:val="Normal"/>
        <w:numPr>
          <w:ilvl w:val="0"/>
          <w:numId w:val="3"/>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пропели озера Кирек пресноводные, бессульфидные, среднеминерализованные, характеризуются слабощелочной средой, тонким механическим составом. Сапропели отличаются высоким содержанием органических веществ, представленными в основном гуминовыми веществами, битумами, превалируют гидролизуемые группы веществ.</w:t>
      </w:r>
    </w:p>
    <w:p>
      <w:pPr>
        <w:pStyle w:val="Normal"/>
        <w:numPr>
          <w:ilvl w:val="0"/>
          <w:numId w:val="3"/>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органическими компонентами ведущая роль в физиологическом действии сапропелей отводиться биологически активным микроэлементам и их комплексам, в частности, с гуминовыми кислотами, чрезвычайно активными по отношению к живым тканям. При бальнеологической оценке сапропелей озера Кирек определено в них содержание ряжа физиологически активных микроэлементов и форма миграции их с органическими веществами в донных отложениях. Кристаллический скелет сапропелей представлен карбонатами кальция, сульфаты практически отсутствуют. Высокое содержание органических веществ (до 50% на сухое вещество), кремния и железа определяют высокую коллоидальность органно-железистых сапропелей (коэффициент адсорбции 0,96). Слабощёлочная среда (</w:t>
      </w:r>
      <w:r>
        <w:rPr>
          <w:rFonts w:cs="Times New Roman" w:ascii="Times New Roman" w:hAnsi="Times New Roman"/>
          <w:color w:val="000000"/>
          <w:sz w:val="28"/>
          <w:szCs w:val="28"/>
          <w:lang w:val="en-US"/>
        </w:rPr>
        <w:t>pH</w:t>
      </w:r>
      <w:r>
        <w:rPr>
          <w:rFonts w:cs="Times New Roman" w:ascii="Times New Roman" w:hAnsi="Times New Roman"/>
          <w:color w:val="000000"/>
          <w:sz w:val="28"/>
          <w:szCs w:val="28"/>
        </w:rPr>
        <w:t xml:space="preserve"> 7,3-7,5) определяет форму нахождения кремния в них в виде легко подвижной аморфной кремнекислоты, являющейся физиологически активной. Железо присутствует в основном, в восстановительной форме, определяющей бальнеологическую роль этого элемента.</w:t>
      </w:r>
    </w:p>
    <w:p>
      <w:pPr>
        <w:pStyle w:val="Normal"/>
        <w:numPr>
          <w:ilvl w:val="0"/>
          <w:numId w:val="3"/>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еро Кирек может стать реальной базой строительства лечебного учреждения благодаря удобному географическому положению на юге области и вблизи трассы автомобильной дороги Томск-Кузбасс и Томск-Новосибирск. Запасы сапропеля достаточно для организации курорта с годовой потребностью не менее 5 тыс. м3. Участком для первоочередной разработки лечебной грязи является южная часть озера и удаление при этом избытка растительности будет благоприятствовать сохранению озера.</w:t>
      </w:r>
    </w:p>
    <w:p>
      <w:pPr>
        <w:pStyle w:val="Normal"/>
        <w:numPr>
          <w:ilvl w:val="0"/>
          <w:numId w:val="3"/>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рекский участок с делен в лечебную местность со всеми вытекающими из этого следствиями. Эта территория по своему ресурсному потенциалу и рекреационному значению имеет не, областное, а республиканское значение.</w:t>
      </w:r>
      <w:r>
        <w:br w:type="page"/>
      </w:r>
    </w:p>
    <w:p>
      <w:pPr>
        <w:pStyle w:val="Normal"/>
        <w:tabs>
          <w:tab w:val="clear" w:pos="708"/>
          <w:tab w:val="left" w:pos="993" w:leader="none"/>
          <w:tab w:val="left" w:pos="3105" w:leader="none"/>
        </w:tabs>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Normal"/>
        <w:tabs>
          <w:tab w:val="clear" w:pos="708"/>
          <w:tab w:val="left" w:pos="3105" w:leader="none"/>
        </w:tabs>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tabs>
          <w:tab w:val="clear" w:pos="708"/>
          <w:tab w:val="left" w:pos="3105" w:leader="none"/>
        </w:tabs>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зеро Кирекское в современных условиях рынка при некоторых вложения и договоренности с Томским Заказником. Вполне может быть привлекательной местностью для развития туризма. (Семейного, экстремального, оздоровительного и т.д.)</w:t>
      </w:r>
      <w:r>
        <w:br w:type="page"/>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источников и литературы</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Окишев П.А. Томская область // Атлас Томской области.- М., 1998</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Географическое положение и рельеф // Родной край: Очерки природы, истории, хозяйства и культуры Томской области.- Томск, 1974.- С. 5-15.</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Географическое положение. Рельеф. Климат. Полезные ископаемые //Томская область: Путеводитель. - М., 2001.- С. 36, 37, 41.</w:t>
      </w:r>
    </w:p>
    <w:p>
      <w:pPr>
        <w:pStyle w:val="Normal"/>
        <w:numPr>
          <w:ilvl w:val="0"/>
          <w:numId w:val="2"/>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4"/>
        </w:rPr>
        <w:t>Марков И.М. Общие сведения о геологии Томской области // И. М. Марков. К изучению недр Томской области краеведческими кружками.- Томск, 1956.- С. 6-15.</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Евсеева Н.С. Почвы // Н.С. Евсеева. География Томской области: Природные условия и ресурсы.- Томск, 2001.- С. 144-153.</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Минерально-сырьевые ресурсы // Родной край: Очерки природы, истории, хозяйства и культуры Томской области.- Томск, 1974.- С. 20-26.</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Реки. Озера. Болота // Томская область: Путеводитель. - М., 2001.- С. 36-38.</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Состояние минерально-сырьевой базы Томской области // Состояние окружающей среды Томской области в 2003 году: Экологический мониторинг. - Томск, 2004.- С. 122-127.</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Шубин Н.Г. Леса. Водно-болотные угодья. Лесостепная зона // Н.Г. Шубин. Охотничьи звери и птицы Томской области.- Томск, 1992. - С. 6-18.</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Красная книга Томской области // Состояние окружающей среды Томской области в 2003 году: Экологический мониторинг. - Томск, 2004. - С. 111-116.</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Особо охраняемые природные территории Томской области // Состояние окружающей среды Томской области в 2003 году: Экологический мониторинг.- Томск, 2004.- С. 108-110.</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Экологические проблемы // Состояние окружающей среды Томской области в 2003 году: Экологический мониторинг.- Томск, 2004.- С. 128-129, 130-144.</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Водные животные // Родной край: Очерки природы, истории, хозяйства и культуры Томской области.- Томск, 1974.- С. 74-89.</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Евсеева Н.С. Животный мир // Н.С. Евсеева. География Томской области: Природные условия и ресурсы.- Томск, 2001.- С. 175-184.</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Евсеева Н.С. Растительность // Н.С. Евсеева. География Томской области: Природные условия и ресурсы.- Томск, 2001.- С. 153-160.</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Наземные животные // Родной край: Очерки природы, истории, хозяйства и культуры Томской области.- Томск, 1974.- С. 74-89.</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lang w:val="en-US"/>
        </w:rPr>
      </w:pPr>
      <w:r>
        <w:rPr>
          <w:rFonts w:cs="Times New Roman" w:ascii="Times New Roman" w:hAnsi="Times New Roman"/>
          <w:color w:val="000000"/>
          <w:sz w:val="28"/>
          <w:szCs w:val="24"/>
        </w:rPr>
        <w:t>Растительность // Родной край: Очерки природы, истории, хозяйства и культуры Томской области.- Томск, 1974. - С. 61-74.</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Флора. Фауна // Томская область: Путеводитель.- Томск, 2002.- С. 39-40.</w:t>
      </w:r>
    </w:p>
    <w:p>
      <w:pPr>
        <w:pStyle w:val="Normal"/>
        <w:tabs>
          <w:tab w:val="clear" w:pos="708"/>
          <w:tab w:val="left" w:pos="426" w:leader="none"/>
          <w:tab w:val="left" w:pos="915" w:leader="none"/>
        </w:tabs>
        <w:suppressAutoHyphens w:val="tru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mbria" w:hAnsi="Cambria" w:cs="Times New Roman"/>
      <w:b/>
      <w:bCs/>
      <w:i/>
      <w:iCs/>
      <w:color w:val="4F81BD"/>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2">
    <w:name w:val="Текст выноски Знак"/>
    <w:qFormat/>
    <w:rPr>
      <w:rFonts w:ascii="Tahoma" w:hAnsi="Tahoma" w:cs="Tahoma"/>
      <w:sz w:val="16"/>
      <w:szCs w:val="16"/>
    </w:rPr>
  </w:style>
  <w:style w:type="character" w:styleId="Plainlinks">
    <w:name w:val="plainlinks"/>
    <w:qFormat/>
    <w:rPr>
      <w:rFonts w:cs="Times New Roman"/>
    </w:rPr>
  </w:style>
  <w:style w:type="character" w:styleId="Style13">
    <w:name w:val="Основной текст с отступом Знак"/>
    <w:qFormat/>
    <w:rPr>
      <w:rFonts w:ascii="Times New Roman" w:hAnsi="Times New Roman" w:cs="Times New Roman"/>
      <w:sz w:val="24"/>
      <w:szCs w:val="24"/>
    </w:rPr>
  </w:style>
  <w:style w:type="character" w:styleId="VisitedInternetLink">
    <w:name w:val="FollowedHyperlink"/>
    <w:rPr>
      <w:rFonts w:cs="Times New Roman"/>
      <w:color w:val="800080"/>
      <w:u w:val="single"/>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character" w:styleId="Grame">
    <w:name w:val="grame"/>
    <w:qFormat/>
    <w:rPr>
      <w:rFonts w:cs="Times New Roman"/>
    </w:rPr>
  </w:style>
  <w:style w:type="character" w:styleId="Style16">
    <w:name w:val="Основной текст Знак"/>
    <w:qFormat/>
    <w:rPr>
      <w:rFonts w:cs="Times New Roman"/>
      <w:sz w:val="22"/>
      <w:szCs w:val="22"/>
    </w:rPr>
  </w:style>
  <w:style w:type="character" w:styleId="Da">
    <w:name w:val="da"/>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Main">
    <w:name w:val="main"/>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6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30:00Z</dcterms:created>
  <dc:creator>Пользователь Windows</dc:creator>
  <dc:description/>
  <cp:keywords/>
  <dc:language>en-US</dc:language>
  <cp:lastModifiedBy>SYSTEM</cp:lastModifiedBy>
  <dcterms:modified xsi:type="dcterms:W3CDTF">2011-09-07T16:30:00Z</dcterms:modified>
  <cp:revision>2</cp:revision>
  <dc:subject/>
  <dc:title/>
</cp:coreProperties>
</file>