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>К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еографическое положение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Граничит с Эфиопией на севере, Сомали на востоке, Танзанией на юго-западе, Угандой на западе и Суданом на северо-западе. С юго-востока омывается Индийским океаном. Почти посередине страны проходит экв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>Полезные ископаемые</w:t>
      </w:r>
      <w:r>
        <w:rPr>
          <w:sz w:val="28"/>
          <w:szCs w:val="22"/>
        </w:rPr>
        <w:t>. Недра страны содержат запасы золота, баритов, рубинов, известня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Население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Численность населения – 39 млн. (оценка на июль 2009).Средняя продолжительность жизни – 58 лет; Этнический состав – кикуйю 22%, лухья 14%, луо 13%, календжин 12%, камба 11%, кисии 6%, меру 6%, другие африканцы 15%, не африканцы (индийцы, англичане, арабы) 1%. Языки – официальные английский и суахили, распространены местные языки. Официальный язык Кении – английский, на нём преподают в школах и составляют все правительственные документы. Но большая часть населения говорит на суахили (язык народов банту с большим числом арабских заимствований), поэтому он считается национальным языком. Кроме того, в Кении существует более 40 местных наречий. Грамотность – 90% мужчин, 80% женщин (оценка на 2003 год). Религии – около 50% последователи мистических культов, 40% христиане, 10% мусульмане (оценки приверженности различным религиям сильно варьируются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Древние времена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Территория Кении, по мнению многих учёных, входит в область, ставшую прародиной человечества. Там, на восточном побережье озера Рудольф, обнаружены орудия труда и останки предков людей, живших около 3 млн. лет назад. Значительно позже территория Кении была заселена людьми, близкими по своим чертам к нынешней эфиопской расе. Также там жили племена койсанского (ныне южноафриканского) расового типа. Позднее с запада пришли негроидные бантуязычные племена, предки современных покомо, суахили и миджикенда. В VII–VIII веках на побережье Кении начали образовываться торговые центры суахили (Лама, Манда, Пате, Малинди, Момбаса и др.). Они занимались посреднической торговлей между внутренними районами Африки с Индией и Аравией. Из Африки вывозили железо, золото, слоновую кость, рог носорога, рабов, а ввозили металлическое оружие, ремесленные изделия, ткани. С 10-го века на побережье Кении стал распространяться исл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Средние века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В 1498 к побережью Кении приплыли корабли португальской экспедиции под командованием Васко да Гамы, искавшей морской путь в Индию. В начале 16-го века португальцы захватили многие портовые города на побережье Кении, чтобы использовать их как промежуточные пункты на пути в Индию. Однако в середине 17-го века правители султаната Оман стали изгонять португальцев из Кении. К 1699 году оманский имам Султан ибн Сейф окончательно завладел Момбасой и изгнал португальцев со всего побережья. Правители Омана поставили у власти своих наместников из местных жителей, претендовавших на арабское происхо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19-й век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К началу 19-го века основой экономики Кении стала работорговля. Один из главных путей арабских работорговцев в Восточной Африке пролегал из Момбасы в африканское государство Ванга.В начале 19-го века в Момбасе возникли сепаратистские тенденции – суахилийская династия Мазруи стремилась к независимости от султанов Занзибара и к установлению своего владычества над всем побережьем Восточной Африки.В 1824 году Мазруи приняли британский протекторат над Момбасой. Однако это им не помогло. В 1828 султан Занзибара отправил в Момбасу флот и разгромил войска Мазруи. Война продолжалась до 1837 года, окончившись победой султана Занзибара. Все члены семьи Мазруи были отправлены в качестве рабов в Оман. С 1846 года в Кении появились христианские миссионеры, сначала на побережье, а затем и в глубинных районах. С 1870-х годов Восточная Африка стала объектом соперничества между европейскими державами, в первую очередь Британии и Германии. В 1886 году они заключили соглашение о разделе Восточной Африки, по которому территории нынешней Кении вошла в британскую сферу влияния. В 1890 году Британия и Германия заключили так называемый Гельголандский договор, по которому англичане отдали Германии островок Гельголанд у её северного побережья, признали права Германии на Танганьику (материковую часть современной Танзании), а взамен британцы получили права на Кению и Занзибар. С 1890 года англичане стали интенсивно осваивать плодородные земли во внутренних районах Кении, основывая «белую» поселенческую колонию. Уже в 1897–1901 годах была построена железная дорога и линия связи от Момбасы до озера Виктория. Англичане-поселенцы создавали крупные плантационные хозяйства, в том числе для производства экспортных культур – чая, кофе, сизаля. Британцы создавали предприятия по переработке сельхозпродукции, производство потребительских товаров, инфраструктуру и про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20-й век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В начале 20-го века активизировалась иммиграция англичан в Кению. В 1902 году в административном центре Восточноафриканского протектората, Найроби, британские поселенцы создали первую общественную организацию – Ассоциацию колонистов. В 1906 году при британском губернаторе были сформированы два совета – Исполнительный и Законодательный, в которые входили только белые. В 1907 году распоряжением британского губернатора в Кении было запрещено рабовладение, традиционно практиковавшееся в местных африканских племенах. В годы Первой мировой войны британские власти мобилизовали в армию около 200 тысяч кенийцев, в основном в качестве носильщиков военных грузов, однако несколько тысяч местных негров (в составе Королевского корпуса африканских стрелков) приняли и непосредственное участие в боевых действиях против германских войск в Восточной Африке. С 1927 в Законодательный совет вошли избираемые представители арабов и азиатов (в основном из Южной Азии), негры получили первое место в Законодательном совете только в 1944 году. В октябре 1952 в Кении вспыхнуло восстание «мау-мау», с требованием отобрать имущество белых и отдать его неграм. В восстании участвовали в основном племена кикуйю, эмбу, меру. По некоторым оценкам, партизанская армия мау-мау доходила до 30 или даже до 50 тысяч бойцов. Эту армию возглавил 32-летний Дедан Вачиури Кимати, из племени кикуйю. Он имел опыт службы в британской армии. Партизаны мау-мау, вооружённые стрелковым оружием, а также копьями, луками и ножами, нападали на местные полицейские участки, убивали негров, работавших на британцев, грабили и сжигали фермерские хозяйства английских поселенцев. В 1956 году партизаны мау-мау были разгромлены, большинство их командиров убито или взято в плен, в том числе и главнокомандующий Кимати, который был казнён. В декабре 1963 Кения стала независимым государством, а в декабре 1964 провозглашена республик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Музеи К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циональный музей Кении, Лойянгалани (Loiyangalani), Музей Кабарне (Kabarnet), Музей Капенгурия (Kapenguria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rStyle w:val="StrongEmphasis"/>
          <w:b w:val="false"/>
          <w:color w:val="000000"/>
          <w:sz w:val="28"/>
          <w:szCs w:val="22"/>
        </w:rPr>
        <w:t>Флора Кении</w:t>
      </w:r>
      <w:r>
        <w:rPr>
          <w:b/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Две трети территории занимает опустыненная саванна, где распространены акации, баобаб, молочаи и злаковые. В районах тропических лесов произрастают раусо-ния, дрипетис, капский каштан, можжевельник, на побережье – пальмы, мангры, тик, сандаловое дерево, на юге и юго-западе страны расположены джунгли (бамбук, камфорное дерево). </w:t>
      </w:r>
      <w:r>
        <w:rPr>
          <w:rStyle w:val="StrongEmphasis"/>
          <w:b w:val="false"/>
          <w:color w:val="000000"/>
          <w:sz w:val="28"/>
          <w:szCs w:val="22"/>
        </w:rPr>
        <w:t>Фауна Кении</w:t>
      </w:r>
      <w:r>
        <w:rPr>
          <w:b/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Для животного мира Кении характерны слон, носорог, зебра, буйвол, крокодил, бегемот, жираф, антилопа, лев, леопард, гепард, обезьяны, большое количество птиц и змей. Некоторые птицы прилетают на зимовку из Европы. </w:t>
      </w:r>
      <w:r>
        <w:rPr>
          <w:rStyle w:val="StrongEmphasis"/>
          <w:b w:val="false"/>
          <w:color w:val="000000"/>
          <w:sz w:val="28"/>
          <w:szCs w:val="22"/>
        </w:rPr>
        <w:t>Реки и озера Кении</w:t>
      </w:r>
      <w:r>
        <w:rPr>
          <w:b/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Рек в стране мало, главные из них – Тана и Галана. В Кении также частично расположено озеро Виктория, есть и другие озера, например Туркана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лаг и герб Кении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48158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lagicon">
    <w:name w:val="flagic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0:00Z</dcterms:created>
  <dc:creator>User</dc:creator>
  <dc:description/>
  <cp:keywords/>
  <dc:language>en-US</dc:language>
  <cp:lastModifiedBy>SYSTEM</cp:lastModifiedBy>
  <cp:lastPrinted>2010-01-15T18:44:00Z</cp:lastPrinted>
  <dcterms:modified xsi:type="dcterms:W3CDTF">2011-09-07T16:30:00Z</dcterms:modified>
  <cp:revision>2</cp:revision>
  <dc:subject/>
  <dc:title>КЕНИЯ</dc:title>
</cp:coreProperties>
</file>