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АВРОПО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ГРАФИЧЕСКИЙ ФАКУЛЬТЕ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физической географии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КАСПИЙСКОЕ МОР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Лубашова Ольга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Владимировна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Студент 3 курса, группы А,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ПИв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 xml:space="preserve">Проверила: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Костина Дарья Сергее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Ставрополь, 2006 г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пийское море - величайшее в мире бессточное озеро, на границе Европы и Азии, названное морем за величину (371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и солёность в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ся, что Каспийское море, по крайней мере его Южно-Каспийская котловина, является остатком процесса схлопывания океана Тетис.   Иногда Каспийское море рассматривают как тыловой бассейн Тетиса. Отсюда естественно предположить, что где-то в регионе Каспийского моря должны располагаться остатки палеозон субдукции. Наличие таких палеозон определяло развитие региона в геологическом прошлом и, видимо, в значительной степени оказывает влияние на его современную структуру, режим сейсмичности и на расположение месторождений полезных ископаемых. </w:t>
      </w:r>
    </w:p>
    <w:p>
      <w:pPr>
        <w:pStyle w:val="Normal"/>
        <w:ind w:firstLine="720"/>
        <w:jc w:val="both"/>
        <w:rPr/>
      </w:pPr>
      <w:r>
        <w:rPr>
          <w:rStyle w:val="Textmaterial"/>
          <w:sz w:val="28"/>
          <w:szCs w:val="28"/>
        </w:rPr>
        <w:t xml:space="preserve">Самое крупное озеро планеты - Каспийское море, располагается на границе двух частей Евроазиатского материка, на широкой материковой депрессии. Одновременно Каспий является самым большим закрытым природным водоемом нашей план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е древние материалы о Каспийском море встречаются на ассурийских глиняных посудах. Согласно этим надписям, оно называлось Южным морем. В трудах греческого историка и географа Гекатея Милетского (VI век до н.э.) это море упоминается как Каспий и Гиркан. Первый этноним связан с названием племени Каспи, проживавшего в то время на юго-западных берегах моря, на территории современного Азербайджана. Второе название происходит от названия страны Гиркан (по-персидски - страна волков), народ которого проживал на юго-восточном окраине Каспия. Два этих названия употребляет в своих трудах и Геродот (V век до н.э.). Позже древние авторы, наряду с этими названиями, используют этнонимы Албан (связано с этнонимами албанов), Джошгун и Гиркан. В древнерусских письменных памятниках Каспийское море упоминается как Синее (взято у турков-монголов), Хорезмское (связано с Хорезмским государством, расположенным в нижней долине реки Амударья, территория которого доходило до Каспийского моря), Хвалынское, Дербентское море и д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вшие вокруг моря народы также по-своему называли Каспий. Например, русские - Хвалынское, татары - Аг дениз (Белое море), турки - Кичик дениз (Малое море), китайцы - Си-Хай (Западное море). Посол Венецианской Республики в Иране А.Контарини (1474-1477 гг.) называл его Бакинским морем. В Росси название Каспий появилось в начале XVI века. В других прикаспийских странах этот природный водоем называли следующим образом: в Азербайджане - Хазар данизи (хазары - тюркоязычная нация, жили в V - X веках на северо-западных берегах моря), в Иране - Мазандаранское море, в Казахстане и Туркмении - Каспийское море. В целом, во все времена различные народы дали морю около 70 назв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ны во время сильных штормов и порывов норда достигают высоты 10 - 12 метров. На севере вода почти пресная, что объясняется влиянием Волги (1 - 2 промели). На юго-востоке вода наиболее солёная (14 промели). Объём воды в море - 75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аспийское море питается водами больших и малых рек: Волги, Урала, Куры, Аракса, Терека, Самура, Сулака и других. 82% воды, стекающей в море приходится на долю Волги. Каспий тянется с севера на юг на протяжении 1200 км при ширине 300 км. Средняя глубина моря 180 м.; наибольшая в Ленкоранской впадине - 1020 м.; наименьшая - на севере - 5 м. Береговая линия Каспийского моря (длиной 6000 км) от Самура до Апшеронского полуострова слабо изрезана. На берегах Апшерона, Мангышлака и Красноводска (Туркмен Баши) находятся заливы и бухты. Южнее, вдоль извилистой береговой линии, расположены Бакинская Бухта, Кызылагачский залив, Шихово и Куринская коса. Нефтяники Азербайджана используют мелководье Каспия для добычи нефти и газа. Их руками создан единственный город на воде, город на сваях, "Нефт Дашлары"("Нефтяные камни"). Большинство островов и полуостровов расположены вдоль береговой линии и образуют два архипелага: Апшеронский (на востоке Апшеронского полуострова) и Бакинский (на юге полуострова вдоль восточного берега моря). Апшеронский архипелаг включает острова Жилой и др. Остров Артем соединен с сушей автомобильной, пешеходной и железнодорожной дамбой. Бакинский Архипелаг объединяет острова Песчаный, Бёюк Зира, Наргин (Даш Зира), Хара Зира, Гиль, Карасу, Сенги-Мугань (Свинной), Дуванный, Булла, Лось и др. Большинство островов образованны путем извержения подводных грязевых вулканов. На многих из них добывают нефть и г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других морей уровень воды в Каспийском море часто меняется. Причиной тому является засушливый климат, вызывающий интенсивное испарение, тектоническое опускание в южной части моря, а также сооружение крупных водохранилищ на реках, впадающих в море, широкое использование речных вод, впадающих в Каспийское море, для орошения. Уровень Каспийского моря на 28 м. ниже уровня мирового океана. </w:t>
        <w:br/>
        <w:t xml:space="preserve">  </w:t>
        <w:tab/>
        <w:t xml:space="preserve">В геологическом прошлом посредством северных морей и Кума-Манычской впадины существовала связь между Каспийским и Черным морями. В результате этого в Каспии до сих пор сохранились представители фауны Средиземного и Северного морей. Например, из класса рыб встречаются лосось и белуга, из млекопитающих - тюлени. Температура верхнего слоя морской воды изменяется с севера на юг. На севере температура воды зимой бывает ниже 1° С., а на побережье Азербайджана 5 - 8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от почему зимой северная часть моря покрывается льдом, и иногда отколовшиеся большие куски во время сильных штормов дрейфуют к портам Апшеронского полуострова, угрожая морским нефтепроводам. </w:t>
        <w:br/>
        <w:t xml:space="preserve">  </w:t>
        <w:tab/>
        <w:t>Летом температура воды на морском побережье Азербайджана в среднем 24 -25° С. Каспийское море оказывает влияние на формирование климата восточной части республики, где зимой климат - умеренный, а летом - прохлад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спия своеобразный режим ветров. Среднегодовая скорость ветра изменяется от 2 до 5 м/сек. Ураганный ветер имеет направление с северо-востока на юго-запад. Под воздействием ветра в море образуются циркулирующие те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а фауна Каспийского моря. В заливах каспийского побережья зимует множество птиц, а чайки парят здесь круглый год. Из млекопитающих в море водятся тюлени, появляющиеся на берегах и островах Азербайджана в марте-апреле и октябре-ноябре. Пищей для птиц и рыб служат различные водные микроорганизмы, моллюски и ракообразные обитающие в море. Фауна Кумы тесно связана с жизнью Каспия. Некоторые виды рыб во время икрометания переплывают из моря в верховья реки Кумы. </w:t>
        <w:br/>
        <w:t> </w:t>
        <w:tab/>
        <w:t xml:space="preserve"> Вода Каспийского моря служит сырьем для химической промышленности и различных технических нужд. Посредством Каспийского моря осуществляются торговые связи с Россией, Казахстаном, Туркменистаном, Ираном и другими странами посредством Волго-Балтийского и Волго-Донских кан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убинах Каспийского моря обнаружены богатые залежи нефти и горючего газа. Каспийское побережье очень красиво. На восточном окраине (берега Яламы) Шолларской равнине до Каспия тянутся густые леса. Живописные пляжи Набрани, покрытые золотым писком и галечником. В этой зоне в Каспий протоки рек Самура, Гусарчая и Кудиалчая. Здесь имеются ряд отелей, туристических баз, дискотек, ресторанов, </w:t>
      </w:r>
      <w:r>
        <w:rPr>
          <w:sz w:val="28"/>
          <w:szCs w:val="28"/>
          <w:lang w:val="en-US"/>
        </w:rPr>
        <w:t>Aquacenter</w:t>
      </w:r>
      <w:r>
        <w:rPr>
          <w:sz w:val="28"/>
          <w:szCs w:val="28"/>
        </w:rPr>
        <w:t xml:space="preserve"> и многое другое. Леса Ленкоранской низменности также тянутся до берегов моря. Влажные субтропический ландшафт берегов Каспия в летние месяцы превращает эту местность в курортную з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, раскинувшаяся между Набанью и Ленкоранской низменностью, характеризуются климатом полупустынь. Здесь сочетаются солончаки, заросшие полынью и мелкими солянковыми кустарниками, и просторные пляжи, усыпанные песком и ракушками. </w:t>
        <w:br/>
        <w:t xml:space="preserve">  </w:t>
        <w:tab/>
        <w:t>Свежий воздух, живописный вид, благоприятные климатический условия, светло-желтый песок и хорошая инфраструктура на побережье Каспийского побережья оставляют неизгладимые впечатления у жителей и гостей гостеприимного Азербайдж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Экологические проблемы Каспийского моря и их причины</w:t>
      </w:r>
      <w:r>
        <w:rPr>
          <w:sz w:val="28"/>
          <w:szCs w:val="28"/>
        </w:rPr>
        <w:t xml:space="preserve"> 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кологическое положение Каспия находится в очень сложном состоянии. В шельфовой зоне моря ситуация более тяжелая, на этих территориях образовались мертвые зоны. В некоторых местах оценка загрязнителей в 10-20 раз превышает норму. Вместе с тем, их можно сгруппировать следующим образом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загрязнители, поступающие вместе с впадающими в Каспий реками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грязнение от городов и промышленных объектов, расположенных в прибрежной зоне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грязнение в связи с морской нефтедобычей и транспортировкой;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грязнение от оставшихся под водой источников в прибрежной зоне в результате поднятия уровня Каспийского моря. </w:t>
      </w:r>
    </w:p>
    <w:p>
      <w:pPr>
        <w:pStyle w:val="Style17"/>
        <w:spacing w:before="0" w:after="0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реди этих источников загрязнения на первом месте загрязнители, поступающие вместе с впадающими в Каспий реками. К примеру, согласно последним данным, посредством рек в Каспий ежегодно поступает 75 млн. тонн нефтепродуктов, из них 95% приходится на Волгу. Ввиду отсутствия среди прикаспийских стран единого соглашения об охране моря, имеет место браконьерство. Повышение уровня загрязнения и количества фактов браконьерства, плюс неработающие с прежней силой рыборазводные заводы вокруг Каспия создали проблему уменьшения количества многих рыб, особенно осетровых. </w:t>
      </w:r>
    </w:p>
    <w:p>
      <w:pPr>
        <w:pStyle w:val="Style17"/>
        <w:ind w:firstLine="720"/>
        <w:jc w:val="both"/>
        <w:rPr/>
      </w:pPr>
      <w:r>
        <w:rPr>
          <w:rStyle w:val="StrongEmphasis"/>
          <w:sz w:val="28"/>
          <w:szCs w:val="28"/>
        </w:rPr>
        <w:t>Проблема изменения уровня</w:t>
      </w:r>
      <w:r>
        <w:rPr>
          <w:sz w:val="28"/>
          <w:szCs w:val="28"/>
        </w:rPr>
        <w:t xml:space="preserve"> 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 xml:space="preserve">Проблема изменения уровня Каспийского моря всегда создавала в береговой зоне социально-экономические и экологические проблемы. К примеру, в случаях понижения уровня появляется необходимость заново перестраивать все гидротехнические установки, в том числе порты. Уменьшается площадь шельфовой зоны, где находится и развивается флора и фауна Каспийского моря, создает препятствия для перехода рыб в реки в период нереста. Отрицательные изменения происходят также и в гидрометеорологическом режиме этой зоны. В случаях поднятия уровня, социально-экономической жизни береговой зоны наносится значительный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37465</wp:posOffset>
            </wp:positionV>
            <wp:extent cx="1971675" cy="158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щерб, ухудшаются экологические условия, образуются болота, дома и земли остаются под водой. К примеру, в 1978-1995 гг. в результате повышения уровня на 2,5 метра на береговой зоне Азербайджана появились "экологические беженцы". От данного повышения уровня моря Азербайджану был нанесен ущерб в размере $2 млрд. </w:t>
      </w:r>
    </w:p>
    <w:p>
      <w:pPr>
        <w:pStyle w:val="Style17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Style w:val="StrongEmphasis"/>
          <w:sz w:val="28"/>
          <w:szCs w:val="28"/>
        </w:rPr>
        <w:t>Проблема статуса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Каспийское море располагалось на границах двух государств. После развала СССР в 1991 г. вокруг Каспия образовались пять независимых государств, и, соответственно, новая геополитическая ситуация. В связи с новыми условиями появилась проблема статуса Каспия. Ввиду различных позиций прикаспийских стран данная проблема все еще остается нерешенной.                     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Азербайджанской Республики, Каспий - это международное внутреннее озеро и его воды должны быть разделены по принципу медианы. По мнению Казахстана, Каспий - это международное внутреннее море (у Российской Федерации приблизительно такое же мнение) и его дно должно быть поделено на секторы вдоль медианы. Для деления толщи воды эти две страны выступают с разными предложениями. Исламская Республика Иран ранее предлагала вариант совместного владения - т. е. кондоминиума. В последнее время иранская сторона предлагает разделить море среди прибрежных стран по принципу 20% каждому государству. У этого предложения нет научной и политической основы, данный вариант никогда не применялся в мировой практике. </w:t>
      </w:r>
    </w:p>
    <w:p>
      <w:pPr>
        <w:pStyle w:val="Style17"/>
        <w:ind w:firstLine="720"/>
        <w:jc w:val="both"/>
        <w:rPr/>
      </w:pPr>
      <w:r>
        <w:rPr>
          <w:rStyle w:val="StrongEmphasis"/>
          <w:sz w:val="28"/>
          <w:szCs w:val="28"/>
        </w:rPr>
        <w:t>Сейсмическая ситуация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пийское море располагается в очень сейсмоактивной зоне. В 1895 г. в Красноводске произошло землетрясение силой в 8,2 балла по школе Рихтера (по 12-бальной шкале - 11-12). По мнению специалистов, интенсивные работы по разведке и добычи нефти, ускоряя движение тектонических плит, активизирует сейсмическую ситуацию. Кроме этого, на Каспии часто наблюдается извержение грязевых вулканов. Наибольшее количество грязевых вулканов находится в районах Бакинского архипелага. Здесь большинство островов и рек вулканического происхождения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оловство (осетровые, лещ, сазан, судак, килька), промысел тюленя.  Месторождения нефти и газа, добыча солей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порты: Астрахань (Россия), Махачкала (Россия), Баку (Азербайджан), Ленкорань (Азербайджан), Актау, Красноводск (Туркмения), Энзели (Ира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ипед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география: справочное пособие для подготовки вузов. Г.В. Володина, И.Д. Душина, С.В. Любушкина и другие.Под редакцией Н.В. Пашканга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extmaterial">
    <w:name w:val="textmateria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1:00Z</dcterms:created>
  <dc:creator>ЕЛЕНА</dc:creator>
  <dc:description/>
  <cp:keywords/>
  <dc:language>en-US</dc:language>
  <cp:lastModifiedBy>SYSTEM</cp:lastModifiedBy>
  <cp:lastPrinted>2006-12-18T16:10:00Z</cp:lastPrinted>
  <dcterms:modified xsi:type="dcterms:W3CDTF">2011-09-07T16:31:00Z</dcterms:modified>
  <cp:revision>2</cp:revision>
  <dc:subject/>
  <dc:title>Каспийское море - величайшее в мире бессточное озеро, названное морем за величину (371 тыс</dc:title>
</cp:coreProperties>
</file>