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360"/>
        <w:ind w:left="0"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озникновение Солнечной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27"/>
        </w:rPr>
        <w:t>Космогония- это научная дисциплина, раздел астрономии, в котором изучается происхождение и развитие небесных объектов- галактик, звезд и пла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27"/>
        </w:rPr>
        <w:t>Звездная космогония исследует процесс возникновения и жизненного пути звезд, и прежде всего ближайшей к нам- Солнца.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36"/>
        </w:rPr>
      </w:pPr>
      <w:r>
        <w:rPr>
          <w:sz w:val="28"/>
          <w:szCs w:val="27"/>
        </w:rPr>
        <w:t xml:space="preserve">На месте Солнечной системы когда-то существовала огромная медленно вращавшаяся газовая туманность с уплотнением в центре- так называемое протосолнце. 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36"/>
        </w:rPr>
      </w:pPr>
      <w:r>
        <w:rPr>
          <w:sz w:val="28"/>
          <w:szCs w:val="27"/>
        </w:rPr>
        <w:t xml:space="preserve">Взаимное притяжение частичек туманности приводило к постепенному сжатию этого газового облака и уменьшению его размеров. Скорость вращения туманности возрастала. При этом большое количество на экваторе туманности отрывалось от нее- так возникало вращающееся кольцо. 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b/>
          <w:sz w:val="28"/>
          <w:szCs w:val="36"/>
        </w:rPr>
        <w:t>Гипотеза Лапласа</w:t>
      </w:r>
    </w:p>
    <w:p>
      <w:pPr>
        <w:pStyle w:val="Style17"/>
        <w:spacing w:lineRule="auto" w:line="360"/>
        <w:ind w:left="0"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36"/>
        </w:rPr>
      </w:pPr>
      <w:r>
        <w:rPr>
          <w:sz w:val="28"/>
          <w:szCs w:val="27"/>
        </w:rPr>
        <w:t>Все больше сжимаясь и ускоряя своё вращение, туманность отслаивала одно кольцо за другим. Постепенно каждое кольцо остывало и превращалось в большой газовый клубок, быстро крутящийся вокруг своей оси. От этого клубка в свою очередь также отслаивались кольца и становились со временем небольшими газовыми шарами. Последние, охладившись, стали спутниками больших шаров, которые превратились в планеты. Центральная первичной туманности осталась раскалённой звездой- это наше Солн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Гипотеза Шмид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36"/>
        </w:rPr>
      </w:pPr>
      <w:r>
        <w:rPr>
          <w:sz w:val="28"/>
          <w:szCs w:val="27"/>
        </w:rPr>
        <w:t xml:space="preserve">Шмидт допускал, что некогда в огромном вращающемся колоссальном облаке из газа и пыли образовалось сгущение- протосолнце, которое медленно сжималось. Другая часть облака, обладающая массой примерно в десять раз меньшей, неторопливо вращалась вокруг этого сгущения. 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36"/>
        </w:rPr>
      </w:pPr>
      <w:r>
        <w:rPr>
          <w:sz w:val="28"/>
          <w:szCs w:val="27"/>
        </w:rPr>
        <w:t xml:space="preserve">Бесчисленные частички туманности, сталкиваясь и отталкиваясь, постепенно размещались около протосолнца так, чтобы не мешать друг другу. 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36"/>
        </w:rPr>
      </w:pPr>
      <w:r>
        <w:rPr>
          <w:sz w:val="28"/>
          <w:szCs w:val="27"/>
        </w:rPr>
        <w:t>Со временем их пути расположились почти в одной плоскости и стали круговыми. При этом стало преобладать направление вращения в какую-то определенную сторону.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36"/>
        </w:rPr>
      </w:pPr>
      <w:r>
        <w:rPr>
          <w:sz w:val="28"/>
          <w:szCs w:val="27"/>
        </w:rPr>
        <w:t xml:space="preserve">Потеря сталкивающимися частичками скорости движения, как показывают расчеты, вела к тому, что шарообразное облако постепенно сплющивалось и стало похоже на блин. Частички, расположившись в одной  плоскости, начали притягивать друг друга, так как расстояние между ними уменьшалось. Самые крупные быстро увеличивались в размере и весе. 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36"/>
        </w:rPr>
      </w:pPr>
      <w:r>
        <w:rPr>
          <w:sz w:val="28"/>
          <w:szCs w:val="27"/>
        </w:rPr>
        <w:t>Шмидт рассчитал, что в середине планетной системы должны были возникнуть самые крупные планеты, а ближе к Солнцу и совсем далеко от него- самые малень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Гипотеза Джин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36"/>
        </w:rPr>
      </w:pPr>
      <w:r>
        <w:rPr>
          <w:sz w:val="28"/>
          <w:szCs w:val="27"/>
        </w:rPr>
        <w:t xml:space="preserve">Предложенная в 1916 году Джеймсом Джинсом новая теория, согласно которой вблизи Солнца прошла звезда и ее притяжение вызвало выброс солнечного вещества, из которого в последующем образовались планеты, должна была объяснить парадокс распределения момента импульса. Однако в настоящее время специалисты не поддерживают эту теорию. Элементы многих из перечисленных выше теорий использует современная космого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Строение Солнечной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36"/>
        </w:rPr>
      </w:pPr>
      <w:r>
        <w:rPr>
          <w:sz w:val="28"/>
          <w:szCs w:val="27"/>
        </w:rPr>
        <w:t>Солнечная система состоит из Солнца, планет, спутников планет, астероидов и их осколков, комет и межпланетной среды. Внешняя граница, по-видимому, находится на расстоянии около 200 тыс. а.е. от Солнца. Возраст Солнечной системы около 5 млрд. лет. Расположена вблизи плоскости галактики на расстоянии около 26 тыс. световых лет (около 250 тыс. млрд. км) от галактического центра и вращается вокруг него с линейной скоростью около 220 км/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Иоганн Кепл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Дата рождения: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27 декабря 1571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Место рождения: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айль-дер-Штад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Дата смерти: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15 ноября 1630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Место смерти: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Регенсбург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Гражданство: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Священная Римская импер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Научная сфера: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Астрономия, Математика, Физик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Альма-матер: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Тюбингенский университе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Известен как: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автор Законов движения пла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ервый закон Кеплера (1609 г.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36"/>
        </w:rPr>
      </w:pPr>
      <w:r>
        <w:rPr>
          <w:bCs/>
          <w:iCs/>
          <w:sz w:val="28"/>
          <w:szCs w:val="27"/>
        </w:rPr>
        <w:t xml:space="preserve">Все планеты движутся по эллиптическим орбитам, в одном из фокусов которых находится Солнце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Второй закон Кеплера (1609 г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40"/>
        </w:rPr>
      </w:pPr>
      <w:r>
        <w:rPr>
          <w:bCs/>
          <w:iCs/>
          <w:sz w:val="28"/>
          <w:szCs w:val="40"/>
        </w:rPr>
        <w:t xml:space="preserve">Радиус-вектор планеты в равные промежутки времени описывает равные площад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Третий закон Кеплера (1619 г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40"/>
        </w:rPr>
      </w:pPr>
      <w:r>
        <w:rPr>
          <w:bCs/>
          <w:iCs/>
          <w:sz w:val="28"/>
          <w:szCs w:val="40"/>
        </w:rPr>
        <w:t>Квадраты сидерических периодов обращения двух планет относятся как кубы больших полуосей их орбит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Третий закон Кеплера выполняется для всех планет Солнечной системы с точностью выше 1 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Подтверждение законов Кепл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Несмотря на то, что законы Кеплера явились важнейшим этапом в понимании движения планет, они все же оставались только эмпирическими правилами, полученными из астрономических наблюдений. Законы Кеплера нуждались в теоретическом обосновании. Решающий шаг в этом направлении был сделан </w:t>
      </w:r>
      <w:r>
        <w:rPr>
          <w:i/>
          <w:iCs/>
          <w:sz w:val="28"/>
          <w:szCs w:val="40"/>
        </w:rPr>
        <w:t>Исааком Ньютоном</w:t>
      </w:r>
      <w:r>
        <w:rPr>
          <w:sz w:val="28"/>
          <w:szCs w:val="40"/>
        </w:rPr>
        <w:t xml:space="preserve">, открывшим в 1682 году </w:t>
      </w:r>
      <w:r>
        <w:rPr>
          <w:b/>
          <w:bCs/>
          <w:sz w:val="28"/>
          <w:szCs w:val="40"/>
        </w:rPr>
        <w:t>закон всемирного тяготения</w:t>
      </w:r>
      <w:r>
        <w:rPr>
          <w:sz w:val="28"/>
          <w:szCs w:val="40"/>
        </w:rPr>
        <w:t>: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04545" cy="6851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/>
          <w:sz w:val="28"/>
          <w:szCs w:val="40"/>
        </w:rPr>
      </w:r>
    </w:p>
    <w:p>
      <w:pPr>
        <w:pStyle w:val="Style17"/>
        <w:spacing w:lineRule="auto" w:line="360"/>
        <w:ind w:left="0" w:firstLine="720"/>
        <w:jc w:val="both"/>
        <w:rPr/>
      </w:pPr>
      <w:r>
        <w:rPr>
          <w:sz w:val="28"/>
          <w:szCs w:val="40"/>
        </w:rPr>
        <w:t xml:space="preserve">где </w:t>
      </w:r>
      <w:r>
        <w:rPr>
          <w:i/>
          <w:iCs/>
          <w:sz w:val="28"/>
          <w:szCs w:val="40"/>
        </w:rPr>
        <w:t>M</w:t>
      </w:r>
      <w:r>
        <w:rPr>
          <w:sz w:val="28"/>
          <w:szCs w:val="40"/>
        </w:rPr>
        <w:t xml:space="preserve"> и </w:t>
      </w:r>
      <w:r>
        <w:rPr>
          <w:i/>
          <w:iCs/>
          <w:sz w:val="28"/>
          <w:szCs w:val="40"/>
        </w:rPr>
        <w:t>m</w:t>
      </w:r>
      <w:r>
        <w:rPr>
          <w:sz w:val="28"/>
          <w:szCs w:val="40"/>
        </w:rPr>
        <w:t xml:space="preserve"> – массы Солнца и планеты, </w:t>
      </w:r>
      <w:r>
        <w:rPr>
          <w:i/>
          <w:iCs/>
          <w:sz w:val="28"/>
          <w:szCs w:val="40"/>
        </w:rPr>
        <w:t>r</w:t>
      </w:r>
      <w:r>
        <w:rPr>
          <w:sz w:val="28"/>
          <w:szCs w:val="40"/>
        </w:rPr>
        <w:t xml:space="preserve"> – расстояние между ними, </w:t>
      </w:r>
      <w:r>
        <w:rPr>
          <w:i/>
          <w:iCs/>
          <w:sz w:val="28"/>
          <w:szCs w:val="40"/>
        </w:rPr>
        <w:t>G</w:t>
      </w:r>
      <w:r>
        <w:rPr>
          <w:sz w:val="28"/>
          <w:szCs w:val="40"/>
        </w:rPr>
        <w:t xml:space="preserve"> = 6,67·10–11 Н·м2/кг2 – гравитационная постоянная. Ньютон первый высказал мысль о том, что гравитационные силы определяют не только движение планет Солнечной системы; они действуют между любыми телами Вселенной. В частности, сила тяжести, действующая на тела вблизи поверхности Земли, имеет гравитационную прир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Движение пла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Соотношение расстояний и периодов обращения планет вокруг Солнца определяется известным третьем законом Кеплера, согласно которому квадраты периодов пропорциональны кубам больших полуосей относительных орбит. </w:t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Другой фундаментальной особенностью строения Солнечной системы является то, что все планеты обращаются вокруг Солнца в одном направлении, совпадающем с направлением осевого вращения Солнца, и в том же направлении они обращаются вокруг своей оси. </w:t>
      </w:r>
    </w:p>
    <w:p>
      <w:pPr>
        <w:pStyle w:val="Style17"/>
        <w:spacing w:lineRule="auto" w:line="360"/>
        <w:ind w:left="0" w:firstLine="720"/>
        <w:jc w:val="both"/>
        <w:rPr/>
      </w:pPr>
      <w:r>
        <w:rPr>
          <w:sz w:val="28"/>
          <w:szCs w:val="40"/>
        </w:rPr>
        <w:t xml:space="preserve">Исключение составляют </w:t>
      </w:r>
      <w:r>
        <w:rPr>
          <w:b/>
          <w:bCs/>
          <w:i/>
          <w:iCs/>
          <w:sz w:val="28"/>
          <w:szCs w:val="40"/>
        </w:rPr>
        <w:t>Венера, Уран и Плутон</w:t>
      </w:r>
      <w:r>
        <w:rPr>
          <w:sz w:val="28"/>
          <w:szCs w:val="40"/>
        </w:rPr>
        <w:t>, осевое вращение которых противоположно солнечн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Конфигурация пла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360"/>
        <w:ind w:left="0" w:firstLine="720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Планеты, орбиты которых расположены внутри земной орбиты, называются </w:t>
      </w:r>
      <w:r>
        <w:rPr>
          <w:i/>
          <w:iCs/>
          <w:sz w:val="28"/>
          <w:szCs w:val="40"/>
          <w:u w:val="single"/>
        </w:rPr>
        <w:t xml:space="preserve">нижними </w:t>
      </w:r>
      <w:r>
        <w:rPr>
          <w:sz w:val="28"/>
          <w:szCs w:val="40"/>
        </w:rPr>
        <w:t xml:space="preserve">(Меркурий и Венера), орбиты которых расположены вне земной орбиты, - </w:t>
      </w:r>
      <w:r>
        <w:rPr>
          <w:i/>
          <w:iCs/>
          <w:sz w:val="28"/>
          <w:szCs w:val="40"/>
          <w:u w:val="single"/>
        </w:rPr>
        <w:t xml:space="preserve">верхними </w:t>
      </w:r>
      <w:r>
        <w:rPr>
          <w:sz w:val="28"/>
          <w:szCs w:val="40"/>
        </w:rPr>
        <w:t xml:space="preserve">(Марс, Юпитер, Сатурн, Уран, Нептун и Плутон). </w:t>
      </w:r>
    </w:p>
    <w:p>
      <w:pPr>
        <w:pStyle w:val="Style17"/>
        <w:spacing w:lineRule="auto" w:line="360"/>
        <w:ind w:left="0" w:firstLine="720"/>
        <w:jc w:val="both"/>
        <w:rPr/>
      </w:pPr>
      <w:r>
        <w:rPr>
          <w:sz w:val="28"/>
          <w:szCs w:val="40"/>
        </w:rPr>
        <w:t>Внутренняя планета может оказаться между Землей и Солнцем или за Солнцем. В таких положениях планета невидима, так как теряется в лучах Солнца. Эти положения называются соединениями планеты с Солнцем. В нижнем соединении планета ближе всего к нам, а в верхнем соединении она от нас всего дальш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sz w:val="28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7015</wp:posOffset>
            </wp:positionH>
            <wp:positionV relativeFrom="paragraph">
              <wp:posOffset>2180590</wp:posOffset>
            </wp:positionV>
            <wp:extent cx="5943600" cy="440817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8DC76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32:00Z</dcterms:created>
  <dc:creator>kiv</dc:creator>
  <dc:description/>
  <cp:keywords/>
  <dc:language>en-US</dc:language>
  <cp:lastModifiedBy>SYSTEM</cp:lastModifiedBy>
  <dcterms:modified xsi:type="dcterms:W3CDTF">2011-09-07T16:32:00Z</dcterms:modified>
  <cp:revision>2</cp:revision>
  <dc:subject/>
  <dc:title>Строение Солнечной Системы</dc:title>
</cp:coreProperties>
</file>