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йствия постов радиационного и химического наблю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Письмо № 62 от 05.03.2002 "О создании постов радиационного и химического наблюдения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общаю Вам, что в соответствии с требованиями "Методических указаний по созданию гражданских организаций гражданской обороны", введенным в действие директивой МЧС России от 3 апреля 2000 года N 33-860-14, посты радиационного и химического наблюдения создаются на химически опасных объектах, производящих или использующих аварийные химически опасные вещества (АХ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шу Вас ознакомить с этим положением руководителей подчиненных медицинских учреждений и руководствоваться в своей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меститель председателя комитета директор научно - практического центра экстренной медицинской помощи Л.Г. Костомар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Действия постов радиационного и химического наблю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Предназначение и функциональные обяза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химических наблюдательных постов являются: ведение радиационного, химического, бактериологического (биологического) и метеорологического наблюдения; оповещение войск о радиоактивном, химическом и бактериологическом (биологическом) заражении; обозначение границ участков заражения; контроль над изменением уровней радиации на местности и заражения воздуха отравляющими веществами; взятие проб воздуха, воды, почвы, растительности и отправка их в лаборато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радиационной и химической разведки, назначенное для ведения радиационного и химического наблюдения, составляет химический наблюдательный пост (ХНП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едет наблюдение, как правило, с химической разведывательной машины. Место развертывания химического наблюдательного поста должно иметь хороший обзор и маскировку. Не рекомендуется располагать посты на опушке леса или у хорошо видимых ориенти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наблюдатели с приборами разведки могут располагаться в траншее, ходе сообщения или специально оборудованном для наблюдения око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м химического наблюдательного поста является командир отделения. Постоянное наблюдение ведет один наблюдатель, остальной личный состав отделения находится в готовности к ведению разведки в районе наблю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химическая разведывательная машина размещается в ближайшем от поста укры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 командиром (начальником), выставившим пост, осуществляется с помощью радиостанции химической разведывательной машины или по проводной связи, организуемой старшим началь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40258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п для химического наблюдательного п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на наблюдение командир отделения получает от командира взвода или командира (начальника), которому подчинен п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отделения, получив задачу, изучает район наблюдения, выбирает место для химического наблюдательного поста и укрытие для машины, уточняет порядок поддержания связи и доклада о результатах наблюдения, отдает приказ личному составу от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задач подчиненным командир отделения в боевом приказе указывает: задачу отделения (место химического наблюдательного поста и район наблюдения); задачи личному составу (место наблюдения, на что обращать особое внимание при наблюдении, время включения приборов, порядок подачи сигналов оповещения и доклада о результатах наблюдения; место развертывания метеокомплекта, сроки проведения метеорологических наблюдений; место маши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тановки задачи командир отделения назначает наблюдателя, указывает сроки и порядок его смены, проверяет исправность средств связи, докладывает командиру (начальнику) о начале наблюдения и передает ему метеоданные, организует инженерное оборудование и маскировку химического наблюдательного поста, составляет схему ориентиров и управляет действиями подчин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, получив задачу, занимает указанное ему место в окопе или машине, ведет непрерывное наблюдение в заданном районе, в установленные сроки включает приборы и следит за их показаниями, проводит метеорологические наблюдения и изме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пышке ядерного взрыва наблюдатель принимает меры защиты. После прохождения ударной волны он определяет время, направление (азимут) ядерного взрыва, включает прибор радиационной разведки, устанавливает направление движения радиоактивного облака. О результатах наблюдения докладывает командиру от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й угрозе или обнаружении химического заражения командир отделения (наблюдатель) подает сигнал «Химическая тревога» и докладывает об этом командиру (начальнику), выставившему химический наблюдательный п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 сигнал оповещения, наблюдатель переводит средства индивидуальной защиты в «боевое» положение, определяет уровни радиации, тип ОВ и докладывает результаты наблюдения командиру отделения. После обнаружения радиоактивного и химического заражения, а также в случае резкого изменения метеорологических условий наблюдатель проводит внеочередное метеорологическое изме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не наблюдатель сообщает заступившему результаты наблюдения, на что обращать особое внимание, передает ему приборы радиационной и химической разведки и другое имущество химического наблюдательного п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отделения, получив доклад от наблюдателя, уточняет его данные и докладывает их командиру (начальнику), выставившему химический наблюдательный пост. О результатах наблюдения командир отделения делает запись в журнале наблюдения, организует разведку зараженной местности и воздуха в контролируемом районе и периодический контроль за изменением уровней радиации и наличием отравляющ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ХНП производится по указанию командира (начальника), выставившего его. В ходе перемещения в новый район отделение ведет радиационное и химическое наблюдение с машин. По прибытии в новый район командир отделения уточняет место расположения химического наблюдательного поста, район наблюдения и немедленно организует наблю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Журнал радиационного и химического наблю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змер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диации, Р/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змерения, координ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у и когда доложено Время/Фамилия инициал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менения (обнаружения ) 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имен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именения (обнаружения) ОВ, координ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раженного участка, 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у и когда доложено Время/Фамилия иниц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, проводимые личным составом поста радиационной, химической и биологической разведки, порядок их выполнения в подчиненном подразделении, защита от опасных воз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, химическая и биологическая защита подразделения организуется командиром в полном объеме как при ведении боя с применением, и без применения оружия массового поражения (дымовые гранаты не являются оружием массового поражения), так и при ЧС мирного характера (утечка АХОВ, радиационная вспышка на опасных объек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ая, химическая, биологическая разведка ведется для получения данных о радиационной, химической и биологической обстановке. Она ведется с использованием приборов радиационной, химической и биологической разведки и визу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способом ведения разведки является наблю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 радиационного, химического и биологического наблюдения состоит из двух-трех наблюдателей, один из которых назначается старшим. Пост обеспечивается приборами РХБ разведки и наблюдения, крупномасштабной картой или схемой местности, журналом наблюдения, компасом, часами, средствами связи и подачи сигналов оповещения. Пост РХБ наблюдения ведет непрерывное наблюдение и разведку в указанном районе, в установленное время, а также при каждом артиллерийском и авиационном налете включает приборы радиационной и химической разведки и следит за их показ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диоактивного заражения (мощность дозы излучения 0,5 рад/ч и выше) старший поста (наблюдатель) немедленно докладывает командиру, выставившему пост, и по его указанию подает сигнал: «Радиационная опас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химического заражения наблюдатель подает сигнал: «Химическая тревога» и немедленно докладывает командиру, выставившему пост. Результаты наблюдения заносятся в журнал радиационного, химического и биологического наблю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диационный контроль</w:t>
      </w:r>
      <w:r>
        <w:rPr>
          <w:sz w:val="28"/>
          <w:szCs w:val="28"/>
        </w:rPr>
        <w:t xml:space="preserve"> осуществляется для определения боеспособности личного состава и необходимости проведения специальной обработки подразделения. Он проводится с использованием войсковых измерителей доз (дозиметров) и приборов радиационной и химической разведки. Основной задачей радиационного контроля является определение доз облучения личного состава и степени заражения личного состава, вооружения и военной техники радиоактивными веще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хнических средств радиационного контроля применяются: войсковые измерители дозы для проведения войскового контроля облучения; индивидуальные измерители дозы (дозиметры) для проведения индивидуального контроля облучения. Измерители дозы носят, как правило, в нагрудном кармане обмунд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для проведения контроля облучения воинские части (подразделения) обеспечиваются из расчета один войсковой измеритель дозы на отделение, расчет и им равные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, снятие (считывание) показаний, зарядка (перезарядка) войсковых измерителей дозы осуществляются в подразделениях непосредственными командирами (начальниками) или назначенными ими лицами, а учет доз облучения — лицами, назначенными приказом командира воин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(считывание) показаний войсковых измерителей дозы, их зарядка (перезарядка) производятся, как правило, один раз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нятия (считывания) показаний, зарядки (перезарядки) устанавливается командиром воинской части (штабом) с учетом конкретной обстановки. После каждого снятия (считывания) показаний готовые к использованию войсковые измерители дозы возвращаются военнослужащим, за которыми они закрепл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имический контроль</w:t>
      </w:r>
      <w:r>
        <w:rPr>
          <w:sz w:val="28"/>
          <w:szCs w:val="28"/>
        </w:rPr>
        <w:t xml:space="preserve"> (контроль химического заражения) организуется и проводится для определения необходимости и полноты проведения специальной обработки (дегазации) вооружения и военной техники, сооружений и местности, установления возможности действий личного состава без средств защиты. Химический контроль проводится с использованием приборов химической разведки подразделениями (экипажами) установления наличия ОВ в районах (на маршрутах) их действий, обнаружения заражения штатного (табельного) вооружения и военной техники, материальных средств и источников воды, определения степени опасности их заражения для личного состава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личного состава о непосредственной угрозе и начале применения противником оружия массового поражения, а также оповещение о радиоактивном, химическом и биологическом заражении осуществляется едиными и постоянно действующими сигналами, установленными старшим командиром, которые доводятся до всего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сигнала предупреждения личный состав продолжает выполнять поставленные задачи, переводит средства защиты в положение «наготов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противником ядерного удара личный состав по вспышке взрыва принимает меры защиты: при нахождении в боевых машинах — закрывает люки, двери, бойницы, жалюзи и включает систему защиты от оружия массового поражения; при нахождении в открытых машинах — должен пригнуться, а при расположении вне машин — быстро занять имеющиеся поблизости укрытия или лечь на землю головой в сторону, противоположную взрыву. После прохождения ударной волны личный состав продолжает выполнять поставленные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ам оповещения о радиоактивном, химическом и биологическом заражении личный состав, действующий в пешем порядке или на открытых машинах, не прекращая выполнения поставленных задач, немедленно надевает средства индивидуальной защиты, при нахождении в закрытых подвижных объектах, не оборудованных системой защиты от оружия массового поражения, — только респираторы (противогазы), а в объектах, оборудованных данной системой, закрывает люки, двери, бойницы, жалюзи и включает эту систему. Личный состав, находящийся в убежищах, включает систему коллективной защиты. По сигналу «Радиационная опасность» личный состав надевает респираторы (противогазы), по сигналу «Химическая тревога» — противог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умелое использование средств индивидуальной и коллективной защиты, защитных свойств местности, техники и других объектов достигается: постоянным контролем их наличия и исправности; заблаговременной подготовкой и тренировками личного состава в пользовании этими средствами в различной обстановке; правильным определением времени перевода средств индивидуальной защиты в «боевое» положение и их снятия; определением режима и условий эксплуатации систем защиты от оружия массового поражения, вооружения и военной техники и порядка использования объектов, оснащенных фильтровентиляционными устройствами. Командир подразделения наблюдения отвечает за использование СИЗ своими подчин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бработка заключается в проведении санитарной обработки личного состава, дезактивации, дегазации и дезинфекции вооружения, военной техники, средств защиты, обмундирования и снаряжения. В зависимости от обстановки, наличия времени и имеющихся в подразделении средств специальная обработка может выполняться частично или в полном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специальная обработка включает частичную санитарную обработку личного состава, частичную дезактивацию, дегазацию и дезинфекцию военной техники. Такую обработку организует командир подразделения непосредственно в боевых порядках, не прекращая выполнять поставленную задачу. Она проводится сразу после заражения отравляющими веществами и биологическими средствами, а при заражении радиоактивными веществами — в течение первого часа непосредственно в зоне заражения и повторяется после выхода из этой з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санитарная обработка личного состава заключ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алении радиоактивных веществ с открытых участков тела, обмундирования и средств защиты смыванием водой или обтиранием тампонами, а с обмундирования и средств защиты, кроме того, вытряхива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звреживании (удалении) отравляющих веществ и биологических средств на открытых участках тела, отдельных участках обмундирования и средствах защиты с использованием индивидуальных противохимических пак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дезактивация, дегазация и дезинфекция вооружения, боевой техники и транспорта заключается в удалении радиоактивных веществ обметанием (обтиранием) всей поверхности обрабатываемого объекта и в обеззараживании (удалении) отравляющих веществ и биологических средств с участков поверхности обрабатываемых объектов, с которыми личный состав соприкасается при выполнении поставленной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специальная обработка проводится экипажами (расчетами) с использованием табельных средств, находящихся в подразде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частичной специальной обработки средства индивидуальной защиты снимаются (при заражении радиоактивными веществами — после выхода из зараженного района, а при заражении отравляющими веществами и биологическими средствами — после проведения полной специальной обработ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2:00Z</dcterms:created>
  <dc:creator>Невельский</dc:creator>
  <dc:description/>
  <cp:keywords/>
  <dc:language>en-US</dc:language>
  <cp:lastModifiedBy>SYSTEM</cp:lastModifiedBy>
  <cp:lastPrinted>2009-11-13T19:55:00Z</cp:lastPrinted>
  <dcterms:modified xsi:type="dcterms:W3CDTF">2011-09-07T16:42:00Z</dcterms:modified>
  <cp:revision>2</cp:revision>
  <dc:subject/>
  <dc:title>Действия постов радиационного и химического наблюдения</dc:title>
</cp:coreProperties>
</file>