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 И НАУКЕ</w:t>
      </w:r>
    </w:p>
    <w:p>
      <w:pPr>
        <w:pStyle w:val="Style25"/>
        <w:rPr/>
      </w:pPr>
      <w:r>
        <w:rPr/>
        <w:t>НОВОСИБИРСКИЙ ГОСУДАРСТВЕННЫЙ УНИВЕРСИТЕТ</w:t>
      </w:r>
    </w:p>
    <w:p>
      <w:pPr>
        <w:pStyle w:val="Style25"/>
        <w:rPr/>
      </w:pPr>
      <w:r>
        <w:rPr/>
        <w:t>ЭКОНОМИКИ И УПРАВЛЕНИЯ</w:t>
      </w:r>
      <w:r>
        <w:rPr>
          <w:lang w:val="en-US" w:eastAsia="en-US"/>
        </w:rPr>
        <w:t xml:space="preserve"> - "</w:t>
      </w:r>
      <w:r>
        <w:rPr/>
        <w:t>НИНХ"</w:t>
      </w:r>
    </w:p>
    <w:p>
      <w:pPr>
        <w:pStyle w:val="Style25"/>
        <w:rPr/>
      </w:pPr>
      <w:r>
        <w:rPr/>
        <w:t>БИЗНЕС - КОЛЛЕДЖ</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дисциплине: Бюджетная система Российской Федерации</w:t>
      </w:r>
    </w:p>
    <w:p>
      <w:pPr>
        <w:pStyle w:val="Style25"/>
        <w:rPr/>
      </w:pPr>
      <w:r>
        <w:rPr/>
        <w:t>на тему: Расходы бюджета на финансирование социальной сферы</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 студент: Лисова К.В. </w:t>
      </w:r>
    </w:p>
    <w:p>
      <w:pPr>
        <w:pStyle w:val="Style25"/>
        <w:jc w:val="left"/>
        <w:rPr/>
      </w:pPr>
      <w:r>
        <w:rPr/>
        <w:t xml:space="preserve">курс 3 группа 373/1 </w:t>
      </w:r>
    </w:p>
    <w:p>
      <w:pPr>
        <w:pStyle w:val="Style25"/>
        <w:jc w:val="left"/>
        <w:rPr/>
      </w:pPr>
      <w:r>
        <w:rPr/>
        <w:t xml:space="preserve">проверила: </w:t>
      </w:r>
    </w:p>
    <w:p>
      <w:pPr>
        <w:pStyle w:val="Style25"/>
        <w:jc w:val="left"/>
        <w:rPr/>
      </w:pPr>
      <w:r>
        <w:rPr/>
        <w:t>Писаная Н.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9 год</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истика социальной сферы</w:t>
      </w:r>
    </w:p>
    <w:p>
      <w:pPr>
        <w:pStyle w:val="Contents2"/>
        <w:rPr>
          <w:caps w:val="false"/>
          <w:smallCaps w:val="false"/>
          <w:sz w:val="24"/>
          <w:szCs w:val="24"/>
          <w:lang w:val="en-US" w:eastAsia="en-US"/>
        </w:rPr>
      </w:pPr>
      <w:r>
        <w:rPr>
          <w:rStyle w:val="InternetLink"/>
          <w:lang w:val="en-US" w:eastAsia="en-US"/>
        </w:rPr>
        <w:t>1.1 Социальная инфраструктура</w:t>
      </w:r>
    </w:p>
    <w:p>
      <w:pPr>
        <w:pStyle w:val="Contents2"/>
        <w:rPr>
          <w:caps w:val="false"/>
          <w:smallCaps w:val="false"/>
          <w:sz w:val="24"/>
          <w:szCs w:val="24"/>
          <w:lang w:val="en-US" w:eastAsia="en-US"/>
        </w:rPr>
      </w:pPr>
      <w:r>
        <w:rPr>
          <w:rStyle w:val="InternetLink"/>
          <w:lang w:val="en-US" w:eastAsia="en-US"/>
        </w:rPr>
        <w:t>1.2 Содержание и цели управления финансами в социальной сфере</w:t>
      </w:r>
    </w:p>
    <w:p>
      <w:pPr>
        <w:pStyle w:val="Contents2"/>
        <w:rPr>
          <w:caps w:val="false"/>
          <w:smallCaps w:val="false"/>
          <w:sz w:val="24"/>
          <w:szCs w:val="24"/>
          <w:lang w:val="en-US" w:eastAsia="en-US"/>
        </w:rPr>
      </w:pPr>
      <w:r>
        <w:rPr>
          <w:rStyle w:val="InternetLink"/>
          <w:lang w:val="en-US" w:eastAsia="en-US"/>
        </w:rPr>
        <w:t>2. Направления расходования бюджета в социальной сфере</w:t>
      </w:r>
    </w:p>
    <w:p>
      <w:pPr>
        <w:pStyle w:val="Contents2"/>
        <w:rPr>
          <w:caps w:val="false"/>
          <w:smallCaps w:val="false"/>
          <w:sz w:val="24"/>
          <w:szCs w:val="24"/>
          <w:lang w:val="en-US" w:eastAsia="en-US"/>
        </w:rPr>
      </w:pPr>
      <w:r>
        <w:rPr>
          <w:rStyle w:val="InternetLink"/>
          <w:lang w:val="en-US" w:eastAsia="en-US"/>
        </w:rPr>
        <w:t>2.1 Расходы на образование</w:t>
      </w:r>
    </w:p>
    <w:p>
      <w:pPr>
        <w:pStyle w:val="Contents2"/>
        <w:rPr>
          <w:caps w:val="false"/>
          <w:smallCaps w:val="false"/>
          <w:sz w:val="24"/>
          <w:szCs w:val="24"/>
          <w:lang w:val="en-US" w:eastAsia="en-US"/>
        </w:rPr>
      </w:pPr>
      <w:r>
        <w:rPr>
          <w:rStyle w:val="InternetLink"/>
          <w:lang w:val="en-US" w:eastAsia="en-US"/>
        </w:rPr>
        <w:t>2.2 Расходы в области социально-культурной системы</w:t>
      </w:r>
    </w:p>
    <w:p>
      <w:pPr>
        <w:pStyle w:val="Contents2"/>
        <w:rPr>
          <w:caps w:val="false"/>
          <w:smallCaps w:val="false"/>
          <w:sz w:val="24"/>
          <w:szCs w:val="24"/>
          <w:lang w:val="en-US" w:eastAsia="en-US"/>
        </w:rPr>
      </w:pPr>
      <w:r>
        <w:rPr>
          <w:rStyle w:val="InternetLink"/>
          <w:lang w:val="en-US" w:eastAsia="en-US"/>
        </w:rPr>
        <w:t>2.3 Расходы на здравоохранение, физическую культуру и спорт</w:t>
      </w:r>
    </w:p>
    <w:p>
      <w:pPr>
        <w:pStyle w:val="Contents2"/>
        <w:rPr>
          <w:caps w:val="false"/>
          <w:smallCaps w:val="false"/>
          <w:sz w:val="24"/>
          <w:szCs w:val="24"/>
          <w:lang w:val="en-US" w:eastAsia="en-US"/>
        </w:rPr>
      </w:pPr>
      <w:r>
        <w:rPr>
          <w:rStyle w:val="InternetLink"/>
          <w:lang w:val="en-US" w:eastAsia="en-US"/>
        </w:rPr>
        <w:t>3. Расходы на социальную политику</w:t>
      </w:r>
    </w:p>
    <w:p>
      <w:pPr>
        <w:pStyle w:val="Contents2"/>
        <w:rPr>
          <w:caps w:val="false"/>
          <w:smallCaps w:val="false"/>
          <w:sz w:val="24"/>
          <w:szCs w:val="24"/>
          <w:lang w:val="en-US" w:eastAsia="en-US"/>
        </w:rPr>
      </w:pPr>
      <w:r>
        <w:rPr>
          <w:rStyle w:val="InternetLink"/>
          <w:lang w:val="en-US" w:eastAsia="en-US"/>
        </w:rPr>
        <w:t>3.1 Фонд обязательного медицинского страх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rPr/>
      </w:pPr>
      <w:r>
        <w:rPr/>
      </w:r>
    </w:p>
    <w:p>
      <w:pPr>
        <w:pStyle w:val="Normal"/>
        <w:rPr/>
      </w:pPr>
      <w:r>
        <w:rPr/>
        <w:t>Расходы бюджета, являющиеся компонентом общей финансовой категории - бюджета - представляют собой затраты, возникающие в связи с выполнением государством своих функций. Значимость социальной сферы трудно переоценить, где бы ни проводилась подобная политика в этой области. В какой бы стране не жили люди, чьим интересам служит социальная политика. Сфера социальной политики - часть политики государства, которая своими действиями смягчает негативные последствия индивидуального и социального неравенства, социально-экономических потрясений в обществе. Государственное регулирование социально-экономических отношений, будучи одной из предпосылок экономического развития общества и особой формой управления, выступает в качестве важнейшей составляющей экономической политики государства. Сложные проблемы современного мира невозможно решить с помощью исключительно технологических инноваций и экономических средств. Социальная сфера затрагивает различные слои общества, людей разных возрастов, доходов, взглядов на жизнь и т.п., так как отрасли социальной сферы весьма масштабны. Это образование, здравоохранение, культура и другие отрасли.</w:t>
      </w:r>
    </w:p>
    <w:p>
      <w:pPr>
        <w:pStyle w:val="Normal"/>
        <w:rPr/>
      </w:pPr>
      <w:r>
        <w:rPr/>
        <w:t>Важнейшим инструментом регулирования развития социальной сферы является бюджет. Необходимость образования бюджетных ресурсов непосредственно вытекает из осуществления государством специфических функций. Имеется в виду потребность финансирование затрат на содержание работников социальной сферы, а также на развитие социальной сферы. Целью курсовой работы является рассмотрение особенностей финансирования в социальной сфере.</w:t>
      </w:r>
    </w:p>
    <w:p>
      <w:pPr>
        <w:pStyle w:val="Normal"/>
        <w:rPr/>
      </w:pPr>
      <w:r>
        <w:rPr/>
        <w:t>Целью данной работы является рассмотрение особенностей финансирования и планирования расходов бюджета на социальную сферу. Для достижения цели необходимо решить ряд следующих задач:</w:t>
      </w:r>
    </w:p>
    <w:p>
      <w:pPr>
        <w:pStyle w:val="Normal"/>
        <w:rPr/>
      </w:pPr>
      <w:r>
        <w:rPr/>
        <w:t>Рассмотреть экономическую сущность расходов бюджета;</w:t>
      </w:r>
    </w:p>
    <w:p>
      <w:pPr>
        <w:pStyle w:val="Normal"/>
        <w:rPr/>
      </w:pPr>
      <w:r>
        <w:rPr/>
        <w:t>Описать процесс финансирования социальной сферы;</w:t>
      </w:r>
    </w:p>
    <w:p>
      <w:pPr>
        <w:pStyle w:val="Normal"/>
        <w:rPr/>
      </w:pPr>
      <w:r>
        <w:rPr/>
        <w:t>Раскрыть особенности распределения бюджетных средств на социальную сферу.</w:t>
      </w:r>
    </w:p>
    <w:p>
      <w:pPr>
        <w:pStyle w:val="Normal"/>
        <w:rPr/>
      </w:pPr>
      <w:r>
        <w:rPr/>
        <w:t>Целью социальной политики является последовательное повышение уровня жизни населения и снижение социального неравенства, обеспечение всеобщей доступности основных социальных благ, прежде всего качественного образования, медицинского и социального обслуживания.</w:t>
      </w:r>
    </w:p>
    <w:p>
      <w:pPr>
        <w:pStyle w:val="Normal"/>
        <w:rPr/>
      </w:pPr>
      <w:r>
        <w:rPr/>
        <w:t>Предстоит принять конкретные действия по решению серьезных социальных проблем, главными из которых являются:</w:t>
      </w:r>
    </w:p>
    <w:p>
      <w:pPr>
        <w:pStyle w:val="Normal"/>
        <w:rPr/>
      </w:pPr>
      <w:r>
        <w:rPr/>
        <w:t>Высокий уровень бедности;</w:t>
      </w:r>
    </w:p>
    <w:p>
      <w:pPr>
        <w:pStyle w:val="Normal"/>
        <w:rPr/>
      </w:pPr>
      <w:r>
        <w:rPr/>
        <w:t>Неблагоприятная демографическая ситуация, характеризующаяся низкими уровнями рождаемости, ожидаемой средней продолжительности жизни, что приводит к демографическому старению, а также естественной убыли населения;</w:t>
      </w:r>
    </w:p>
    <w:p>
      <w:pPr>
        <w:pStyle w:val="Normal"/>
        <w:rPr/>
      </w:pPr>
      <w:r>
        <w:rPr/>
        <w:t>недофинансирование организаций социально-культурной сферы.</w:t>
      </w:r>
    </w:p>
    <w:p>
      <w:pPr>
        <w:pStyle w:val="Normal"/>
        <w:rPr/>
      </w:pPr>
      <w:r>
        <w:rPr/>
        <w:t>В этих целях Правительство Российской Федерации сконцентрирует основные усилия на следующих основных направлениях:</w:t>
      </w:r>
    </w:p>
    <w:p>
      <w:pPr>
        <w:pStyle w:val="Normal"/>
        <w:rPr/>
      </w:pPr>
      <w:r>
        <w:rPr/>
        <w:t>Улучшение демографической ситуации на основе осуществления мероприятий по снижению уровня смертности населения и создания предпосылок для стабилизации показателей рождаемости;</w:t>
      </w:r>
    </w:p>
    <w:p>
      <w:pPr>
        <w:pStyle w:val="Normal"/>
        <w:rPr/>
      </w:pPr>
      <w:r>
        <w:rPr/>
        <w:t>Осуществление мероприятий по социальному развитию села;</w:t>
      </w:r>
    </w:p>
    <w:p>
      <w:pPr>
        <w:pStyle w:val="Normal"/>
        <w:rPr/>
      </w:pPr>
      <w:r>
        <w:rPr/>
        <w:t>Создание условий для эффективности занятости населения, обеспечение баланса спроса и предложения на рынках труда, в том числе на основе повышения качества конкурентоспособности рабочей силы, развития миграционных процессов;</w:t>
      </w:r>
    </w:p>
    <w:p>
      <w:pPr>
        <w:pStyle w:val="Normal"/>
        <w:rPr/>
      </w:pPr>
      <w:r>
        <w:rPr/>
        <w:t>Усиление страховых принципов социальной защиты населения при выходе на пенсию, в случае болезни, а также при несчастных случаях на производстве и профессиональных заболеваниях;</w:t>
      </w:r>
    </w:p>
    <w:p>
      <w:pPr>
        <w:pStyle w:val="Normal"/>
        <w:rPr/>
      </w:pPr>
      <w:r>
        <w:rPr/>
        <w:t>Создание для трудоспособного населения экономических условий, позволяющих гражданам за счет собственных доходов обеспечивать более высокий уровень социального потребления, включая комфортное жилье, лучшее качество услуг в сфере образования и здравоохранения, достойный уровень жизни в пожилом возрасте и т.д.</w:t>
      </w:r>
      <w:r>
        <w:br w:type="page"/>
      </w:r>
    </w:p>
    <w:p>
      <w:pPr>
        <w:pStyle w:val="Heading2"/>
        <w:ind w:hanging="0"/>
        <w:rPr/>
      </w:pPr>
      <w:r>
        <w:rPr/>
        <w:t>1. Характеристика социальной сферы</w:t>
      </w:r>
    </w:p>
    <w:p>
      <w:pPr>
        <w:pStyle w:val="Heading2"/>
        <w:ind w:hanging="0"/>
        <w:rPr/>
      </w:pPr>
      <w:r>
        <w:rPr/>
      </w:r>
    </w:p>
    <w:p>
      <w:pPr>
        <w:pStyle w:val="Heading2"/>
        <w:ind w:hanging="0"/>
        <w:rPr/>
      </w:pPr>
      <w:r>
        <w:rPr/>
        <w:t>1.1 Социальная инфраструктура</w:t>
      </w:r>
    </w:p>
    <w:p>
      <w:pPr>
        <w:pStyle w:val="Normal"/>
        <w:rPr/>
      </w:pPr>
      <w:r>
        <w:rPr/>
      </w:r>
    </w:p>
    <w:p>
      <w:pPr>
        <w:pStyle w:val="Normal"/>
        <w:rPr/>
      </w:pPr>
      <w:r>
        <w:rPr/>
        <w:t>Социальную сферу образуют оказывающие услуги учреждения и предприятия различных форм собственности. С развитием производительных сил изменяются как структура социальных потребностей, так и способы их удовлетворения, увеличивается спрос на разнообразные социальные услуги, повышаются требования к их качеству. Работа предприятий и учреждений социальной сферы должна соответствовать определенным требованиям, установленным стандартам и правилам.</w:t>
      </w:r>
    </w:p>
    <w:p>
      <w:pPr>
        <w:pStyle w:val="Normal"/>
        <w:rPr/>
      </w:pPr>
      <w:r>
        <w:rPr/>
        <w:t>Отрасли социальной сферы призваны удовлетворять культурные, образовательные, медицинские, духовные потребности, а также завершать процесс создания материальных благ и их доведение до потребителя. Они предъявляют большой спрос на рабочую силу, различные машины и оборудование, материалы, финансовые ресурсы и в этом проявляется их связь с материальным производством. В свою очередь высокий уровень развития социальной сферы оказывает огромное влияние на формирование человека - работника с активной жизненной позицией, на повышение производительности общественного труда. Важнейшим инструментом борьбы с бедностью является социальная защита. К объектам социальной защиты относят следующие категории граждан: работники бюджетных отраслей, пенсионеры, семьи, имеющие детей, дети - сироты, беременные, инвалиды, безработные, военные и демобилизованные, беженцы, бомжи и заключенные. Очевидно, что часть населения может относиться к нескольким категориям. Каждой категории населения должен быть определен основной тип финансирования. Это не исключает финансирование из различных источников. Например, пенсия - бюджет государства, доплата к пенсии - местный.</w:t>
      </w:r>
    </w:p>
    <w:p>
      <w:pPr>
        <w:pStyle w:val="Normal"/>
        <w:rPr/>
      </w:pPr>
      <w:r>
        <w:rPr/>
        <w:t>По способу получения меры социальной защиты можно классифицировать:</w:t>
      </w:r>
    </w:p>
    <w:p>
      <w:pPr>
        <w:pStyle w:val="Normal"/>
        <w:rPr/>
      </w:pPr>
      <w:r>
        <w:rPr/>
        <w:t>1) пенсии;</w:t>
      </w:r>
    </w:p>
    <w:p>
      <w:pPr>
        <w:pStyle w:val="Normal"/>
        <w:rPr/>
      </w:pPr>
      <w:r>
        <w:rPr/>
        <w:t>2) стипендии;</w:t>
      </w:r>
    </w:p>
    <w:p>
      <w:pPr>
        <w:pStyle w:val="Normal"/>
        <w:rPr/>
      </w:pPr>
      <w:r>
        <w:rPr/>
        <w:t>3) пособия семьям, имеющим детей;</w:t>
      </w:r>
    </w:p>
    <w:p>
      <w:pPr>
        <w:pStyle w:val="Normal"/>
        <w:rPr/>
      </w:pPr>
      <w:r>
        <w:rPr/>
        <w:t>4) пособия по безработице;</w:t>
      </w:r>
    </w:p>
    <w:p>
      <w:pPr>
        <w:pStyle w:val="Normal"/>
        <w:rPr/>
      </w:pPr>
      <w:r>
        <w:rPr/>
        <w:t>5) государственное обеспечение детей - сирот;</w:t>
      </w:r>
    </w:p>
    <w:p>
      <w:pPr>
        <w:pStyle w:val="Normal"/>
        <w:rPr/>
      </w:pPr>
      <w:r>
        <w:rPr/>
        <w:t>6) государственное обеспечение заключенных;</w:t>
      </w:r>
    </w:p>
    <w:p>
      <w:pPr>
        <w:pStyle w:val="Normal"/>
        <w:rPr/>
      </w:pPr>
      <w:r>
        <w:rPr/>
        <w:t>7) материальная помощь в виде дополнительных выплат;</w:t>
      </w:r>
    </w:p>
    <w:p>
      <w:pPr>
        <w:pStyle w:val="Normal"/>
        <w:rPr/>
      </w:pPr>
      <w:r>
        <w:rPr/>
        <w:t>8) натуральная помощь в виде предметов первой необходимости и продуктов;</w:t>
      </w:r>
    </w:p>
    <w:p>
      <w:pPr>
        <w:pStyle w:val="Normal"/>
        <w:rPr/>
      </w:pPr>
      <w:r>
        <w:rPr/>
        <w:t>9) оказание социальной услуги на дому;</w:t>
      </w:r>
    </w:p>
    <w:p>
      <w:pPr>
        <w:pStyle w:val="Normal"/>
        <w:rPr/>
      </w:pPr>
      <w:r>
        <w:rPr/>
        <w:t>10) бесплатное питание;</w:t>
      </w:r>
    </w:p>
    <w:p>
      <w:pPr>
        <w:pStyle w:val="Normal"/>
        <w:rPr/>
      </w:pPr>
      <w:r>
        <w:rPr/>
        <w:t>11) бесплатное лечение;</w:t>
      </w:r>
    </w:p>
    <w:p>
      <w:pPr>
        <w:pStyle w:val="Normal"/>
        <w:rPr/>
      </w:pPr>
      <w:r>
        <w:rPr/>
        <w:t>12) бесплатное или льготное предоставление лекарств и протезно-ортопедических изделий;</w:t>
      </w:r>
    </w:p>
    <w:p>
      <w:pPr>
        <w:pStyle w:val="Normal"/>
        <w:rPr/>
      </w:pPr>
      <w:r>
        <w:rPr/>
        <w:t>13) льготная оплата коммунальных услуг;</w:t>
      </w:r>
    </w:p>
    <w:p>
      <w:pPr>
        <w:pStyle w:val="Normal"/>
        <w:rPr/>
      </w:pPr>
      <w:r>
        <w:rPr/>
        <w:t>14) бесплатное или льготное обучение или переобучение;</w:t>
      </w:r>
    </w:p>
    <w:p>
      <w:pPr>
        <w:pStyle w:val="Normal"/>
        <w:rPr/>
      </w:pPr>
      <w:r>
        <w:rPr/>
        <w:t>15) ночное проживание бездомных;</w:t>
      </w:r>
    </w:p>
    <w:p>
      <w:pPr>
        <w:pStyle w:val="Normal"/>
        <w:rPr/>
      </w:pPr>
      <w:r>
        <w:rPr/>
        <w:t>16) бесплатный или льготный проезд на общественном транспорте;</w:t>
      </w:r>
    </w:p>
    <w:p>
      <w:pPr>
        <w:pStyle w:val="Normal"/>
        <w:rPr/>
      </w:pPr>
      <w:r>
        <w:rPr/>
        <w:t>17) финансирование предприятий с целью организации рабочих мест для инвалидов.</w:t>
      </w:r>
    </w:p>
    <w:p>
      <w:pPr>
        <w:pStyle w:val="Normal"/>
        <w:rPr/>
      </w:pPr>
      <w:r>
        <w:rPr/>
        <w:t>Кризисные явления в обществе ухудшили социальное положение значительной части населения, в том числе экономически активного. Наиболее уязвимыми слоями оказались многодетные и неполные семьи, инвалиды, учащиеся, пенсионеры. Они, прежде всего, становятся объектами социальной поддержки в виде социальных пособий, компенсаций и других выплат. Семья выступает в качестве социального института в последней инстанции, обеспечивая своим членам экономическую, социальную и физическую безопасность. Нынешнее состояние социальной защиты семей с детьми, показывает отношение государства к институту семьи, степень его ответственности за воспроизводство населения, готовность поддержать семьи, в которых родились и воспитываются дети. Под угрозой оказались здоровье и благополучие самого ценного достояния нации - подрастающего поколения будущего страны. настоящему времени сложились четыре основные формы государственной помощи семьям, имеющим детей: Денежные выплаты семье на детей и в связи с рождением, содержанием и воспитанием детей (пособия и пенсии). Трудовые, налоговые, жилищные, кредитные, медицинские и другие льготы семьям с детьми, родителям и детям. Бесплатные выдачи семье и детям (детское питание, лекарства, одежда и обувь, питание беременным женщинам и другое). Социальное обслуживание семей (оказание конкретной психологической, юридической, педагогической помощи, консультирование, социальные услуги).</w:t>
      </w:r>
    </w:p>
    <w:p>
      <w:pPr>
        <w:pStyle w:val="Normal"/>
        <w:rPr/>
      </w:pPr>
      <w:r>
        <w:rPr/>
        <w:t>В России все больше людей нуждаются в помощи государства. Старение населения также увеличивает число получателей пенсий. Тяжелыми демографическими и социальными последствиями грозят увеличение числа неполных семей, расширение социального сиротства, преступности, алкоголизма, наркомании, проституции. Социальная сфера представляет собой целостную, постоянно изменяющуюся подсистему общества, порожденную объективной потребностью общества в непрерывном воспроизводстве субъектов социального процесса. Это устойчивая область человеческой деятельности людей по воспроизводству своей жизни, пространство реализации социальной функции общества. Именно в ней обретает смысл социальная политика государства, реализуются социальные и гражданские права человека.</w:t>
      </w:r>
    </w:p>
    <w:p>
      <w:pPr>
        <w:pStyle w:val="Normal"/>
        <w:rPr/>
      </w:pPr>
      <w:r>
        <w:rPr/>
        <w:t>Отрасли социальной инфраструктуры в зависимости от характера удовлетворения потребностей принято делить на две группы. Первая группа представляет те отрасли, деятельность которых нацелена на удовлетворение социально - культурных, духовных, интеллектуальных запросов человека, поддержание его нормальной жизнедеятельности (здравоохранение, образование, культура, искусство, физическая культура и спорт). Вторая охватывает отрасли, предназначенные для завершения процесса создания материальных благ и их доведения до потребителя (розничная торговля, общественное питание, жилищно-коммунальное и бытовое обслуживание). Они призваны способствовать сокращению затрат труда на ведение домашнего хозяйства, обслуживание членов семьи, расширение возможностей для удовлетворения духовных запросов. Например, культура - отрасль социальной сферы. Основными задачами в сфере культуры являются: сохранение системы общедоступных учреждений культуры и искусства, музеев, библиотек, театров, обеспечение доступности всех слоев населения к ценностям культуры. Важнейшим компонентом социальной сферы является социальная инфраструктура. Под ней мы понимаем устойчивую совокупность материально-вещественных элементов, создающих условия для удовлетворения всего комплекса потребностей в целях воспроизводства человека и общества. Социальная инфраструктура является полем взаимодействия материально-вещественной среды и социальных субъектов и обеспечивает условия для рациональной организации их жизни и деятельности. По своей внутренней организации инфраструктура социальной сферы представляет собой систему учреждений, предприятий и органов управления, обеспечивающих эффективность функционирования всех институтов социальной сферы. При этом многообразные потребности индивидов, семей и общества в целом удовлетворяются широким и многообразным набором товаров и услуг. Развитие социальной инфраструктуры зависит от уровня развития материального производства, объема созданного здесь национального дохода и его распределения между производственной и непроизводственной сферами. Инфраструктура оказывает всестороннее влияние на производительные силы. В условиях все усиливающегося процесса общественного разделения труда практически невозможно функционирование отраслей материального производства без социальной инфраструктуры. Материальные и духовные блага, предоставляемые предприятиями и учреждениями социальной инфраструктуры, удовлетворяя личные потребности людей, являются важнейшим фактором воспроизводства рабочей силы и интенсификации производства. Инфраструктура все в большей степени становится социальным ускорителем экономического развития.</w:t>
      </w:r>
    </w:p>
    <w:p>
      <w:pPr>
        <w:pStyle w:val="Normal"/>
        <w:rPr/>
      </w:pPr>
      <w:r>
        <w:rPr/>
      </w:r>
    </w:p>
    <w:p>
      <w:pPr>
        <w:pStyle w:val="Heading2"/>
        <w:ind w:hanging="0"/>
        <w:rPr/>
      </w:pPr>
      <w:r>
        <w:rPr/>
        <w:t>1.2 Содержание и цели управления финансами в социальной сфере</w:t>
      </w:r>
    </w:p>
    <w:p>
      <w:pPr>
        <w:pStyle w:val="Normal"/>
        <w:rPr/>
      </w:pPr>
      <w:r>
        <w:rPr/>
      </w:r>
    </w:p>
    <w:p>
      <w:pPr>
        <w:pStyle w:val="Normal"/>
        <w:rPr/>
      </w:pPr>
      <w:r>
        <w:rPr/>
        <w:t>Экономические системы получают статус социально-ориентированных в тех случаях, когда проводимая государством политика имеет целью перераспределения национального дохода в пользу нетрудоспособных и малоимущих граждан на принципах социальной солидарности. Именно такая концепция социального рыночного хозяйства лежит в основе современного экономического курса Российской Федерации. Целевые установки направлены на последовательное повышение уровня жизни населения, снижение социального неравенства, восстановление экономической и политической роли страны в мировом сообществе на основе синтеза рыночных и государственных методов хозяйствования, сочетания регулирующей роли государства и свободного рыночного развития экономики. Безусловными стратегическими задачами России на предстоящее десятилетие в области социальных отношений провозглашены:</w:t>
      </w:r>
    </w:p>
    <w:p>
      <w:pPr>
        <w:pStyle w:val="Normal"/>
        <w:rPr/>
      </w:pPr>
      <w:r>
        <w:rPr/>
        <w:t>Создание условий для реализации гражданами своих прав на качественное образование, соответствующее потребностям развития рынка;</w:t>
      </w:r>
    </w:p>
    <w:p>
      <w:pPr>
        <w:pStyle w:val="Normal"/>
        <w:rPr/>
      </w:pPr>
      <w:r>
        <w:rPr/>
        <w:t>Улучшение состояния здоровья населения, развития массовой физической культуры, спорта, туризма;</w:t>
      </w:r>
    </w:p>
    <w:p>
      <w:pPr>
        <w:pStyle w:val="Normal"/>
        <w:rPr/>
      </w:pPr>
      <w:r>
        <w:rPr/>
        <w:t>Развитие культурного потенциала страны, доступность культурных ценностей широким слоям населения;</w:t>
      </w:r>
    </w:p>
    <w:p>
      <w:pPr>
        <w:pStyle w:val="Normal"/>
        <w:rPr/>
      </w:pPr>
      <w:r>
        <w:rPr/>
        <w:t>Создание цивилизованного рынка труда;</w:t>
      </w:r>
    </w:p>
    <w:p>
      <w:pPr>
        <w:pStyle w:val="Normal"/>
        <w:rPr/>
      </w:pPr>
      <w:r>
        <w:rPr/>
        <w:t>Обеспечение адресной и дифференцированной поддержки граждан с доходами ниже прожиточного минимума за счет бюджетных средств;</w:t>
      </w:r>
    </w:p>
    <w:p>
      <w:pPr>
        <w:pStyle w:val="Normal"/>
        <w:rPr/>
      </w:pPr>
      <w:r>
        <w:rPr/>
        <w:t>Повышение финансовой устойчивости пенсионной системы и реального размера пенсий;</w:t>
      </w:r>
    </w:p>
    <w:p>
      <w:pPr>
        <w:pStyle w:val="Normal"/>
        <w:rPr/>
      </w:pPr>
      <w:r>
        <w:rPr/>
        <w:t>Проведение системных изменений в жилищной сфере с целью повышения качества жилищных услуг и соответствия их платежеспособному спросу населения.</w:t>
      </w:r>
    </w:p>
    <w:p>
      <w:pPr>
        <w:pStyle w:val="Normal"/>
        <w:rPr/>
      </w:pPr>
      <w:r>
        <w:rPr/>
        <w:t>Бюджет является одним из универсальных механизмов, с помощью которых государство участвует в финансировании расходов и содействует развитию социальных отраслей. Услуги этих отраслей потребляются всеми гражданами страны и с позиций совокупных интересов относятся к разряду общественных благ, т.е. тех благ, оплата которых индивидуально каждым пользователем невозможна или нерациональна. Такие блага предоставляются государством через систему общественного сектора экономики и оплачиваются полностью или частично за счет бюджета. Однако вернемся к общим вопросам управления. Нельзя не признать, что стратегия дальнейшего развития отраслей социальной сферы строится с учетом изменений, происходящих в социально-экономических отношениях и государственно-политическом устройстве России: переход на рыночные механизмы экономического развития и преобразования форм собственности, децентрализация управления, возрастание полномочий, самостоятельности и ответственности субъектов РФ по решению финансовых проблем социальной сферы. Можно выделить четыре направления совершенствования управления, напрямую связанных с финансами:</w:t>
      </w:r>
    </w:p>
    <w:p>
      <w:pPr>
        <w:pStyle w:val="Normal"/>
        <w:rPr/>
      </w:pPr>
      <w:r>
        <w:rPr/>
        <w:t>Разграничение компетенции, полномочий и ответственности органов управления всех уровней и обеспечение их эффективного взаимодействия;</w:t>
      </w:r>
    </w:p>
    <w:p>
      <w:pPr>
        <w:pStyle w:val="Normal"/>
        <w:rPr/>
      </w:pPr>
      <w:r>
        <w:rPr/>
        <w:t>Переход от распределительного и директивного к регулирующему управлению;</w:t>
      </w:r>
    </w:p>
    <w:p>
      <w:pPr>
        <w:pStyle w:val="Normal"/>
        <w:rPr/>
      </w:pPr>
      <w:r>
        <w:rPr/>
        <w:t>Развитие принципов автономности хозяйствующих субъектов с одновременным повышением ответственности за конечные результаты деятельности;</w:t>
      </w:r>
    </w:p>
    <w:p>
      <w:pPr>
        <w:pStyle w:val="Normal"/>
        <w:rPr/>
      </w:pPr>
      <w:r>
        <w:rPr/>
        <w:t>Развитие общественно-государственных форм управления.</w:t>
      </w:r>
    </w:p>
    <w:p>
      <w:pPr>
        <w:pStyle w:val="Normal"/>
        <w:rPr/>
      </w:pPr>
      <w:r>
        <w:rPr/>
        <w:t>При недостаточности финансовых ресурсов разработке стратегии управления должно предшествовать решение таких задач, как выбор приоритетов, выявление и использование новых источников финансирования, создание организационных экономических механизмов рационального использования имеющихся средств, обоснованное распределение полномочий по распоряжению ресурсами. Безусловно, задача выбора приоритетов социальной политики относится к компетенции федерального уровня. Если рассматривать этот вопрос с финансовой точки зрения, то приоритетность той или иной социальной проблемы может быть представлена через соотношение средств, направляемых на ее решение. Структура и динамика расходов консолидированного бюджета страны говорят о заметном росте ассигнований на финансирование социальных расходов и снижение средств, направляемых на государственную поддержку других отраслей экономики.</w:t>
      </w:r>
    </w:p>
    <w:p>
      <w:pPr>
        <w:pStyle w:val="Normal"/>
        <w:rPr/>
      </w:pPr>
      <w:r>
        <w:rPr/>
        <w:t>Ставки заработной платы работников бюджетной сферы и принципы их определения едины на всей территории Российской Федерации. Единая система оплаты труда представляет собой совокупность единообразных условий, форм и методов тарификации работников, установления им должностных окладов или ставок заработной платы, квалификационных, компенсационных, стимулирующих и социальных выплат. Каждый из вышеназванных элементов заработной платы показывает зависимость уровня фактического заработка работника от качества, количества, условий труда. Действующие ставки заработной платы работников бюджетной сферы определяются на основе Единой тарифной сетки (ЕТС), они зависят от установленного работнику разряда, ставки первого разряда, межразрядных тарифных коэффициентов. Однако они не учитывают величину прожиточного минимума в том или ином регионе. В основе оплаты труда работников бюджетной сферы лежат должностные оклады, ставки заработной платы, различные доплаты и надбавки. Должностные оклады устанавливаются в зависимости от занимаемой должности и присвоенного работнику разряду по ЕТС. Должностные оклады имеют руководитель, главный бухгалтер, завхоз и другие работники, зачисленные в штат в соответствии со штатным расписанием. Тем работникам, заработная плата которых находится в прямой зависимости от учебной нагрузки, ставки заработной платы устанавливаются за норму нагрузки в часах.</w:t>
      </w:r>
    </w:p>
    <w:p>
      <w:pPr>
        <w:pStyle w:val="Normal"/>
        <w:rPr/>
      </w:pPr>
      <w:r>
        <w:rPr/>
        <w:t>Одним из механизмов воздействия в области удовлетворения общественных потребностей становится государственный социальный заказ. Новый взгляд на социальную сферу со стороны государства и общества проявляется в том, что государство не является монопольным источником заказа на реализацию социальных услуг. Государственный заказ ограничен возможностями бюджетного финансирования и рамками государственных стандартов, он формируется федеральными, региональными и муниципальными органами власти и управления. В заключении отметим, что в своевременных условиях финансовые ресурсы являются одним из главных ограничителей управленческого воздействия на развитие отраслей экономики. Сущность современной стратегии управления финансовыми ресурсами в социальной сфере заключается в необходимости соотносить избранные цели развития с финансовыми возможностями государства. Такой подход к управлению способствует развитию коммерческой инициативы бюджетных учреждений при принятии ими управленческих решений и расширяет круг субъектов, заинтересованных в повышении качества бюджетных услуг.</w:t>
      </w:r>
      <w:r>
        <w:br w:type="page"/>
      </w:r>
    </w:p>
    <w:p>
      <w:pPr>
        <w:pStyle w:val="Heading2"/>
        <w:ind w:hanging="0"/>
        <w:rPr/>
      </w:pPr>
      <w:r>
        <w:rPr/>
        <w:t>2. Направления расходования бюджета в социальной сфере</w:t>
      </w:r>
    </w:p>
    <w:p>
      <w:pPr>
        <w:pStyle w:val="Normal"/>
        <w:rPr/>
      </w:pPr>
      <w:r>
        <w:rPr/>
      </w:r>
    </w:p>
    <w:p>
      <w:pPr>
        <w:pStyle w:val="Heading2"/>
        <w:ind w:hanging="0"/>
        <w:rPr/>
      </w:pPr>
      <w:r>
        <w:rPr/>
        <w:t>2.1 Расходы на образование</w:t>
      </w:r>
    </w:p>
    <w:p>
      <w:pPr>
        <w:pStyle w:val="Normal"/>
        <w:rPr/>
      </w:pPr>
      <w:r>
        <w:rPr/>
      </w:r>
    </w:p>
    <w:p>
      <w:pPr>
        <w:pStyle w:val="Normal"/>
        <w:rPr/>
      </w:pPr>
      <w:r>
        <w:rPr/>
        <w:t>Вопрос организации системы образования в государстве является одним из центральных.</w:t>
      </w:r>
    </w:p>
    <w:p>
      <w:pPr>
        <w:pStyle w:val="Normal"/>
        <w:rPr/>
      </w:pPr>
      <w:r>
        <w:rPr/>
        <w:t>Образование - процесс, в результате которого достигается усвоение систематизированных знаний, умений и навыков. Образование - необходимое условие подготовки человека к жизни и труду, получение специальности. Основной путь получения образования - обучение в учебных образовательных учреждениях, где оно тесно связано с воспитанием. Наука об образовании вкладывает в образование также самообразование, участие в общественно-трудовой деятельности. Уровень общего и специального (профессионального) образования обусловливается требованиями производства, общественными отношениями, состоянием науки, техники и культуры. Под образованием в Законе "Об образовании" понимается целенаправленный процесс воспитания и обучения в интересах человека, общества, государства, сопровождающийся констатацией гражданином (обучающимся) установленных государством образовательных уровней (образовательных цензов), которые удостоверяются соответствующими документами. Гражданам Российской Федерации Конституцией РФ гарантируется возможность получения образования без ограничений. Гражданам РФ гарантируется получение бесплатного общего (начального общего, основного общего и среднего (полного) общего образования) и на конкурсной основе - бесплатного профессионального образования в государственных,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Одновременно введено сочетание бесплатного и платного образования в образовательных учреждениях РФ. Расходы на образование распределяются в соответствии с разделом "Образование" и включают в себя расходы на:</w:t>
      </w:r>
    </w:p>
    <w:p>
      <w:pPr>
        <w:pStyle w:val="Normal"/>
        <w:rPr/>
      </w:pPr>
      <w:r>
        <w:rPr/>
        <w:t>дошкольное образование;</w:t>
      </w:r>
    </w:p>
    <w:p>
      <w:pPr>
        <w:pStyle w:val="Normal"/>
        <w:rPr/>
      </w:pPr>
      <w:r>
        <w:rPr/>
        <w:t>общее образование;</w:t>
      </w:r>
    </w:p>
    <w:p>
      <w:pPr>
        <w:pStyle w:val="Normal"/>
        <w:rPr/>
      </w:pPr>
      <w:r>
        <w:rPr/>
        <w:t>начальное профессиональное образование;</w:t>
      </w:r>
    </w:p>
    <w:p>
      <w:pPr>
        <w:pStyle w:val="Normal"/>
        <w:rPr/>
      </w:pPr>
      <w:r>
        <w:rPr/>
        <w:t>среднее профессиональное образование;</w:t>
      </w:r>
    </w:p>
    <w:p>
      <w:pPr>
        <w:pStyle w:val="Normal"/>
        <w:rPr/>
      </w:pPr>
      <w:r>
        <w:rPr/>
        <w:t>переподготовку и повышение квалификаций;</w:t>
      </w:r>
    </w:p>
    <w:p>
      <w:pPr>
        <w:pStyle w:val="Normal"/>
        <w:rPr/>
      </w:pPr>
      <w:r>
        <w:rPr/>
        <w:t>высшее профессиональное образование.</w:t>
      </w:r>
    </w:p>
    <w:p>
      <w:pPr>
        <w:pStyle w:val="Normal"/>
        <w:rPr/>
      </w:pPr>
      <w:r>
        <w:rPr/>
        <w:t>Конституция Российской Федерации установила, что каждый имеет право на образование. Гарантируется бесплатность и общедоступность дошкольного, основного общего и среднего профессионального образования в государственных и муниципальных образовательных учреждениях. Конституцией также определено, что каждый вправе на конкурсной основе получить бесплатно высшее профессиональное образование в государственном или муниципальном образовательном учреждении. Понятие бесплатности для граждан означает, что расходы на обеспечение образования берет на себя государство, т.е. такие расходы должны быть предусмотрены в соответствующем бюджете. Нормативные основы организации образования составляют федеральные законы "Об образовании" и "О высшем и послевузовском образовании". Данные законы также содержат ряд общих норм, регламентирующих вопросы финансирования. Финансирование расходов на образование осуществляется из бюджетов всех трех уровней бюджетной системы, причем для каждого уровня определена своя компетенция. За счет федерального бюджета финансируются федеральные образовательные учреждения, как правило, это учреждения высшего и среднего профессионального образования. Также из федерального бюджета финансируются расходы по финансированию целевых образовательных программ и проведение научных исследований в области образования. Региональные бюджеты финансируют содержание образовательных учреждений, находящихся в ведении субъекта РФ, региональные целевые образовательные программы, а также финансирование приобретения учебников и учебного оборудования для образовательных учреждений субъекта. Местные бюджеты осуществляют финансирование общеобразовательных школ, учреждений дошкольного и дополнительного образования, целевых образовательных программ. Также за счет местного бюджета финансируются мероприятия по защите прав несовершеннолетних детей.</w:t>
      </w:r>
    </w:p>
    <w:p>
      <w:pPr>
        <w:pStyle w:val="Normal"/>
        <w:rPr/>
      </w:pPr>
      <w:r>
        <w:rPr/>
      </w:r>
    </w:p>
    <w:p>
      <w:pPr>
        <w:pStyle w:val="Heading2"/>
        <w:ind w:hanging="0"/>
        <w:rPr/>
      </w:pPr>
      <w:r>
        <w:rPr/>
        <w:t>2.2 Расходы в области социально-культурной системы</w:t>
      </w:r>
    </w:p>
    <w:p>
      <w:pPr>
        <w:pStyle w:val="Normal"/>
        <w:rPr/>
      </w:pPr>
      <w:r>
        <w:rPr/>
      </w:r>
    </w:p>
    <w:p>
      <w:pPr>
        <w:pStyle w:val="Normal"/>
        <w:rPr/>
      </w:pPr>
      <w:r>
        <w:rPr/>
        <w:t>Социально-культурное развитие включает в себя: культуру, искусство, средства массовой информации, мероприятия в области молодежной политики и социальное обеспечение.</w:t>
      </w:r>
    </w:p>
    <w:p>
      <w:pPr>
        <w:pStyle w:val="Normal"/>
        <w:rPr/>
      </w:pPr>
      <w:r>
        <w:rPr/>
        <w:t>Культура -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создаваемых ими материальных и духовных ценностях. Культура включает в себя результаты познания произведений искусства, нормы морали и права. Культура меняется с переходом от одной формации к другой, при этом наследуется все ценное в культуре прошлого. После социалистической революции в России утверждалась культура социалистическая по содержанию, многообразная по национальным формам и интернациональная по своему духу и характеру. Функции культуры в современных условиях состоят в обогащении человека духовными и научными ценностями.</w:t>
      </w:r>
    </w:p>
    <w:p>
      <w:pPr>
        <w:pStyle w:val="Normal"/>
        <w:rPr/>
      </w:pPr>
      <w:r>
        <w:rPr/>
        <w:t>Комплекс "Культура" как отрасль представляет собой совокупность учреждений и организаций, решающих задачи обогащения человека духовными и научными ценностями. С культурой тесно связано искусство и кинематография. Искусство - художественное творчество в целом: литература, архитектура, скульптура, графика, декоративно-прикладное искусство, музыка, театр, кино и другие разновидности человеческой деятельности, а также живопись. Кинематография - отрасль культуры и промышленности, осуществляющая производство фильмов и показ их зрителю, один из массовых видов искусства, важное средство политической и научной пропаганды. Средства массовой информации - систематическое распространение сообщений через печать, радио, телевидение, кино с целью утверждения духовных ценностей общества и оказания воздействия на оценки, мнения и поведение людей, распространение культуры, рекламы. Учреждения культуры и искусства не могут быть обеспечены только рынком, они поддерживаются обществом. Функции культуры с точки зрения их социально-экономического содержания состоят в духовном обогащении человека и воздействии через это на конечные экономические результаты. Культурный комплекс представляет собой совокупность предприятий, учреждений и организаций, решающих специфические задачи по развитию и самореализации личности, гуманизации общества и сохранению самобытности народов. Деятельность библиотек, музеев, театров, киноотрасли регулируется дополнительно принятыми специальными законами.</w:t>
      </w:r>
    </w:p>
    <w:p>
      <w:pPr>
        <w:pStyle w:val="Normal"/>
        <w:rPr/>
      </w:pPr>
      <w:r>
        <w:rPr/>
        <w:t>Выполняя комплекс задач по идеологическому и социальному обслуживанию населения, направленных на расширенное воспроизводство общества, культура, так же как и образование, выступает одним из основных претендентов на средства государственного бюджета. В то же время культура располагает значительным коммерческим потенциалом и при умелом его использовании может внести существенный вклад в развитие отечественной экономики. Примером может служить концертная деятельность. Сочетание бюджетного финансирования культуры с элементами самофинансирования вполне вписывается в структуру современного рыночного механизма.</w:t>
      </w:r>
    </w:p>
    <w:p>
      <w:pPr>
        <w:pStyle w:val="Normal"/>
        <w:rPr/>
      </w:pPr>
      <w:r>
        <w:rPr/>
        <w:t>Действующее законодательство в сфере культуры предусматривает, что государство берет на себя обязательства по обеспечению доступности для граждан культурной деятельности, культурных ценностей и благ. С этой целью государство намеревается:</w:t>
      </w:r>
    </w:p>
    <w:p>
      <w:pPr>
        <w:pStyle w:val="Normal"/>
        <w:rPr/>
      </w:pPr>
      <w:r>
        <w:rPr/>
        <w:t>осуществлять бюджетное финансирование государственных и в необходимых случаях негосударственных организаций культуры;</w:t>
      </w:r>
    </w:p>
    <w:p>
      <w:pPr>
        <w:pStyle w:val="Normal"/>
        <w:rPr/>
      </w:pPr>
      <w:r>
        <w:rPr/>
        <w:t>стимулировать бюджетное финансирование посредством предоставления налоговых льгот предприятиям, физическим лицам, вкладывающим свои средства в эти цели;</w:t>
      </w:r>
    </w:p>
    <w:p>
      <w:pPr>
        <w:pStyle w:val="Normal"/>
        <w:rPr/>
      </w:pPr>
      <w:r>
        <w:rPr/>
        <w:t>устанавливать особый порядок налогообложения некоммерческих организаций культуры;</w:t>
      </w:r>
    </w:p>
    <w:p>
      <w:pPr>
        <w:pStyle w:val="Normal"/>
        <w:rPr/>
      </w:pPr>
      <w:r>
        <w:rPr/>
        <w:t>способствовать развитию благотворительности в области культуры;</w:t>
      </w:r>
    </w:p>
    <w:p>
      <w:pPr>
        <w:pStyle w:val="Normal"/>
        <w:rPr/>
      </w:pPr>
      <w:r>
        <w:rPr/>
        <w:t>осуществлять поддержку малообеспеченных граждан.</w:t>
      </w:r>
    </w:p>
    <w:p>
      <w:pPr>
        <w:pStyle w:val="Normal"/>
        <w:rPr/>
      </w:pPr>
      <w:r>
        <w:rPr/>
        <w:t>Таким образом, государственная политика в сфере культуры в первую очередь направлена на обеспечение необходимых условий для реализации конституционных прав граждан РФ на свободу творчества, участие в культурной жизни и пользование учреждениями культуры, доступа населения к культурным ценностям.</w:t>
      </w:r>
    </w:p>
    <w:p>
      <w:pPr>
        <w:pStyle w:val="Normal"/>
        <w:rPr/>
      </w:pPr>
      <w:r>
        <w:rPr/>
        <w:t>Ежегодно на финансовое обеспечение социально-культурных мероприятий направляется 30% доходов консолидированного бюджета России (7-8% ресурсов федерального бюджета и 45-47% бюджетов территорий). Из федерального бюджета финансируются учреждения и организации культуры по перечню, определенному Правительством РФ: библиотеки, музеи, театры, учебные заведения, имеющие особую культурную значимость для России (1,3% бюджета). Источником финансирования организаций культуры субъектов РФ выступают региональные бюджеты. Из муниципальных бюджетов финансируется самая массовая сеть государственных учреждений культуры.</w:t>
      </w:r>
    </w:p>
    <w:p>
      <w:pPr>
        <w:pStyle w:val="Normal"/>
        <w:rPr/>
      </w:pPr>
      <w:r>
        <w:rPr/>
      </w:r>
    </w:p>
    <w:p>
      <w:pPr>
        <w:pStyle w:val="Heading2"/>
        <w:ind w:hanging="0"/>
        <w:rPr/>
      </w:pPr>
      <w:r>
        <w:rPr/>
        <w:t>2.3 Расходы на здравоохранение, физическую культуру и спорт</w:t>
      </w:r>
    </w:p>
    <w:p>
      <w:pPr>
        <w:pStyle w:val="Normal"/>
        <w:rPr/>
      </w:pPr>
      <w:r>
        <w:rPr/>
      </w:r>
    </w:p>
    <w:p>
      <w:pPr>
        <w:pStyle w:val="Normal"/>
        <w:rPr/>
      </w:pPr>
      <w:r>
        <w:rPr/>
        <w:t>Здравоохранение - система мероприятий по охране здоровья, предупреждению и лечению болезней и продлению жизни человека. В России по Конституции РФ (ст.41) каждый гражданин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и страховых взносов. С 1993 г. в соответствии с действующим законодательством происходит поэтапное реформирование систем организации, финансирования и управления здравоохранением на основе программно-целевых методов планирования с постепенным внедрением механизма медицинского страхования. В настоящее время модель финансового обеспечения здравоохранения включает бюджетные ресурсы, ресурсы фондов обязательного медицинского страхования (ОМС), фондов медицинских страховых организаций, ресурсы ведомств и организаций, благотворительные источники, финансирование научных исследований медицины. Направление использования: программы лекарственного обеспечения, финансирование расходов на содержание станций скорой помощи, туберкулезных, онкологических диспансеров и др., содержание стационаров, содержание амбулаторно-клинических учреждений. Реформа предполагает разработку и реализацию на региональном, городских уровнях целевых программ, которые направлены на обеспечение гарантированных объемов и повышение качества мед. помощи; развитие высокоспециализированных видов мед. помощи и др. Основным фактором роста социально-экономических результатов от здравоохранения являются строительство новых и расширение действующих учреждений здравоохранения и улучшение медицинского обслуживания. Здравоохранение представляет собой особую сферу деятельности по обеспечению конституционного права граждан на получение качественной медицинской помощи. В Законе РФ от 22 июля 1993 г. №5487-1 "Основы законодательства Российской Федерации об охране здоровья граждан" отмечено, что государство гарантирует каждому человеку доступность медико-социальной помощи и социальную защищенность в случае утраты здоровья. Данные принципы свидетельствуют о том, что изначально государством гарантирован лишь определенный объем медицинских услуг. Реализация указанных услуг осуществляется в специально создаваемых для этих целей субъектах хозяйствования, представляющих собой сеть учреждений (организаций) здравоохранения.</w:t>
      </w:r>
    </w:p>
    <w:p>
      <w:pPr>
        <w:pStyle w:val="Normal"/>
        <w:rPr/>
      </w:pPr>
      <w:r>
        <w:rPr/>
        <w:t>Ниже приведен перечень заболеваний и видов медицинской помощи, предоставляемой населению бесплатно:</w:t>
      </w:r>
    </w:p>
    <w:p>
      <w:pPr>
        <w:pStyle w:val="Normal"/>
        <w:rPr/>
      </w:pPr>
      <w:r>
        <w:rPr/>
        <w:t>Скорая медицинская помощь при состояниях, угрожающих жизни или здоровью гражданина или окружающих его лиц, вызванных внезапными заболеваниями, обострениями хронических заболеваний, несчастными случаями, травмами и отравлениями, осложнениями беременности и при родах.</w:t>
      </w:r>
    </w:p>
    <w:p>
      <w:pPr>
        <w:pStyle w:val="Normal"/>
        <w:rPr/>
      </w:pPr>
      <w:r>
        <w:rPr/>
        <w:t>Амбулаторно-поликлиническая помощь, включая проведение мероприятий по профилактике (в том числе диспансерному наблюдению), диагностике и лечению заболеваний, как в поликлинике, так и на дому.</w:t>
      </w:r>
    </w:p>
    <w:p>
      <w:pPr>
        <w:pStyle w:val="Normal"/>
        <w:rPr/>
      </w:pPr>
      <w:r>
        <w:rPr/>
        <w:t>Стационарная помощь при острых заболеваниях и обострениях хронических болезней, отравлениях и травмах, требующих интенсивной терапии, круглосуточного медицинского наблюдения и изоляции по эпидемиологическим показаниям; при патологии беременности, родах и абортах; при плановой госпитализации с целью проведения диагностики, лечения и реабилитации.</w:t>
      </w:r>
    </w:p>
    <w:p>
      <w:pPr>
        <w:pStyle w:val="Normal"/>
        <w:rPr/>
      </w:pPr>
      <w:r>
        <w:rPr/>
        <w:t>Медицинская помощь, оказываемая в дневных стационарах всех типов.</w:t>
      </w:r>
    </w:p>
    <w:p>
      <w:pPr>
        <w:pStyle w:val="Normal"/>
        <w:rPr/>
      </w:pPr>
      <w:r>
        <w:rPr/>
        <w:t>За счет средств бюджетов всех уровней финансируется также:</w:t>
      </w:r>
    </w:p>
    <w:p>
      <w:pPr>
        <w:pStyle w:val="Normal"/>
        <w:rPr/>
      </w:pPr>
      <w:r>
        <w:rPr/>
        <w:t>Дорогостоящие виды помощи, перечень которых утверждается органом управления здравоохранения субъекта РФ; льготное лекарственное обеспечение и протезирование отдельных категорий граждан;</w:t>
      </w:r>
    </w:p>
    <w:p>
      <w:pPr>
        <w:pStyle w:val="Normal"/>
        <w:rPr/>
      </w:pPr>
      <w:r>
        <w:rPr/>
        <w:t>Медицинская помощь, оказываемая фельдшерско-акушерскими пунктами, хосписами, больницами сестринского ухода, центрами медицинской профилактики, врачебно-физкультурными диспансерами, детскими санаториями, домами ребенка, бюро судебно-медицинской и патологоанатомической экспертизы, станциями переливания крови, санитарной авиацией и т.п.;</w:t>
      </w:r>
    </w:p>
    <w:p>
      <w:pPr>
        <w:pStyle w:val="Normal"/>
        <w:rPr/>
      </w:pPr>
      <w:r>
        <w:rPr/>
        <w:t>Мероприятия по реализации целевых программ, утвержденных органами государственной власти, субъектов РФ, местной администрацией;</w:t>
      </w:r>
    </w:p>
    <w:p>
      <w:pPr>
        <w:pStyle w:val="Normal"/>
        <w:rPr/>
      </w:pPr>
      <w:r>
        <w:rPr/>
        <w:t>Научные исследования;</w:t>
      </w:r>
    </w:p>
    <w:p>
      <w:pPr>
        <w:pStyle w:val="Normal"/>
        <w:rPr/>
      </w:pPr>
      <w:r>
        <w:rPr/>
        <w:t>Медицинская помощь при массовых заболеваниях, в зонах стихийных бедствий, катастроф и др.;</w:t>
      </w:r>
    </w:p>
    <w:p>
      <w:pPr>
        <w:pStyle w:val="Normal"/>
        <w:rPr/>
      </w:pPr>
      <w:r>
        <w:rPr/>
        <w:t>Страхование неработающих граждан.</w:t>
      </w:r>
    </w:p>
    <w:p>
      <w:pPr>
        <w:pStyle w:val="Normal"/>
        <w:rPr/>
      </w:pPr>
      <w:r>
        <w:rPr/>
        <w:t>В целом показатели структуры и динамики источников финансирования отрасли характеризуют действительный уровень социальной защиты населения в области здравоохранения.</w:t>
      </w:r>
    </w:p>
    <w:p>
      <w:pPr>
        <w:pStyle w:val="Normal"/>
        <w:rPr/>
      </w:pPr>
      <w:r>
        <w:rPr/>
        <w:t>Специфика расходов на физическую культуру и спорт.</w:t>
      </w:r>
    </w:p>
    <w:p>
      <w:pPr>
        <w:pStyle w:val="Normal"/>
        <w:rPr/>
      </w:pPr>
      <w:r>
        <w:rPr/>
        <w:t>Специфика услуг отрасли "физическая культура и спорт" обусловлена выполняемыми различными социально-экономическими функциями - воспитательной, лечебно-оздоровительной, воспроизводственной, информационно-развлекательной, развивающей, национально-патриотической, оборонной, рекламной. В зависимости от характера услуг их можно сгруппировать по видам или направлениям.</w:t>
      </w:r>
    </w:p>
    <w:p>
      <w:pPr>
        <w:pStyle w:val="Normal"/>
        <w:rPr/>
      </w:pPr>
      <w:r>
        <w:rPr/>
        <w:t>Первая группа включает в себя предоставление услуг государственной значимости. В нее входят спорт высших достижений, включая подготовку спортсменов для сборных команд страны; физическая подготовка военнослужащих и кадров правоохранительных органов; услуги физического воспитания в системе государственного образования; услуги лечебной физкультуры в системе государственного здравоохранения, обязательного медицинского страхования, санаторно-курортного обслуживания; развитие массовой физической культуры и спорта среди населения.</w:t>
      </w:r>
    </w:p>
    <w:p>
      <w:pPr>
        <w:pStyle w:val="Normal"/>
        <w:rPr/>
      </w:pPr>
      <w:r>
        <w:rPr/>
        <w:t>Ко второй группе относится добровольно-общественный сектор, в котором предоставляются спортивные услуги ограниченного доступа. К числу добровольно-общественных некоммерческих организаций относятся спортивные клубы, физкультурно-спортивные общества, федерации по видам спорта, ассоциации, союзы и другие организации, ставящие своей целью развитие физической культуры и спорта в стране на добровольной основе.</w:t>
      </w:r>
    </w:p>
    <w:p>
      <w:pPr>
        <w:pStyle w:val="Normal"/>
        <w:rPr/>
      </w:pPr>
      <w:r>
        <w:rPr/>
        <w:t>Третья группа представляет собой предприятия и организации смешанных форм собственности. В нем наряду с коммерческими могут предоставляться социально значимые услуги физической культуры и спорта.</w:t>
      </w:r>
    </w:p>
    <w:p>
      <w:pPr>
        <w:pStyle w:val="Normal"/>
        <w:rPr/>
      </w:pPr>
      <w:r>
        <w:rPr/>
        <w:t>Основу четвертой группы составляет частный капитал. Товары и услуги здесь производятся и реализуются на коммерческой основе. В состав этой группы включаются организации профессионального спорта, спортивно-зрелищные предприятия, индивидуальная предпринимательская деятельность спортсменов и тренеров.</w:t>
      </w:r>
    </w:p>
    <w:p>
      <w:pPr>
        <w:pStyle w:val="Normal"/>
        <w:rPr/>
      </w:pPr>
      <w:r>
        <w:rPr/>
        <w:t>Согласно Федеральному закону от 29 апреля 1999 г. № 80 -ФЗ "О физической культуре и спорте в Российской Федерации", государство берет на себя обязанности обеспечивать развитие физической культуры и спорта, поддерживать физкультурное движение и олимпийское движение России и с этой целью обеспечивает:</w:t>
      </w:r>
    </w:p>
    <w:p>
      <w:pPr>
        <w:pStyle w:val="Normal"/>
        <w:rPr/>
      </w:pPr>
      <w:r>
        <w:rPr/>
        <w:t>Финансирование за счет средств бюджета мероприятия в области физической культуры и спорта, в том числе мероприятия по подготовке и участию спортсменов в Олимпийских играх, других международных спортивных соревнованиях;</w:t>
      </w:r>
    </w:p>
    <w:p>
      <w:pPr>
        <w:pStyle w:val="Normal"/>
        <w:rPr/>
      </w:pPr>
      <w:r>
        <w:rPr/>
        <w:t>Содержание физкультурно-оздоровительные, спортивные и спортивно-технические сооружения, находящиеся в государственной и муниципальной собственности;</w:t>
      </w:r>
    </w:p>
    <w:p>
      <w:pPr>
        <w:pStyle w:val="Normal"/>
        <w:rPr/>
      </w:pPr>
      <w:r>
        <w:rPr/>
        <w:t>Создание условия для строительства и содержания спортивных сооружений по месту жительства граждан, физкультурно-оздоровительных сооружений в каждом муниципальном образовании для оказания на основе таких сооружений физкультурно-оздоровительных и спортивных услуг населению.</w:t>
      </w:r>
    </w:p>
    <w:p>
      <w:pPr>
        <w:pStyle w:val="Normal"/>
        <w:rPr/>
      </w:pPr>
      <w:r>
        <w:rPr/>
        <w:t>Далее в Законе говорится, что для достижения высших спортивных результатов и создания для этого благоприятных условий государство будет:</w:t>
      </w:r>
    </w:p>
    <w:p>
      <w:pPr>
        <w:pStyle w:val="Normal"/>
        <w:rPr/>
      </w:pPr>
      <w:r>
        <w:rPr/>
        <w:t>Увеличивать количество спортивных школ всех видов и типов, училищ олимпийского резерва, осуществляющих деятельность по подготовке спортсменов высокого класса, и укреплять их материально-техническую базу;</w:t>
      </w:r>
    </w:p>
    <w:p>
      <w:pPr>
        <w:pStyle w:val="Normal"/>
        <w:rPr/>
      </w:pPr>
      <w:r>
        <w:rPr/>
        <w:t>Строить новые и модернизировать существующие базы и центры подготовки сборных команд Российской Федерации по различным видам спорта, а также учебные задания, физкультурно-оздоровительные, спортивные и спортивно-технические сооружения образовательных учреждений среднего профессионального, высшего профессионального образования в целях улучшения условий профессиональной подготовки и повышения квалификации работников физической культуры и спорта;</w:t>
      </w:r>
    </w:p>
    <w:p>
      <w:pPr>
        <w:pStyle w:val="Normal"/>
        <w:rPr/>
      </w:pPr>
      <w:r>
        <w:rPr/>
        <w:t>Выделять ассигнования на комплексные научные исследования по проблемам развития спорта высших достижений;</w:t>
      </w:r>
    </w:p>
    <w:p>
      <w:pPr>
        <w:pStyle w:val="Normal"/>
        <w:rPr/>
      </w:pPr>
      <w:r>
        <w:rPr/>
        <w:t>Стимулировать деятельность физкультурно-спортивных организаций по подготовке спортсменов высокого класса и их участия в международных соревнованиях;</w:t>
      </w:r>
    </w:p>
    <w:p>
      <w:pPr>
        <w:pStyle w:val="Normal"/>
        <w:rPr/>
      </w:pPr>
      <w:r>
        <w:rPr/>
        <w:t>Поощрять меценатство и благотворительность.</w:t>
      </w:r>
    </w:p>
    <w:p>
      <w:pPr>
        <w:pStyle w:val="Normal"/>
        <w:rPr/>
      </w:pPr>
      <w:r>
        <w:rPr/>
        <w:t>В заключении отметим, что недооценка оздоровительной, воспитательной и социально-экономической роли физической культуры и спорта со стороны, как государства, так и населения снижает качество жизни, уровень здоровья и работоспособности граждан. Поэтому стратегия реформирования отрасли направлена на развитие системы физкультурного всеобуча. Совместно с органами образования, здравоохранения и средствами массовой информации предстоит сформировать у населения потребность в здоровом образе жизни. Однако укрепление физического и духовного здоровья нации возможно лишь при осуществлении всесторонней государственной поддержки отрасли, включая развитие спорта высших достижений и массовой физической культуры.</w:t>
      </w:r>
      <w:r>
        <w:br w:type="page"/>
      </w:r>
    </w:p>
    <w:p>
      <w:pPr>
        <w:pStyle w:val="Heading2"/>
        <w:ind w:hanging="0"/>
        <w:rPr/>
      </w:pPr>
      <w:r>
        <w:rPr/>
        <w:t>3. Расходы на социальную политику</w:t>
      </w:r>
    </w:p>
    <w:p>
      <w:pPr>
        <w:pStyle w:val="Normal"/>
        <w:rPr/>
      </w:pPr>
      <w:r>
        <w:rPr/>
      </w:r>
    </w:p>
    <w:p>
      <w:pPr>
        <w:pStyle w:val="Normal"/>
        <w:rPr/>
      </w:pPr>
      <w:r>
        <w:rPr/>
        <w:t>Социальная политика - сфера деятельности государства, связанная с решением проблем, относящихся к жизни людей и их отношениям в обществе. Социальная политика направлена на реализацию социальных функций государства. В Конституции Российской Федерации провозглашено: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ст.39). На обеспечение социальной политики государство направляет средства за счет средств федерального бюджета, бюджетов субъектов Федерации, местных бюджетов муниципальных образований, а также государственных внебюджетных фондов. Правовой основой социальной политики является Федеральный закон "О социальном обслуживании граждан пожилого возраста и инвалидов" от 2 августа 1995 г. № 122-ФЗ и ряд других законов и законодательных актов. Объем средств, выделяемых на социальную защиту граждан, зависит от уровня экономического развития страны, состояния сферы материального производства. В расходы бюджетов включаются следующие виды затрат:</w:t>
      </w:r>
    </w:p>
    <w:p>
      <w:pPr>
        <w:pStyle w:val="Normal"/>
        <w:rPr/>
      </w:pPr>
      <w:r>
        <w:rPr/>
        <w:t>содержание учреждений социального обеспечения и службы занятости;</w:t>
      </w:r>
    </w:p>
    <w:p>
      <w:pPr>
        <w:pStyle w:val="Normal"/>
        <w:rPr/>
      </w:pPr>
      <w:r>
        <w:rPr/>
        <w:t>содержание домов-интернатов для престарелых и инвалидов;</w:t>
      </w:r>
    </w:p>
    <w:p>
      <w:pPr>
        <w:pStyle w:val="Normal"/>
        <w:rPr/>
      </w:pPr>
      <w:r>
        <w:rPr/>
        <w:t>содержание учреждений по обучению инвалидов;</w:t>
      </w:r>
    </w:p>
    <w:p>
      <w:pPr>
        <w:pStyle w:val="Normal"/>
        <w:rPr/>
      </w:pPr>
      <w:r>
        <w:rPr/>
        <w:t>социальная помощь;</w:t>
      </w:r>
    </w:p>
    <w:p>
      <w:pPr>
        <w:pStyle w:val="Normal"/>
        <w:rPr/>
      </w:pPr>
      <w:r>
        <w:rPr/>
        <w:t>возмещение вреда инвалидам вследствие Чернобыльской и других радиационных катастроф;</w:t>
      </w:r>
    </w:p>
    <w:p>
      <w:pPr>
        <w:pStyle w:val="Normal"/>
        <w:rPr/>
      </w:pPr>
      <w:r>
        <w:rPr/>
        <w:t>программы ликвидации последствий чрезвычайных ситуаций;</w:t>
      </w:r>
    </w:p>
    <w:p>
      <w:pPr>
        <w:pStyle w:val="Normal"/>
        <w:rPr/>
      </w:pPr>
      <w:r>
        <w:rPr/>
        <w:t>средства, передаваемые Пенсионному фонду РФ на выплату пенсий и пособий военнослужащим в соответствии с законодательством РФ;</w:t>
      </w:r>
    </w:p>
    <w:p>
      <w:pPr>
        <w:pStyle w:val="Normal"/>
        <w:rPr/>
      </w:pPr>
      <w:r>
        <w:rPr/>
        <w:t>выплаты пособий и пенсий другим категориям граждан;</w:t>
      </w:r>
    </w:p>
    <w:p>
      <w:pPr>
        <w:pStyle w:val="Normal"/>
        <w:rPr/>
      </w:pPr>
      <w:r>
        <w:rPr/>
        <w:t>компенсационные выплаты женщинам, имеющим детей в возрасте до 3-х лет, уволенным в связи с ликвидацией предприятий, учреждений и организаций;</w:t>
      </w:r>
    </w:p>
    <w:p>
      <w:pPr>
        <w:pStyle w:val="Normal"/>
        <w:rPr/>
      </w:pPr>
      <w:r>
        <w:rPr/>
        <w:t>финансирование кампаний и мероприятий по организации оздоровления детей и подростков;</w:t>
      </w:r>
    </w:p>
    <w:p>
      <w:pPr>
        <w:pStyle w:val="Normal"/>
        <w:rPr/>
      </w:pPr>
      <w:r>
        <w:rPr/>
        <w:t>субсидии из федерального бюджета на выплату базовой части трудовой пенсии за счет средств единого социального налога;</w:t>
      </w:r>
    </w:p>
    <w:p>
      <w:pPr>
        <w:pStyle w:val="Normal"/>
        <w:rPr/>
      </w:pPr>
      <w:r>
        <w:rPr/>
        <w:t>выплаты пособий и компенсаций военнослужащим и членам их семей;</w:t>
      </w:r>
    </w:p>
    <w:p>
      <w:pPr>
        <w:pStyle w:val="Normal"/>
        <w:rPr/>
      </w:pPr>
      <w:r>
        <w:rPr/>
        <w:t>расходы на обеспечение инвалидов транспортными средствами;</w:t>
      </w:r>
    </w:p>
    <w:p>
      <w:pPr>
        <w:pStyle w:val="Normal"/>
        <w:rPr/>
      </w:pPr>
      <w:r>
        <w:rPr/>
        <w:t>расходы на санаторно-курортное лечение ветеранов и инвалидов;</w:t>
      </w:r>
    </w:p>
    <w:p>
      <w:pPr>
        <w:pStyle w:val="Normal"/>
        <w:rPr/>
      </w:pPr>
      <w:r>
        <w:rPr/>
        <w:t>расходы на оплату проезда ветеранов и инвалидов;</w:t>
      </w:r>
    </w:p>
    <w:p>
      <w:pPr>
        <w:pStyle w:val="Normal"/>
        <w:rPr/>
      </w:pPr>
      <w:r>
        <w:rPr/>
        <w:t>оплата на установки телефона ветеранам и инвалидам;</w:t>
      </w:r>
    </w:p>
    <w:p>
      <w:pPr>
        <w:pStyle w:val="Normal"/>
        <w:rPr/>
      </w:pPr>
      <w:r>
        <w:rPr/>
        <w:t>прочие расходы.</w:t>
      </w:r>
    </w:p>
    <w:p>
      <w:pPr>
        <w:pStyle w:val="Normal"/>
        <w:rPr/>
      </w:pPr>
      <w:r>
        <w:rPr/>
        <w:t>В Бюджетном кодексе Российской Федерации определен состав государственных внебюджетных фондов России.</w:t>
      </w:r>
    </w:p>
    <w:p>
      <w:pPr>
        <w:pStyle w:val="Normal"/>
        <w:rPr/>
      </w:pPr>
      <w:r>
        <w:rPr/>
        <w:t>Установлено, что государственными внебюджетными фондами РФ являются:</w:t>
      </w:r>
    </w:p>
    <w:p>
      <w:pPr>
        <w:pStyle w:val="Normal"/>
        <w:rPr/>
      </w:pPr>
      <w:r>
        <w:rPr/>
        <w:t>Пенсионный фонд Российской Федерации;</w:t>
      </w:r>
    </w:p>
    <w:p>
      <w:pPr>
        <w:pStyle w:val="Normal"/>
        <w:rPr/>
      </w:pPr>
      <w:r>
        <w:rPr/>
        <w:t>Фонд социального страхования Российской Федерации;</w:t>
      </w:r>
    </w:p>
    <w:p>
      <w:pPr>
        <w:pStyle w:val="Normal"/>
        <w:rPr/>
      </w:pPr>
      <w:r>
        <w:rPr/>
        <w:t>Федеральный фонд обязательного медицинского страхования.</w:t>
      </w:r>
    </w:p>
    <w:p>
      <w:pPr>
        <w:pStyle w:val="Normal"/>
        <w:rPr/>
      </w:pPr>
      <w:r>
        <w:rPr/>
        <w:t>Все эти фонды называются внебюджетными социальными фондами, потому что они созданы в целях эффективной реализации социальных программ РФ. Они образуют самостоятельную финансово-правовую базу федеральных и местных внебюджетных средств.</w:t>
      </w:r>
    </w:p>
    <w:p>
      <w:pPr>
        <w:pStyle w:val="Normal"/>
        <w:rPr/>
      </w:pPr>
      <w:r>
        <w:rPr/>
        <w:t>Государственные внебюджетные социальные фонды имеют целевое назначение, их формирование, отпуск средств, определение объемов финансирования, т.е. исполнение их бюджетов находится под контролем финансовых органов. Министерство финансов РФ осуществляет финансовый контроль за рациональным и целевым расходованием средств внебюджетных фондов.</w:t>
      </w:r>
    </w:p>
    <w:p>
      <w:pPr>
        <w:pStyle w:val="Normal"/>
        <w:rPr/>
      </w:pPr>
      <w:r>
        <w:rPr/>
        <w:t>ПЕНСИОННЫЙ ФОНД - это государственный централизованный внебюджетный фонд пенсионного обеспечения населения, предназначенный, прежде всего, на выплату пенсий. Трудовая пенсия - это гарантированная ежемесячная денежная выплата в целях компенсации гражданам заработной платы или иного дохода, для обеспечения граждан по достижении ими определенного законом возраста, а также в случае потери трудоспособности, потери кормильца.</w:t>
      </w:r>
    </w:p>
    <w:p>
      <w:pPr>
        <w:pStyle w:val="Normal"/>
        <w:rPr/>
      </w:pPr>
      <w:r>
        <w:rPr/>
        <w:t>В России установлены следующие виды трудовых пенсий:</w:t>
      </w:r>
    </w:p>
    <w:p>
      <w:pPr>
        <w:pStyle w:val="Normal"/>
        <w:rPr/>
      </w:pPr>
      <w:r>
        <w:rPr/>
        <w:t>1) трудовая пенсия по старости (по возрасту);</w:t>
      </w:r>
    </w:p>
    <w:p>
      <w:pPr>
        <w:pStyle w:val="Normal"/>
        <w:rPr/>
      </w:pPr>
      <w:r>
        <w:rPr/>
        <w:t>2) трудовая пенсия по инвалидности;</w:t>
      </w:r>
    </w:p>
    <w:p>
      <w:pPr>
        <w:pStyle w:val="Normal"/>
        <w:rPr/>
      </w:pPr>
      <w:r>
        <w:rPr/>
        <w:t>3) трудовая пенсия по случаю потери кормильца. Трудовая пенсия по старости и инвалидности состоят из следующих частей:</w:t>
      </w:r>
    </w:p>
    <w:p>
      <w:pPr>
        <w:pStyle w:val="Normal"/>
        <w:rPr/>
      </w:pPr>
      <w:r>
        <w:rPr/>
        <w:t>базовой части;</w:t>
      </w:r>
    </w:p>
    <w:p>
      <w:pPr>
        <w:pStyle w:val="Normal"/>
        <w:rPr/>
      </w:pPr>
      <w:r>
        <w:rPr/>
        <w:t>страховой части;</w:t>
      </w:r>
    </w:p>
    <w:p>
      <w:pPr>
        <w:pStyle w:val="Normal"/>
        <w:rPr/>
      </w:pPr>
      <w:r>
        <w:rPr/>
        <w:t>накопительной части</w:t>
      </w:r>
    </w:p>
    <w:p>
      <w:pPr>
        <w:pStyle w:val="Normal"/>
        <w:rPr/>
      </w:pPr>
      <w:r>
        <w:rPr/>
        <w:t>Право на трудовую пенсию по старости имеют:</w:t>
      </w:r>
    </w:p>
    <w:p>
      <w:pPr>
        <w:pStyle w:val="Normal"/>
        <w:rPr/>
      </w:pPr>
      <w:r>
        <w:rPr/>
        <w:t>мужчины, достигшие возраста 60 лет;</w:t>
      </w:r>
    </w:p>
    <w:p>
      <w:pPr>
        <w:pStyle w:val="Normal"/>
        <w:rPr/>
      </w:pPr>
      <w:r>
        <w:rPr/>
        <w:t>женщины, достигшие возраста 55 лет.</w:t>
      </w:r>
    </w:p>
    <w:p>
      <w:pPr>
        <w:pStyle w:val="Normal"/>
        <w:rPr/>
      </w:pPr>
      <w:r>
        <w:rPr/>
        <w:t>Трудовая пенсия по старости назначается при наличии не менее пяти лет страхового стажа. Государственные пенсии назначаются и выплачиваются, в соответствии с Законом "О государственном пенсионном обеспечении в Российской Федерации" отдельным категориям граждан за счет средств федерального бюджета. Пенсия по государственному пенсионному обеспечению - ежемесячная государственная денежная выплата, право на получение, которой определяется федеральным законом. Пенсии по государственному пенсионному обеспечению имеют следующие виды: пенсия за выслугу лет; пенсия по старости; пенсия по инвалидности; социальная пенсия. Пенсионный фонд Российской Федерации образован с 1 января 1992 года в соответствии с постановлением Верховного Совета Российской Федерации от 27 декабря 1991 г. № 2122-1 (в ред. Федерального закона от 5 мая 1997 г. № 77-ФЗ).</w:t>
      </w:r>
    </w:p>
    <w:p>
      <w:pPr>
        <w:pStyle w:val="Normal"/>
        <w:rPr/>
      </w:pPr>
      <w:r>
        <w:rPr/>
        <w:t>Денежные средства Пенсионного фонда формируются за счет:</w:t>
      </w:r>
    </w:p>
    <w:p>
      <w:pPr>
        <w:pStyle w:val="Normal"/>
        <w:rPr/>
      </w:pPr>
      <w:r>
        <w:rPr/>
        <w:t>страховых взносов граждан, занимающихся индивидуальной трудовой деятельностью;</w:t>
      </w:r>
    </w:p>
    <w:p>
      <w:pPr>
        <w:pStyle w:val="Normal"/>
        <w:rPr/>
      </w:pPr>
      <w:r>
        <w:rPr/>
        <w:t>страховых взносов иных категорий граждан; + ассигнований из федерального и республиканского бюджетов РФ на выплату государственных пенсий и пособий военнослужащим, их семьям, пособий на детей старше 1,5 лет;</w:t>
      </w:r>
    </w:p>
    <w:p>
      <w:pPr>
        <w:pStyle w:val="Normal"/>
        <w:rPr/>
      </w:pPr>
      <w:r>
        <w:rPr/>
        <w:t>добровольных взносов физических и юридических лиц.</w:t>
      </w:r>
    </w:p>
    <w:p>
      <w:pPr>
        <w:pStyle w:val="Normal"/>
        <w:rPr/>
      </w:pPr>
      <w:r>
        <w:rPr/>
        <w:t>Организации начисляют и уплачивают обязательные страховые взносы в Пенсионный фонд в процентах от заработка со всех работников, включая работающих пенсионеров. Кроме страховых взносов, поступающих от организаций и физических лиц, в Пенсионный фонд Российской Федерации перечисляются бюджетные средства на выплату государственных пенсий военнослужащим и приравненным к ним гражданам, пособий на детей в возрасте старше полутора лет, пособий гражданам, пострадавшим от Чернобыльской катастрофы.</w:t>
      </w:r>
    </w:p>
    <w:p>
      <w:pPr>
        <w:pStyle w:val="Normal"/>
        <w:rPr/>
      </w:pPr>
      <w:r>
        <w:rPr/>
        <w:t>СОЦИАЛЬНОЕ СТРАХОВАНИЕ - это один из видов государственного материального обеспечения населения при наступлении нетрудоспособности по болезни и в иных предусмотренных законом случаях (например, санаторно-курортное лечение, организация лечения, пособие и т.п.).</w:t>
      </w:r>
    </w:p>
    <w:p>
      <w:pPr>
        <w:pStyle w:val="Normal"/>
        <w:rPr/>
      </w:pPr>
      <w:r>
        <w:rPr/>
        <w:t>Статус внебюджетного фонда социального страхования Российской Федерации определяется Конституцией РФ, Положением о Фонде, утвержденным постановлением Правительства РФ от 12 февраля 1994 г. Фонд социального страхования управляет средствами государственного социального страхования РФ.</w:t>
      </w:r>
    </w:p>
    <w:p>
      <w:pPr>
        <w:pStyle w:val="Normal"/>
        <w:rPr/>
      </w:pPr>
      <w:r>
        <w:rPr/>
        <w:t>Фонд государственного социального страхования Российской Федерации выполняет следующие функции:</w:t>
      </w:r>
    </w:p>
    <w:p>
      <w:pPr>
        <w:pStyle w:val="Normal"/>
        <w:rPr/>
      </w:pPr>
      <w:r>
        <w:rPr/>
        <w:t>концентрация денежных средств государства на социальное страхование;</w:t>
      </w:r>
    </w:p>
    <w:p>
      <w:pPr>
        <w:pStyle w:val="Normal"/>
        <w:rPr/>
      </w:pPr>
      <w:r>
        <w:rPr/>
        <w:t>обеспечение гарантированных государством пособий гражданам по временной нетрудоспособности, беременности и родам и другим законным основаниям (по уходу за ребенком до достижения им полутора лет);</w:t>
      </w:r>
    </w:p>
    <w:p>
      <w:pPr>
        <w:pStyle w:val="Normal"/>
        <w:rPr/>
      </w:pPr>
      <w:r>
        <w:rPr/>
        <w:t>оплата путевок на санаторно-курортное лечение работников;</w:t>
      </w:r>
    </w:p>
    <w:p>
      <w:pPr>
        <w:pStyle w:val="Normal"/>
        <w:rPr/>
      </w:pPr>
      <w:r>
        <w:rPr/>
        <w:t>участие в разработке и реализации государственных программ охраны здоровья работников и социального страхования;</w:t>
      </w:r>
    </w:p>
    <w:p>
      <w:pPr>
        <w:pStyle w:val="Normal"/>
        <w:rPr/>
      </w:pPr>
      <w:r>
        <w:rPr/>
        <w:t>частичное финансирование санаториев-профилакториев, оздоровительных лагерей для детей.</w:t>
      </w:r>
    </w:p>
    <w:p>
      <w:pPr>
        <w:pStyle w:val="Normal"/>
        <w:rPr/>
      </w:pPr>
      <w:r>
        <w:rPr/>
      </w:r>
    </w:p>
    <w:p>
      <w:pPr>
        <w:pStyle w:val="Heading2"/>
        <w:ind w:hanging="0"/>
        <w:rPr/>
      </w:pPr>
      <w:r>
        <w:rPr/>
        <w:t>3.1 Фонд обязательного медицинского страхования</w:t>
      </w:r>
    </w:p>
    <w:p>
      <w:pPr>
        <w:pStyle w:val="Normal"/>
        <w:rPr/>
      </w:pPr>
      <w:r>
        <w:rPr/>
      </w:r>
    </w:p>
    <w:p>
      <w:pPr>
        <w:pStyle w:val="Normal"/>
        <w:rPr/>
      </w:pPr>
      <w:r>
        <w:rPr/>
        <w:t>Медицина - область науки и лечебной практики, направленная на сохранение и укрепление здоровья людей, предупреждение и лечение болезней. Понятие медицины связано с понятием здравоохранения. Здравоохранение - система государственных и общественных мероприятий по охране здоровья, предупреждению и лечению болезней и продлению жизни человека.</w:t>
      </w:r>
    </w:p>
    <w:p>
      <w:pPr>
        <w:pStyle w:val="Normal"/>
        <w:rPr/>
      </w:pPr>
      <w:r>
        <w:rPr/>
        <w:t>Медицинское страхование является одной из форм социальной защиты населения в случае потери здоровья от любой причины.</w:t>
      </w:r>
    </w:p>
    <w:p>
      <w:pPr>
        <w:pStyle w:val="Normal"/>
        <w:rPr/>
      </w:pPr>
      <w:r>
        <w:rPr/>
        <w:t>Медицинское страхование ставит целью гарантировать гражданам при возникновении страхового случая (т.е. заболевания) получение медицинской помощи за счет накопленных государственных средств и финансирование профилактических мероприятий. Медицинское страхование в Российской Федерации введено в соответствии с Законом РФ от 28 июня 1991 г. "О медицинском страховании граждан РСФСР" (в ред. Закона РФ от 2 апреля 1993 г). Обязательное медицинское страхование является всеобщим для населения Российской Федерации. Условием осуществления медицинского обслуживания населения, предусмотренного медицинским страхованием, служит специальный Фонд медицинского страхования. В соответствии с Законом РФ "О медицинском страховании граждан в РСФСР", вступившим в действие с 1 января 1993 года, в России создаются фонды обязательного медицинского страхования:</w:t>
      </w:r>
    </w:p>
    <w:p>
      <w:pPr>
        <w:pStyle w:val="Normal"/>
        <w:rPr/>
      </w:pPr>
      <w:r>
        <w:rPr/>
        <w:t>Федеральный фонд обязательного медицинского страхования;</w:t>
      </w:r>
    </w:p>
    <w:p>
      <w:pPr>
        <w:pStyle w:val="Normal"/>
        <w:rPr/>
      </w:pPr>
      <w:r>
        <w:rPr/>
        <w:t>территориальные фонды обязательного медицинского страхования.</w:t>
      </w:r>
      <w:r>
        <w:br w:type="page"/>
      </w:r>
    </w:p>
    <w:p>
      <w:pPr>
        <w:pStyle w:val="Heading2"/>
        <w:ind w:hanging="0"/>
        <w:rPr/>
      </w:pPr>
      <w:r>
        <w:rPr/>
        <w:t>Заключение</w:t>
      </w:r>
    </w:p>
    <w:p>
      <w:pPr>
        <w:pStyle w:val="Normal"/>
        <w:rPr/>
      </w:pPr>
      <w:r>
        <w:rPr/>
      </w:r>
    </w:p>
    <w:p>
      <w:pPr>
        <w:pStyle w:val="Normal"/>
        <w:rPr/>
      </w:pPr>
      <w:r>
        <w:rPr/>
        <w:t>В данной курсовой работе было проведено исследование финансирования социальной сферы, которое включило в себя теоретическую и практическую части. Цели работы достигнуты, задачи выполнены.</w:t>
      </w:r>
    </w:p>
    <w:p>
      <w:pPr>
        <w:pStyle w:val="Normal"/>
        <w:rPr/>
      </w:pPr>
      <w:r>
        <w:rPr/>
        <w:t>В заключении хочется немного добавить о социальных реформах.</w:t>
      </w:r>
    </w:p>
    <w:p>
      <w:pPr>
        <w:pStyle w:val="Normal"/>
        <w:rPr/>
      </w:pPr>
      <w:r>
        <w:rPr/>
        <w:t>Поспешность в проведении так называемых соц. реформ весьма опасна для стабильности российского общества. Перевод на рыночную, чисто коммерческую основу ЖКХ, образования, здравоохранения, пенсионного обеспечения вообще сомнителен как принцип. В расходах на образование доля государства даже в США достигает 75%. Медицинское страхование для работающих и пенсионеров гарантируется автоматически. Также гарантируется стабильность основной части пенсии и т.д. Отмечающаяся в последнее время поспешность в проведении соц. реформ в России совершенно неоправданна. Любые действия государственной власти по коммерциализации соц. значимых услуг должны быть прямо увязаны с возможностями резкого повышения доходов всего населения. Судя даже по начальной реакции российского общества на подобные планы, обязательным предварительным условием их реализации должно быть общественное мнение. Очень многие люди, имеющие большой потенциал, не имеют возможности платить за свое образование большие деньги. Государство должно помогать своим гражданам в саморазвитии, иначе вся наша наука "вымрет", что, к сожалению, и происходит в последнее время. О соц. помощи могу сказать, что размеры пособий просто смешны, особенно на ребенка. Безусловно, адресность получения пособий должна быть, но никого нельзя лишать права на пособие. Те, кому не нужны такие маленькие деньги, не стремятся их получать. Социальная политика государства должна строиться таким образом, чтобы не навредить гражданину, наоборот, находить пути помощи. Финансирование соц. сферы не должно полностью переходить на региональный и местный уровень, ведь условия жизни разные, есть богатые регионы и, к сожалению, есть очень необеспеченные, где доля финансирования соц. сферы не дотягивает до общего федерального. Таким регионам нужны дотации и субвенции на соц. сферу из федерального бюджета. Проблем в области социальной сферы очень много и решать их должны грамотные политики, которые уважают и ценят свое общество.</w:t>
      </w:r>
      <w:r>
        <w:br w:type="page"/>
      </w:r>
    </w:p>
    <w:p>
      <w:pPr>
        <w:pStyle w:val="Heading2"/>
        <w:ind w:hanging="0"/>
        <w:rPr/>
      </w:pPr>
      <w:r>
        <w:rPr/>
        <w:t>Список литературы</w:t>
      </w:r>
    </w:p>
    <w:p>
      <w:pPr>
        <w:pStyle w:val="Normal"/>
        <w:rPr/>
      </w:pPr>
      <w:r>
        <w:rPr/>
      </w:r>
    </w:p>
    <w:p>
      <w:pPr>
        <w:pStyle w:val="Style18"/>
        <w:numPr>
          <w:ilvl w:val="0"/>
          <w:numId w:val="3"/>
        </w:numPr>
        <w:rPr/>
      </w:pPr>
      <w:r>
        <w:rPr/>
        <w:t>Бюджетный кодекс РФ по состоянию на 1 февраля 2009 г.</w:t>
      </w:r>
    </w:p>
    <w:p>
      <w:pPr>
        <w:pStyle w:val="Style18"/>
        <w:numPr>
          <w:ilvl w:val="0"/>
          <w:numId w:val="3"/>
        </w:numPr>
        <w:rPr/>
      </w:pPr>
      <w:r>
        <w:rPr/>
        <w:t>Федеральный Закон от 24.11.2008 № 204-ФЗ "О Федеральном Бюджете на 2009 год и на плановый период 2010 и 2011 годов"</w:t>
      </w:r>
    </w:p>
    <w:p>
      <w:pPr>
        <w:pStyle w:val="Style18"/>
        <w:numPr>
          <w:ilvl w:val="0"/>
          <w:numId w:val="3"/>
        </w:numPr>
        <w:rPr/>
      </w:pPr>
      <w:r>
        <w:rPr/>
        <w:t>Салжаницын А.И. Основные формы и методы государственного регулирования процессов финансирования отраслей социальной сферы. Москва 2003г.</w:t>
      </w:r>
    </w:p>
    <w:p>
      <w:pPr>
        <w:pStyle w:val="Style18"/>
        <w:numPr>
          <w:ilvl w:val="0"/>
          <w:numId w:val="3"/>
        </w:numPr>
        <w:rPr/>
      </w:pPr>
      <w:r>
        <w:rPr/>
        <w:t>Врублевкая О.В., Романовский М.В. Бюджетная система Российской Федерации. Москва 2004г.3-е издание.</w:t>
      </w:r>
    </w:p>
    <w:p>
      <w:pPr>
        <w:pStyle w:val="Style18"/>
        <w:numPr>
          <w:ilvl w:val="0"/>
          <w:numId w:val="3"/>
        </w:numPr>
        <w:rPr/>
      </w:pPr>
      <w:r>
        <w:rPr/>
        <w:t>Лившиц А.Я. Основные ориентиры финансовой политики, Финансы, №1, 1997г.</w:t>
      </w:r>
    </w:p>
    <w:p>
      <w:pPr>
        <w:pStyle w:val="Style18"/>
        <w:numPr>
          <w:ilvl w:val="0"/>
          <w:numId w:val="3"/>
        </w:numPr>
        <w:rPr/>
      </w:pPr>
      <w:r>
        <w:rPr/>
        <w:t>Павлова Л. Бюджетное финансирование и проблема государственного долга; Экономист, 1998г.</w:t>
      </w:r>
    </w:p>
    <w:p>
      <w:pPr>
        <w:pStyle w:val="Style18"/>
        <w:numPr>
          <w:ilvl w:val="0"/>
          <w:numId w:val="3"/>
        </w:numPr>
        <w:rPr/>
      </w:pPr>
      <w:r>
        <w:rPr/>
        <w:t>Подпорина И. Современные проблемы бюджетного регулирования; Экономист, 1998г.</w:t>
      </w:r>
    </w:p>
    <w:p>
      <w:pPr>
        <w:pStyle w:val="Style18"/>
        <w:numPr>
          <w:ilvl w:val="0"/>
          <w:numId w:val="3"/>
        </w:numPr>
        <w:rPr/>
      </w:pPr>
      <w:r>
        <w:rPr/>
        <w:t>Панскова Р.Г. Проблемы формирования расходов бюджета. 1997 г.</w:t>
      </w:r>
    </w:p>
    <w:p>
      <w:pPr>
        <w:pStyle w:val="Style18"/>
        <w:numPr>
          <w:ilvl w:val="0"/>
          <w:numId w:val="3"/>
        </w:numPr>
        <w:rPr/>
      </w:pPr>
      <w:r>
        <w:rPr/>
        <w:t>Государственный бюджет: Учебное пособие для учреждений, обеспечение получение высшего образования по специальности "Финансы и кредит" / Т.В. Сорокина, 2006г.</w:t>
      </w:r>
    </w:p>
    <w:p>
      <w:pPr>
        <w:pStyle w:val="Style18"/>
        <w:numPr>
          <w:ilvl w:val="0"/>
          <w:numId w:val="3"/>
        </w:numPr>
        <w:rPr/>
      </w:pPr>
      <w:r>
        <w:rPr/>
        <w:t>Поляк Г.Б. Бюджетная система России. - М.: ЮНИТИ, 2001г.</w:t>
      </w:r>
    </w:p>
    <w:p>
      <w:pPr>
        <w:pStyle w:val="Style18"/>
        <w:numPr>
          <w:ilvl w:val="0"/>
          <w:numId w:val="3"/>
        </w:numPr>
        <w:rPr/>
      </w:pPr>
      <w:r>
        <w:rPr/>
        <w:t>http://www.Schpalata/Zakluchenia.ru</w:t>
      </w:r>
      <w:r>
        <w:br w:type="page"/>
      </w:r>
    </w:p>
    <w:p>
      <w:pPr>
        <w:pStyle w:val="Heading2"/>
        <w:ind w:hanging="0"/>
        <w:rPr/>
      </w:pPr>
      <w:r>
        <w:rPr/>
        <w:t>Приложение</w:t>
      </w:r>
    </w:p>
    <w:p>
      <w:pPr>
        <w:pStyle w:val="Normal"/>
        <w:rPr/>
      </w:pPr>
      <w:r>
        <w:rPr/>
      </w:r>
    </w:p>
    <w:p>
      <w:pPr>
        <w:pStyle w:val="Normal"/>
        <w:rPr/>
      </w:pPr>
      <w:r>
        <w:rPr/>
        <w:t>Структура расходов федерального бюджета на 2008 - 2011 годы по разделам классификации расходов бюджетов Российской Федерации представлена в следующей таблице. млрд. рублей</w:t>
      </w:r>
    </w:p>
    <w:p>
      <w:pPr>
        <w:pStyle w:val="Normal"/>
        <w:rPr/>
      </w:pPr>
      <w:r>
        <w:rPr/>
      </w:r>
    </w:p>
    <w:tbl>
      <w:tblPr>
        <w:tblW w:w="9185" w:type="dxa"/>
        <w:jc w:val="center"/>
        <w:tblInd w:w="0" w:type="dxa"/>
        <w:tblLayout w:type="fixed"/>
        <w:tblCellMar>
          <w:top w:w="0" w:type="dxa"/>
          <w:left w:w="108" w:type="dxa"/>
          <w:bottom w:w="0" w:type="dxa"/>
          <w:right w:w="108" w:type="dxa"/>
        </w:tblCellMar>
      </w:tblPr>
      <w:tblGrid>
        <w:gridCol w:w="1717"/>
        <w:gridCol w:w="933"/>
        <w:gridCol w:w="934"/>
        <w:gridCol w:w="933"/>
        <w:gridCol w:w="934"/>
        <w:gridCol w:w="1017"/>
        <w:gridCol w:w="850"/>
        <w:gridCol w:w="1051"/>
        <w:gridCol w:w="816"/>
      </w:tblGrid>
      <w:tr>
        <w:trPr>
          <w:trHeight w:val="1050" w:hRule="atLeast"/>
          <w:cantSplit w:val="true"/>
        </w:trPr>
        <w:tc>
          <w:tcPr>
            <w:tcW w:w="1717"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 xml:space="preserve">2008 г (№ 198-ФЗ с изм) </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В%</w:t>
            </w:r>
          </w:p>
          <w:p>
            <w:pPr>
              <w:pStyle w:val="Style22"/>
              <w:spacing w:lineRule="auto" w:line="240"/>
              <w:ind w:left="113" w:right="113" w:hanging="0"/>
              <w:rPr/>
            </w:pPr>
            <w:r>
              <w:rPr/>
              <w:t>к итогу</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2009 г</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В%</w:t>
            </w:r>
          </w:p>
          <w:p>
            <w:pPr>
              <w:pStyle w:val="Style22"/>
              <w:spacing w:lineRule="auto" w:line="240"/>
              <w:ind w:left="113" w:right="113" w:hanging="0"/>
              <w:rPr/>
            </w:pPr>
            <w:r>
              <w:rPr/>
              <w:t>к итогу</w:t>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2010 г</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В%</w:t>
            </w:r>
          </w:p>
          <w:p>
            <w:pPr>
              <w:pStyle w:val="Style22"/>
              <w:spacing w:lineRule="auto" w:line="240"/>
              <w:ind w:left="113" w:right="113" w:hanging="0"/>
              <w:rPr/>
            </w:pPr>
            <w:r>
              <w:rPr/>
              <w:t>к итогу</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2011 г</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В%</w:t>
            </w:r>
          </w:p>
          <w:p>
            <w:pPr>
              <w:pStyle w:val="Style22"/>
              <w:spacing w:lineRule="auto" w:line="240"/>
              <w:ind w:left="113" w:right="113" w:hanging="0"/>
              <w:rPr/>
            </w:pPr>
            <w:r>
              <w:rPr/>
              <w:t>к итогу</w:t>
            </w:r>
          </w:p>
        </w:tc>
      </w:tr>
      <w:tr>
        <w:trPr>
          <w:trHeight w:val="1819" w:hRule="atLeast"/>
        </w:trPr>
        <w:tc>
          <w:tcPr>
            <w:tcW w:w="1717" w:type="dxa"/>
            <w:tcBorders>
              <w:top w:val="single" w:sz="4" w:space="0" w:color="000000"/>
              <w:left w:val="single" w:sz="4" w:space="0" w:color="000000"/>
              <w:bottom w:val="single" w:sz="4" w:space="0" w:color="000000"/>
              <w:right w:val="single" w:sz="4" w:space="0" w:color="000000"/>
            </w:tcBorders>
          </w:tcPr>
          <w:p>
            <w:pPr>
              <w:pStyle w:val="Style22"/>
              <w:rPr/>
            </w:pPr>
            <w:r>
              <w:rPr/>
              <w:t>Расходы, всего</w:t>
            </w:r>
          </w:p>
          <w:p>
            <w:pPr>
              <w:pStyle w:val="Style22"/>
              <w:rPr/>
            </w:pPr>
            <w:r>
              <w:rPr/>
              <w:t xml:space="preserve">(без учета условно утвержденных расходов) </w:t>
            </w:r>
          </w:p>
        </w:tc>
        <w:tc>
          <w:tcPr>
            <w:tcW w:w="9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 021, 9</w:t>
            </w:r>
          </w:p>
        </w:tc>
        <w:tc>
          <w:tcPr>
            <w:tcW w:w="9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0,0</w:t>
            </w:r>
          </w:p>
        </w:tc>
        <w:tc>
          <w:tcPr>
            <w:tcW w:w="9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 024,7</w:t>
            </w:r>
          </w:p>
        </w:tc>
        <w:tc>
          <w:tcPr>
            <w:tcW w:w="9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0,0</w:t>
            </w:r>
          </w:p>
        </w:tc>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 062,3</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0,0</w:t>
            </w:r>
          </w:p>
        </w:tc>
        <w:tc>
          <w:tcPr>
            <w:tcW w:w="10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 751,8</w:t>
            </w:r>
          </w:p>
        </w:tc>
        <w:tc>
          <w:tcPr>
            <w:tcW w:w="8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0,0</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2"/>
              <w:rPr/>
            </w:pPr>
            <w:r>
              <w:rPr/>
              <w:t>Общегосударственные вопросы</w:t>
            </w:r>
          </w:p>
          <w:p>
            <w:pPr>
              <w:pStyle w:val="Style22"/>
              <w:rPr/>
            </w:pPr>
            <w:r>
              <w:rPr/>
              <w:t xml:space="preserve">(без процентных расходов) </w:t>
            </w:r>
          </w:p>
        </w:tc>
        <w:tc>
          <w:tcPr>
            <w:tcW w:w="9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90,4</w:t>
            </w:r>
          </w:p>
        </w:tc>
        <w:tc>
          <w:tcPr>
            <w:tcW w:w="9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8</w:t>
            </w:r>
          </w:p>
        </w:tc>
        <w:tc>
          <w:tcPr>
            <w:tcW w:w="9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19,5</w:t>
            </w:r>
          </w:p>
        </w:tc>
        <w:tc>
          <w:tcPr>
            <w:tcW w:w="9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2,4</w:t>
            </w:r>
          </w:p>
        </w:tc>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22,8</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0</w:t>
            </w:r>
          </w:p>
        </w:tc>
        <w:tc>
          <w:tcPr>
            <w:tcW w:w="10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95,8</w:t>
            </w:r>
          </w:p>
        </w:tc>
        <w:tc>
          <w:tcPr>
            <w:tcW w:w="8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ая оборона</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1016,7</w:t>
            </w:r>
          </w:p>
        </w:tc>
        <w:tc>
          <w:tcPr>
            <w:tcW w:w="934" w:type="dxa"/>
            <w:tcBorders>
              <w:top w:val="single" w:sz="4" w:space="0" w:color="000000"/>
              <w:left w:val="single" w:sz="4" w:space="0" w:color="000000"/>
              <w:bottom w:val="single" w:sz="4" w:space="0" w:color="000000"/>
              <w:right w:val="single" w:sz="4" w:space="0" w:color="000000"/>
            </w:tcBorders>
          </w:tcPr>
          <w:p>
            <w:pPr>
              <w:pStyle w:val="Style22"/>
              <w:rPr/>
            </w:pPr>
            <w:r>
              <w:rPr/>
              <w:t>14,5</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1277,5</w:t>
            </w:r>
          </w:p>
        </w:tc>
        <w:tc>
          <w:tcPr>
            <w:tcW w:w="934" w:type="dxa"/>
            <w:tcBorders>
              <w:top w:val="single" w:sz="4" w:space="0" w:color="000000"/>
              <w:left w:val="single" w:sz="4" w:space="0" w:color="000000"/>
              <w:bottom w:val="single" w:sz="4" w:space="0" w:color="000000"/>
              <w:right w:val="single" w:sz="4" w:space="0" w:color="000000"/>
            </w:tcBorders>
          </w:tcPr>
          <w:p>
            <w:pPr>
              <w:pStyle w:val="Style22"/>
              <w:rPr/>
            </w:pPr>
            <w:r>
              <w:rPr/>
              <w:t>14,2</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1390,7</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3,8</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pPr>
            <w:r>
              <w:rPr/>
              <w:t>1480,5</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13,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ая безопасность и правоохранительная деятельность</w:t>
            </w:r>
          </w:p>
        </w:tc>
        <w:tc>
          <w:tcPr>
            <w:tcW w:w="9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27,2</w:t>
            </w:r>
          </w:p>
        </w:tc>
        <w:tc>
          <w:tcPr>
            <w:tcW w:w="9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8</w:t>
            </w:r>
          </w:p>
        </w:tc>
        <w:tc>
          <w:tcPr>
            <w:tcW w:w="9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85,9</w:t>
            </w:r>
          </w:p>
        </w:tc>
        <w:tc>
          <w:tcPr>
            <w:tcW w:w="9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2,0</w:t>
            </w:r>
          </w:p>
        </w:tc>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98,3</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9</w:t>
            </w:r>
          </w:p>
        </w:tc>
        <w:tc>
          <w:tcPr>
            <w:tcW w:w="10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266,1</w:t>
            </w:r>
          </w:p>
        </w:tc>
        <w:tc>
          <w:tcPr>
            <w:tcW w:w="8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8</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2"/>
              <w:rPr/>
            </w:pPr>
            <w:r>
              <w:rPr/>
              <w:t>Охрана окружающей среды</w:t>
            </w:r>
          </w:p>
        </w:tc>
        <w:tc>
          <w:tcPr>
            <w:tcW w:w="9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9</w:t>
            </w:r>
          </w:p>
        </w:tc>
        <w:tc>
          <w:tcPr>
            <w:tcW w:w="9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w:t>
            </w:r>
          </w:p>
        </w:tc>
        <w:tc>
          <w:tcPr>
            <w:tcW w:w="9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3,8</w:t>
            </w:r>
          </w:p>
        </w:tc>
        <w:tc>
          <w:tcPr>
            <w:tcW w:w="9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4,7</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w:t>
            </w:r>
          </w:p>
        </w:tc>
        <w:tc>
          <w:tcPr>
            <w:tcW w:w="10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5,1</w:t>
            </w:r>
          </w:p>
        </w:tc>
        <w:tc>
          <w:tcPr>
            <w:tcW w:w="8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2"/>
              <w:rPr/>
            </w:pPr>
            <w:r>
              <w:rPr/>
              <w:t>Образование</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336,1</w:t>
            </w:r>
          </w:p>
        </w:tc>
        <w:tc>
          <w:tcPr>
            <w:tcW w:w="934"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423,1</w:t>
            </w:r>
          </w:p>
        </w:tc>
        <w:tc>
          <w:tcPr>
            <w:tcW w:w="934"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468,8</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pPr>
            <w:r>
              <w:rPr/>
              <w:t>484,9</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2"/>
              <w:rPr/>
            </w:pPr>
            <w:r>
              <w:rPr/>
              <w:t>Культура, кинематография, средства массовой информации</w:t>
            </w:r>
          </w:p>
        </w:tc>
        <w:tc>
          <w:tcPr>
            <w:tcW w:w="9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3,7</w:t>
            </w:r>
          </w:p>
        </w:tc>
        <w:tc>
          <w:tcPr>
            <w:tcW w:w="9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3</w:t>
            </w:r>
          </w:p>
        </w:tc>
        <w:tc>
          <w:tcPr>
            <w:tcW w:w="9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3,9</w:t>
            </w:r>
          </w:p>
        </w:tc>
        <w:tc>
          <w:tcPr>
            <w:tcW w:w="9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3</w:t>
            </w:r>
          </w:p>
        </w:tc>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4,4</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w:t>
            </w:r>
          </w:p>
        </w:tc>
        <w:tc>
          <w:tcPr>
            <w:tcW w:w="10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4,4</w:t>
            </w:r>
          </w:p>
        </w:tc>
        <w:tc>
          <w:tcPr>
            <w:tcW w:w="8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2"/>
              <w:rPr/>
            </w:pPr>
            <w:r>
              <w:rPr/>
              <w:t>Здравоохранени, физическая культура и спорт</w:t>
            </w:r>
          </w:p>
        </w:tc>
        <w:tc>
          <w:tcPr>
            <w:tcW w:w="9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29,9</w:t>
            </w:r>
          </w:p>
        </w:tc>
        <w:tc>
          <w:tcPr>
            <w:tcW w:w="9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3</w:t>
            </w:r>
          </w:p>
        </w:tc>
        <w:tc>
          <w:tcPr>
            <w:tcW w:w="9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65,8</w:t>
            </w:r>
          </w:p>
        </w:tc>
        <w:tc>
          <w:tcPr>
            <w:tcW w:w="9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1</w:t>
            </w:r>
          </w:p>
        </w:tc>
        <w:tc>
          <w:tcPr>
            <w:tcW w:w="10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79,4</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8</w:t>
            </w:r>
          </w:p>
        </w:tc>
        <w:tc>
          <w:tcPr>
            <w:tcW w:w="10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82,2</w:t>
            </w:r>
          </w:p>
        </w:tc>
        <w:tc>
          <w:tcPr>
            <w:tcW w:w="8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6</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Style22"/>
              <w:rPr/>
            </w:pPr>
            <w:r>
              <w:rPr/>
              <w:t>Социальная политика</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275,6</w:t>
            </w:r>
          </w:p>
        </w:tc>
        <w:tc>
          <w:tcPr>
            <w:tcW w:w="934"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933" w:type="dxa"/>
            <w:tcBorders>
              <w:top w:val="single" w:sz="4" w:space="0" w:color="000000"/>
              <w:left w:val="single" w:sz="4" w:space="0" w:color="000000"/>
              <w:bottom w:val="single" w:sz="4" w:space="0" w:color="000000"/>
              <w:right w:val="single" w:sz="4" w:space="0" w:color="000000"/>
            </w:tcBorders>
          </w:tcPr>
          <w:p>
            <w:pPr>
              <w:pStyle w:val="Style22"/>
              <w:rPr/>
            </w:pPr>
            <w:r>
              <w:rPr/>
              <w:t>297,7</w:t>
            </w:r>
          </w:p>
        </w:tc>
        <w:tc>
          <w:tcPr>
            <w:tcW w:w="934"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pPr>
            <w:r>
              <w:rPr/>
              <w:t>338,6</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pPr>
            <w:r>
              <w:rPr/>
              <w:t>307,9</w:t>
            </w:r>
          </w:p>
        </w:tc>
        <w:tc>
          <w:tcPr>
            <w:tcW w:w="816" w:type="dxa"/>
            <w:tcBorders>
              <w:top w:val="single" w:sz="4" w:space="0" w:color="000000"/>
              <w:left w:val="single" w:sz="4" w:space="0" w:color="000000"/>
              <w:bottom w:val="single" w:sz="4" w:space="0" w:color="000000"/>
              <w:right w:val="single" w:sz="4" w:space="0" w:color="000000"/>
            </w:tcBorders>
          </w:tcPr>
          <w:p>
            <w:pPr>
              <w:pStyle w:val="Style22"/>
              <w:rPr/>
            </w:pPr>
            <w:r>
              <w:rPr/>
              <w:t>2,9</w:t>
            </w:r>
          </w:p>
        </w:tc>
      </w:tr>
    </w:tbl>
    <w:p>
      <w:pPr>
        <w:pStyle w:val="Normal"/>
        <w:rPr/>
      </w:pPr>
      <w:r>
        <w:br w:type="page"/>
      </w:r>
      <w:r>
        <w:rPr/>
        <w:t>Структура расходов федерального бюджета на 2009 - 2011 годы остается достаточно стабильной. По объему расходов первое место занимают бюджетные ассигнования, направляемые на исполнение расходных обязательств по межбюджетным трансфертам: 33,0% общей суммы расходов (без учета условно утвержденных расходов) - в 2009 году, 36,0% - в 2010 году и 37,2% - в 2011 году; на втором месте - бюджетные ассигнования, направляемые на исполнение расходных обязательств в области национальной обороны, соответственно 14,2% в 2009 году, 13,8% в 2010 - 2011 годах, на третьем месте - бюджетные ассигнования, направляемые на исполнение расходных обязательств в области национальной безопасности и правоохранительной деятельности, - соответственно 12,0% в 2009 году, 11,9% в 2010 году, 11,8% в 2011 году. На исполнение расходных обязательств в области национальной экономики предусмотрены бюджетные ассигнования в 2009 году 11,5% общей суммы расходов (без учета условно утвержденных расходов), в 2010 году - 11,7%, в 2011 году - 12,9%.</w:t>
      </w:r>
    </w:p>
    <w:p>
      <w:pPr>
        <w:pStyle w:val="Normal"/>
        <w:rPr/>
      </w:pPr>
      <w:r>
        <w:rPr/>
        <w:t xml:space="preserve">Динамика расходов федерального бюджета по законопроекту и Федеральному закону № 198-ФЗ (с изменениями) по разделу "Образование" приведена в следующей таблице. </w:t>
      </w:r>
    </w:p>
    <w:p>
      <w:pPr>
        <w:pStyle w:val="Normal"/>
        <w:rPr/>
      </w:pPr>
      <w:r>
        <w:rPr/>
      </w:r>
    </w:p>
    <w:tbl>
      <w:tblPr>
        <w:tblW w:w="8992" w:type="dxa"/>
        <w:jc w:val="center"/>
        <w:tblInd w:w="0" w:type="dxa"/>
        <w:tblLayout w:type="fixed"/>
        <w:tblCellMar>
          <w:top w:w="0" w:type="dxa"/>
          <w:left w:w="108" w:type="dxa"/>
          <w:bottom w:w="0" w:type="dxa"/>
          <w:right w:w="108" w:type="dxa"/>
        </w:tblCellMar>
      </w:tblPr>
      <w:tblGrid>
        <w:gridCol w:w="557"/>
        <w:gridCol w:w="4172"/>
        <w:gridCol w:w="1072"/>
        <w:gridCol w:w="1112"/>
        <w:gridCol w:w="1112"/>
        <w:gridCol w:w="967"/>
      </w:tblGrid>
      <w:tr>
        <w:trPr/>
        <w:tc>
          <w:tcPr>
            <w:tcW w:w="5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2008 год</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2009 год</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2010 год</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2011 год</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Законопроект, млрд. рублей</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423,1</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468,8</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484,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к предыдущему году, млрд. рублей</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87,0*</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45,7</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6,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к предыдущему году,%</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25,9*</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10,8</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03,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темпы роста к 2008 году,%</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25,9*</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39,5*</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44,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Закон № 198-ФЗ (с изм), млрд. рублей</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336,1</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322,6</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349,3</w:t>
            </w:r>
          </w:p>
        </w:tc>
        <w:tc>
          <w:tcPr>
            <w:tcW w:w="9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к предыдущему году, млрд. рублей</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49,0</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3,5</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26,7</w:t>
            </w:r>
          </w:p>
        </w:tc>
        <w:tc>
          <w:tcPr>
            <w:tcW w:w="9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к предыдущему году,%</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17,1</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96,0</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08,3</w:t>
            </w:r>
          </w:p>
        </w:tc>
        <w:tc>
          <w:tcPr>
            <w:tcW w:w="9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27" w:hRule="atLeast"/>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Законопроект к Закону № 198-ФЗ</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млрд. рублей</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00,6</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19,6</w:t>
            </w:r>
          </w:p>
        </w:tc>
        <w:tc>
          <w:tcPr>
            <w:tcW w:w="9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31,2</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34,2</w:t>
            </w:r>
          </w:p>
        </w:tc>
        <w:tc>
          <w:tcPr>
            <w:tcW w:w="9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4. </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Доля расходов раздела в общем объеме расходов (без учета условно утвержденных расходов),%</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законопроект</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он № 198-ФЗ (с изм) </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9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 xml:space="preserve">5. </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Доля расходов в ВВП,%</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законопроект</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0,82</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0,79</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7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он № 198-ФЗ (с изм) </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0,80</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0,66</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0,63</w:t>
            </w:r>
          </w:p>
        </w:tc>
        <w:tc>
          <w:tcPr>
            <w:tcW w:w="9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К Закону № 198-ФЗ (с изм) </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Normal"/>
        <w:rPr/>
      </w:pPr>
      <w:r>
        <w:rPr/>
        <w:t>Анализ динамики расходов федерального бюджета по законопроекту по данному разделу показывает, что расходы значительно увеличиваются как по сравнению с соответствующим предыдущим годом, так и по сравнению с расходами, утвержденными Федеральным законом № 198-ФЗ (с изменениями). Приведенные в пояснительной записке к законопроекту данные уточненной бюджетной росписи по состоянию на 1 июля 2008 года по данному разделу превышают объемы, утвержденные Федеральным законом № 198-ФЗ (с изменениями), в 2008 году на 3%, в 2009 году - на 34%, в 2010 году - на 36,9%. Расходы федерального бюджета по разделу "Образование" в соответствии с ведомственной структурой в 2009 и в 2010 годах будут осуществлять 58 главных распорядителей бюджетных средств, в 2011 году - 51. Наиболее крупные из них - Министерство обороны Российской Федерации, Министерство сельского хозяйства Российской Федерации, Министерство внутренних дел Российской Федерации, Министерство регионального развития Российской Федерации, Министерство здравоохранения и социального развития Российской Федерации, Федеральное агентство по образованию, Федеральное агентство по здравоохранению и социальному развитию, на которые в 2009 - 2011 годах будет приходиться 79 - 82% расходов по данному разделу. В 2009 - 2011 годах сокращаются расходы федерального бюджета на поддержку общего образования в регионах, например, по таким направлениям приоритетного национального проекта "Образование", как оснащение школ учебным оборудованием, поддержка региональных комплексных проектов модернизации образования, внедрение инновационных образовательных программ в государственных и муниципальных образовательных учреждениях. В то же время из-за сокращения числа общеобразовательных учреждений сохраняется проблема доступности получения общего образования в сельской местности. Для решения этой проблемы целесообразно разработать и утвердить программу развития образования на селе, включив решение данной задачи в действующие федеральные и региональные целевые программы развития образования и социального развития села.</w:t>
      </w:r>
    </w:p>
    <w:p>
      <w:pPr>
        <w:pStyle w:val="Normal"/>
        <w:rPr/>
      </w:pPr>
      <w:r>
        <w:rPr/>
        <w:t xml:space="preserve">Динамика расходов федерального бюджета по законопроекту и Федеральному закону № 198-ФЗ (с изменениями) по разделу "Культура, кинематография и средства массовой информации" приведена в следующей таблице. </w:t>
      </w:r>
    </w:p>
    <w:p>
      <w:pPr>
        <w:pStyle w:val="Normal"/>
        <w:rPr/>
      </w:pPr>
      <w:r>
        <w:rPr/>
      </w:r>
    </w:p>
    <w:tbl>
      <w:tblPr>
        <w:tblW w:w="9185" w:type="dxa"/>
        <w:jc w:val="center"/>
        <w:tblInd w:w="0" w:type="dxa"/>
        <w:tblLayout w:type="fixed"/>
        <w:tblCellMar>
          <w:top w:w="0" w:type="dxa"/>
          <w:left w:w="108" w:type="dxa"/>
          <w:bottom w:w="0" w:type="dxa"/>
          <w:right w:w="108" w:type="dxa"/>
        </w:tblCellMar>
      </w:tblPr>
      <w:tblGrid>
        <w:gridCol w:w="557"/>
        <w:gridCol w:w="4172"/>
        <w:gridCol w:w="1072"/>
        <w:gridCol w:w="1112"/>
        <w:gridCol w:w="1112"/>
        <w:gridCol w:w="1160"/>
      </w:tblGrid>
      <w:tr>
        <w:trPr/>
        <w:tc>
          <w:tcPr>
            <w:tcW w:w="5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2008 год</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2009 год</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2010 год</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2011 год</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Законопроект, млрд. рублей</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13,9</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14,4</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114,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к предыдущему году, млрд. рублей</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20,2*</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к предыдущему году,%</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21,6*</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00,4</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темпы роста к 2008 году,%</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21,6*</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22,1*</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122,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Закон № 198-ФЗ (с изм), млрд. рублей</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93,7</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73,2</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67,8</w:t>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к предыдущему году, млрд. рублей</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22,9</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20,5</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к предыдущему году,%</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32,4</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78,1</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92,6</w:t>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онопроект к Закону № 198-ФЗ (с изм) </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млрд. рублей</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40,8</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46,7</w:t>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55,7</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68,8</w:t>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 xml:space="preserve">4. </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Доля расходов раздела в общем объеме расходов (без учета условно утвержденных расходов),%</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законопроект</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он № 198-ФЗ (с изм) </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 xml:space="preserve">5. </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Доля расходов в ВВП,%</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законопроект</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0,22</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0, 19</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0,1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он № 198-ФЗ (с изм) </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0,22</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К Закону № 198-ФЗ (с изм) </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Normal"/>
        <w:rPr/>
      </w:pPr>
      <w:r>
        <w:rPr/>
        <w:t xml:space="preserve">Анализ динамики расходов федерального бюджета по законопроекту по данному разделу показывает, что изменение расходов в 2009 - 2011 годах незначительно, в то же время они значительно увеличиваются по сравнению с расходами, утвержденными Федеральным законом № 198-ФЗ (с изменениями). Приведенные в пояснительной записке к законопроекту данные уточненной бюджетной росписи по состоянию на 1 июля 2008 года по данному разделу превышают объемы, утвержденные Федеральным законом № 198-ФЗ (с изменениями), в 2008 году на 0,5%, в 2009 году - на 55,7%, в 2010 году - на 68,8%. Расходы федерального бюджета по разделу "Культура, кинематография и средства массовой информации" в соответствии с ведомственной структурой в 2009 году будут осуществлять 30 главных распорядителей бюджетных средств, в 2010 году - 29, в 2011 году - 22. Наиболее крупные из них - преобразованные Министерство культуры Российской Федерации и Федеральное агентство по культуре и кинематографии, а также Федеральное агентство по печати и массовым коммуникациям, на которые в 2009 - 2011 годах будет приходиться 84% - 87% расходов по данному разделу. Динамика расходов федерального бюджета по законопроекту и Федеральному закону № 198-ФЗ (с изменениями) по разделу "Здравоохранение, физическая культура и спорт" приведена в следующей таблице. </w:t>
      </w:r>
    </w:p>
    <w:p>
      <w:pPr>
        <w:pStyle w:val="Normal"/>
        <w:rPr/>
      </w:pPr>
      <w:r>
        <w:rPr/>
      </w:r>
    </w:p>
    <w:tbl>
      <w:tblPr>
        <w:tblW w:w="9185" w:type="dxa"/>
        <w:jc w:val="center"/>
        <w:tblInd w:w="0" w:type="dxa"/>
        <w:tblLayout w:type="fixed"/>
        <w:tblCellMar>
          <w:top w:w="0" w:type="dxa"/>
          <w:left w:w="108" w:type="dxa"/>
          <w:bottom w:w="0" w:type="dxa"/>
          <w:right w:w="108" w:type="dxa"/>
        </w:tblCellMar>
      </w:tblPr>
      <w:tblGrid>
        <w:gridCol w:w="557"/>
        <w:gridCol w:w="4172"/>
        <w:gridCol w:w="1072"/>
        <w:gridCol w:w="1112"/>
        <w:gridCol w:w="1112"/>
        <w:gridCol w:w="1160"/>
      </w:tblGrid>
      <w:tr>
        <w:trPr/>
        <w:tc>
          <w:tcPr>
            <w:tcW w:w="5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2008 год</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2009 год</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2010 год</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2011 год</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Законопроект, млрд. рублей</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365,8</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379,4</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382,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к предыдущему году, млрд. рублей</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35,9*</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к предыдущему году,%</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59,1*</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03,7</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100,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темпы роста к 2008 году,%</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59,1*</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65,0*</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166,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Закон № 198-ФЗ (с изм), млрд. рублей</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229,9</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254,8</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305,8</w:t>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к предыдущему году, млрд. рублей</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46,7</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24,9</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04" w:hRule="atLeast"/>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к предыдущему году,%</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83,1</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10,8</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20,0</w:t>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26" w:hRule="atLeast"/>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Законопроект к Закону № 198-ФЗ</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млрд. рублей</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111,0</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73,6</w:t>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43,5</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24,1</w:t>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4. </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Доля расходов раздела в общем объеме расходов (без учета условно утвержденных расходов),%</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законопроект</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3,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он № 198-ФЗ (с изм) </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 xml:space="preserve">5. </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Доля расходов в ВВП,%</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законопроект</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0,71</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0,64</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0,5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он № 198-ФЗ (с изм) </w:t>
            </w:r>
          </w:p>
        </w:tc>
        <w:tc>
          <w:tcPr>
            <w:tcW w:w="1072" w:type="dxa"/>
            <w:tcBorders>
              <w:top w:val="single" w:sz="4" w:space="0" w:color="000000"/>
              <w:left w:val="single" w:sz="4" w:space="0" w:color="000000"/>
              <w:bottom w:val="single" w:sz="4" w:space="0" w:color="000000"/>
              <w:right w:val="single" w:sz="4" w:space="0" w:color="000000"/>
            </w:tcBorders>
          </w:tcPr>
          <w:p>
            <w:pPr>
              <w:pStyle w:val="Style22"/>
              <w:rPr/>
            </w:pPr>
            <w:r>
              <w:rPr/>
              <w:t>0,54</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0,52</w:t>
            </w:r>
          </w:p>
        </w:tc>
        <w:tc>
          <w:tcPr>
            <w:tcW w:w="1112" w:type="dxa"/>
            <w:tcBorders>
              <w:top w:val="single" w:sz="4" w:space="0" w:color="000000"/>
              <w:left w:val="single" w:sz="4" w:space="0" w:color="000000"/>
              <w:bottom w:val="single" w:sz="4" w:space="0" w:color="000000"/>
              <w:right w:val="single" w:sz="4" w:space="0" w:color="000000"/>
            </w:tcBorders>
          </w:tcPr>
          <w:p>
            <w:pPr>
              <w:pStyle w:val="Style22"/>
              <w:rPr/>
            </w:pPr>
            <w:r>
              <w:rPr/>
              <w:t>0,55</w:t>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К Закону № 198-ФЗ (с изм) </w:t>
            </w:r>
          </w:p>
        </w:tc>
        <w:tc>
          <w:tcPr>
            <w:tcW w:w="10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Normal"/>
        <w:rPr/>
      </w:pPr>
      <w:r>
        <w:rPr/>
        <w:t xml:space="preserve">Анализ динамики расходов федерального бюджета по законопроекту по данному разделу показывает, что расходы увеличиваются как по сравнению с соответствующим предыдущим годом, так и по сравнению с расходами, утвержденными Федеральным законом № 198-ФЗ (с изменениями). Приведенные в пояснительной записке к законопроекту данные уточненной бюджетной росписи по состоянию на 1 июля 2008 года по данному разделу превышают объемы, утвержденные Федеральным законом № 198-ФЗ (с изменениями), в 2008 году на 30,3%, в 2009 году - на 42,7%, в 2010 году - на 24,7%. Расходы федерального бюджета по разделу "Здравоохранение, физическая культура и спорт" в соответствии с ведомственной структурой в 2009 и 2010 годах будут осуществлять 39 главных распорядителей бюджетных средств, в 2011 году - 32. Наиболее крупные из них - Министерство здравоохранения и социального развития Российской Федерации, Министерство обороны Российской Федерации, реорганизованные Федеральное агентство по здравоохранению и социальному развитию и Федеральное агентство по высокотехнологичной медицинской помощи, Федеральное медико-биологическое агентство, Федеральное агентство по физической культуре и спорту, Федеральная служба по надзору в сфере защиты прав потребителей и благополучия человека, на которые в 2009 - 2011 годах будет приходиться 80 - 82% расходов по данному разделу. Бюджетные ассигнования из бюджетов бюджетной системы Российской Федерации на исполнение расходных обязательств по обеспечению граждан бесплатной медицинской помощью предусматривается увеличить к 2011 году до 3,9% ВВП, что выше уровня 2007 года (3,5% ВВП), но существенно ниже уровня, рекомендуемого Всемирной организацией здравоохранения (5 - 6% ВВП). Сохранятся высокие темпы роста тарифов на платные медицинские услуги гражданам в 2009 году - 8,6%, в 2010 году - 7,8%, в 2011 году - 7,3% (в 2008 году - 8,4%). Как показали проверки Счетной палаты и контрольно-счетных органов субъектов Российской Федерации, предоставляемые гражданам платные медицинские услуги и медицинская помощь в рамках добровольного медицинского страхования не являются дополнительными к гарантируемым государством объемам бесплатной медицинской помощи. Так, в 2010 по сравнению с 2009 годом расходы по данному подразделу снизятся на 20,8%, в 2011 году по сравнению с 2010 годом - на 12,7%. Данное снижение обусловлено в основном сокращением объема средств, выделяемых Росспорту на строительство федеральных учебно-тренировочных центров: в 2010 году - на 18%, в 2011 году - почти в 2 раза. Почти в 10 раз сократятся расходы на создание федерального Центра по хранению, учету и обработке данных по выдаче спортивных паспортов, так как на 2009 год планируется завершение работ по созданию Центра, а с 2010 года начнется его эксплуатация. В связи с отсутствием в Российской Федерации единых нормативных требований к возводимым спортивным сооружениям не обеспечивается право каждого на свободный доступ к физкультуре и спорту. </w:t>
      </w:r>
    </w:p>
    <w:p>
      <w:pPr>
        <w:pStyle w:val="Normal"/>
        <w:rPr/>
      </w:pPr>
      <w:r>
        <w:rPr/>
        <w:t xml:space="preserve">Так, при возведении спортивных сооружений для зимних видов спорта и специализированных спортивных сооружений (велотреки, стрельбища, биатлонные комплексы и др.), не предусматривается возможность участия в проводимых на указанных сооружениях занятиях и соревнованиях спортсменов-инвалидов. </w:t>
      </w:r>
    </w:p>
    <w:p>
      <w:pPr>
        <w:pStyle w:val="Normal"/>
        <w:rPr/>
      </w:pPr>
      <w:r>
        <w:rPr/>
        <w:t xml:space="preserve">Динамика расходов федерального бюджета по законопроекту и Федеральному закону № 198-ФЗ (с изменениями) по разделу "Социальная политика" приведена в следующей таблице. </w:t>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550"/>
        <w:gridCol w:w="4307"/>
        <w:gridCol w:w="1081"/>
        <w:gridCol w:w="1116"/>
        <w:gridCol w:w="937"/>
        <w:gridCol w:w="989"/>
      </w:tblGrid>
      <w:tr>
        <w:trPr/>
        <w:tc>
          <w:tcPr>
            <w:tcW w:w="5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2008 год</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2009 год</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2010 год</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2011 год</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Законопроект, млрд. рублей</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297,7</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338,6</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307,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 xml:space="preserve">к предыдущему году, млрд. руб. </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22,1*</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40,9</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30,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к предыдущему году,%</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108,0*</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113,7</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90,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темпы роста к 2008 году,%</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108,0*</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165,0*</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11,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Закон № 198-ФЗ (с изм), млрд. рублей</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275,6</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342,7</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369,6</w:t>
            </w:r>
          </w:p>
        </w:tc>
        <w:tc>
          <w:tcPr>
            <w:tcW w:w="9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к предыдущему году, млрд. рублей</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67,1</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53,9</w:t>
            </w:r>
          </w:p>
        </w:tc>
        <w:tc>
          <w:tcPr>
            <w:tcW w:w="9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89" w:hRule="atLeast"/>
        </w:trPr>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к предыдущему году,%</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96,2</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124,4</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115,7</w:t>
            </w:r>
          </w:p>
        </w:tc>
        <w:tc>
          <w:tcPr>
            <w:tcW w:w="9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95" w:hRule="atLeast"/>
        </w:trPr>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онопроект к Закону № 198-ФЗ (с изм) </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млрд. рублей</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45,0</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57,9</w:t>
            </w:r>
          </w:p>
        </w:tc>
        <w:tc>
          <w:tcPr>
            <w:tcW w:w="9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13,1</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14,6</w:t>
            </w:r>
          </w:p>
        </w:tc>
        <w:tc>
          <w:tcPr>
            <w:tcW w:w="9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4. </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Доля расходов раздела в общем объеме расходов (без учета условно утвержденных расходов),%</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законопроект</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2,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он № 198-ФЗ (с изм) </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9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 xml:space="preserve">5. </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Доля расходов в ВВП,%</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законопроект</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0,58</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0,57</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0,4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он № 198-ФЗ (с изм) </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t>0,65</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0,70</w:t>
            </w:r>
          </w:p>
        </w:tc>
        <w:tc>
          <w:tcPr>
            <w:tcW w:w="937" w:type="dxa"/>
            <w:tcBorders>
              <w:top w:val="single" w:sz="4" w:space="0" w:color="000000"/>
              <w:left w:val="single" w:sz="4" w:space="0" w:color="000000"/>
              <w:bottom w:val="single" w:sz="4" w:space="0" w:color="000000"/>
              <w:right w:val="single" w:sz="4" w:space="0" w:color="000000"/>
            </w:tcBorders>
          </w:tcPr>
          <w:p>
            <w:pPr>
              <w:pStyle w:val="Style22"/>
              <w:rPr/>
            </w:pPr>
            <w:r>
              <w:rPr/>
              <w:t>0,71</w:t>
            </w:r>
          </w:p>
        </w:tc>
        <w:tc>
          <w:tcPr>
            <w:tcW w:w="9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Style22"/>
              <w:rPr/>
            </w:pPr>
            <w:r>
              <w:rPr/>
              <w:t xml:space="preserve">* К Закону № 198-ФЗ (с изм) </w:t>
            </w:r>
          </w:p>
        </w:tc>
        <w:tc>
          <w:tcPr>
            <w:tcW w:w="10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Normal"/>
        <w:rPr/>
      </w:pPr>
      <w:r>
        <w:rPr/>
        <w:t>Анализ динамики расходов федерального бюджета по законопроекту по данному разделу показывает, что расходы снижаются в 2011 году по сравнению с 2010 годом, и также снижаются в 2009 - 2010 годах по сравнению с расходами, утвержденными Федеральным законом № 198-ФЗ (с изменениями). Приведенные в пояснительной записке к законопроекту данные уточненной бюджетной росписи по состоянию на 1 июля 2008 года по данному разделу в 2008 году превышают объемы, утвержденные Федеральным законом № 198-ФЗ (с изменениями), на 26,5%, а в 2009 и в 2010 годах они ниже объемов, утвержденных указанным законом, на 13,1% и на 14,6% соответственно. Снижение расходов федерального бюджета в 2011 году по данному разделу в основном связано с завершением реализации ряда федеральных целевых программ, в частности, таких, как "Социальная поддержка инвалидов на 2006 - 2010 годы", "Дети России", "Жилище". Расходы федерального бюджета по разделу "Социальная политика" в соответствии с ведомственной структурой в 2009 году будут осуществлять 95 главных распорядителей бюджетных средств, в 2010 году - 88, в 2011 году - 19. Наиболее крупные из них - Министерство финансов Российской Федерации, Министерство обороны Российской Федерации, Министерство внутренних дел Российской Федерации, Судебный департамент при Верховном Суде Российской Федерации, Федеральная служба по труду и занятости, преобразованные Федеральное агентство по строительству и жилищно-коммунальному хозяйству и Федеральное агентство по здравоохранению и социальному развитию, на которые в 2009 году будет приходиться 85% расходов по данному разделу с увеличением их доли в 2010 - 2011 годах до 98% и 96% соответственно, что обусловлено необходимостью резервирования бюджетных ассигнований в Министерстве финансов Российской Федерации на повышение уровня пенсионного обеспечения лиц, уволенных с военной и приравненной к ней службы, с последующим их распределением в установленном порядке по федеральным органам исполнительной власти, в которых предусмотрена военная и приравненная к ней служба.</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sz w:val="24"/>
      <w:szCs w:val="24"/>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2:00Z</dcterms:created>
  <dc:creator>1</dc:creator>
  <dc:description/>
  <cp:keywords/>
  <dc:language>en-US</dc:language>
  <cp:lastModifiedBy>SYSTEM</cp:lastModifiedBy>
  <cp:lastPrinted>2009-11-07T21:35:00Z</cp:lastPrinted>
  <dcterms:modified xsi:type="dcterms:W3CDTF">2011-09-07T16:52:00Z</dcterms:modified>
  <cp:revision>2</cp:revision>
  <dc:subject/>
  <dc:title>ФЕДЕРАЛЬНОЕ АГЕНТСТВО ПО ОБРАЗОВАНИЮ И НАУКЕ</dc:title>
</cp:coreProperties>
</file>