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сходные данны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счет годовых объемов рабо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аспределение годовых объемов работ по видам и месту выполнени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Расчет численности рабочих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Расчет числа посто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Расчет числа автомобиле-мест ожидания и хранени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Определение общего количества постов и автомобиле-мест проектируемой СТО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Определение состава и площадей помещени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Расчет площади территори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Определение потребности в технологическом оборудовани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ходные данны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данными для технологического; расчета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е количество условно обслуживаемых на станции автомобилей по маркам – N</w:t>
      </w:r>
      <w:r>
        <w:rPr>
          <w:color w:val="000000"/>
          <w:sz w:val="28"/>
          <w:szCs w:val="28"/>
          <w:vertAlign w:val="subscript"/>
        </w:rPr>
        <w:t>СТО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втомобиле-заездов на станцию одного автомобиля в год – d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е количество продаваемых автомобилей – 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пробег автомобиля – L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дней в году станции – Д</w:t>
      </w:r>
      <w:r>
        <w:rPr>
          <w:color w:val="000000"/>
          <w:sz w:val="28"/>
          <w:szCs w:val="28"/>
          <w:vertAlign w:val="subscript"/>
        </w:rPr>
        <w:t>раб г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смены –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мен – 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ниже рассматривается технологический расчет станции обслуживания автомобилей семейства ВАЗ, для которой приняты исходные данные, приведенные в табл. 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Исходные данные (пример заполнения)</w:t>
      </w:r>
    </w:p>
    <w:tbl>
      <w:tblPr>
        <w:tblW w:w="7010" w:type="dxa"/>
        <w:jc w:val="left"/>
        <w:tblInd w:w="27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900"/>
        <w:gridCol w:w="720"/>
        <w:gridCol w:w="900"/>
        <w:gridCol w:w="900"/>
        <w:gridCol w:w="874"/>
        <w:gridCol w:w="746"/>
        <w:gridCol w:w="7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Марка ав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Драб. 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с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6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чет годовых объемов рабо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СТО может включать услуги (работы) по ТО и ТР, уборочно-моечные работы, работы по приемке и выдаче автомобилей, работы по противокоррозионной обработке кузовов автомобилей и их предпродажной подготов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по ТО и ТР (в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(1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СТО</w:t>
      </w:r>
      <w:r>
        <w:rPr>
          <w:color w:val="000000"/>
          <w:sz w:val="28"/>
          <w:szCs w:val="28"/>
        </w:rPr>
        <w:t xml:space="preserve"> – годовое количество условно обслуживаемых на СТО автомобилей данной марки; L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среднегодовой пробег автомобиля, км; Т</w:t>
      </w:r>
      <w:r>
        <w:rPr>
          <w:color w:val="000000"/>
          <w:sz w:val="28"/>
          <w:szCs w:val="28"/>
          <w:vertAlign w:val="subscript"/>
        </w:rPr>
        <w:t xml:space="preserve">ТО-ТР </w:t>
      </w:r>
      <w:r>
        <w:rPr>
          <w:color w:val="000000"/>
          <w:sz w:val="28"/>
          <w:szCs w:val="28"/>
        </w:rPr>
        <w:t>=2,3 – удельная трудоемкость ТО и ТР, чел.-ч. / 1000 к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ТО и ТР проектируемой СТ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объем уборочно-моечных работ (в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(2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з.умр</w:t>
      </w:r>
      <w:r>
        <w:rPr>
          <w:color w:val="000000"/>
          <w:sz w:val="28"/>
          <w:szCs w:val="28"/>
        </w:rPr>
        <w:t xml:space="preserve"> – число заездов в год на УМР; t</w:t>
      </w:r>
      <w:r>
        <w:rPr>
          <w:color w:val="000000"/>
          <w:sz w:val="28"/>
          <w:szCs w:val="28"/>
          <w:vertAlign w:val="subscript"/>
        </w:rPr>
        <w:t>умр</w:t>
      </w:r>
      <w:r>
        <w:rPr>
          <w:color w:val="000000"/>
          <w:sz w:val="28"/>
          <w:szCs w:val="28"/>
        </w:rPr>
        <w:t xml:space="preserve"> – средняя трудоемкость УМР, чел.-ч. [2, 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о-моечные работы на СТО выполняются непосредственно перед ТО и ТР или как самостоятельный вид услуг. В первом случае число заездов на УМР принимается равным числу заездов обслуживаемых в год автомобилей, т.е.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633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                                                                                      (3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а СТО УМР выполняются как самостоятельный вид услуг, то число заездов на УМР согласно [2] может быть принято из расчета одного заезда на L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800…1000 км пробег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число заездов на УМР как самостоятельный вид услуг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4435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                                                                                     (4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0495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здов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зд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УМР (в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 (5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EО</w:t>
      </w:r>
      <w:r>
        <w:rPr>
          <w:color w:val="000000"/>
          <w:sz w:val="28"/>
          <w:szCs w:val="28"/>
        </w:rPr>
        <w:t xml:space="preserve"> – средняя трудоемкость одного заезда на УМР при механизированной (0,15..0,25) и ручной мойке (0,50), чел.-ч. [2, 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объем работ по приемке и выдаче автомобилей (в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(6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разовая трудоемкость одного заезда на работы по приемке и выдаче автомобилей, чел.-ч. [2, 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сматриваемо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082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по противокоррозионной обработке кузовов автомобилей (в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   (7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з пк</w:t>
      </w:r>
      <w:r>
        <w:rPr>
          <w:color w:val="000000"/>
          <w:sz w:val="28"/>
          <w:szCs w:val="28"/>
        </w:rPr>
        <w:t xml:space="preserve"> – число заездов автомобилей в год на противокоррозионную обработку кузова; t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– разовая трудоемкость одного заезда на работы по противокоррозионной защите кузова, чел.-ч. [2, 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проведения работ по противокоррозионной обработке составляет 3 5 лет, т е 0,2…0,3 заезда в год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509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                                                                                 (8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принимае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319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здов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работ по предпродажной подготовке (в. чел.-ч.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774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   (9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личество продаваемых автомобилей в год; t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 – трудоемкость предпродажной подготовки одного автомобиля (3,0…3,5 чел.-ч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223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годовых объемов работ в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Годовые объемы работ, чел.-ч.</w:t>
      </w:r>
    </w:p>
    <w:tbl>
      <w:tblPr>
        <w:tblW w:w="5580" w:type="dxa"/>
        <w:jc w:val="left"/>
        <w:tblInd w:w="1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0"/>
        <w:gridCol w:w="857"/>
        <w:gridCol w:w="791"/>
        <w:gridCol w:w="692"/>
        <w:gridCol w:w="720"/>
        <w:gridCol w:w="72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Марка авт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ы воздейств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то-т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ум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п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пп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работ, приведенных в табл. 3, на СТО выполняются вспомогательные работы, в состав которых входят работы по ремонту и обслуживанию технологического оборудования, оснастки и инструмента различных зон и участков, содержанию инженерного оборудования, сетей и коммуникаций, обслуживанию компрессорного оборудования и др. Объем этих работ составляет 10-15 % от общего объема работ СТ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 объем вспомогательных работ состави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892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пределение годовых объемов работ по видам и месту выполн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О и ремонт автомобилей на предприятиях автосервиса производится на базе готовых деталей, узлов и механизмов. Поэтому в основном работы (услуги) по ТО и ТР выполняются на рабочих постах. Обособленные (отдельные) производственные помещения (с рабочими постами) обычно предусматриваются для выполнения УМР, кузовных, окрасочных и противокоррозионных рабо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работ, как электротехнические, ремонт приборов системы питания, снятых с автомобиля, обслуживание аккумуляторных батарей, шиномонтаж, балансировка колес, ремонт камер и т п, предусматривается как в зоне рабочих постов, оснащенных соответствующим оборудованием и оргоснасткой, так и в обособленных (отдельных) помещениях с соблюдением необходимых противопожарных и санитарно – гигиенических требований. Выбор того или иного варианта определяется объемом работ, численностью работающих, компоновочным решением планировки и организацией рабо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, особенно больших, могут быть организованы отдельные производственные участки по ремонту агрегатов (двигателей, коробок передач и др), выполнению обойных работ и т п. Для разработки таких участков в задании на проектирование указывается программа и трудоемкость отдельных видов работ или численность производственных рабоч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ора распределения объема работ проектируемой СТО предварительно число рабочих постов можно определить из следующего выраже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(10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Т – общий годовой объем работ СТО, чел.-ч.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– коэффициент неравномерности поступления автомобилей на СТО (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 1,15);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доля постовых работ в общем объеме (0,75..0,85); Д</w:t>
      </w:r>
      <w:r>
        <w:rPr>
          <w:color w:val="000000"/>
          <w:sz w:val="28"/>
          <w:szCs w:val="28"/>
          <w:vertAlign w:val="subscript"/>
        </w:rPr>
        <w:t>раб г</w:t>
      </w:r>
      <w:r>
        <w:rPr>
          <w:color w:val="000000"/>
          <w:sz w:val="28"/>
          <w:szCs w:val="28"/>
        </w:rPr>
        <w:t xml:space="preserve"> – число рабочих дней в году;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смены; С – число смен;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реднее число рабочих, одновременно работающих на посту (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.. 1,1)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использования рабочего времени поста 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 пос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данные, производим распределение годового объема работ ТО и ТР проектируемой СТО по видам и месту выполнения (табл. 3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Распределение годового объема работ ТО и ТР по видам и месту выполнения</w:t>
      </w:r>
    </w:p>
    <w:tbl>
      <w:tblPr>
        <w:tblW w:w="8820" w:type="dxa"/>
        <w:jc w:val="left"/>
        <w:tblInd w:w="1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720"/>
        <w:gridCol w:w="900"/>
        <w:gridCol w:w="720"/>
        <w:gridCol w:w="1080"/>
        <w:gridCol w:w="900"/>
        <w:gridCol w:w="9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пределение объема работ ТО и ТР по вида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пределение объема работ ТО и ТР по месту выполнения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а рабочих мес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а произв. участках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Диагнос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, смаз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гулир-е по установке углов упр. ко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и регулировка тормо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о приборам систем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Электротехн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Кузовные и армату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аккумулято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Шиномон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узлов, систем и агрег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рас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ой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Слесарно-механ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404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чет численности рабочи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 необходимое (явочное) число производственных рабочих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и штатное Р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 – годовой объем работ, чел.-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                                                                                               (12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и Ф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– соответственно годовой фонд времени технологически необходимого рабочего при односменной работе и штатного рабочего, 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пециальностей с вредными условиями труда установлены фонды 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780 ч и Ф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= 1560 ч (35 ч продолжительность недели и 24 дня отпуска) Для всех других специальностей 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020 ч и Ф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= 1770 ч (40 ч продолжительность недели и 24 дня отпуска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 результаты расчета общей численности, производственных рабочих СТО (ТО и ТР, УМР, приемка и выдача автомобилей, противокоррозионная обработка кузовов и предпродажная подготовка) приведены в табл. 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Результаты расчета общей численности производственных рабочих СТО</w:t>
      </w:r>
    </w:p>
    <w:tbl>
      <w:tblPr>
        <w:tblW w:w="7385" w:type="dxa"/>
        <w:jc w:val="left"/>
        <w:tblInd w:w="1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0"/>
        <w:gridCol w:w="2011"/>
        <w:gridCol w:w="685"/>
        <w:gridCol w:w="540"/>
        <w:gridCol w:w="611"/>
        <w:gridCol w:w="478"/>
      </w:tblGrid>
      <w:tr>
        <w:trPr>
          <w:trHeight w:val="1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ъем работ, чел.-ч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т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ш</w:t>
            </w:r>
          </w:p>
        </w:tc>
      </w:tr>
      <w:tr>
        <w:trPr>
          <w:trHeight w:val="1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-Т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УМ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емка и выдач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отивокоррозионная обработ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едпродажная подготов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е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е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численности производственных рабочих ТО и ТР по видам работ и месту выполнения приведены в табл. 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Результаты расчета численности производственных рабочих ТО и ТР по видам работ и месту выполнения</w:t>
      </w:r>
    </w:p>
    <w:tbl>
      <w:tblPr>
        <w:tblW w:w="927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7"/>
        <w:gridCol w:w="731"/>
        <w:gridCol w:w="720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Объем работ ТО и ТР </w:t>
            </w:r>
          </w:p>
        </w:tc>
        <w:tc>
          <w:tcPr>
            <w:tcW w:w="2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ъем работ ТО и ТР выполняемый</w:t>
            </w:r>
          </w:p>
        </w:tc>
        <w:tc>
          <w:tcPr>
            <w:tcW w:w="2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На производственных участках</w:t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раб. пос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раб. постах</w:t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Диагностическ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, смазоч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гулир. по установке углов управляемых коле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и регулир. тормоз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о приборам системы пит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Электротехническ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Кузовные и арматур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аккумулятор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Шиномонтаж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узлов, с-м и агрега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расоч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ой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Слесарно-механическ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4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ая итоговая численность рабочих устанавливается в пределах округления расчетного значения до целого числ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 числа пост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ы по своему технологическому назначению подразделяются на рабочие и вспомогательны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е посты – это автомобиле-места оснащенные соответствующим технологическим оборудованием и предназначенные для технического воздействия на автомобиль, поддержания и восстановления его технически исправного состояния и внешнего вида (посты УМР, диагностирования, ТО, ТР, кузовных, окрасочных и противокоррозионных работ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посто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(13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годовой объем постовых работ, чел.-ч.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– коэффициент неравномерности загрузки постов (1,15); Д</w:t>
      </w:r>
      <w:r>
        <w:rPr>
          <w:color w:val="000000"/>
          <w:sz w:val="28"/>
          <w:szCs w:val="28"/>
          <w:vertAlign w:val="subscript"/>
        </w:rPr>
        <w:t>раб г</w:t>
      </w:r>
      <w:r>
        <w:rPr>
          <w:color w:val="000000"/>
          <w:sz w:val="28"/>
          <w:szCs w:val="28"/>
        </w:rPr>
        <w:t xml:space="preserve"> – число рабочих дней в году;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смены, ч; С – число смен;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реднее число рабочих на посту (0,9…1,1 чел)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использования рабочего времени поста (0,85…0,90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числа рабочих постов ТО и ТР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 1,15 и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,0 че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числа постов ТО и ТР по видам работ приведены в табл. 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Результаты расчета числа рабочих постов ТО и ТР по видам работ</w:t>
      </w:r>
    </w:p>
    <w:tbl>
      <w:tblPr>
        <w:tblW w:w="8460" w:type="dxa"/>
        <w:jc w:val="left"/>
        <w:tblInd w:w="1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1260"/>
        <w:gridCol w:w="1080"/>
        <w:gridCol w:w="1080"/>
      </w:tblGrid>
      <w:tr>
        <w:trPr>
          <w:trHeight w:val="17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Годовой объем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исло рабочих постов</w:t>
            </w:r>
          </w:p>
        </w:tc>
      </w:tr>
      <w:tr>
        <w:trPr>
          <w:trHeight w:val="17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Диагност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, смаз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гулировочные по установке углов управляемых кол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и регулировка торм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о приборам системы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Электротехн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Кузовные и армату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аккумулят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Шиномон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узлов, систем и агрег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рас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ой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нализа данных табл. 5, 7 и 8 установлено, что объемы работ и численность производственных рабочих недостаточны для организации отдельных участков по таким видам работ, как электротехнические, ремонт приборов системы питания, аккумуляторные и шиномонтажные. Их целесообразно выполнять на рабочих постах по ремонту (или ТО) и частично на участке по ремонту узлов, систем и агрега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ие работы предлагается проводить на посту по регулировке углов установки управляемых колес и по ремонту и регулировке тормоз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йные работы предусматривается выполнять в кузовном участ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кончательном виде результаты предлагаемого перераспределения объемов работ ТО и ТР, расчета численности производственных рабочих и рабочих постов даны в табл. 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тдельные (обособленные) участки предусматриваются для следующих видов рабо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овных, арматурных и обойны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очны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есарно-механических и по ремонту узлов, систем и агрегатов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коррозионны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7. Принятый вариант распределения объемов работ ТО и ТР по видам и месту выполн</w:t>
      </w:r>
      <w:r>
        <w:rPr/>
        <w:t>ения, расчет численности производственных рабочих и рабочих постов</w:t>
      </w:r>
    </w:p>
    <w:tbl>
      <w:tblPr>
        <w:tblW w:w="9331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817"/>
        <w:gridCol w:w="334"/>
        <w:gridCol w:w="733"/>
        <w:gridCol w:w="349"/>
        <w:gridCol w:w="592"/>
        <w:gridCol w:w="338"/>
        <w:gridCol w:w="720"/>
        <w:gridCol w:w="413"/>
        <w:gridCol w:w="456"/>
        <w:gridCol w:w="413"/>
        <w:gridCol w:w="504"/>
        <w:gridCol w:w="413"/>
        <w:gridCol w:w="456"/>
        <w:gridCol w:w="413"/>
        <w:gridCol w:w="463"/>
        <w:gridCol w:w="461"/>
        <w:gridCol w:w="456"/>
      </w:tblGrid>
      <w:tr>
        <w:trPr>
          <w:trHeight w:val="1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 и ТР по видам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 и ТР по месту выполнения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Численность произв. рабочих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Число раб. постов</w:t>
            </w:r>
          </w:p>
        </w:tc>
      </w:tr>
      <w:tr>
        <w:trPr>
          <w:trHeight w:val="1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раб. постах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произв. участках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раб. места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На произв. участках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ш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</w:tr>
      <w:tr>
        <w:trPr>
          <w:trHeight w:val="1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ел.-ч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асч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н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, смазоч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Регулир. по уст. углов управл. колес,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и регулир. тормозов, диагност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7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7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узлов, систем и агрегатов,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4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Кузовные, арматур. и обой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42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0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расоч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лес.-механическ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1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600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1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е принято, что 75 % объема работ выполняется на постах и 25 % на участке. То же 85 % на постах и 15 % на участ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постов для выполнения коммерческой мойки при наличии механизированной установк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(14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уточное число заездов (N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/ Д</w:t>
      </w:r>
      <w:r>
        <w:rPr>
          <w:color w:val="000000"/>
          <w:sz w:val="28"/>
          <w:szCs w:val="28"/>
          <w:vertAlign w:val="subscript"/>
        </w:rPr>
        <w:t>paб г</w:t>
      </w:r>
      <w:r>
        <w:rPr>
          <w:color w:val="000000"/>
          <w:sz w:val="28"/>
          <w:szCs w:val="28"/>
        </w:rPr>
        <w:t xml:space="preserve">)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эффициент неравномерности поступления автомобилей на посты коммерческой мойки (для СТО до 10 рабочих постов – 1,3.. 1,5; от 11 до 30 постов – 1,2.. 1,3); 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суточная продолжительность работы участка, ч; N</w:t>
      </w:r>
      <w:r>
        <w:rPr>
          <w:color w:val="000000"/>
          <w:sz w:val="28"/>
          <w:szCs w:val="28"/>
          <w:vertAlign w:val="subscript"/>
        </w:rPr>
        <w:t>y</w:t>
      </w:r>
      <w:r>
        <w:rPr>
          <w:color w:val="000000"/>
          <w:sz w:val="28"/>
          <w:szCs w:val="28"/>
        </w:rPr>
        <w:t xml:space="preserve"> – производительность моечной установки, авт. / ч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использования рабочего времени поста (0,85.0,90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 число постов УМР (перед ТО и ТР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механизированных постов мойк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661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СТО принимаем 1 пост УМР (для мойки, автомобилей перед ТО и ТР и для коммерческой мойк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стов по противокоррозионной обработке кузово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общего числа рабочих постов приводятся по форме табл. 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Распределение рабочих постов по видам воздействий</w:t>
      </w:r>
    </w:p>
    <w:tbl>
      <w:tblPr>
        <w:tblW w:w="8560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487"/>
        <w:gridCol w:w="1657"/>
        <w:gridCol w:w="1376"/>
        <w:gridCol w:w="1260"/>
        <w:gridCol w:w="900"/>
        <w:gridCol w:w="16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бщ. число раб. постов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Число постов по видам воздейств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УМ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О, смазочные, диагностическ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монт узлов, систем и агрег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Кузовные, арматурные, обой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расо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отивокорроз. обработка куз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помогательные посты – это автомобиле-места, оснащенные или не оснащенные оборудованием, на которых выполняются технологически вспомогательные операции (посты приемки и выдачи автомобилей, подготовки и сушки на окрасочном участке и т. п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примере число постов приемки и выдач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 приёмку и выдачу автомобилей целесообразно делать на соответствующих рабочих постах или автомобиле-мест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спомогательных постов на окрасочном участке (зашкуривания, шпатлевки и т.п.) принимается из расчета 2. 4 вспомогательных поста на один пост окраски, те. Х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= (2..4) Х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6774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число вспомогательных постов на один рабочий пост не должно превышать 0,25… 0,50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Расчет числа автомобиле-мест ожидания и хран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конкретных условий могут быть запроектированы автомобиле-места ожидания и хранения, размещаемые как в закрытых помещениях, так и на открытых площадка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е-места ожидания – это места, занимаемые автомобилями, ожидающими постановки их на посты ТО и ТР. При необходимости автомобиле-места ожидания могут использоваться для выполнения определенных видов работ ТО и Т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расстояния на этих автомобиле-местах между автомобилями, между автомобилями и элементами зданий должны быть такие же, как и для рабочих пос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одажную подготовку автомобилей для нашего примера предусматриваем на автомобиле-местах ожида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автомобиле-мест ожидания постановки автомобиля на посты ТО и ТР определяется из расчета 0,5 автомобиле-места на один рабочий пост [2, 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 xml:space="preserve"> = 11 * 0,5 = 6 автомобиле-мес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усматриваем, что 3 автомобиле-места размещаются в помещении рабочих постов и 3 на открытой стоян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обиле-места хранения предусматриваются для готовых к выдаче автомобилей; продаваемых автомобилей на открытой стоянке магазина и для демонстрации различных модел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автомобиле-мест для готовых к выдаче автомобилей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3305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  (15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– суточное число заездов (N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CTО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</w:rPr>
        <w:t xml:space="preserve"> d / Д</w:t>
      </w:r>
      <w:r>
        <w:rPr>
          <w:color w:val="000000"/>
          <w:sz w:val="28"/>
          <w:szCs w:val="28"/>
          <w:vertAlign w:val="subscript"/>
        </w:rPr>
        <w:t>рaб г</w:t>
      </w:r>
      <w:r>
        <w:rPr>
          <w:color w:val="000000"/>
          <w:sz w:val="28"/>
          <w:szCs w:val="28"/>
        </w:rPr>
        <w:t>); Т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среднее время пребывания автомобиля на СТО после его обслуживания до выдачи владельцу (= 4 ч); 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продолжительность работы участка выдачи автомобилей в сутки, ч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622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зда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270 – число заездов в год на работы по противокоррозионной защите кузо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втомобиле-мес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, что 2 автомобиле-места в помещен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автомобиле-мест на открытой стоянке магази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     (16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число продаваемых автомобилей в год; Д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число дней запаса, Д</w:t>
      </w:r>
      <w:r>
        <w:rPr>
          <w:color w:val="000000"/>
          <w:sz w:val="28"/>
          <w:szCs w:val="28"/>
          <w:vertAlign w:val="subscript"/>
        </w:rPr>
        <w:t>раб м</w:t>
      </w:r>
      <w:r>
        <w:rPr>
          <w:color w:val="000000"/>
          <w:sz w:val="28"/>
          <w:szCs w:val="28"/>
        </w:rPr>
        <w:t xml:space="preserve"> – число рабочих дней магазина в год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е-мес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емонстрации новых автомобилей в помещении станции предусматриваем 2 автомобиле-мест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пределение общего количества постов и автомобиле-мест проектируемой СТ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постов – 13 и автомобиле-мест – 61 (5 в помещении СТО и 56 на открытой стоянке), в том числ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чие посты – 11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помогательные посты на участке окраски автомобилей – 2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е-места ожидания постановки автомобилей на посты – 6 (из них 3 располагаются в помещении рабочих постов и 3 на открытой стоянке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е-места хран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х к выдаче автомобилей – 2 (располагаются в помещении СТО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аемых автомобилей на открытой стоянке – 53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демонстрации новых автомобилей в помещении станции – 2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пределение состава и площадей помещени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площади помещений определяются размером станции обслуживания и видами выполняемых работ. На данном этапе площади рассчитываются ориентировочно по укрупненным удельным показателям. В последующем, при разработке вариантов планировочного решения СТО, площади помещений уточняю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СТО по своему функциональному назначению подразделяются н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(зоны постовых работ, производственные участки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ие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ические помещения (компрессорная, трансформаторная, электрощитовая, водомерный узел, тепловой пункт, насосная и др.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 – бытовые (офисные помещения, гардероб, туалеты, душевые и т п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ещения для обслуживания клиентов (клиентская, бар, кафе), помещения для продажи запчастей и автопринадлежностей, туалет и т.п.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ещения для продажи автомобилей (салон – выставка продаваемых автомобилей, зоны хранения и др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лощадь, занимаемая рабочими и вспомогательными постами, автомобиле-местами ожидания и * ранения определяется следующим образо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9365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     (17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f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– площадь, занимаемая автомобилем в плане (по габаритным размерам)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X – число постов;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плотности расстановки пос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представляет собой отношение площади, занимаемой автомобилями, проездами, проходами, рабочими местами, к сумме площадей проекции автомобилей в план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зависит в основном от расположения постов. При одностороннем расположении постов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6…7, при двухсторонней расстановке постов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4…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о площадь производственных участков можно определить по количеству работающих [2]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6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(18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лощадь на первого работающег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то же на каждого последующего работающег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число технологически необходимых рабочих в наиболее загруженную смен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имеющегося опыта проектирования СТО площадь технических помещений может быть принята из расчета 5…10 %, а складских 7…10 % от площади производствен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административно – бытовых помещений на одного работающего зависит от размера станции и примерно составляет для, офисных помещений 6…8 м2, для бытовых – 2…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помещений для обслуживания клиентов (клиентской продажи автомобилей, запасных частей, автопринадлежностей и др.) устанавливается индивидуально, исходя из размера станции и конкретных условий, определяемых заказчиком (инвестором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чих равных условиях площадь этих помещений будет зависеть от количества одновременно находящихся в них клиен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клиентской ориентировочно может быть принята 1,0 … 3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ин рабочий пост, а помещения для продажи запасных частей и автопринадлежностей – 30 % от площади клиентско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пределение площадей для нашего приме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емейства автомобилей ВАЗ выбираем для расчета модель Ford Focus 3, имеющую наибольшие размеры (длина 4,34м и ширина 1,84 м). Площадь в плане автомобиля Ford Focus 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4,34 * 1,84 = 8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число постов и автомобиле-мест, располагаемых в помещении, согласно приведенному выше расчету, составляет 20 в том числ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чие посты – 11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помогательные посты – 2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е-места ожидания – 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е-места хранения –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е-места для демонстрации автомобилей – 2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занимаемая рабочими постами на данном этапе расчета (принимаем одностороннюю расстановку постов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,0 * 11 * 6 = 5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а по ремонту узлов, систем и агрегатов (при 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8, 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2 и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+ 12 (2 – 1) = 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изводственная площадь (рабочих постов и участков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28 + 30 = 5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занимаемая вспомогательными постами и автомобиле-местами ожидания и хранения (принимаем двухстороннюю расстановку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,0 * 9 * 6 = 4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хнических помещений принимаем из расчета 7 % от производственной площ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58 * 0,07 = 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ие помещения принимаем из расчета 8 % от производственной площ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58 * 0,08 = 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помещения определяем из расчета, что в них будет работать персонал в количестве 15 % от общей численности производственных рабочих (см. табл. 6) и площади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ного работающе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* 0,15 * 7 = 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помещения определяем исходя из общей численности работающих на СТО (производственные, вспомогательные рабочие и служащие) и площади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ного работающе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8 + 2 + 4) * 4 = 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клиентской определяем из расчета 2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ин рабочий пос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 * 2,5 = 27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мещений для продажи мелкие западных частей и автопринадлежностей определяем из расчёта 30 % от площади клиентской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,5 * 0,3 = 8,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расчётная площадь помещений СТ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58 + 432 + 39 + 45 + 19 + 96 + 27,5 + 8,25 = 1214,7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чет площади территор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технико-экономического обоснования и при предварительных расчетах, согласно [6], потребная площадь участка (в гектарах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                           (19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F</w:t>
      </w:r>
      <w:r>
        <w:rPr>
          <w:color w:val="000000"/>
          <w:sz w:val="28"/>
          <w:szCs w:val="28"/>
          <w:vertAlign w:val="subscript"/>
        </w:rPr>
        <w:t>з пс</w:t>
      </w:r>
      <w:r>
        <w:rPr>
          <w:color w:val="000000"/>
          <w:sz w:val="28"/>
          <w:szCs w:val="28"/>
        </w:rPr>
        <w:t>, F</w:t>
      </w:r>
      <w:r>
        <w:rPr>
          <w:color w:val="000000"/>
          <w:sz w:val="28"/>
          <w:szCs w:val="28"/>
          <w:vertAlign w:val="subscript"/>
        </w:rPr>
        <w:t>з aб</w:t>
      </w:r>
      <w:r>
        <w:rPr>
          <w:color w:val="000000"/>
          <w:sz w:val="28"/>
          <w:szCs w:val="28"/>
        </w:rPr>
        <w:t>, F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– площадь соответственно производственно-складских помещений, административно-бытовых помещений и открытых площадок для хранения автомобилей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плотность застройки территории, % [6]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шего примера расчетная площадь помещений станции – 1214,7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площадь открытых площадок 22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том числе автомобиле-мес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жидания постановки автомобилей на посты ТО и ТР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,0 * 3 * 6 = 1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крытой стоянке магази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,0 * 53 * 5 = 2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ктар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пределение потребности в технологическом оборудован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СТО в оборудовании заключается в выборе необходимого технологического оборудования, оргоснастки (верстаки, стеллажи и т. д.) и установлении его количе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ехнологического оборудования устанавливается на основе выполняемых станцией видов услуг (работ) с учетом соблюдения сертификационных требован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технологического оборудования необходимо учитыв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ю и виды выполняемых работ на постах и участках ТО и ТР (кузовные, окрасочные, диагностические, по проверке и регулировке тормозов, углов установки управляемых колес, смазочные, универсальные ТО и ТР и т д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ую характеристику и область применения данного вида оборудовани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ность его для автомобилей, заезжающих на СТ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технологию ТО и ТР на СТ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показатели ТО и ТР и оборудования (стоимость работ, оборудования, эффективность его использования, затраты на приобретение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оборудования используются различные справочники, каталоги выпускаемого (продаваемого) оборудования, табели технологического оборудования и д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производитс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080" w:leader="none"/>
          <w:tab w:val="left" w:pos="1701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основного технологического оборудования (подъемники, диагностические стенды, окрасочно-сушильные камеры, стапели для правки кузовов и т. п.). Результаты подбора приводятся в данном разделе в ведомости «Основное технологическое оборудование» по форме (рис. 7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основного технологического оборудования и оргоснастки для разрабатываемого поста (участка)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widowControl w:val="false"/>
      <w:snapToGrid w:val="false"/>
      <w:ind w:left="80" w:right="400" w:hanging="0"/>
      <w:jc w:val="center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2:00Z</dcterms:created>
  <dc:creator>САШКА</dc:creator>
  <dc:description/>
  <cp:keywords/>
  <dc:language>en-US</dc:language>
  <cp:lastModifiedBy>SYSTEM</cp:lastModifiedBy>
  <dcterms:modified xsi:type="dcterms:W3CDTF">2011-09-07T17:02:00Z</dcterms:modified>
  <cp:revision>2</cp:revision>
  <dc:subject/>
  <dc:title>Оглавление</dc:title>
</cp:coreProperties>
</file>