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ЖТ М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ркутский Государственный Университет Путей Сообще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: «ЭЖ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>
          <w:i w:val="false"/>
          <w:sz w:val="28"/>
          <w:szCs w:val="28"/>
        </w:rPr>
        <w:t>по дисциплине: «Электрические сети и энергосистемы железных дорог»</w:t>
      </w:r>
    </w:p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 тему: «Расчёт электрических сетей железных дорог»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i/>
          <w:i/>
          <w:sz w:val="28"/>
          <w:szCs w:val="28"/>
        </w:rPr>
      </w:pPr>
      <w:r>
        <w:rPr>
          <w:rFonts w:eastAsia="Batang;№ЩЕБ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Batang;№ЩЕБ" w:cs="Arial Unicode MS"/>
          <w:sz w:val="28"/>
          <w:szCs w:val="28"/>
        </w:rPr>
      </w:pPr>
      <w:r>
        <w:rPr>
          <w:rFonts w:eastAsia="Batang;№ЩЕБ" w:cs="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Batang;№ЩЕБ" w:cs="Arial Unicode MS"/>
          <w:sz w:val="28"/>
          <w:szCs w:val="28"/>
        </w:rPr>
      </w:pPr>
      <w:r>
        <w:rPr>
          <w:rFonts w:eastAsia="Batang;№ЩЕБ" w:cs="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Batang;№ЩЕБ" w:cs="Arial Unicode MS"/>
          <w:sz w:val="28"/>
          <w:szCs w:val="28"/>
        </w:rPr>
      </w:pPr>
      <w:r>
        <w:rPr>
          <w:rFonts w:eastAsia="Batang;№ЩЕБ" w:cs="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Batang;№ЩЕБ" w:cs="Arial Unicode MS"/>
          <w:sz w:val="28"/>
          <w:szCs w:val="28"/>
        </w:rPr>
      </w:pPr>
      <w:r>
        <w:rPr>
          <w:rFonts w:eastAsia="Batang;№ЩЕБ" w:cs="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Batang;№ЩЕБ" w:cs="Arial Unicode MS"/>
          <w:sz w:val="28"/>
          <w:szCs w:val="28"/>
        </w:rPr>
      </w:pPr>
      <w:r>
        <w:rPr>
          <w:rFonts w:eastAsia="Batang;№ЩЕБ" w:cs="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Batang;№ЩЕБ" w:cs="Arial Unicode MS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eastAsia="Batang;№ЩЕБ" w:cs="Arial Unicode MS"/>
          <w:sz w:val="28"/>
          <w:szCs w:val="28"/>
        </w:rPr>
      </w:pPr>
      <w:r>
        <w:rPr>
          <w:rFonts w:eastAsia="Batang;№ЩЕБ" w:cs="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Batang;№ЩЕБ" w:cs="Arial Unicode MS"/>
          <w:sz w:val="28"/>
          <w:szCs w:val="28"/>
        </w:rPr>
      </w:pPr>
      <w:r>
        <w:rPr>
          <w:rFonts w:eastAsia="Batang;№ЩЕБ" w:cs="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ыполнил: ст. гр. ЭНС-04-3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Анисимова Е.В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оверил: преподаватель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Голуб И.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ркутск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Часть №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счёт сложнозамкнутой сети одного напряжения с одним источником пит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Алгоритм решения задачи выбора проводов сложнозамкнутой сет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ение на графе сложнозамкнутой сети ветвей покрывающего дерева и хор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иентация ветвей дерева в направлении от базисного узла 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роение с учётом полученной выше ориентации ветвей первой матрицы инциден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роение матрицы, обратной блоку деревьев первой матрицы инциден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остроение второй матрицы инциден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ение из уравнения состояния, записанного для первого и второго законов Кирхгофа, перетоков активной и реактивной мощности ветвей сложнозамкнутой сети по информации об активных и реактивных узловых мощностях нагрузок, пологая удельные полные сопротивления всех ветвей одинаков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ение полных мощностей перетоков в ветвях сложнозамкнутой сети и токов в ветв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ение сечений проводов по экономической плотности то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рка проводов по допустимому току нагре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ение потери напряжения на участках сложнозамкнутой сети от источника питания до точек потокоразделов активной и реактивной мощностей и сравнение максимальной потери напряжения с допустимой потерей. составляющей 8% от номинального напряжения се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ить токи ветвей сложнозамкнутой сети в аварийном режиме. возникающей при обрыве смежного источника питания провода, по которому в нормальном режиме протекал максимальный т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равнить в аварийном режиме допустимую потерю напряжения, равную12% от номинального напряжения, с максимальной потерей напряжения на участке от базисного узла до точек поторазделов активной и реактивной мощнос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вести в программу расчёта стационарных, допустимых, оптимальных режимов СДО-6 информацию о топологии сложнозамкнутой сети, найденные сопротивления ветвей, значения активных и реактивных нагрузок в узл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ть следующие параметры установившего режима: модули и фазы узловых напржений, мощность источника питания, перетоки мощности начал и концов ветвей, токи ветв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бедиться, что мощность источника питания равна сумме мощностей нагрузок плюс потери мощности в ветвях сложнозамкнутой сети, оценить потери напряжения в ветвя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нт №5, схема №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 xml:space="preserve">=20 </w:t>
      </w:r>
      <w:r>
        <w:rPr>
          <w:sz w:val="28"/>
          <w:lang w:val="en-US"/>
        </w:rPr>
        <w:t>kB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a=0,7+j0,3 </w:t>
      </w:r>
      <w:r>
        <w:rPr>
          <w:sz w:val="28"/>
        </w:rPr>
        <w:t>м</w:t>
      </w:r>
      <w:r>
        <w:rPr>
          <w:sz w:val="28"/>
          <w:lang w:val="en-US"/>
        </w:rPr>
        <w:t xml:space="preserve">B*A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Sb=0,5+j0,2 </w:t>
      </w:r>
      <w:r>
        <w:rPr>
          <w:sz w:val="28"/>
        </w:rPr>
        <w:t>м</w:t>
      </w:r>
      <w:r>
        <w:rPr>
          <w:sz w:val="28"/>
          <w:lang w:val="en-US"/>
        </w:rPr>
        <w:t>B*A</w:t>
      </w:r>
    </w:p>
    <w:p>
      <w:pPr>
        <w:pStyle w:val="Normal"/>
        <w:tabs>
          <w:tab w:val="clear" w:pos="708"/>
          <w:tab w:val="left" w:pos="550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c=0,5+j0,3 </w:t>
      </w:r>
      <w:r>
        <w:rPr>
          <w:sz w:val="28"/>
        </w:rPr>
        <w:t>м</w:t>
      </w:r>
      <w:r>
        <w:rPr>
          <w:sz w:val="28"/>
          <w:lang w:val="en-US"/>
        </w:rPr>
        <w:t xml:space="preserve">B*A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Sd=0,3+j0,1 </w:t>
      </w:r>
      <w:r>
        <w:rPr>
          <w:sz w:val="28"/>
        </w:rPr>
        <w:t>м</w:t>
      </w:r>
      <w:r>
        <w:rPr>
          <w:sz w:val="28"/>
          <w:lang w:val="en-US"/>
        </w:rPr>
        <w:t>B*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Se=0,7+j0,3 </w:t>
      </w:r>
      <w:r>
        <w:rPr>
          <w:sz w:val="28"/>
        </w:rPr>
        <w:t>м</w:t>
      </w:r>
      <w:r>
        <w:rPr>
          <w:sz w:val="28"/>
          <w:lang w:val="en-US"/>
        </w:rPr>
        <w:t>B*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Sf=0,6+j0,2 </w:t>
      </w:r>
      <w:r>
        <w:rPr>
          <w:sz w:val="28"/>
        </w:rPr>
        <w:t>м</w:t>
      </w:r>
      <w:r>
        <w:rPr>
          <w:sz w:val="28"/>
          <w:lang w:val="en-US"/>
        </w:rPr>
        <w:t>B*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Sq=0,5+j0,2 </w:t>
      </w:r>
      <w:r>
        <w:rPr>
          <w:sz w:val="28"/>
        </w:rPr>
        <w:t>м</w:t>
      </w:r>
      <w:r>
        <w:rPr>
          <w:sz w:val="28"/>
          <w:lang w:val="en-US"/>
        </w:rPr>
        <w:t>B*A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1=1 </w:t>
      </w:r>
      <w:r>
        <w:rPr>
          <w:sz w:val="28"/>
        </w:rPr>
        <w:t>км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2=2 </w:t>
      </w:r>
      <w:r>
        <w:rPr>
          <w:sz w:val="28"/>
        </w:rPr>
        <w:t>км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3=3 </w:t>
      </w:r>
      <w:r>
        <w:rPr>
          <w:sz w:val="28"/>
        </w:rPr>
        <w:t>км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4=1,8 </w:t>
      </w:r>
      <w:r>
        <w:rPr>
          <w:sz w:val="28"/>
        </w:rPr>
        <w:t>км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5=1,9 </w:t>
      </w:r>
      <w:r>
        <w:rPr>
          <w:sz w:val="28"/>
        </w:rPr>
        <w:t>км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6= 2 </w:t>
      </w:r>
      <w:r>
        <w:rPr>
          <w:sz w:val="28"/>
        </w:rPr>
        <w:t>км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7=3 </w:t>
      </w:r>
      <w:r>
        <w:rPr>
          <w:sz w:val="28"/>
        </w:rPr>
        <w:t>км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8=1,5 </w:t>
      </w:r>
      <w:r>
        <w:rPr>
          <w:sz w:val="28"/>
        </w:rPr>
        <w:t>км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9=1,6 </w:t>
      </w:r>
      <w:r>
        <w:rPr>
          <w:sz w:val="28"/>
        </w:rPr>
        <w:t>км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10=1,7 </w:t>
      </w:r>
      <w:r>
        <w:rPr>
          <w:sz w:val="28"/>
        </w:rPr>
        <w:t>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L11=1 </w:t>
      </w:r>
      <w:r>
        <w:rPr>
          <w:sz w:val="28"/>
        </w:rPr>
        <w:t>км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хема сети: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3126740" cy="21037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Список ветве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-1 дерево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-7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-6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5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-2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-5 хор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-5 хор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-3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-3 хор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-4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-4 хор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 Unicode MS"/>
          <w:sz w:val="28"/>
        </w:rPr>
      </w:pPr>
      <w:r>
        <w:rPr>
          <w:sz w:val="28"/>
        </w:rPr>
        <w:drawing>
          <wp:inline distT="0" distB="0" distL="0" distR="0">
            <wp:extent cx="3971925" cy="23380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Ориентация ветвей дерева от базисного уз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Ориентация хорды, задаём на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) Построение первой матрицы инциденции:</w:t>
      </w:r>
    </w:p>
    <w:p>
      <w:pPr>
        <w:pStyle w:val="Normal"/>
        <w:spacing w:lineRule="auto" w:line="360"/>
        <w:ind w:firstLine="709"/>
        <w:jc w:val="both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 Unicode MS"/>
          <w:sz w:val="20"/>
          <w:szCs w:val="20"/>
        </w:rPr>
      </w:pPr>
      <w:r>
        <w:rPr>
          <w:rFonts w:cs="Arial Unicode MS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525</wp:posOffset>
                </wp:positionV>
                <wp:extent cx="5281930" cy="30835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308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"/>
                              <w:gridCol w:w="714"/>
                              <w:gridCol w:w="714"/>
                              <w:gridCol w:w="714"/>
                              <w:gridCol w:w="714"/>
                              <w:gridCol w:w="714"/>
                              <w:gridCol w:w="714"/>
                              <w:gridCol w:w="714"/>
                              <w:gridCol w:w="714"/>
                              <w:gridCol w:w="714"/>
                              <w:gridCol w:w="714"/>
                              <w:gridCol w:w="714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8-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8-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8-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-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5-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7-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6-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5-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pt;height:242.8pt;mso-wrap-distance-left:9pt;mso-wrap-distance-right:9pt;mso-wrap-distance-top:0pt;mso-wrap-distance-bottom:0pt;margin-top:0.75pt;mso-position-vertical-relative:text;margin-left:2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"/>
                        <w:gridCol w:w="714"/>
                        <w:gridCol w:w="714"/>
                        <w:gridCol w:w="714"/>
                        <w:gridCol w:w="714"/>
                        <w:gridCol w:w="714"/>
                        <w:gridCol w:w="714"/>
                        <w:gridCol w:w="714"/>
                        <w:gridCol w:w="714"/>
                        <w:gridCol w:w="714"/>
                        <w:gridCol w:w="714"/>
                        <w:gridCol w:w="714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8-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8-7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8-6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-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5-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pict>
                                <v:line id="shape_0" from="-5.4pt,0.2pt" to="-5.4pt,117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-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6-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5-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-68580</wp:posOffset>
                </wp:positionH>
                <wp:positionV relativeFrom="paragraph">
                  <wp:posOffset>2540</wp:posOffset>
                </wp:positionV>
                <wp:extent cx="0" cy="1485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0.2pt" to="-5.4pt,117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cs="Arial Unicode MS"/>
          <w:sz w:val="28"/>
        </w:rPr>
      </w:pPr>
      <w:r>
        <w:rPr>
          <w:rFonts w:cs="Arial Unicode MS"/>
          <w:sz w:val="28"/>
        </w:rPr>
        <w:t xml:space="preserve">М= </w:t>
      </w:r>
    </w:p>
    <w:p>
      <w:pPr>
        <w:pStyle w:val="Normal"/>
        <w:spacing w:lineRule="auto" w:line="360"/>
        <w:ind w:firstLine="709"/>
        <w:jc w:val="both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Найдём обратную матрицу:</w:t>
      </w:r>
    </w:p>
    <w:p>
      <w:pPr>
        <w:pStyle w:val="Normal"/>
        <w:spacing w:lineRule="auto" w:line="360"/>
        <w:ind w:firstLine="709"/>
        <w:jc w:val="both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 Unicode MS"/>
          <w:sz w:val="20"/>
          <w:szCs w:val="20"/>
        </w:rPr>
      </w:pPr>
      <w:r>
        <w:rPr>
          <w:rFonts w:cs="Arial Unicode MS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629410</wp:posOffset>
                </wp:positionH>
                <wp:positionV relativeFrom="paragraph">
                  <wp:posOffset>40640</wp:posOffset>
                </wp:positionV>
                <wp:extent cx="3468370" cy="184277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8370" cy="184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30"/>
                              <w:gridCol w:w="714"/>
                              <w:gridCol w:w="714"/>
                              <w:gridCol w:w="714"/>
                              <w:gridCol w:w="714"/>
                              <w:gridCol w:w="714"/>
                              <w:gridCol w:w="714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8-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8-</w:t>
                                  </w: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8-6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-5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pt;height:145.1pt;mso-wrap-distance-left:9pt;mso-wrap-distance-right:9pt;mso-wrap-distance-top:0pt;mso-wrap-distance-bottom:0pt;margin-top:3.2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54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30"/>
                        <w:gridCol w:w="714"/>
                        <w:gridCol w:w="714"/>
                        <w:gridCol w:w="714"/>
                        <w:gridCol w:w="714"/>
                        <w:gridCol w:w="714"/>
                        <w:gridCol w:w="714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8-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8-</w:t>
                            </w: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8-6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-5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cs="Arial Unicode MS"/>
          <w:sz w:val="20"/>
          <w:szCs w:val="20"/>
        </w:rPr>
      </w:pPr>
      <w:r>
        <w:rPr>
          <w:rFonts w:cs="Arial Unicode MS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 Unicode MS"/>
          <w:sz w:val="20"/>
          <w:szCs w:val="20"/>
        </w:rPr>
        <w:t>М</w:t>
      </w:r>
      <w:r>
        <w:rPr>
          <w:rFonts w:cs="Arial Unicode MS"/>
          <w:sz w:val="20"/>
          <w:szCs w:val="20"/>
          <w:lang w:val="en-US"/>
        </w:rPr>
        <w:t xml:space="preserve">g = </w:t>
      </w:r>
    </w:p>
    <w:p>
      <w:pPr>
        <w:pStyle w:val="Normal"/>
        <w:spacing w:lineRule="auto" w:line="360"/>
        <w:jc w:val="both"/>
        <w:rPr>
          <w:rFonts w:cs="Arial Unicode MS"/>
          <w:sz w:val="20"/>
          <w:szCs w:val="20"/>
          <w:lang w:val="en-US"/>
        </w:rPr>
      </w:pPr>
      <w:r>
        <w:rPr>
          <w:rFonts w:cs="Arial Unicode MS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cs="Arial Unicode MS"/>
          <w:sz w:val="20"/>
          <w:szCs w:val="20"/>
          <w:lang w:val="en-US"/>
        </w:rPr>
      </w:pPr>
      <w:r>
        <w:rPr>
          <w:rFonts w:cs="Arial Unicode MS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cs="Arial Unicode MS"/>
          <w:sz w:val="20"/>
          <w:szCs w:val="20"/>
          <w:lang w:val="en-US"/>
        </w:rPr>
      </w:pPr>
      <w:r>
        <w:rPr>
          <w:rFonts w:cs="Arial Unicode MS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cs="Arial Unicode MS"/>
          <w:sz w:val="20"/>
          <w:szCs w:val="20"/>
          <w:lang w:val="en-US"/>
        </w:rPr>
      </w:pPr>
      <w:r>
        <w:rPr>
          <w:rFonts w:cs="Arial Unicode MS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cs="Arial Unicode MS"/>
          <w:sz w:val="20"/>
          <w:szCs w:val="20"/>
          <w:lang w:val="en-US"/>
        </w:rPr>
      </w:pPr>
      <w:r>
        <w:rPr>
          <w:rFonts w:cs="Arial Unicode MS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cs="Arial Unicode MS"/>
          <w:sz w:val="20"/>
          <w:szCs w:val="20"/>
        </w:rPr>
      </w:pPr>
      <w:r>
        <w:rPr>
          <w:rFonts w:cs="Arial Unicode MS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) Построение второй матрицы инциден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 Unicode MS"/>
          <w:sz w:val="20"/>
          <w:szCs w:val="20"/>
          <w:lang w:val="en-US"/>
        </w:rPr>
      </w:pPr>
      <w:r>
        <w:rPr>
          <w:rFonts w:cs="Arial Unicode MS"/>
          <w:sz w:val="20"/>
          <w:szCs w:val="20"/>
          <w:lang w:val="en-US"/>
        </w:rPr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  <w:gridCol w:w="720"/>
        <w:gridCol w:w="720"/>
        <w:gridCol w:w="900"/>
        <w:gridCol w:w="900"/>
        <w:gridCol w:w="900"/>
        <w:gridCol w:w="900"/>
        <w:gridCol w:w="900"/>
      </w:tblGrid>
      <w:tr>
        <w:trPr>
          <w:trHeight w:val="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Unicode MS"/>
                <w:sz w:val="20"/>
                <w:szCs w:val="20"/>
              </w:rPr>
            </w:pPr>
            <w:r>
              <w:rPr>
                <w:rFonts w:cs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</w:rPr>
            </w:pPr>
            <w:r>
              <w:rPr>
                <w:rFonts w:cs="Arial Unicode MS"/>
                <w:sz w:val="20"/>
                <w:szCs w:val="20"/>
              </w:rPr>
              <w:t>8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</w:rPr>
            </w:pPr>
            <w:r>
              <w:rPr>
                <w:rFonts w:cs="Arial Unicode MS"/>
                <w:sz w:val="20"/>
                <w:szCs w:val="20"/>
              </w:rPr>
              <w:t>8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</w:rPr>
            </w:pPr>
            <w:r>
              <w:rPr>
                <w:rFonts w:cs="Arial Unicode MS"/>
                <w:sz w:val="20"/>
                <w:szCs w:val="20"/>
              </w:rPr>
              <w:t>8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</w:rPr>
            </w:pPr>
            <w:r>
              <w:rPr>
                <w:rFonts w:cs="Arial Unicode MS"/>
                <w:sz w:val="20"/>
                <w:szCs w:val="20"/>
              </w:rPr>
              <w:t>1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</w:rPr>
            </w:pPr>
            <w:r>
              <w:rPr>
                <w:rFonts w:cs="Arial Unicode MS"/>
                <w:sz w:val="20"/>
                <w:szCs w:val="20"/>
              </w:rPr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</w:rPr>
            </w:pPr>
            <w:r>
              <w:rPr>
                <w:rFonts w:cs="Arial Unicode MS"/>
                <w:sz w:val="20"/>
                <w:szCs w:val="20"/>
              </w:rPr>
              <w:t>2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</w:rPr>
            </w:pPr>
            <w:r>
              <w:rPr>
                <w:rFonts w:cs="Arial Unicode MS"/>
                <w:sz w:val="20"/>
                <w:szCs w:val="20"/>
              </w:rPr>
              <w:t>5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700</wp:posOffset>
                      </wp:positionV>
                      <wp:extent cx="3175" cy="710565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71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pt" to="-5.2pt,5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Unicode MS"/>
                <w:sz w:val="20"/>
                <w:szCs w:val="20"/>
              </w:rPr>
              <w:t>7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</w:rPr>
            </w:pPr>
            <w:r>
              <w:rPr>
                <w:rFonts w:cs="Arial Unicode MS"/>
                <w:sz w:val="20"/>
                <w:szCs w:val="20"/>
              </w:rPr>
              <w:t>6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3-4</w:t>
            </w:r>
          </w:p>
        </w:tc>
      </w:tr>
      <w:tr>
        <w:trPr>
          <w:trHeight w:val="2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Unicode MS"/>
                <w:sz w:val="20"/>
                <w:szCs w:val="20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</w:rPr>
            </w:pPr>
            <w:r>
              <w:rPr>
                <w:rFonts w:cs="Arial Unicode MS"/>
                <w:sz w:val="20"/>
                <w:szCs w:val="20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Unicode MS"/>
                <w:sz w:val="20"/>
                <w:szCs w:val="20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</w:rPr>
            </w:pPr>
            <w:r>
              <w:rPr>
                <w:rFonts w:cs="Arial Unicode MS"/>
                <w:sz w:val="20"/>
                <w:szCs w:val="20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Unicode MS"/>
                <w:sz w:val="20"/>
                <w:szCs w:val="20"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cs="Arial Unicode MS"/>
          <w:sz w:val="20"/>
          <w:szCs w:val="20"/>
        </w:rPr>
      </w:pPr>
      <w:r>
        <w:rPr>
          <w:rFonts w:cs="Arial Unicode MS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 Unicode MS"/>
          <w:sz w:val="28"/>
          <w:lang w:val="en-US"/>
        </w:rPr>
      </w:pPr>
      <w:r>
        <w:rPr>
          <w:rFonts w:cs="Arial Unicode MS"/>
          <w:sz w:val="28"/>
          <w:lang w:val="en-US"/>
        </w:rPr>
        <w:t>N=</w:t>
      </w:r>
    </w:p>
    <w:p>
      <w:pPr>
        <w:pStyle w:val="Normal"/>
        <w:spacing w:lineRule="auto" w:line="360"/>
        <w:ind w:firstLine="709"/>
        <w:jc w:val="both"/>
        <w:rPr>
          <w:rFonts w:cs="Arial Unicode MS"/>
          <w:sz w:val="28"/>
          <w:szCs w:val="28"/>
          <w:lang w:val="en-US"/>
        </w:rPr>
      </w:pPr>
      <w:r>
        <w:rPr>
          <w:rFonts w:cs="Arial Unicode MS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7) </w:t>
      </w:r>
      <w:r>
        <w:rPr>
          <w:sz w:val="28"/>
        </w:rPr>
        <w:t xml:space="preserve">Матрица </w:t>
      </w:r>
      <w:r>
        <w:rPr>
          <w:sz w:val="28"/>
          <w:lang w:val="en-US"/>
        </w:rPr>
        <w:t>N*L</w:t>
      </w:r>
      <w:r>
        <w:rPr>
          <w:sz w:val="28"/>
        </w:rPr>
        <w:t>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8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Рассчитаем нормальный режим </w:t>
      </w:r>
    </w:p>
    <w:p>
      <w:pPr>
        <w:pStyle w:val="Normal"/>
        <w:tabs>
          <w:tab w:val="clear" w:pos="708"/>
          <w:tab w:val="left" w:pos="1038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a=[-1 0 1 0 0 0 0 -1 0 0;0 0 -1 1 0 0 0 0 0 0;0 0 0 -1 1 0 0 0 0 -1;0 0 0 0 -1 0 0 0 1 0;0 -1 0 0 0 1 0 1 -1 0;0 0 0 0 0 -1 1 0 0 0;0 0 0 0 0 0 -1 0 0 1;-3.4 4.5 0 0 0 0 0 3 0 0;3.4 -4.5 2.7 5 3.5 0 0 0 4 0;-3.4 4.5 -2.7 -5 0 2.5 2 0 0 1]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1.0000 0 0 1.0000 1.0000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 0 0 0 -1.0000 1.000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 0 0 0 0 -1.0000 0 0 0 -1.0000 1.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 0 0 0 0 0 -1.0000 0 0 0 -1.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 0 0 -1.0000 0 0 1.0000 -1.0000 -1.0000 1.000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 0 -1.0000 0 0 0 0 0 1.000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 -1.0000 0 0 0 0 0 1.000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4000 1.3000 0 -1.0000 0 0 0 2.000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1.4000 0 1.7000 -1.0000 0 0 0 0 1.500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 0 0 1.0000 -1.6000 -1.0000 0 0 0 1.000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 0 0 -1.0000 1.6000 1.0000 -3.0000 0 0 0 2.000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=[-0.7;-0.7;-0.8;-0.9;-0.7;-1;-0.7;0;0;0]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0.7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0.7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0.8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0.9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0.7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1.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0.7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c=[-0.7;-0.5;-0.6;-0.7;-0.3;-0.3;-0.7;0;0;0]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 =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0.7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0.5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0.6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0.7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0.3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0.3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0.7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1=inv(a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1 =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0.6683 -0.6114 -0.5059 -0.4747 -0.4390 -0.4694 -0.4937 -0.0765 0.0089 -0.01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0.3317 -0.3886 -0.4941 -0.5253 -0.5610 -0.5306 -0.5063 0.0765 -0.0089 0.01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.0717 -0.7213 -0.3381 -0.2246 -0.0949 -0.2055 -0.2939 0.0555 0.0324 -0.044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.0717 0.2787 -0.3381 -0.2246 -0.0949 -0.2055 -0.2939 0.0555 0.0324 -0.044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.0303 0.1179 0.2800 -0.4027 -0.0402 0.1054 0.2218 0.0235 0.0906 0.058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0.0414 -0.1608 -0.3819 -0.1781 0.0548 -0.6892 -0.4843 -0.0320 0.0582 0.10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0.0414 -0.1608 -0.3819 -0.1781 0.0548 0.3108 -0.4843 -0.0320 0.0582 0.10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0.2599 -0.1100 0.1678 0.2500 0.3440 0.2639 0.1998 0.1320 0.0235 -0.03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.0303 0.1179 0.2800 0.5973 -0.0402 0.1054 0.2218 0.0235 0.0906 0.058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0.0414 -0.1608 -0.3819 -0.1781 0.0548 0.3108 0.5157 -0.0320 0.0582 0.1024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1=a1*b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1 =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2.85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2.65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40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.70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0.197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597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.597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0.74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1.097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0.1029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c1=a1*c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1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2.02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77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.966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.466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0.14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.99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.69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0.36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0.84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0.0076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1=diag(b1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1 =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2.8500 0 0 0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 2.6500 0 0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 0 1.4050 0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 0 0 0.7050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 0 0 0 -0.1979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 0 0 0 0 1.5971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 0 0 0 0 0 0.5971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 0 0 0 0 0 0 -0.745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 0 0 0 0 0 0 0 -1.0979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 0 0 0 0 0 0 0 0 -0.1029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c1=diag(c1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1 =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2.0275 0 0 0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 1.7725 0 0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 0 0.9664 0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 0 0 0.4664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 0 0 0 -0.1411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 0 0 0 0 0.9924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 0 0 0 0 0 0.6924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 0 0 0 0 0 0 -0.361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 0 0 0 0 0 0 0 -0.8411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 0 0 0 0 0 0 0 0 -0.0076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=sqrt(b1*b1+c1*c1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4976 0 0 0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0 3.1882 0 0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0 0 1.7053 0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0 0 0 0.8454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0 0 0 0 0.243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0 0 0 0 0 1.8803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0 0 0 0 0 0 0.9143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0 0 0 0 0 0 0 0.8278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0 0 0 0 0 0 0 0 1.383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0 0 0 0 0 0 0 0 0 0.103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s</w:t>
      </w:r>
      <w:r>
        <w:rPr>
          <w:sz w:val="28"/>
        </w:rPr>
        <w:t>*1000/(</w:t>
      </w:r>
      <w:r>
        <w:rPr>
          <w:sz w:val="28"/>
          <w:lang w:val="en-US"/>
        </w:rPr>
        <w:t>sqrt</w:t>
      </w:r>
      <w:r>
        <w:rPr>
          <w:sz w:val="28"/>
        </w:rPr>
        <w:t>(3)*3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=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7.6953 0 0 0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0 52.5909 0 0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0 0 28.1307 0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0 0 0 13.9450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0 0 0 0 4.0091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0 0 0 0 0 31.0174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0 0 0 0 0 0 15.0825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0 0 0 0 0 0 0 13.6558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0 0 0 0 0 0 0 0 22.8142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0 0 0 0 0 0 0 0 0 1.7022</w:t>
      </w:r>
    </w:p>
    <w:p>
      <w:pPr>
        <w:pStyle w:val="Normal"/>
        <w:tabs>
          <w:tab w:val="clear" w:pos="708"/>
          <w:tab w:val="left" w:pos="1038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нимаем сечения участков 8-1 и 8-5 равными 70 мм2 остальные равные 35 мм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ка провода АС-35 удельное активное сопротивление 0,85 Ом/км; удельное индуктивное сопротивление 0,403 Ом/км; длительно допустимый ток 170 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ка провода АС-70 удельное активное сопротивление 0,46 Ом/км; удельное индуктивное сопротивление 0,382 Ом/км; длительно допустимый ток 265 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9) Проверка провода по допустимому току нагрев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 токи не превышают допустимый ток </w:t>
      </w:r>
      <w:r>
        <w:rPr>
          <w:sz w:val="28"/>
          <w:lang w:val="en-US"/>
        </w:rPr>
        <w:t>I</w:t>
      </w:r>
      <w:r>
        <w:rPr>
          <w:sz w:val="28"/>
        </w:rPr>
        <w:t xml:space="preserve">= 57,7 </w:t>
      </w:r>
      <w:r>
        <w:rPr>
          <w:sz w:val="28"/>
          <w:lang w:val="en-US"/>
        </w:rPr>
        <w:t>A</w:t>
      </w:r>
      <w:r>
        <w:rPr>
          <w:sz w:val="28"/>
        </w:rPr>
        <w:t xml:space="preserve"> ≤ </w:t>
      </w:r>
      <w:r>
        <w:rPr>
          <w:sz w:val="28"/>
          <w:lang w:val="en-US"/>
        </w:rPr>
        <w:t>I</w:t>
      </w:r>
      <w:r>
        <w:rPr>
          <w:sz w:val="28"/>
        </w:rPr>
        <w:t xml:space="preserve">= 265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= 28,13 </w:t>
      </w:r>
      <w:r>
        <w:rPr>
          <w:sz w:val="28"/>
          <w:lang w:val="en-US"/>
        </w:rPr>
        <w:t>A</w:t>
      </w:r>
      <w:r>
        <w:rPr>
          <w:sz w:val="28"/>
        </w:rPr>
        <w:t xml:space="preserve"> ≤ </w:t>
      </w:r>
      <w:r>
        <w:rPr>
          <w:sz w:val="28"/>
          <w:lang w:val="en-US"/>
        </w:rPr>
        <w:t>I</w:t>
      </w:r>
      <w:r>
        <w:rPr>
          <w:sz w:val="28"/>
        </w:rPr>
        <w:t xml:space="preserve">= 170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смотря на выбранные сечения проводов и исходя из экономических соображений по </w:t>
      </w:r>
      <w:r>
        <w:rPr>
          <w:sz w:val="28"/>
          <w:lang w:val="en-US"/>
        </w:rPr>
        <w:t>I</w:t>
      </w:r>
      <w:r>
        <w:rPr>
          <w:sz w:val="28"/>
        </w:rPr>
        <w:t xml:space="preserve">экв равному 32,04 А, предлагаю взять все провода марки АС-35 с </w:t>
      </w:r>
      <w:r>
        <w:rPr>
          <w:sz w:val="28"/>
          <w:lang w:val="en-US"/>
        </w:rPr>
        <w:t>r</w:t>
      </w:r>
      <w:r>
        <w:rPr>
          <w:sz w:val="28"/>
        </w:rPr>
        <w:t xml:space="preserve">=0.85Ом/км и </w:t>
      </w:r>
      <w:r>
        <w:rPr>
          <w:sz w:val="28"/>
          <w:lang w:val="en-US"/>
        </w:rPr>
        <w:t>x</w:t>
      </w:r>
      <w:r>
        <w:rPr>
          <w:sz w:val="28"/>
        </w:rPr>
        <w:t>0=0.403 Ом/к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баланса мощности в сложнозамкнутой сети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</w:t>
      </w:r>
      <w:r>
        <w:rPr>
          <w:sz w:val="28"/>
          <w:lang w:val="en-US"/>
        </w:rPr>
        <w:t>1=</w:t>
      </w:r>
      <w:r>
        <w:rPr>
          <w:sz w:val="28"/>
        </w:rPr>
        <w:t>Р</w:t>
      </w:r>
      <w:r>
        <w:rPr>
          <w:sz w:val="28"/>
          <w:lang w:val="en-US"/>
        </w:rPr>
        <w:t>8-1+</w:t>
      </w:r>
      <w:r>
        <w:rPr>
          <w:sz w:val="28"/>
        </w:rPr>
        <w:t>Р</w:t>
      </w:r>
      <w:r>
        <w:rPr>
          <w:sz w:val="28"/>
          <w:lang w:val="en-US"/>
        </w:rPr>
        <w:t>5-1-</w:t>
      </w:r>
      <w:r>
        <w:rPr>
          <w:sz w:val="28"/>
        </w:rPr>
        <w:t>Р</w:t>
      </w:r>
      <w:r>
        <w:rPr>
          <w:sz w:val="28"/>
          <w:lang w:val="en-US"/>
        </w:rPr>
        <w:t>1-2=2,85-0,745-1,405=0,7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1=Q8-1+Q5-1-Q1-2=2,028-0,361-0,966=0,701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1=0,7+j0,701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</w:t>
      </w:r>
      <w:r>
        <w:rPr>
          <w:sz w:val="28"/>
          <w:lang w:val="en-US"/>
        </w:rPr>
        <w:t>2=</w:t>
      </w:r>
      <w:r>
        <w:rPr>
          <w:sz w:val="28"/>
        </w:rPr>
        <w:t>Р</w:t>
      </w:r>
      <w:r>
        <w:rPr>
          <w:sz w:val="28"/>
          <w:lang w:val="en-US"/>
        </w:rPr>
        <w:t>1-2-</w:t>
      </w:r>
      <w:r>
        <w:rPr>
          <w:sz w:val="28"/>
        </w:rPr>
        <w:t>Р</w:t>
      </w:r>
      <w:r>
        <w:rPr>
          <w:sz w:val="28"/>
          <w:lang w:val="en-US"/>
        </w:rPr>
        <w:t>2-3=1,405-0,705=0,7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2=Q1-2-Q2-3=0,966-0,466=0,5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2=0,7+j0,5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</w:t>
      </w:r>
      <w:r>
        <w:rPr>
          <w:sz w:val="28"/>
          <w:lang w:val="en-US"/>
        </w:rPr>
        <w:t>3=</w:t>
      </w:r>
      <w:r>
        <w:rPr>
          <w:sz w:val="28"/>
        </w:rPr>
        <w:t>Р</w:t>
      </w:r>
      <w:r>
        <w:rPr>
          <w:sz w:val="28"/>
          <w:lang w:val="en-US"/>
        </w:rPr>
        <w:t>2-3+</w:t>
      </w:r>
      <w:r>
        <w:rPr>
          <w:sz w:val="28"/>
        </w:rPr>
        <w:t>Р</w:t>
      </w:r>
      <w:r>
        <w:rPr>
          <w:sz w:val="28"/>
          <w:lang w:val="en-US"/>
        </w:rPr>
        <w:t>7-3 –</w:t>
      </w:r>
      <w:r>
        <w:rPr>
          <w:sz w:val="28"/>
        </w:rPr>
        <w:t>Р</w:t>
      </w:r>
      <w:r>
        <w:rPr>
          <w:sz w:val="28"/>
          <w:lang w:val="en-US"/>
        </w:rPr>
        <w:t>3-4=0,705-0,103+0,198=0,8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3=Q2-3+Q7-3-Q3-4=0,466-0,008+0,141=0,599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3=0,8+j0,599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</w:t>
      </w:r>
      <w:r>
        <w:rPr>
          <w:sz w:val="28"/>
          <w:lang w:val="en-US"/>
        </w:rPr>
        <w:t>4=</w:t>
      </w:r>
      <w:r>
        <w:rPr>
          <w:sz w:val="28"/>
        </w:rPr>
        <w:t>Р</w:t>
      </w:r>
      <w:r>
        <w:rPr>
          <w:sz w:val="28"/>
          <w:lang w:val="en-US"/>
        </w:rPr>
        <w:t>3-4-</w:t>
      </w:r>
      <w:r>
        <w:rPr>
          <w:sz w:val="28"/>
        </w:rPr>
        <w:t>Р</w:t>
      </w:r>
      <w:r>
        <w:rPr>
          <w:sz w:val="28"/>
          <w:lang w:val="en-US"/>
        </w:rPr>
        <w:t>5-4= -0,198+1,098= 0,9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4=Q3-4-Q5-4= -0,141+0,841= 0,7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4= 0,9+j0,7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</w:t>
      </w:r>
      <w:r>
        <w:rPr>
          <w:sz w:val="28"/>
          <w:lang w:val="en-US"/>
        </w:rPr>
        <w:t>5=</w:t>
      </w:r>
      <w:r>
        <w:rPr>
          <w:sz w:val="28"/>
        </w:rPr>
        <w:t>Р</w:t>
      </w:r>
      <w:r>
        <w:rPr>
          <w:sz w:val="28"/>
          <w:lang w:val="en-US"/>
        </w:rPr>
        <w:t>8-5-</w:t>
      </w:r>
      <w:r>
        <w:rPr>
          <w:sz w:val="28"/>
        </w:rPr>
        <w:t>Р</w:t>
      </w:r>
      <w:r>
        <w:rPr>
          <w:sz w:val="28"/>
          <w:lang w:val="en-US"/>
        </w:rPr>
        <w:t xml:space="preserve">5-1 – </w:t>
      </w:r>
      <w:r>
        <w:rPr>
          <w:sz w:val="28"/>
        </w:rPr>
        <w:t>Р</w:t>
      </w:r>
      <w:r>
        <w:rPr>
          <w:sz w:val="28"/>
          <w:lang w:val="en-US"/>
        </w:rPr>
        <w:t>5-6 +</w:t>
      </w:r>
      <w:r>
        <w:rPr>
          <w:sz w:val="28"/>
        </w:rPr>
        <w:t>Р</w:t>
      </w:r>
      <w:r>
        <w:rPr>
          <w:sz w:val="28"/>
          <w:lang w:val="en-US"/>
        </w:rPr>
        <w:t>5-4=2,65+0,745-1,597-1,098=0,7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5=Q8-5-Q5-1-Q5-6 +Q5-4=1,773+0,361-0,992-0,841=0,301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5=0,7+j0,301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</w:t>
      </w:r>
      <w:r>
        <w:rPr>
          <w:sz w:val="28"/>
          <w:lang w:val="en-US"/>
        </w:rPr>
        <w:t>6=</w:t>
      </w:r>
      <w:r>
        <w:rPr>
          <w:sz w:val="28"/>
        </w:rPr>
        <w:t>Р</w:t>
      </w:r>
      <w:r>
        <w:rPr>
          <w:sz w:val="28"/>
          <w:lang w:val="en-US"/>
        </w:rPr>
        <w:t>5-6-</w:t>
      </w:r>
      <w:r>
        <w:rPr>
          <w:sz w:val="28"/>
        </w:rPr>
        <w:t>Р</w:t>
      </w:r>
      <w:r>
        <w:rPr>
          <w:sz w:val="28"/>
          <w:lang w:val="en-US"/>
        </w:rPr>
        <w:t>6-7=1,597-0,597=1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6=Q5-6-Q6-7=0,992-0,692=0,3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6=1+j0,3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7=Р6-7-Р7-3=0,597+0,103=0,7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>7=</w:t>
      </w:r>
      <w:r>
        <w:rPr>
          <w:sz w:val="28"/>
          <w:lang w:val="en-US"/>
        </w:rPr>
        <w:t>Q</w:t>
      </w:r>
      <w:r>
        <w:rPr>
          <w:sz w:val="28"/>
        </w:rPr>
        <w:t>6-7-</w:t>
      </w:r>
      <w:r>
        <w:rPr>
          <w:sz w:val="28"/>
          <w:lang w:val="en-US"/>
        </w:rPr>
        <w:t>Q</w:t>
      </w:r>
      <w:r>
        <w:rPr>
          <w:sz w:val="28"/>
        </w:rPr>
        <w:t>7-3=0,692+0,008=0,7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7=0,7+</w:t>
      </w:r>
      <w:r>
        <w:rPr>
          <w:sz w:val="28"/>
          <w:lang w:val="en-US"/>
        </w:rPr>
        <w:t>j</w:t>
      </w:r>
      <w:r>
        <w:rPr>
          <w:sz w:val="28"/>
        </w:rPr>
        <w:t>0,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) Определение потери напряжения на участках сложнозамкнутой сети от источника питания до точек потокоразделов активной и реактивной мощ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пределение потоков активной и реактивной мощности, где видно, что точка потокораздела – точка 4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20725</wp:posOffset>
                </wp:positionH>
                <wp:positionV relativeFrom="paragraph">
                  <wp:posOffset>115570</wp:posOffset>
                </wp:positionV>
                <wp:extent cx="7012940" cy="20447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29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5943600" cy="17145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210" r="-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2pt;height:16.1pt;mso-wrap-distance-left:0pt;mso-wrap-distance-right:0pt;mso-wrap-distance-top:0pt;mso-wrap-distance-bottom:0pt;margin-top:9.1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cs="Arial"/>
                          <w:sz w:val="28"/>
                          <w:szCs w:val="20"/>
                        </w:rPr>
                      </w:pPr>
                      <w:r>
                        <w:rPr>
                          <w:rFonts w:cs="Arial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5943600" cy="17145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210" r="-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06425</wp:posOffset>
                </wp:positionH>
                <wp:positionV relativeFrom="paragraph">
                  <wp:posOffset>107950</wp:posOffset>
                </wp:positionV>
                <wp:extent cx="1399540" cy="371475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809625" cy="371475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4" t="-97" r="-44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pt;height:29.25pt;mso-wrap-distance-left:0pt;mso-wrap-distance-right:0pt;mso-wrap-distance-top:0pt;mso-wrap-distance-bottom:0pt;margin-top:8.5pt;mso-position-vertical-relative:text;margin-left:4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cs="Arial"/>
                          <w:sz w:val="28"/>
                          <w:szCs w:val="20"/>
                        </w:rPr>
                      </w:pPr>
                      <w:r>
                        <w:rPr>
                          <w:rFonts w:cs="Arial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809625" cy="371475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4" t="-97" r="-44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749425</wp:posOffset>
                </wp:positionH>
                <wp:positionV relativeFrom="paragraph">
                  <wp:posOffset>107950</wp:posOffset>
                </wp:positionV>
                <wp:extent cx="1437640" cy="371475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847725" cy="371475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2" t="-97" r="-42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pt;height:29.25pt;mso-wrap-distance-left:0pt;mso-wrap-distance-right:0pt;mso-wrap-distance-top:0pt;mso-wrap-distance-bottom:0pt;margin-top:8.5pt;mso-position-vertical-relative:text;margin-left:1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cs="Arial"/>
                          <w:sz w:val="28"/>
                          <w:szCs w:val="20"/>
                        </w:rPr>
                      </w:pPr>
                      <w:r>
                        <w:rPr>
                          <w:rFonts w:cs="Arial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847725" cy="371475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2" t="-97" r="-42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349625</wp:posOffset>
                </wp:positionH>
                <wp:positionV relativeFrom="paragraph">
                  <wp:posOffset>107950</wp:posOffset>
                </wp:positionV>
                <wp:extent cx="1218565" cy="371475"/>
                <wp:effectExtent l="0" t="0" r="0" b="0"/>
                <wp:wrapSquare wrapText="largest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628650" cy="37147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7" t="-97" r="-5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29.25pt;mso-wrap-distance-left:0pt;mso-wrap-distance-right:0pt;mso-wrap-distance-top:0pt;mso-wrap-distance-bottom:0pt;margin-top:8.5pt;mso-position-vertical-relative:text;margin-left:2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cs="Arial"/>
                          <w:sz w:val="28"/>
                          <w:szCs w:val="20"/>
                        </w:rPr>
                      </w:pPr>
                      <w:r>
                        <w:rPr>
                          <w:rFonts w:cs="Arial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628650" cy="371475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7" t="-97" r="-5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06425</wp:posOffset>
                </wp:positionH>
                <wp:positionV relativeFrom="paragraph">
                  <wp:posOffset>153670</wp:posOffset>
                </wp:positionV>
                <wp:extent cx="3748405" cy="552450"/>
                <wp:effectExtent l="0" t="0" r="0" b="0"/>
                <wp:wrapSquare wrapText="largest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840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3362325" cy="552450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65" r="-11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232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5pt;height:43.5pt;mso-wrap-distance-left:0pt;mso-wrap-distance-right:0pt;mso-wrap-distance-top:0pt;mso-wrap-distance-bottom:0pt;margin-top:12.1pt;mso-position-vertical-relative:text;margin-left:4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cs="Arial"/>
                          <w:sz w:val="28"/>
                          <w:szCs w:val="20"/>
                        </w:rPr>
                      </w:pPr>
                      <w:r>
                        <w:rPr>
                          <w:rFonts w:cs="Arial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3362325" cy="552450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65" r="-11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2325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06425</wp:posOffset>
                </wp:positionH>
                <wp:positionV relativeFrom="paragraph">
                  <wp:posOffset>138430</wp:posOffset>
                </wp:positionV>
                <wp:extent cx="1831340" cy="20447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762000" cy="171450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7" t="-210" r="-47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pt;height:16.1pt;mso-wrap-distance-left:0pt;mso-wrap-distance-right:0pt;mso-wrap-distance-top:0pt;mso-wrap-distance-bottom:0pt;margin-top:10.9pt;mso-position-vertical-relative:text;margin-left:4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cs="Arial"/>
                          <w:sz w:val="28"/>
                          <w:szCs w:val="20"/>
                        </w:rPr>
                      </w:pPr>
                      <w:r>
                        <w:rPr>
                          <w:rFonts w:cs="Arial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762000" cy="171450"/>
                            <wp:effectExtent l="0" t="0" r="0" b="0"/>
                            <wp:docPr id="2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7" t="-210" r="-47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406525</wp:posOffset>
                </wp:positionH>
                <wp:positionV relativeFrom="paragraph">
                  <wp:posOffset>138430</wp:posOffset>
                </wp:positionV>
                <wp:extent cx="2002790" cy="20447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933450" cy="171450"/>
                                  <wp:effectExtent l="0" t="0" r="0" b="0"/>
                                  <wp:docPr id="2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9" t="-210" r="-3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6.1pt;mso-wrap-distance-left:0pt;mso-wrap-distance-right:0pt;mso-wrap-distance-top:0pt;mso-wrap-distance-bottom:0pt;margin-top:10.9pt;mso-position-vertical-relative:text;margin-left:11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cs="Arial"/>
                          <w:sz w:val="28"/>
                          <w:szCs w:val="20"/>
                        </w:rPr>
                      </w:pPr>
                      <w:r>
                        <w:rPr>
                          <w:rFonts w:cs="Arial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933450" cy="171450"/>
                            <wp:effectExtent l="0" t="0" r="0" b="0"/>
                            <wp:docPr id="2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9" t="-210" r="-3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921125</wp:posOffset>
                </wp:positionH>
                <wp:positionV relativeFrom="paragraph">
                  <wp:posOffset>138430</wp:posOffset>
                </wp:positionV>
                <wp:extent cx="1612265" cy="204470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542925" cy="171450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6" t="-210" r="-6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6.1pt;mso-wrap-distance-left:0pt;mso-wrap-distance-right:0pt;mso-wrap-distance-top:0pt;mso-wrap-distance-bottom:0pt;margin-top:10.9pt;mso-position-vertical-relative:text;margin-left:3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cs="Arial"/>
                          <w:sz w:val="28"/>
                          <w:szCs w:val="20"/>
                        </w:rPr>
                      </w:pPr>
                      <w:r>
                        <w:rPr>
                          <w:rFonts w:cs="Arial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542925" cy="171450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6" t="-210" r="-6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549525</wp:posOffset>
                </wp:positionH>
                <wp:positionV relativeFrom="paragraph">
                  <wp:posOffset>72390</wp:posOffset>
                </wp:positionV>
                <wp:extent cx="1837690" cy="238125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971550" cy="238125"/>
                                  <wp:effectExtent l="0" t="0" r="0" b="0"/>
                                  <wp:docPr id="3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7" t="-151" r="-37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18.75pt;mso-wrap-distance-left:0pt;mso-wrap-distance-right:0pt;mso-wrap-distance-top:0pt;mso-wrap-distance-bottom:0pt;margin-top:5.7pt;mso-position-vertical-relative:text;margin-left:20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cs="Arial"/>
                          <w:sz w:val="28"/>
                          <w:szCs w:val="20"/>
                        </w:rPr>
                      </w:pPr>
                      <w:r>
                        <w:rPr>
                          <w:rFonts w:cs="Arial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971550" cy="238125"/>
                            <wp:effectExtent l="0" t="0" r="0" b="0"/>
                            <wp:docPr id="3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7" t="-151" r="-37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77190</wp:posOffset>
                </wp:positionH>
                <wp:positionV relativeFrom="paragraph">
                  <wp:posOffset>48895</wp:posOffset>
                </wp:positionV>
                <wp:extent cx="1175385" cy="20447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5pt;height:16.1pt;mso-wrap-distance-left:0pt;mso-wrap-distance-right:0pt;mso-wrap-distance-top:0pt;mso-wrap-distance-bottom:0pt;margin-top:3.85pt;mso-position-vertical-relative:text;margin-left:2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cs="Arial"/>
                          <w:sz w:val="28"/>
                          <w:szCs w:val="20"/>
                        </w:rPr>
                      </w:pPr>
                      <w:r>
                        <w:rPr>
                          <w:rFonts w:cs="Arial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06425</wp:posOffset>
                </wp:positionH>
                <wp:positionV relativeFrom="paragraph">
                  <wp:posOffset>118110</wp:posOffset>
                </wp:positionV>
                <wp:extent cx="7022465" cy="204470"/>
                <wp:effectExtent l="0" t="0" r="0" b="0"/>
                <wp:wrapSquare wrapText="largest"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24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5953125" cy="171450"/>
                                  <wp:effectExtent l="0" t="0" r="0" b="0"/>
                                  <wp:docPr id="3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210" r="-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312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95pt;height:16.1pt;mso-wrap-distance-left:0pt;mso-wrap-distance-right:0pt;mso-wrap-distance-top:0pt;mso-wrap-distance-bottom:0pt;margin-top:9.3pt;mso-position-vertical-relative:text;margin-left:4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cs="Arial"/>
                          <w:sz w:val="28"/>
                          <w:szCs w:val="20"/>
                        </w:rPr>
                      </w:pPr>
                      <w:r>
                        <w:rPr>
                          <w:rFonts w:cs="Arial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5953125" cy="171450"/>
                            <wp:effectExtent l="0" t="0" r="0" b="0"/>
                            <wp:docPr id="3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210" r="-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312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06425</wp:posOffset>
                </wp:positionH>
                <wp:positionV relativeFrom="paragraph">
                  <wp:posOffset>49530</wp:posOffset>
                </wp:positionV>
                <wp:extent cx="1009650" cy="790575"/>
                <wp:effectExtent l="0" t="0" r="0" b="0"/>
                <wp:wrapSquare wrapText="largest"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742950" cy="790575"/>
                                  <wp:effectExtent l="0" t="0" r="0" b="0"/>
                                  <wp:docPr id="4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8" t="-46" r="-4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62.25pt;mso-wrap-distance-left:0pt;mso-wrap-distance-right:0pt;mso-wrap-distance-top:0pt;mso-wrap-distance-bottom:0pt;margin-top:3.9pt;mso-position-vertical-relative:text;margin-left:4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cs="Arial"/>
                          <w:sz w:val="28"/>
                          <w:szCs w:val="20"/>
                        </w:rPr>
                      </w:pPr>
                      <w:r>
                        <w:rPr>
                          <w:rFonts w:cs="Arial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742950" cy="790575"/>
                            <wp:effectExtent l="0" t="0" r="0" b="0"/>
                            <wp:docPr id="4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8" t="-46" r="-48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49425</wp:posOffset>
                </wp:positionH>
                <wp:positionV relativeFrom="paragraph">
                  <wp:posOffset>49530</wp:posOffset>
                </wp:positionV>
                <wp:extent cx="1028700" cy="790575"/>
                <wp:effectExtent l="0" t="0" r="0" b="0"/>
                <wp:wrapSquare wrapText="largest"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762000" cy="790575"/>
                                  <wp:effectExtent l="0" t="0" r="0" b="0"/>
                                  <wp:docPr id="4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7" t="-46" r="-4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.25pt;mso-wrap-distance-left:0pt;mso-wrap-distance-right:0pt;mso-wrap-distance-top:0pt;mso-wrap-distance-bottom:0pt;margin-top:3.9pt;mso-position-vertical-relative:text;margin-left:1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cs="Arial"/>
                          <w:sz w:val="28"/>
                          <w:szCs w:val="20"/>
                        </w:rPr>
                      </w:pPr>
                      <w:r>
                        <w:rPr>
                          <w:rFonts w:cs="Arial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762000" cy="790575"/>
                            <wp:effectExtent l="0" t="0" r="0" b="0"/>
                            <wp:docPr id="4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7" t="-46" r="-47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121025</wp:posOffset>
                </wp:positionH>
                <wp:positionV relativeFrom="paragraph">
                  <wp:posOffset>49530</wp:posOffset>
                </wp:positionV>
                <wp:extent cx="847725" cy="790575"/>
                <wp:effectExtent l="0" t="0" r="0" b="0"/>
                <wp:wrapSquare wrapText="largest"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581025" cy="790575"/>
                                  <wp:effectExtent l="0" t="0" r="0" b="0"/>
                                  <wp:docPr id="4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2" t="-46" r="-6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62.25pt;mso-wrap-distance-left:0pt;mso-wrap-distance-right:0pt;mso-wrap-distance-top:0pt;mso-wrap-distance-bottom:0pt;margin-top:3.9pt;mso-position-vertical-relative:text;margin-left:2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cs="Arial"/>
                          <w:sz w:val="28"/>
                          <w:szCs w:val="20"/>
                        </w:rPr>
                      </w:pPr>
                      <w:r>
                        <w:rPr>
                          <w:rFonts w:cs="Arial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581025" cy="790575"/>
                            <wp:effectExtent l="0" t="0" r="0" b="0"/>
                            <wp:docPr id="4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2" t="-46" r="-6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35025</wp:posOffset>
                </wp:positionH>
                <wp:positionV relativeFrom="paragraph">
                  <wp:posOffset>140970</wp:posOffset>
                </wp:positionV>
                <wp:extent cx="3500755" cy="552450"/>
                <wp:effectExtent l="0" t="0" r="0" b="0"/>
                <wp:wrapSquare wrapText="largest"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75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3114675" cy="552450"/>
                                  <wp:effectExtent l="0" t="0" r="0" b="0"/>
                                  <wp:docPr id="4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2" t="-65" r="-12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467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65pt;height:43.5pt;mso-wrap-distance-left:0pt;mso-wrap-distance-right:0pt;mso-wrap-distance-top:0pt;mso-wrap-distance-bottom:0pt;margin-top:11.1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cs="Arial"/>
                          <w:sz w:val="28"/>
                          <w:szCs w:val="20"/>
                        </w:rPr>
                      </w:pPr>
                      <w:r>
                        <w:rPr>
                          <w:rFonts w:cs="Arial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3114675" cy="552450"/>
                            <wp:effectExtent l="0" t="0" r="0" b="0"/>
                            <wp:docPr id="5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2" t="-65" r="-12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4675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20725</wp:posOffset>
                </wp:positionH>
                <wp:positionV relativeFrom="paragraph">
                  <wp:posOffset>65405</wp:posOffset>
                </wp:positionV>
                <wp:extent cx="1831340" cy="204470"/>
                <wp:effectExtent l="0" t="0" r="0" b="0"/>
                <wp:wrapSquare wrapText="largest"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762000" cy="171450"/>
                                  <wp:effectExtent l="0" t="0" r="0" b="0"/>
                                  <wp:docPr id="5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7" t="-210" r="-47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pt;height:16.1pt;mso-wrap-distance-left:0pt;mso-wrap-distance-right:0pt;mso-wrap-distance-top:0pt;mso-wrap-distance-bottom:0pt;margin-top:5.1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cs="Arial"/>
                          <w:sz w:val="28"/>
                          <w:szCs w:val="20"/>
                        </w:rPr>
                      </w:pPr>
                      <w:r>
                        <w:rPr>
                          <w:rFonts w:cs="Arial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762000" cy="171450"/>
                            <wp:effectExtent l="0" t="0" r="0" b="0"/>
                            <wp:docPr id="5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7" t="-210" r="-47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520825</wp:posOffset>
                </wp:positionH>
                <wp:positionV relativeFrom="paragraph">
                  <wp:posOffset>65405</wp:posOffset>
                </wp:positionV>
                <wp:extent cx="2002790" cy="204470"/>
                <wp:effectExtent l="0" t="0" r="0" b="0"/>
                <wp:wrapSquare wrapText="largest"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933450" cy="171450"/>
                                  <wp:effectExtent l="0" t="0" r="0" b="0"/>
                                  <wp:docPr id="5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9" t="-210" r="-3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6.1pt;mso-wrap-distance-left:0pt;mso-wrap-distance-right:0pt;mso-wrap-distance-top:0pt;mso-wrap-distance-bottom:0pt;margin-top:5.15pt;mso-position-vertical-relative:text;margin-left:1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cs="Arial"/>
                          <w:sz w:val="28"/>
                          <w:szCs w:val="20"/>
                        </w:rPr>
                      </w:pPr>
                      <w:r>
                        <w:rPr>
                          <w:rFonts w:cs="Arial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933450" cy="171450"/>
                            <wp:effectExtent l="0" t="0" r="0" b="0"/>
                            <wp:docPr id="5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9" t="-210" r="-3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921125</wp:posOffset>
                </wp:positionH>
                <wp:positionV relativeFrom="paragraph">
                  <wp:posOffset>65405</wp:posOffset>
                </wp:positionV>
                <wp:extent cx="1612265" cy="204470"/>
                <wp:effectExtent l="0" t="0" r="0" b="0"/>
                <wp:wrapSquare wrapText="largest"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542925" cy="171450"/>
                                  <wp:effectExtent l="0" t="0" r="0" b="0"/>
                                  <wp:docPr id="5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6" t="-210" r="-6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6.1pt;mso-wrap-distance-left:0pt;mso-wrap-distance-right:0pt;mso-wrap-distance-top:0pt;mso-wrap-distance-bottom:0pt;margin-top:5.15pt;mso-position-vertical-relative:text;margin-left:3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cs="Arial"/>
                          <w:sz w:val="28"/>
                          <w:szCs w:val="20"/>
                        </w:rPr>
                      </w:pPr>
                      <w:r>
                        <w:rPr>
                          <w:rFonts w:cs="Arial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542925" cy="171450"/>
                            <wp:effectExtent l="0" t="0" r="0" b="0"/>
                            <wp:docPr id="5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6" t="-210" r="-6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663825</wp:posOffset>
                </wp:positionH>
                <wp:positionV relativeFrom="paragraph">
                  <wp:posOffset>118745</wp:posOffset>
                </wp:positionV>
                <wp:extent cx="1837690" cy="238125"/>
                <wp:effectExtent l="0" t="0" r="0" b="0"/>
                <wp:wrapSquare wrapText="largest"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971550" cy="238125"/>
                                  <wp:effectExtent l="0" t="0" r="0" b="0"/>
                                  <wp:docPr id="6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7" t="-151" r="-37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18.75pt;mso-wrap-distance-left:0pt;mso-wrap-distance-right:0pt;mso-wrap-distance-top:0pt;mso-wrap-distance-bottom:0pt;margin-top:9.35pt;mso-position-vertical-relative:text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cs="Arial"/>
                          <w:sz w:val="28"/>
                          <w:szCs w:val="20"/>
                        </w:rPr>
                      </w:pPr>
                      <w:r>
                        <w:rPr>
                          <w:rFonts w:cs="Arial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971550" cy="238125"/>
                            <wp:effectExtent l="0" t="0" r="0" b="0"/>
                            <wp:docPr id="6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37" t="-151" r="-37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вод: марка АС-35 подходит для надёжного питания сложнозамкнутои сети как по допустимым токам, так и по допустимой потере напряжения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8" w:leader="none"/>
        </w:tabs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считаем аварийный режим (обрыв провода у источника питания)</w:t>
      </w:r>
    </w:p>
    <w:p>
      <w:pPr>
        <w:pStyle w:val="Normal"/>
        <w:tabs>
          <w:tab w:val="clear" w:pos="708"/>
          <w:tab w:val="left" w:pos="1038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38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3077210" cy="2127250"/>
            <wp:effectExtent l="0" t="0" r="0" b="0"/>
            <wp:docPr id="6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исок ветве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-</w:t>
      </w:r>
      <w:r>
        <w:rPr>
          <w:sz w:val="28"/>
          <w:lang w:val="en-US"/>
        </w:rPr>
        <w:t>7</w:t>
      </w:r>
      <w:r>
        <w:rPr>
          <w:sz w:val="28"/>
        </w:rPr>
        <w:t xml:space="preserve">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-</w:t>
      </w:r>
      <w:r>
        <w:rPr>
          <w:sz w:val="28"/>
          <w:lang w:val="en-US"/>
        </w:rPr>
        <w:t>6</w:t>
      </w:r>
      <w:r>
        <w:rPr>
          <w:sz w:val="28"/>
        </w:rPr>
        <w:t xml:space="preserve">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-1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-2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-5 хор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-5 хорд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2-3 </w:t>
      </w:r>
      <w:r>
        <w:rPr>
          <w:sz w:val="28"/>
          <w:lang w:val="en-US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5-3 хор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-4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-4 хорда</w:t>
      </w:r>
    </w:p>
    <w:p>
      <w:pPr>
        <w:pStyle w:val="Normal"/>
        <w:spacing w:lineRule="auto" w:line="360"/>
        <w:ind w:firstLine="709"/>
        <w:jc w:val="both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Ориентация ветвей от базисного уз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Ориентация хорды, задаём напр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Построение первой матрицы инциденции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 Unicode MS"/>
          <w:sz w:val="20"/>
          <w:szCs w:val="20"/>
        </w:rPr>
      </w:pPr>
      <w:r>
        <w:rPr>
          <w:rFonts w:cs="Arial Unicode MS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1515110</wp:posOffset>
                </wp:positionH>
                <wp:positionV relativeFrom="paragraph">
                  <wp:posOffset>-27940</wp:posOffset>
                </wp:positionV>
                <wp:extent cx="4828540" cy="1842770"/>
                <wp:effectExtent l="0" t="0" r="0" b="0"/>
                <wp:wrapSquare wrapText="bothSides"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184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"/>
                              <w:gridCol w:w="714"/>
                              <w:gridCol w:w="714"/>
                              <w:gridCol w:w="714"/>
                              <w:gridCol w:w="714"/>
                              <w:gridCol w:w="714"/>
                              <w:gridCol w:w="714"/>
                              <w:gridCol w:w="714"/>
                              <w:gridCol w:w="714"/>
                              <w:gridCol w:w="714"/>
                              <w:gridCol w:w="714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8-</w:t>
                                  </w: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8-</w:t>
                                  </w: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5-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5-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7-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6-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5-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pt;height:145.1pt;mso-wrap-distance-left:9pt;mso-wrap-distance-right:9pt;mso-wrap-distance-top:0pt;mso-wrap-distance-bottom:0pt;margin-top:-2.2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76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"/>
                        <w:gridCol w:w="714"/>
                        <w:gridCol w:w="714"/>
                        <w:gridCol w:w="714"/>
                        <w:gridCol w:w="714"/>
                        <w:gridCol w:w="714"/>
                        <w:gridCol w:w="714"/>
                        <w:gridCol w:w="714"/>
                        <w:gridCol w:w="714"/>
                        <w:gridCol w:w="714"/>
                        <w:gridCol w:w="714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8-</w:t>
                            </w: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8-</w:t>
                            </w: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5-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5-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7-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6-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5-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 Unicode MS"/>
          <w:sz w:val="28"/>
        </w:rPr>
      </w:pPr>
      <w:r>
        <w:rPr>
          <w:rFonts w:cs="Arial Unicode MS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 Unicode MS"/>
          <w:sz w:val="28"/>
        </w:rPr>
      </w:pPr>
      <w:r>
        <w:rPr>
          <w:rFonts w:cs="Arial Unicode MS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 Unicode MS"/>
          <w:sz w:val="28"/>
        </w:rPr>
      </w:pPr>
      <w:r>
        <w:rPr>
          <w:rFonts w:cs="Arial Unicode MS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 Unicode MS"/>
          <w:sz w:val="28"/>
        </w:rPr>
      </w:pPr>
      <w:r>
        <w:rPr>
          <w:rFonts w:cs="Arial Unicode MS"/>
          <w:sz w:val="28"/>
        </w:rPr>
        <w:t>М=</w:t>
      </w:r>
    </w:p>
    <w:p>
      <w:pPr>
        <w:pStyle w:val="Normal"/>
        <w:spacing w:lineRule="auto" w:line="360"/>
        <w:ind w:firstLine="709"/>
        <w:jc w:val="both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Найдём обратную матрицу:</w:t>
      </w:r>
    </w:p>
    <w:p>
      <w:pPr>
        <w:pStyle w:val="Normal"/>
        <w:spacing w:lineRule="auto" w:line="360"/>
        <w:jc w:val="both"/>
        <w:rPr>
          <w:rFonts w:cs="Arial Unicode MS"/>
          <w:sz w:val="20"/>
          <w:szCs w:val="20"/>
        </w:rPr>
      </w:pPr>
      <w:r>
        <w:rPr>
          <w:rFonts w:cs="Arial Unicode MS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1629410</wp:posOffset>
                </wp:positionH>
                <wp:positionV relativeFrom="paragraph">
                  <wp:posOffset>1270</wp:posOffset>
                </wp:positionV>
                <wp:extent cx="3468370" cy="1616710"/>
                <wp:effectExtent l="0" t="0" r="0" b="0"/>
                <wp:wrapSquare wrapText="bothSides"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8370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30"/>
                              <w:gridCol w:w="714"/>
                              <w:gridCol w:w="714"/>
                              <w:gridCol w:w="714"/>
                              <w:gridCol w:w="714"/>
                              <w:gridCol w:w="714"/>
                              <w:gridCol w:w="714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8-7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8-</w:t>
                                  </w: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5-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5-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pt;height:127.3pt;mso-wrap-distance-left:9pt;mso-wrap-distance-right:9pt;mso-wrap-distance-top:0pt;mso-wrap-distance-bottom:0pt;margin-top:0.1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54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30"/>
                        <w:gridCol w:w="714"/>
                        <w:gridCol w:w="714"/>
                        <w:gridCol w:w="714"/>
                        <w:gridCol w:w="714"/>
                        <w:gridCol w:w="714"/>
                        <w:gridCol w:w="714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8-7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8-</w:t>
                            </w: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5-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5-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0" w:leader="none"/>
        </w:tabs>
        <w:spacing w:lineRule="auto" w:line="360"/>
        <w:ind w:firstLine="709"/>
        <w:jc w:val="both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60" w:leader="none"/>
        </w:tabs>
        <w:spacing w:lineRule="auto" w:line="360"/>
        <w:ind w:firstLine="709"/>
        <w:jc w:val="both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Unicode MS"/>
          <w:sz w:val="28"/>
        </w:rPr>
        <w:t>М</w:t>
      </w:r>
      <w:r>
        <w:rPr>
          <w:rFonts w:cs="Arial Unicode MS"/>
          <w:sz w:val="28"/>
          <w:lang w:val="en-US"/>
        </w:rPr>
        <w:t xml:space="preserve">g = </w:t>
      </w:r>
    </w:p>
    <w:p>
      <w:pPr>
        <w:pStyle w:val="Normal"/>
        <w:spacing w:lineRule="auto" w:line="360"/>
        <w:ind w:firstLine="709"/>
        <w:jc w:val="both"/>
        <w:rPr>
          <w:rFonts w:cs="Arial Unicode MS"/>
          <w:sz w:val="28"/>
          <w:szCs w:val="28"/>
          <w:lang w:val="en-US"/>
        </w:rPr>
      </w:pPr>
      <w:r>
        <w:rPr>
          <w:rFonts w:cs="Arial Unicode MS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Arial Unicode MS"/>
          <w:sz w:val="28"/>
          <w:szCs w:val="28"/>
          <w:lang w:val="en-US"/>
        </w:rPr>
      </w:pPr>
      <w:r>
        <w:rPr>
          <w:rFonts w:cs="Arial Unicode MS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Arial Unicode MS"/>
          <w:sz w:val="28"/>
          <w:szCs w:val="28"/>
          <w:lang w:val="en-US"/>
        </w:rPr>
      </w:pPr>
      <w:r>
        <w:rPr>
          <w:rFonts w:cs="Arial Unicode MS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Построим вторую матрицу инциденции:</w:t>
      </w:r>
    </w:p>
    <w:p>
      <w:pPr>
        <w:pStyle w:val="Normal"/>
        <w:spacing w:lineRule="auto" w:line="360"/>
        <w:jc w:val="both"/>
        <w:rPr>
          <w:rFonts w:cs="Arial Unicode MS"/>
          <w:sz w:val="20"/>
          <w:szCs w:val="20"/>
          <w:lang w:val="en-US"/>
        </w:rPr>
      </w:pPr>
      <w:r>
        <w:rPr>
          <w:rFonts w:cs="Arial Unicode MS"/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Arial Unicode MS"/>
          <w:sz w:val="28"/>
          <w:szCs w:val="28"/>
          <w:lang w:val="en-US"/>
        </w:rPr>
      </w:pPr>
      <w:r>
        <w:rPr>
          <w:rFonts w:cs="Arial Unicode MS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6">
                <wp:simplePos x="0" y="0"/>
                <wp:positionH relativeFrom="margin">
                  <wp:align>right</wp:align>
                </wp:positionH>
                <wp:positionV relativeFrom="paragraph">
                  <wp:posOffset>31115</wp:posOffset>
                </wp:positionV>
                <wp:extent cx="5440680" cy="938530"/>
                <wp:effectExtent l="0" t="0" r="0" b="0"/>
                <wp:wrapSquare wrapText="bothSides"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8-</w:t>
                                  </w: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5-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5-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7-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6-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5-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6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5-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73.9pt;mso-wrap-distance-left:9pt;mso-wrap-distance-right:0pt;mso-wrap-distance-top:0pt;mso-wrap-distance-bottom:0pt;margin-top:2.45pt;mso-position-vertical-relative:text;margin-left:3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8-</w:t>
                            </w: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5-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5-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7-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6-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5-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6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5-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cs="Arial Unicode MS"/>
          <w:sz w:val="28"/>
          <w:lang w:val="en-US"/>
        </w:rPr>
      </w:pPr>
      <w:r>
        <w:rPr>
          <w:rFonts w:cs="Arial Unicode MS"/>
          <w:sz w:val="28"/>
          <w:lang w:val="en-US"/>
        </w:rPr>
        <w:t>N=</w:t>
      </w:r>
    </w:p>
    <w:p>
      <w:pPr>
        <w:pStyle w:val="Normal"/>
        <w:spacing w:lineRule="auto" w:line="360"/>
        <w:ind w:firstLine="709"/>
        <w:jc w:val="both"/>
        <w:rPr>
          <w:rFonts w:cs="Arial Unicode MS"/>
          <w:sz w:val="28"/>
          <w:szCs w:val="28"/>
          <w:lang w:val="en-US"/>
        </w:rPr>
      </w:pPr>
      <w:r>
        <w:rPr>
          <w:rFonts w:cs="Arial Unicode MS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) Матрица </w:t>
      </w:r>
      <w:r>
        <w:rPr>
          <w:sz w:val="28"/>
          <w:lang w:val="en-US"/>
        </w:rPr>
        <w:t>N*L</w:t>
      </w:r>
      <w:r>
        <w:rPr>
          <w:sz w:val="28"/>
        </w:rPr>
        <w:t>в:</w:t>
      </w:r>
    </w:p>
    <w:p>
      <w:pPr>
        <w:pStyle w:val="Normal"/>
        <w:spacing w:lineRule="auto" w:line="360"/>
        <w:ind w:firstLine="709"/>
        <w:jc w:val="both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9"/>
        <w:gridCol w:w="720"/>
        <w:gridCol w:w="591"/>
        <w:gridCol w:w="538"/>
        <w:gridCol w:w="900"/>
        <w:gridCol w:w="851"/>
        <w:gridCol w:w="771"/>
        <w:gridCol w:w="90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Unicode MS"/>
                <w:sz w:val="20"/>
                <w:szCs w:val="20"/>
              </w:rPr>
              <w:t>1</w:t>
            </w:r>
            <w:r>
              <w:rPr>
                <w:rFonts w:cs="Arial Unicode MS"/>
                <w:sz w:val="20"/>
                <w:szCs w:val="20"/>
                <w:lang w:val="en-US"/>
              </w:rPr>
              <w:t>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-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-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</w:rPr>
            </w:pPr>
            <w:r>
              <w:rPr>
                <w:rFonts w:cs="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</w:rPr>
            </w:pPr>
            <w:r>
              <w:rPr>
                <w:rFonts w:cs="Arial Unicode MS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-1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Unicode MS"/>
                <w:sz w:val="20"/>
                <w:szCs w:val="20"/>
                <w:lang w:val="en-US"/>
              </w:rPr>
            </w:pPr>
            <w:r>
              <w:rPr>
                <w:rFonts w:cs="Arial Unicode MS"/>
                <w:sz w:val="20"/>
                <w:szCs w:val="20"/>
                <w:lang w:val="en-US"/>
              </w:rPr>
              <w:t>1.8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арийный реж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>=[0 -1 1 0 0 0 0 0 0;0 0 -1 1 0 0 0 0 0;0 0 0 -1 1 0 0 0 -1;0 0 0 0 -1 0 0 1 0;-1 1 0 0 0 1 0 -1 0;0 0 0 0 0 -1 1 0 0;0 0 0 0 0 0 -1 0 1;0 3 2.7 5 3.5 0 0 4 0;0 -3 -2.7 -5 0 2.5 2 0 1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 =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0 -1.0000 1.0000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0 0 -1.0000 1.000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0 0 0 -1.0000 1.0000 0 0 0 -1.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0 0 0 0 -1.0000 0 0 1.000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1.0000 1.0000 0 0 0 1.0000 0 -1.000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0 0 0 0 0 -1.0000 1.000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0 0 0 0 0 0 -1.0000 0 1.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0 3.0000 2.7000 5.0000 3.5000 0 0 4.000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0 -3.0000 -2.7000 -5.0000 0 2.5000 2.0000 0 1.0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>= [-0.7;-0.7;-0.8;-0.9;-0.7;-1;-0.7;0;0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 =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0.700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0.700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0.800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0.900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0.700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1.000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0.700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c= [-0.7;-0.5;-0.6;-0.7;-0.3;-0.3;-0.7;0;0]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 =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0.700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0.500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0.600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0.700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0.300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0.300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0.700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1=inv(a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1 =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-1.0000 -1.0000 -1.0000 -1.0000 -1.0000 -1.0000 -1.0000 0.0000 0.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-0.7838 -0.5891 -0.2287 -0.1220 0 -0.1040 -0.1871 0.0305 -0.04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.2162 -0.5891 -0.2287 -0.1220 0 -0.1040 -0.1871 0.0305 -0.04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.2162 0.4109 -0.2287 -0.1220 0 -0.1040 -0.1871 0.0305 -0.04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.0915 0.1738 0.3263 -0.3593 0 0.1483 0.2670 0.0898 0.059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-0.1248 -0.2370 -0.4450 -0.2373 0 -0.7477 -0.5459 0.0593 0.10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-0.1248 -0.2370 -0.4450 -0.2373 0 0.2523 -0.5459 0.0593 0.10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.0915 0.1738 0.3263 0.6407 0 0.1483 0.2670 0.0898 0.059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-0.1248 -0.2370 -0.4450 -0.2373 0 0.2523 0.4541 0.0593 0.1009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1=a1*b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1 =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.500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.4887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.7887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.0887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0.4586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.9526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.9526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1.3586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.2526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1=a1*c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1 =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3.800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.228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.528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.028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0.3266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.2454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.9454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1.0266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.2454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1=diag(b1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1 =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5.5000 0 0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1.4887 0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0 0.7887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0 0 0.0887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0 0 0 -0.4586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0 0 0 0 1.9526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0 0 0 0 0 0.9526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0 0 0 0 0 0 -1.3586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0 0 0 0 0 0 0 0.2526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1=diag(c1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1 =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3.8000 0 0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1.2280 0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0 0.5280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0 0 0.028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0 0 0 -0.3266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0 0 0 0 1.2454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0 0 0 0 0 0.9454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0 0 0 0 0 0 -1.0266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0 0 0 0 0 0 0 0.2454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=sqrt(b1*b1+c1*c1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6.6851 0 0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1.9299 0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0 0.9492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0 0 0.0931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0 0 0 0.563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0 0 0 0 2.316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0 0 0 0 0 1.3421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0 0 0 0 0 0 1.7029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0 0 0 0 0 0 0 0.3522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=s*1000/(sqrt(3)*35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110.2749 0 0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31.8344 0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0 15.6571 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0 0 1.5350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0 0 0 9.2875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0 0 0 0 38.2039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0 0 0 0 0 22.1393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0 0 0 0 0 0 28.090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0 0 0 0 0 0 0 0 5.8098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 max= 110.2749</w:t>
      </w:r>
      <w:r>
        <w:rPr>
          <w:sz w:val="28"/>
        </w:rPr>
        <w:t>А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экв= 48,57 А, следовательно, сечение проводов принять АС-50 </w:t>
      </w:r>
      <w:r>
        <w:rPr>
          <w:sz w:val="28"/>
          <w:lang w:val="en-US"/>
        </w:rPr>
        <w:t>r</w:t>
      </w:r>
      <w:r>
        <w:rPr>
          <w:sz w:val="28"/>
        </w:rPr>
        <w:t>0=0.65 Ом/км и х0=0,392Ом/км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баланса мощности в сложнозамкнутой сети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1=Р5-1-Р1-2=1,489-0,789=0,7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>1=</w:t>
      </w:r>
      <w:r>
        <w:rPr>
          <w:sz w:val="28"/>
          <w:lang w:val="en-US"/>
        </w:rPr>
        <w:t>Q</w:t>
      </w:r>
      <w:r>
        <w:rPr>
          <w:sz w:val="28"/>
        </w:rPr>
        <w:t>5-1-</w:t>
      </w:r>
      <w:r>
        <w:rPr>
          <w:sz w:val="28"/>
          <w:lang w:val="en-US"/>
        </w:rPr>
        <w:t>Q</w:t>
      </w:r>
      <w:r>
        <w:rPr>
          <w:sz w:val="28"/>
        </w:rPr>
        <w:t>1-2=1,228-0,528=0,7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1=0,7+</w:t>
      </w:r>
      <w:r>
        <w:rPr>
          <w:sz w:val="28"/>
          <w:lang w:val="en-US"/>
        </w:rPr>
        <w:t>j</w:t>
      </w:r>
      <w:r>
        <w:rPr>
          <w:sz w:val="28"/>
        </w:rPr>
        <w:t>0,7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2=Р1-2-Р2-3=0,789-0,089=0,7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>2=</w:t>
      </w:r>
      <w:r>
        <w:rPr>
          <w:sz w:val="28"/>
          <w:lang w:val="en-US"/>
        </w:rPr>
        <w:t>Q</w:t>
      </w:r>
      <w:r>
        <w:rPr>
          <w:sz w:val="28"/>
        </w:rPr>
        <w:t>1-2-</w:t>
      </w:r>
      <w:r>
        <w:rPr>
          <w:sz w:val="28"/>
          <w:lang w:val="en-US"/>
        </w:rPr>
        <w:t>Q</w:t>
      </w:r>
      <w:r>
        <w:rPr>
          <w:sz w:val="28"/>
        </w:rPr>
        <w:t>2-3=0,528-0,028=0,5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2=0,7+</w:t>
      </w:r>
      <w:r>
        <w:rPr>
          <w:sz w:val="28"/>
          <w:lang w:val="en-US"/>
        </w:rPr>
        <w:t>j</w:t>
      </w:r>
      <w:r>
        <w:rPr>
          <w:sz w:val="28"/>
        </w:rPr>
        <w:t>0,5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3=Р2-3+Р7-3 –Р3-4==0,089+0,253+0,459=0,801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>3=</w:t>
      </w:r>
      <w:r>
        <w:rPr>
          <w:sz w:val="28"/>
          <w:lang w:val="en-US"/>
        </w:rPr>
        <w:t>Q</w:t>
      </w:r>
      <w:r>
        <w:rPr>
          <w:sz w:val="28"/>
        </w:rPr>
        <w:t>2-3+</w:t>
      </w:r>
      <w:r>
        <w:rPr>
          <w:sz w:val="28"/>
          <w:lang w:val="en-US"/>
        </w:rPr>
        <w:t>Q</w:t>
      </w:r>
      <w:r>
        <w:rPr>
          <w:sz w:val="28"/>
        </w:rPr>
        <w:t>7-3-</w:t>
      </w:r>
      <w:r>
        <w:rPr>
          <w:sz w:val="28"/>
          <w:lang w:val="en-US"/>
        </w:rPr>
        <w:t>Q</w:t>
      </w:r>
      <w:r>
        <w:rPr>
          <w:sz w:val="28"/>
        </w:rPr>
        <w:t>3-4=0,028+0,245+0,327=0,6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3=0,801+j0,6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lang w:val="en-US"/>
        </w:rPr>
        <w:t>4=</w:t>
      </w:r>
      <w:r>
        <w:rPr>
          <w:sz w:val="28"/>
        </w:rPr>
        <w:t>Р</w:t>
      </w:r>
      <w:r>
        <w:rPr>
          <w:sz w:val="28"/>
          <w:lang w:val="en-US"/>
        </w:rPr>
        <w:t>3-4-</w:t>
      </w:r>
      <w:r>
        <w:rPr>
          <w:sz w:val="28"/>
        </w:rPr>
        <w:t>Р</w:t>
      </w:r>
      <w:r>
        <w:rPr>
          <w:sz w:val="28"/>
          <w:lang w:val="en-US"/>
        </w:rPr>
        <w:t>5-4= -0,459+1,359 = 0,9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Q4=Q3-4-Q5-4= -0,327+1,027= 0,7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4= 0,9+j0,7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</w:t>
      </w:r>
      <w:r>
        <w:rPr>
          <w:sz w:val="28"/>
          <w:lang w:val="en-US"/>
        </w:rPr>
        <w:t>5=</w:t>
      </w:r>
      <w:r>
        <w:rPr>
          <w:sz w:val="28"/>
        </w:rPr>
        <w:t>Р</w:t>
      </w:r>
      <w:r>
        <w:rPr>
          <w:sz w:val="28"/>
          <w:lang w:val="en-US"/>
        </w:rPr>
        <w:t>8-5-</w:t>
      </w:r>
      <w:r>
        <w:rPr>
          <w:sz w:val="28"/>
        </w:rPr>
        <w:t>Р</w:t>
      </w:r>
      <w:r>
        <w:rPr>
          <w:sz w:val="28"/>
          <w:lang w:val="en-US"/>
        </w:rPr>
        <w:t xml:space="preserve">5-1 – </w:t>
      </w:r>
      <w:r>
        <w:rPr>
          <w:sz w:val="28"/>
        </w:rPr>
        <w:t>Р</w:t>
      </w:r>
      <w:r>
        <w:rPr>
          <w:sz w:val="28"/>
          <w:lang w:val="en-US"/>
        </w:rPr>
        <w:t>5-6 +</w:t>
      </w:r>
      <w:r>
        <w:rPr>
          <w:sz w:val="28"/>
        </w:rPr>
        <w:t>Р</w:t>
      </w:r>
      <w:r>
        <w:rPr>
          <w:sz w:val="28"/>
          <w:lang w:val="en-US"/>
        </w:rPr>
        <w:t>5-4=5,5-1,489-1,953-1,359=0,699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5=Q8-5-Q5-1-Q5-6 +Q5-4=3,8-1,228-1,245-1,027=0,3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5=0,699+j0,3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lang w:val="en-US"/>
        </w:rPr>
        <w:t>6=</w:t>
      </w:r>
      <w:r>
        <w:rPr>
          <w:sz w:val="28"/>
        </w:rPr>
        <w:t>Р</w:t>
      </w:r>
      <w:r>
        <w:rPr>
          <w:sz w:val="28"/>
          <w:lang w:val="en-US"/>
        </w:rPr>
        <w:t>5-6-</w:t>
      </w:r>
      <w:r>
        <w:rPr>
          <w:sz w:val="28"/>
        </w:rPr>
        <w:t>Р</w:t>
      </w:r>
      <w:r>
        <w:rPr>
          <w:sz w:val="28"/>
          <w:lang w:val="en-US"/>
        </w:rPr>
        <w:t>6-7=1,953-0,953=1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Q6=Q5-6-Q6-7=1,245-0,945=0,3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6=1+j0,3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lang w:val="en-US"/>
        </w:rPr>
        <w:t>7=</w:t>
      </w:r>
      <w:r>
        <w:rPr>
          <w:sz w:val="28"/>
        </w:rPr>
        <w:t>Р</w:t>
      </w:r>
      <w:r>
        <w:rPr>
          <w:sz w:val="28"/>
          <w:lang w:val="en-US"/>
        </w:rPr>
        <w:t>6-7-</w:t>
      </w:r>
      <w:r>
        <w:rPr>
          <w:sz w:val="28"/>
        </w:rPr>
        <w:t>Р</w:t>
      </w:r>
      <w:r>
        <w:rPr>
          <w:sz w:val="28"/>
          <w:lang w:val="en-US"/>
        </w:rPr>
        <w:t>7-3=0,953-0,253=0,7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Q7=Q6-7-Q7-3=0,945-0,245=0,</w:t>
      </w:r>
      <w:r>
        <w:rPr>
          <w:sz w:val="28"/>
        </w:rPr>
        <w:t>7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</w:rPr>
        <w:t>7=0,7+</w:t>
      </w:r>
      <w:r>
        <w:rPr>
          <w:sz w:val="28"/>
          <w:lang w:val="en-US"/>
        </w:rPr>
        <w:t>j</w:t>
      </w:r>
      <w:r>
        <w:rPr>
          <w:sz w:val="28"/>
        </w:rPr>
        <w:t>0,7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177925</wp:posOffset>
                </wp:positionH>
                <wp:positionV relativeFrom="paragraph">
                  <wp:posOffset>85725</wp:posOffset>
                </wp:positionV>
                <wp:extent cx="7022465" cy="204470"/>
                <wp:effectExtent l="0" t="0" r="0" b="0"/>
                <wp:wrapSquare wrapText="largest"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24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5953125" cy="171450"/>
                                  <wp:effectExtent l="0" t="0" r="0" b="0"/>
                                  <wp:docPr id="6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6" t="-210" r="-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312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95pt;height:16.1pt;mso-wrap-distance-left:0pt;mso-wrap-distance-right:0pt;mso-wrap-distance-top:0pt;mso-wrap-distance-bottom:0pt;margin-top:6.75pt;mso-position-vertical-relative:text;margin-left:9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5953125" cy="171450"/>
                            <wp:effectExtent l="0" t="0" r="0" b="0"/>
                            <wp:docPr id="69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6" t="-210" r="-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312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949825</wp:posOffset>
                </wp:positionH>
                <wp:positionV relativeFrom="paragraph">
                  <wp:posOffset>78105</wp:posOffset>
                </wp:positionV>
                <wp:extent cx="1831340" cy="204470"/>
                <wp:effectExtent l="0" t="0" r="0" b="0"/>
                <wp:wrapSquare wrapText="largest"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762000" cy="171450"/>
                                  <wp:effectExtent l="0" t="0" r="0" b="0"/>
                                  <wp:docPr id="7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47" t="-210" r="-47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pt;height:16.1pt;mso-wrap-distance-left:0pt;mso-wrap-distance-right:0pt;mso-wrap-distance-top:0pt;mso-wrap-distance-bottom:0pt;margin-top:6.15pt;mso-position-vertical-relative:text;margin-left:3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762000" cy="171450"/>
                            <wp:effectExtent l="0" t="0" r="0" b="0"/>
                            <wp:docPr id="7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47" t="-210" r="-47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177925</wp:posOffset>
                </wp:positionH>
                <wp:positionV relativeFrom="paragraph">
                  <wp:posOffset>139065</wp:posOffset>
                </wp:positionV>
                <wp:extent cx="966470" cy="1000125"/>
                <wp:effectExtent l="0" t="0" r="0" b="0"/>
                <wp:wrapSquare wrapText="largest"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742950" cy="1000125"/>
                                  <wp:effectExtent l="0" t="0" r="0" b="0"/>
                                  <wp:docPr id="7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48" t="-36" r="-4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8.75pt;mso-wrap-distance-left:0pt;mso-wrap-distance-right:0pt;mso-wrap-distance-top:0pt;mso-wrap-distance-bottom:0pt;margin-top:10.95pt;mso-position-vertical-relative:text;margin-left:9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742950" cy="1000125"/>
                            <wp:effectExtent l="0" t="0" r="0" b="0"/>
                            <wp:docPr id="7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48" t="-36" r="-4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206625</wp:posOffset>
                </wp:positionH>
                <wp:positionV relativeFrom="paragraph">
                  <wp:posOffset>139065</wp:posOffset>
                </wp:positionV>
                <wp:extent cx="985520" cy="1000125"/>
                <wp:effectExtent l="0" t="0" r="0" b="0"/>
                <wp:wrapSquare wrapText="largest"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762000" cy="1000125"/>
                                  <wp:effectExtent l="0" t="0" r="0" b="0"/>
                                  <wp:docPr id="7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47" t="-36" r="-4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pt;height:78.75pt;mso-wrap-distance-left:0pt;mso-wrap-distance-right:0pt;mso-wrap-distance-top:0pt;mso-wrap-distance-bottom:0pt;margin-top:10.95pt;mso-position-vertical-relative:text;margin-left:17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762000" cy="1000125"/>
                            <wp:effectExtent l="0" t="0" r="0" b="0"/>
                            <wp:docPr id="7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47" t="-36" r="-4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463925</wp:posOffset>
                </wp:positionH>
                <wp:positionV relativeFrom="paragraph">
                  <wp:posOffset>139065</wp:posOffset>
                </wp:positionV>
                <wp:extent cx="804545" cy="1000125"/>
                <wp:effectExtent l="0" t="0" r="0" b="0"/>
                <wp:wrapSquare wrapText="largest"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581025" cy="1000125"/>
                                  <wp:effectExtent l="0" t="0" r="0" b="0"/>
                                  <wp:docPr id="8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2" t="-36" r="-6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78.75pt;mso-wrap-distance-left:0pt;mso-wrap-distance-right:0pt;mso-wrap-distance-top:0pt;mso-wrap-distance-bottom:0pt;margin-top:10.95pt;mso-position-vertical-relative:text;margin-left:2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581025" cy="1000125"/>
                            <wp:effectExtent l="0" t="0" r="0" b="0"/>
                            <wp:docPr id="8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62" t="-36" r="-6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949825</wp:posOffset>
                </wp:positionH>
                <wp:positionV relativeFrom="paragraph">
                  <wp:posOffset>70485</wp:posOffset>
                </wp:positionV>
                <wp:extent cx="2002790" cy="204470"/>
                <wp:effectExtent l="0" t="0" r="0" b="0"/>
                <wp:wrapSquare wrapText="largest"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933450" cy="171450"/>
                                  <wp:effectExtent l="0" t="0" r="0" b="0"/>
                                  <wp:docPr id="8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39" t="-210" r="-3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6.1pt;mso-wrap-distance-left:0pt;mso-wrap-distance-right:0pt;mso-wrap-distance-top:0pt;mso-wrap-distance-bottom:0pt;margin-top:5.55pt;mso-position-vertical-relative:text;margin-left:3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933450" cy="171450"/>
                            <wp:effectExtent l="0" t="0" r="0" b="0"/>
                            <wp:docPr id="84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39" t="-210" r="-3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949825</wp:posOffset>
                </wp:positionH>
                <wp:positionV relativeFrom="paragraph">
                  <wp:posOffset>62865</wp:posOffset>
                </wp:positionV>
                <wp:extent cx="1837690" cy="238125"/>
                <wp:effectExtent l="0" t="0" r="0" b="0"/>
                <wp:wrapSquare wrapText="largest"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971550" cy="238125"/>
                                  <wp:effectExtent l="0" t="0" r="0" b="0"/>
                                  <wp:docPr id="8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37" t="-151" r="-37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18.75pt;mso-wrap-distance-left:0pt;mso-wrap-distance-right:0pt;mso-wrap-distance-top:0pt;mso-wrap-distance-bottom:0pt;margin-top:4.95pt;mso-position-vertical-relative:text;margin-left:3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971550" cy="238125"/>
                            <wp:effectExtent l="0" t="0" r="0" b="0"/>
                            <wp:docPr id="87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37" t="-151" r="-37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949825</wp:posOffset>
                </wp:positionH>
                <wp:positionV relativeFrom="paragraph">
                  <wp:posOffset>55245</wp:posOffset>
                </wp:positionV>
                <wp:extent cx="1612265" cy="204470"/>
                <wp:effectExtent l="0" t="0" r="0" b="0"/>
                <wp:wrapSquare wrapText="largest"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542925" cy="171450"/>
                                  <wp:effectExtent l="0" t="0" r="0" b="0"/>
                                  <wp:docPr id="8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6" t="-210" r="-6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6.1pt;mso-wrap-distance-left:0pt;mso-wrap-distance-right:0pt;mso-wrap-distance-top:0pt;mso-wrap-distance-bottom:0pt;margin-top:4.35pt;mso-position-vertical-relative:text;margin-left:3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542925" cy="171450"/>
                            <wp:effectExtent l="0" t="0" r="0" b="0"/>
                            <wp:docPr id="9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66" t="-210" r="-6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063625</wp:posOffset>
                </wp:positionH>
                <wp:positionV relativeFrom="paragraph">
                  <wp:posOffset>55245</wp:posOffset>
                </wp:positionV>
                <wp:extent cx="3500755" cy="552450"/>
                <wp:effectExtent l="0" t="0" r="0" b="0"/>
                <wp:wrapSquare wrapText="largest"/>
                <wp:docPr id="9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75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3114675" cy="552450"/>
                                  <wp:effectExtent l="0" t="0" r="0" b="0"/>
                                  <wp:docPr id="9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2" t="-65" r="-12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467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65pt;height:43.5pt;mso-wrap-distance-left:0pt;mso-wrap-distance-right:0pt;mso-wrap-distance-top:0pt;mso-wrap-distance-bottom:0pt;margin-top:4.35pt;mso-position-vertical-relative:text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3114675" cy="552450"/>
                            <wp:effectExtent l="0" t="0" r="0" b="0"/>
                            <wp:docPr id="9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2" t="-65" r="-12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4675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ый реж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CDO-6.0 / (27.02.04)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Дата: 2008:04:10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Oбобщенные данные по схеме ANNAA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-----------------------------------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узлов- 8 ветвей- 11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генераторов- 1 трансформаторов- 0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из них синхр. компенсаторов- 1 из них с регулированием- 0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узлов с нагрузкой- 7 тр-ов с поперечным рег.- 0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узлов со с.х.н.- 0 ветвей с фикс. P- 0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узлов с шунтами- 0 параллельных ветвей- 0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из них управляемых- 0 перетоков сальдо- 0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узлов с пределами- 0 ветвей с пределами- 0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контр. параметров по узлам- 0 контр. параметров по ветвям- 0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узлов с стк- 0 отключенных ветвей- 0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Температура: 20 град.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Частота системы 1 = 50.00 гц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Суммарная нагрузка по Р: 3800. Мвт по Q: 1600. Мвар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Суммарная генерация по Р: 0. Мвт по Q: 0. Мвар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Номера балансирующих узлов по: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P: 8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Q: 8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Итерация Pнб max( узел) Qнб max ( узел) шаг якобиан ннэ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0 P-D 700.000( 5) 299.998( 3) .100E+01 .144*E 38 5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1 PQ 698.754( 1) 302.909( 1) .196E-02 .144*E 38 5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 PQ 682.938( 5) 295.933( 1) .305E-01 .144*E 38 5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3 PQ 678.305( 5) 293.804( 1) .107E-01 .576*E 34 5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4 PQ 677.961( 5) 293.682( 3) .124E-02 .226*E 31 5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5 PQ 677.876( 5) 293.682( 3) .256E-03 -.273*E 29 59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(П): Pежим не рассчитан. Деформация уравнений не обеспечивает сходимость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*ПЧРЖМ * Просмотр результатов расчета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---------- Bремя:10:08:18.75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*ПЧРЖМ * Просмотр результатов расчета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---------- Bремя:10:08:41.11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Информация об узлах схема: ANNAA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У з е л напряжение угол Pн Qн Pг Qг Pш Qш Pнб Qн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И м я Номер кВ град МВт МВАр МВт МВАр МВт МВАр МВт МВА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1 12.695 -2.522 700.000 300.000 - - - - - 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 7.354 -5.514 500.000 200.000 - - - - - 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3 6.148 -5.891 500.000 300.000 - - - - - 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4 6.221 -6.463 300.000 100.000 - - - - - 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5 8.483 -4.934 700.000 300.000 - - - - - 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6 11.432 -4.212 600.000 200.000 - - - - - 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7 12.729 -2.754 500.000 200.000 - - - - - 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8 20.000 - - - 256.553 98.329 - - - 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------- ------- ------- ------- ------- 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3800.000 1600.000 256.553 98.329 .000 .000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Информация о ветвях схема: ANNAA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Ветвь Pij Qij Pji Qji дP корона дQ Ток Kзагр Q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I J МВт МВАр МВт МВАр МВт МВт МВАр кА МВА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1- 2 32.997 13.063 -19.484 -6.560 13.5129 - 6.5040 1.616 - .0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1- 5 27.628 10.531 -18.742 -6.255 8.8862 - 4.2771 1.346 - .0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1- 8 -87.322 -29.751 135.378 52.880 48.0561 - 23.1303 4.201 - .0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- 3 5.359 2.362 -4.493 -1.945 .8656 - .4166 .460 - .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3- 4 -.235 -.533 .243 .537 .0082 - .0039 .055 - .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3- 5 -8.234 -3.365 11.281 4.832 3.0474 - 1.4668 .836 - .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4- 5 -7.730 -2.811 10.434 4.112 2.7041 - 1.3015 .764 - .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5- 6 -7.614 -3.217 10.205 4.464 2.5918 - 1.2475 .563 - .0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5- 7 -16.916 -5.885 25.029 9.790 8.1132 - 3.9050 1.220 - .0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6- 8 -31.350 -8.938 53.548 19.620 22.1975 - 10.6841 1.648 - .0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7- 8 -43.783 -14.353 67.628 25.829 23.8450 - 11.4771 2.092 - .0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-------- ------ -------- 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133.8279 .00 64.414 .007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Tаблица распределения потерь в схеме: ANNAA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Cуммарные мощности : активн. реактив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H а г р у з к а 3800.000 1600.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Г е н е р а ц и я 256.553 98.32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Генерация ЛЭП .0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П о т е р и 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Ш у н т а х .000 .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из них в БСК .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СК .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Л Э П 133.828 64.4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на корону по g .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На корону по хар-ке .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Трансформаторах .000 .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в шунтах .000 .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Суммарные потери 133.828 64.414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Потери в линиях электропередач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 xml:space="preserve">U ном U ср. активные % реактивные % генер. в ЛЭП % корона %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1.0 10.6 133.83 100.0 64.41 100.0 .01 100.0 .00 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-------- ----- -------- ----- -------- 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Итого: 133.828 100.0 64.414 100.0 .000 .0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арийный режи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CDO-6.0 / (27.02.0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Дата: 2008:03:18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Время расчета: 10:21:52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Для задания коэффициентов трансформации используется полярная система координат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*ЧСЕТЬ * Основные данные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---------- Bремя:10:22:11.3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(И): Перфорация данных о сети =ANNAA2 = в кодировке C Э 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(И): B файл записано 9 п/к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*ПЧСЕТЬ * Просмотр основных данных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---------- Bремя:10:32:50.21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*ЧСЕТЬ * Основные данные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---------- Bремя:10:42:15.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Считаны данные: ANNAA ( )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*ПЧСЕТЬ * Просмотр основных данных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---------- Bремя:10:42:24.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(И): Перфорация данных о сети =ANNAA = в кодировке C Э 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(И): B файл записано 9 п/к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Для задания коэффициентов трансформации используется прямоугольная система координат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*СРЖМ * Расчет установившегося режима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---------- Bремя:10:43:08.94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(B): В узле 8 задан источник реак.мощности без пределов регулирования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Oбобщенные данные по схеме ANNAA3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-----------------------------------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узлов- 8 ветвей- 10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генераторов- 1 трансформаторов- 0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из них синхр. компенсаторов- 1 из них с регулированием- 0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узлов с нагрузкой- 7 тр-ов с поперечным рег.- 0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узлов со с.х.н.- 0 ветвей с фикс. P- 0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узлов с шунтами- 0 параллельных ветвей- 0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из них управляемых- 0 перетоков сальдо- 0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узлов с пределами- 0 ветвей с пределами- 0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контр. параметров по узлам- 0 контр. параметров по ветвям- 0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узлов с стк- 0 отключенных ветвей- 0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Температура: 20 град.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Частота системы 1 = 50.00 гц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Суммарная нагрузка по Р: 3800. кВт по Q: 1600. кВАр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Суммарная генерация по Р: 0. кВт по Q: 0. кВАр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Номера балансирующих узлов по: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P: 8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Q: 8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Итерация Pнб max( узел) Qнб max ( узел) шаг якобиан ннэ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0 P-D 700.000( 5) 298.083( 1) .100E+01 .659*E 78 5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1 PQ 682.946( 5) 333.591( 1) .244E-01 .659*E 78 5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 PQ 5.134( 7) 1.841( 6) .102E+01 .659*E 78 5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3 PQ .524( 7) .262( 3) .935E+00 .659*E 78 5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4 PQ .134( 3) .087( 3) .125E+01 .659*E 78 5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5 PQ .089( 5) .044( 5) .832E+00 .360*E 78 59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(П): Pежим не рассчитан. Деформация уравнений не обеспечивает сходимость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*ПЧРЖМ * Просмотр результатов расчета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---------- Bремя:10:43:54.92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Информация об узлах схема: ANNAA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У з е л напряжение угол Pн Qн Pг Qг Pш Qш Pнб Qн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И м я Номер кВ град кВт кВАр кВт кВАр кВт кВАр кВт кВА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1 19.480 -.067 700.0 300.0 - - - - - 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 19.468 -.067 500.0 200.0 - - - - - 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3 19.500 -.059 500.0 300.0 - - - - - 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4 19.513 -.062 300.0 100.0 - - - - - 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5 19.562 -.057 700.0 300.0 - - - - - 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6 19.733 -.047 600.0 200.0 - - - - - 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7 19.754 -.034 500.0 200.0 - - - - - 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8 20.000 - - - 3881.1 1619.5 - - - 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------- ------- ------- ------- ------- 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3800.0 1600.0 3881.1 1619.5 .0 .0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Информация о ветвях схема: ANNAA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Ветвь Pij Qij Pji Qji дP корона дQ Iл Kзагр Q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I J кВт кВАр кВт кВАр кВт кВт кВАр А кВА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1- 2 110.3 50.9 -110.2 -52.7 .07 - .03 3.6 - 1.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1- 5 -810.3 -350.9 813.7 350.7 3.36 - 1.62 26.2 - 1.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- 3 -389.8 -147.3 390.4 146.1 .62 - .30 12.4 - 1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3- 4 -212.8 -127.0 212.9 126.1 .15 - .07 7.3 - 1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3- 5 -677.6 -319.1 679.7 318.5 2.15 - 1.03 22.2 - 1.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4- 5 -512.9 -226.1 514.2 225.0 1.28 - .61 16.6 - 1.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5- 6 -1003.7 -458.8 1012.3 460.0 8.68 - 4.18 32.6 - 3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5- 7 -1704.0 -735.5 1720.4 741.3 16.37 - 7.88 54.8 - 2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6- 8 -1612.3 -660.0 1633.6 667.2 21.27 - 10.24 51.0 - 3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7- 8 -2220.4 -941.4 2247.5 952.4 27.12 - 13.05 70.6 - 2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-------- ------ -------- 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81.06 .00 39.02 19.5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 xml:space="preserve">Tаблица распределения потерь в схеме: ANNAA3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Cуммарные мощности : активн. реактив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H а г р у з к а 3800.0 1600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Г е н е р а ц и я 3881.1 1619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Генерация ЛЭП 19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П о т е р и 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Ш у н т а х .0 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из них в БСК 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СК 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Л Э П 81.1 39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на корону по g 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На корону по хар-ке 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Трансформаторах .0 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в шунтах .0 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Суммарные потери 81.1 39.0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Потери в линиях электропередач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 xml:space="preserve">U ном U ср. активные % реактивные % генер. в ЛЭП % корона %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1.0 19.6 81.06 100.0 39.02 100.0 19.48 100.0 .00 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-------- ----- -------- ----- -------- -----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Итого: 81.1 100.0 39.0 100.0 .0 .0</w:t>
      </w:r>
    </w:p>
    <w:p>
      <w:pPr>
        <w:sectPr>
          <w:footerReference w:type="default" r:id="rId5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Часть 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ределение токов обмоток тяговых трансформаторов в системе электроснабжения переменного тока 25к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ль: доказательство, что однофазная тяговая нагрузка порождает несимметрию токов в обмотках тяговых трансформаторов. Обмотка высокого напряжения 110кВ двухобмоточного трансформатора соединена звездой, а обмотка 25кВ соединена треугольник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заданным тяговым токам определить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оки в обмотках низкого напряжения тягового трансформатор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оки в обмотках низкого напряжения трансформатора, приведённые к высокой стороне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оки в обмотках высокого напряжения тягового трансформатор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векторной диаграмме токи на высокой стороне трансформатора, полученные как геометрическая сумма тяговых токов, приведённых к высокой стороне трансформатор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ь токи прямой и обратной последовательности нагрузки трёхфазной линии высокого напряжени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роить на векторной диаграмме токи прямой и обратной последова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Исходные данные для определения токов обмоток тяговых трансформаторов по тяговым ток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нт №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дуль тока левого плеча подстанции 142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дуль тока правого плеча подстанции 107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аза тока левого плеча подстанции 27 гра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аза тока правого плеча подстанции 28 гра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ведем для всех типов подстан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тип подстанции 1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окti2= (94.487830,-50.210050)tti2 107.000000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ок</w:t>
      </w:r>
      <w:r>
        <w:rPr>
          <w:rFonts w:cs="Times New Roman" w:ascii="Times New Roman" w:hAnsi="Times New Roman"/>
          <w:sz w:val="28"/>
          <w:lang w:val="en-US"/>
        </w:rPr>
        <w:t>ti</w:t>
      </w:r>
      <w:r>
        <w:rPr>
          <w:rFonts w:cs="Times New Roman" w:ascii="Times New Roman" w:hAnsi="Times New Roman"/>
          <w:sz w:val="28"/>
        </w:rPr>
        <w:t>1= (7.540856,-141.799600)</w:t>
      </w:r>
      <w:r>
        <w:rPr>
          <w:rFonts w:cs="Times New Roman" w:ascii="Times New Roman" w:hAnsi="Times New Roman"/>
          <w:sz w:val="28"/>
          <w:lang w:val="en-US"/>
        </w:rPr>
        <w:t>tti</w:t>
      </w:r>
      <w:r>
        <w:rPr>
          <w:rFonts w:cs="Times New Roman" w:ascii="Times New Roman" w:hAnsi="Times New Roman"/>
          <w:sz w:val="28"/>
        </w:rPr>
        <w:t>1 142.000000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ba</w:t>
      </w:r>
      <w:r>
        <w:rPr>
          <w:rFonts w:cs="Times New Roman" w:ascii="Times New Roman" w:hAnsi="Times New Roman"/>
          <w:sz w:val="28"/>
        </w:rPr>
        <w:t xml:space="preserve"> (28.982320,30.529860)</w:t>
      </w:r>
      <w:r>
        <w:rPr>
          <w:rFonts w:cs="Times New Roman" w:ascii="Times New Roman" w:hAnsi="Times New Roman"/>
          <w:sz w:val="28"/>
          <w:lang w:val="en-US"/>
        </w:rPr>
        <w:t>icb</w:t>
      </w:r>
      <w:r>
        <w:rPr>
          <w:rFonts w:cs="Times New Roman" w:ascii="Times New Roman" w:hAnsi="Times New Roman"/>
          <w:sz w:val="28"/>
        </w:rPr>
        <w:t xml:space="preserve"> (36.523180,-111.269800)</w:t>
      </w:r>
      <w:r>
        <w:rPr>
          <w:rFonts w:cs="Times New Roman" w:ascii="Times New Roman" w:hAnsi="Times New Roman"/>
          <w:sz w:val="28"/>
          <w:lang w:val="en-US"/>
        </w:rPr>
        <w:t>iac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(-65.505510,80.739910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a= (28.331130,-34.920010)ib= (-12.534860,-13.204170)ic=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(-15.796280,48.124180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1= (31.869530,-16.518520)mi1= 35.896080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2 (-3.538402,-18.401500)mi2= 18.738610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ns= (1.483849E-01,-5.004905E-01)mkns= 5.220238E-0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ип подстанции 2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окti1= (126.538300,-64.436420)tti1 142.000000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окti2= (90.757190,56.675670)tti2 107.000000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ab</w:t>
      </w:r>
      <w:r>
        <w:rPr>
          <w:rFonts w:cs="Times New Roman" w:ascii="Times New Roman" w:hAnsi="Times New Roman"/>
          <w:sz w:val="28"/>
        </w:rPr>
        <w:t>= (-114.611300,24.065730)</w:t>
      </w:r>
      <w:r>
        <w:rPr>
          <w:rFonts w:cs="Times New Roman" w:ascii="Times New Roman" w:hAnsi="Times New Roman"/>
          <w:sz w:val="28"/>
          <w:lang w:val="en-US"/>
        </w:rPr>
        <w:t>ibc</w:t>
      </w:r>
      <w:r>
        <w:rPr>
          <w:rFonts w:cs="Times New Roman" w:ascii="Times New Roman" w:hAnsi="Times New Roman"/>
          <w:sz w:val="28"/>
        </w:rPr>
        <w:t>= (102.684200,16.304970)</w:t>
      </w:r>
      <w:r>
        <w:rPr>
          <w:rFonts w:cs="Times New Roman" w:ascii="Times New Roman" w:hAnsi="Times New Roman"/>
          <w:sz w:val="28"/>
          <w:lang w:val="en-US"/>
        </w:rPr>
        <w:t>ica</w:t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(11.927040,-40.370700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a= (49.569380,-10.408430)ib= (-44.410930,-7.051899)ic=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(-5.158446,17.460330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1= (31.860760,-16.535430)mi1= 35.896080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2 (17.708620,6.127002)mi2= 18.738610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ns= (3.592451E-01,3.787503E-01)mkns= 5.220238E-0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ип подстанции 3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окti2= (-3.647203,106.937800)tti2 107.000000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окti1= (119.113800,77.303970)tti1 142.000000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ba</w:t>
      </w:r>
      <w:r>
        <w:rPr>
          <w:rFonts w:cs="Times New Roman" w:ascii="Times New Roman" w:hAnsi="Times New Roman"/>
          <w:sz w:val="28"/>
        </w:rPr>
        <w:t xml:space="preserve"> (78.193460,87.181920)</w:t>
      </w:r>
      <w:r>
        <w:rPr>
          <w:rFonts w:cs="Times New Roman" w:ascii="Times New Roman" w:hAnsi="Times New Roman"/>
          <w:sz w:val="28"/>
          <w:lang w:val="en-US"/>
        </w:rPr>
        <w:t>icb</w:t>
      </w:r>
      <w:r>
        <w:rPr>
          <w:rFonts w:cs="Times New Roman" w:ascii="Times New Roman" w:hAnsi="Times New Roman"/>
          <w:sz w:val="28"/>
        </w:rPr>
        <w:t xml:space="preserve"> (-37.273130,-97.059870)</w:t>
      </w:r>
      <w:r>
        <w:rPr>
          <w:rFonts w:cs="Times New Roman" w:ascii="Times New Roman" w:hAnsi="Times New Roman"/>
          <w:sz w:val="28"/>
          <w:lang w:val="en-US"/>
        </w:rPr>
        <w:t>ica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(-40.920330,9.877950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a= (17.698040,-4.272213)ib= (-33.818670,-37.706180)ic=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(16.120630,41.978390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1= (31.851980,-16.552340)mi1= 35.896080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2 (-14.153930,12.280130)mi2= 18.738610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ns= (-5.076299E-01,1.217401E-01)mkns= 5.220237E-01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Часть 3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ределение собственных и взаимных сопротивлений и падения напряжения в линии ДП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ключение линии ДПР к тяг. подстанции 1-го ти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35705" cy="1219835"/>
            <wp:effectExtent l="0" t="0" r="0" b="0"/>
            <wp:docPr id="9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62100" cy="457200"/>
            <wp:effectExtent l="0" t="0" r="0" b="0"/>
            <wp:docPr id="9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" cy="228600"/>
            <wp:effectExtent l="0" t="0" r="0" b="0"/>
            <wp:docPr id="9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- </w:t>
      </w:r>
      <w:r>
        <w:rPr>
          <w:sz w:val="28"/>
        </w:rPr>
        <w:t>длина линии ДП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24400" cy="2159000"/>
            <wp:effectExtent l="0" t="0" r="0" b="0"/>
            <wp:docPr id="9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нт №</w:t>
      </w:r>
      <w:r>
        <w:rPr>
          <w:sz w:val="28"/>
          <w:lang w:val="en-US"/>
        </w:rPr>
        <w:t>1</w:t>
      </w:r>
      <w:r>
        <w:rPr>
          <w:sz w:val="28"/>
        </w:rPr>
        <w:t>4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Направление линии ДПР совпадает с правым тяговым током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Длина линии ДПР: 26 км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ип тяговой подстанции, от которой получает питание линия ДПР: 2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исло путей: 2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ип проводов линии ДПР: АС-50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Тип рельсов: Р-65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Модуль тягового тока: 163 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Фаза тягового тока: 28 град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дуль тока ДПР: 43 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Фаза тока ДПР: 27</w:t>
      </w:r>
      <w:r>
        <w:rPr>
          <w:sz w:val="28"/>
          <w:lang w:val="en-US"/>
        </w:rPr>
        <w:t xml:space="preserve"> </w:t>
      </w:r>
      <w:r>
        <w:rPr>
          <w:sz w:val="28"/>
        </w:rPr>
        <w:t>град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лубина возврата тока в земле: 1300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ё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ип участка 2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ктивное сопротивление провода линии дпр Rpr= 6.500000E-01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лубина возврата тока в земле Dek= 1300.000000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диус провода rp 4.800000E-03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сстояние провода линии дпр от экв.рельса 11.223750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нутреннее индуктивное сопротивление рельса 1.500000E-01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ктивное сопротивление рельса 2.000000E-01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ктивное сопротивление рельса 6.746110E-01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проводами линии дпр 18.300000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контактным проводом и пров дпр 7.100000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сстояние между тяговым проводом и рельсом 6.400000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противление провод линии дпр-земля zfz= (7.000000E-01,8.037418E-01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противление провод линии дпр-рельс zfr= (5.000000E-02,2.992518E-01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противление контактный провод рельс ztr= (5.000000E-02,3.346257E-01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противление рельс-земля zrz= (1.500000E-01,5.513090E-01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ротивление вз инд между фазами лин дпр zdd=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5.000000E-02,2.684664E-01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ротивление вз инд между фазой дпр и конт пр zt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5.000000E-02,3.280893E-01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лное сопротивление фазы линии дпр zf (6.894613E-01,6.429745E-01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сопротивление вз инд 2 фаз линии дпр zff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3.946128E-02,1.076991E-01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лное сопротивление вз инд фаза дпр-конт пр ztf=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4.133837E-02,1.486318E-01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a2= (-5.000000E-01,-8.660254E-01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a= (-5.000000E-01,8.660254E-01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лина линии дпр 26.000000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яговый токti2= (81.500000,140.995000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ок дпр dpri= (37.195000,-21.500000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duab= (448.633400,747.024500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ducb= (-1076.715000,1319.087000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du1= (770.244600,1124.663000)du2= (-321.611200,-377.638700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321.611200 -377.638700du2m= 496.029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Courier New"/>
          <w:sz w:val="28"/>
          <w:szCs w:val="20"/>
        </w:rPr>
        <w:t>aknc= 1.98411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Часть 4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счет заданной электрической сети 110/10/0.38 кВ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Задание: необходимо определение цены электроэнергии в нагрузочных узлах, переданной из генераторных узлов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довательность выполнения расчетов состоит в следующ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Для заданной преподавателем схемы и параметров электрической сети с помощью программы СДО-6 производятся расчеты потокораспределений активной и реактивной мощности. Такие расчеты выполняются для исходного режима, режима, оптимального по потерям активной мощности или режима оптимального по затратам на производство электрической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Для каждого из режимов с использованием реализованного в СДО-6 метода адресности требуется построить двудольный граф, узлы одного цвета которого соответствуют нагрузочным узлам, а другого цвета – генераторным узлам. Объединить связями нагрузочные узлы с теми генераторными узлами, из которых нагрузочные узлы получают электроэнергию. Над каждой связью подписать значения электроэнергии, переданной из генераторного узла в нагрузочный узел и электроэнергии, полученной нагрузочным узлом из генераторного. Подписать возле каждого нагрузочного узла значения разности между переданной в нагрузочный узел электроэнергии и полученной им электроэнергией, равное потере электроэнергии при ее передаче из генераторных узлов в нагрузочные узл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Используя заданные преподавателем цены производства электроэнергии в генераторных узлах рассчитать и свести в таблицу цены на электроэнергию в нагрузочных узлах до и после оптим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32860" cy="4632325"/>
            <wp:effectExtent l="0" t="0" r="0" b="0"/>
            <wp:docPr id="9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463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br w:type="textWrapping" w:clear="all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электроэнергетической систе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нты нагрузок узлов расчетной схемы электрической се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171"/>
        <w:gridCol w:w="1884"/>
        <w:gridCol w:w="1615"/>
        <w:gridCol w:w="1749"/>
        <w:gridCol w:w="1716"/>
      </w:tblGrid>
      <w:tr>
        <w:trPr>
          <w:trHeight w:val="388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а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)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6865" cy="241300"/>
                  <wp:effectExtent l="0" t="0" r="0" b="0"/>
                  <wp:docPr id="9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)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42900" cy="241300"/>
                  <wp:effectExtent l="0" t="0" r="0" b="0"/>
                  <wp:docPr id="10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узлов</w:t>
            </w:r>
          </w:p>
        </w:tc>
      </w:tr>
      <w:tr>
        <w:trPr>
          <w:trHeight w:val="38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</w:tr>
      <w:tr>
        <w:trPr>
          <w:trHeight w:val="388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389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нты цены электроэнергии в генераторных узлах для схемы.(у.е..кВт ч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750"/>
        <w:gridCol w:w="1497"/>
        <w:gridCol w:w="1496"/>
        <w:gridCol w:w="1627"/>
        <w:gridCol w:w="1554"/>
      </w:tblGrid>
      <w:tr>
        <w:trPr>
          <w:trHeight w:val="388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а</w:t>
            </w:r>
          </w:p>
        </w:tc>
        <w:tc>
          <w:tcPr>
            <w:tcW w:w="7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генераторных узлов</w:t>
            </w:r>
          </w:p>
        </w:tc>
      </w:tr>
      <w:tr>
        <w:trPr>
          <w:trHeight w:val="38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</w:tr>
      <w:tr>
        <w:trPr>
          <w:trHeight w:val="38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Результаты расчёта </w:t>
      </w:r>
    </w:p>
    <w:p>
      <w:pPr>
        <w:pStyle w:val="Style16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ычный режи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Результаты анализа адресности перетоков и адресности потер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Суммарные потери по исходным данным 157.538200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генераторные уз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1 399.9998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3 400.000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7 0.0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01 1279.999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03 1280.00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101 2317.529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 1.495361E-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5 1.989746E-02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нагрузочные уз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4 1149.999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6 1269.993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8 1.196289E-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100 2449.98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00 1.354980E-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02 650.0127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1генераторный узел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ветвь коэффициент переток коэффициент переток коэффициент потери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 j Ai-j Pi-j Aj-i Pi-j dAi-j dP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2 4 .10000E+01 .40000E+03 .10000E+01 .40000E+03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1 2 .10000E+01 .40000E+03 .10000E+01 .40000E+03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узел коэффициент переток коэффициент переток коэффициент поте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 Ai-j Pi-j Aj-i Pi-j dAi-j dP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4 .10000E+01 .40000E+03 .10000E+01 .40000E+03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суммарные потери 0.0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генераторный узел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ветвь коэффициент переток коэффициент переток коэффициент потери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 j Ai-j Pi-j Aj-i Pi-j dAi-j dP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3 4 .10000E+01 .40000E+03 .10000E+01 .40000E+03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узел коэффициент переток коэффициент переток коэффициент поте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 Ai-j Pi-j Aj-i Pi-j dAi-j dP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4 .10000E+01 .40000E+03 .10000E+01 .40000E+03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суммарные потери 0.0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4генераторный узел 2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ветвь коэффициент переток коэффициент переток коэффициент потери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 j Ai-j Pi-j Aj-i Pi-j dAi-j dP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2 4 .12633E+00 .16171E+03 .12633E+00 .16171E+03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5 6 .69813E+00 .89360E+03 .69813E+00 .89360E+03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201 200 .10000E+01 .12800E+04 .10000E+01 .12800E+04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200 202 .12444E+00 .15928E+03 .12444E+00 .15928E+03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5 2 .12701E+00 .16257E+03 .12633E+00 .16171E+03 .67724E-03 .86687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100 4 .39405E-02 .50438E+01 .38206E-02 .48903E+01 .11992E-03 .1535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8 5 .85002E+00 .10880E+04 .82514E+00 .10562E+04 .24881E-01 .31847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100 6 .77922E-02 .99740E+01 .76369E-02 .97752E+01 .15530E-03 .19878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200 8 .87555E+00 .11207E+04 .85003E+00 .10880E+04 .25520E-01 .32666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202 100 .68240E-01 .87347E+02 .61445E-01 .78649E+02 .67953E-02 .86979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узел коэффициент переток коэффициент переток коэффициент поте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 Ai-j Pi-j Aj-i Pi-j dAi-j dP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4 .13914E+00 .17810E+03 .13015E+00 .16660E+03 .89909E-02 .11508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6 .74943E+00 .95926E+03 .70577E+00 .90338E+03 .43660E-01 .55884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8 .96436E-05 .12344E-01 .93174E-05 .11926E-01 .32624E-06 .41758E-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100 .55210E-01 .70669E+02 .49712E-01 .63632E+02 .54977E-02 .70371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200 .10574E-04 .13535E-01 .10574E-04 .13535E-01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202 .56200E-01 .71936E+02 .56200E-01 .71936E+02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суммарные потери 74.430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5генераторный узел 2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ветвь коэффициент переток коэффициент переток коэффициент потери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 j Ai-j Pi-j Aj-i Pi-j dAi-j dP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203 202 .10000E+01 .12800E+04 .10000E+01 .12800E+04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100 4 .31666E-01 .40532E+02 .30702E-01 .39299E+02 .96368E-03 .12335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100 6 .62618E-01 .80151E+02 .61370E-01 .78554E+02 .12480E-02 .15974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202 100 .54838E+00 .70192E+03 .49377E+00 .63203E+03 .54607E-01 .69897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узел коэффициент переток коэффициент переток коэффициент поте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 Ai-j Pi-j Aj-i Pi-j dAi-j dP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4 .35168E-01 .45015E+02 .30702E-01 .39299E+02 .44656E-02 .57160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6 .69543E-01 .89015E+02 .61370E-01 .78554E+02 .81730E-02 .10461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100 .44367E+00 .56789E+03 .39949E+00 .51134E+03 .44180E-01 .56550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202 .45162E+00 .57808E+03 .45162E+00 .57808E+03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суммарные потери 72.7275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6генераторный узел 1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ветвь коэффициент переток коэффициент переток коэффициент потери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 j Ai-j Pi-j Aj-i Pi-j dAi-j dP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100 4 .64130E-01 .14862E+03 .62179E-01 .14410E+03 .19517E-02 .45231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100 6 .12682E+00 .29390E+03 .12429E+00 .28804E+03 .25274E-02 .58574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101 100 .10000E+01 .23175E+04 .10000E+01 .23175E+04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узел коэффициент переток коэффициент переток коэффициент поте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 Ai-j Pi-j Aj-i Pi-j dAi-j dP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4 .64130E-01 .14862E+03 .62179E-01 .14410E+03 .19517E-02 .45231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6 .12682E+00 .29390E+03 .12429E+00 .28804E+03 .25274E-02 .58574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100 .80905E+00 .18750E+04 .80905E+00 .18750E+04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суммарные потери 10.3804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7генераторный узел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ветвь коэффициент переток коэффициент переток коэффициент потери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 j Ai-j Pi-j Aj-i Pi-j dAi-j dP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 4 .10000E+01 .14954E-02 .10000E+01 .14954E-02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узел коэффициент переток коэффициент переток коэффициент поте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 Ai-j Pi-j Aj-i Pi-j dAi-j dP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4 .10000E+01 .14954E-02 .10000E+01 .14954E-02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суммарные потери 0.0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8генераторный узел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ветвь коэффициент переток коэффициент переток коэффициент потери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 j Ai-j Pi-j Aj-i Pi-j dAi-j dP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2 4 .15310E+00 .30464E-02 .15310E+00 .30464E-02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5 6 .84607E+00 .16835E-01 .84607E+00 .16835E-01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5 2 .15393E+00 .30627E-02 .15310E+00 .30464E-02 .82077E-03 .16331E-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узел коэффициент переток коэффициент переток коэффициент поте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 Ai-j Pi-j Aj-i Pi-j dAi-j dP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2 .18284E-09 .36380E-11 -.22855E-08 -.45475E-10 .24683E-08 .49113E-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4 .15393E+00 .30627E-02 .15310E+00 .30464E-02 .82077E-03 .16331E-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6 .84607E+00 .16835E-01 .84607E+00 .16835E-01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суммарные потери 1.633126E-05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суммарные результ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 4 561.709800 561.709800 0.0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5 6 893.621500 893.621500 0.0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01 200 1279.999000 1279.999000 0.0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00 202 159.283400 159.283400 0.0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03 202 1280.000000 1280.000000 0.0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1 2 399.999800 399.999800 0.0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5 2 162.575400 161.708500 8.668823E-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3 4 400.000100 400.000100 0.0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100 4 194.199600 188.289500 5.9100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8 5 1088.024000 1056.177000 31.8470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6 7 0.000000E+00 0.000000E+00 0.0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100 6 384.025400 376.371900 7.6535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00 8 1120.702000 1088.036000 32.6660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101 100 2317.529000 2317.529000 0.0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02 100 789.270600 710.676100 78.5945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потери по перетокам 157.538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потери по нагрузкам 157.538300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Style16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жим оптимизации потер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 xml:space="preserve">Adr.dat </w:t>
      </w:r>
      <w:r>
        <w:rPr>
          <w:rFonts w:cs="Courier New"/>
          <w:sz w:val="28"/>
          <w:szCs w:val="20"/>
        </w:rPr>
        <w:t xml:space="preserve">оптимизированная, генераторн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Результаты анализа адресности перетоков и адресности потер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Суммарные потери по исходным данным 106.468700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генераторные уз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1 599.969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3 999.97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7 0.0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01 1731.232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03 500.5608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101 1794.737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5 3.662109E-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8 0.0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00 3.662109E-04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нагрузочные уз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 1.220703E-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4 1150.00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6 1270.00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100 2450.00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02 650.001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1генераторный узел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ветвь коэффициент переток коэффициент переток коэффициент потери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 j Ai-j Pi-j Aj-i Pi-j dAi-j dP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2 4 .36650E+00 .21989E+03 .36650E+00 .21989E+03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5 6 .62900E+00 .37738E+03 .62900E+00 .37738E+03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1 2 .10000E+01 .59997E+03 .10000E+01 .59997E+03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2 5 .63350E+00 .38008E+03 .62900E+00 .37738E+03 .45024E-02 .27013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4 100 .20988E-01 .12592E+02 .20704E-01 .12422E+02 .28416E-03 .17049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100 6 .58238E-03 .34941E+00 .57930E-03 .34756E+00 .30776E-05 .18464E-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узел коэффициент переток коэффициент переток коэффициент поте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 Ai-j Pi-j Aj-i Pi-j dAi-j dP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2 .18013E-06 .10807E-03 .18013E-06 .10807E-03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4 .34551E+00 .20730E+03 .34551E+00 .20730E+03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6 .63409E+00 .38044E+03 .62958E+00 .37773E+03 .45135E-02 .27079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5 .23332E-07 .13999E-04 -.39977E-08 -.23985E-05 .27330E-07 .16397E-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100 .20398E-01 .12238E+02 .20122E-01 .12072E+02 .27616E-03 .16569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суммарные потери 2.87365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генераторный узел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ветвь коэффициент переток коэффициент переток коэффициент потери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 j Ai-j Pi-j Aj-i Pi-j dAi-j dP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3 4 .10000E+01 .99997E+03 .10000E+01 .99997E+03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4 100 .57267E-01 .57265E+02 .56492E-01 .56490E+02 .77534E-03 .77531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100 6 .15890E-02 .15890E+01 .15806E-02 .15806E+01 .83973E-05 .83970E-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узел коэффициент переток коэффициент переток коэффициент поте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 Ai-j Pi-j Aj-i Pi-j dAi-j dP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4 .94273E+00 .94270E+03 .94273E+00 .94270E+03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6 .16108E-02 .16108E+01 .15806E-02 .15806E+01 .30207E-04 .30206E-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100 .55656E-01 .55655E+02 .54903E-01 .54901E+02 .75353E-03 .75351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суммарные потери 7.837113E-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4генераторный узел 2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ветвь коэффициент переток коэффициент переток коэффициент потери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 j Ai-j Pi-j Aj-i Pi-j dAi-j dP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5 6 .47486E+00 .82208E+03 .47486E+00 .82208E+03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201 200 .10000E+01 .17312E+04 .10000E+01 .17312E+04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200 202 .50377E+00 .87215E+03 .50377E+00 .87215E+03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8 5 .48558E+00 .84064E+03 .47486E+00 .82208E+03 .10720E-01 .18559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100 6 .67849E-02 .11746E+02 .67491E-02 .11684E+02 .35855E-04 .62073E-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200 8 .49623E+00 .85909E+03 .48558E+00 .84064E+03 .10653E-01 .18442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02 100 .26523E+00 .45917E+03 .24121E+00 .41759E+03 .24018E-01 .41580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узел коэффициент переток коэффициент переток коэффициент поте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 Ai-j Pi-j Aj-i Pi-j dAi-j dP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6 .50369E+00 .87200E+03 .48160E+00 .83377E+03 .22084E-01 .38233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5 .12402E-07 .21470E-04 -.17458E-07 -.30224E-04 .29860E-07 .51694E-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8 .12402E-07 .21470E-04 .65250E-08 .11296E-04 .58765E-08 .10174E-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100 .25777E+00 .44625E+03 .23442E+00 .40584E+03 .23342E-01 .40411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02 .23854E+00 .41298E+03 .23854E+00 .41298E+03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суммарные потери 78.6441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5генераторный узел 2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ветвь коэффициент переток коэффициент переток коэффициент потери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 j Ai-j Pi-j Aj-i Pi-j dAi-j dP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203 202 .10000E+01 .50056E+03 .10000E+01 .50056E+03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100 6 .13468E-01 .67417E+01 .13397E-01 .67060E+01 .71173E-04 .35626E-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02 100 .52648E+00 .26354E+03 .47881E+00 .23967E+03 .47676E-01 .23865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узел коэффициент переток коэффициент переток коэффициент поте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 Ai-j Pi-j Aj-i Pi-j dAi-j dP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6 .14809E-01 .74129E+01 .13397E-01 .67060E+01 .14122E-02 .70691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100 .51167E+00 .25612E+03 .46534E+00 .23293E+03 .46335E-01 .23193E+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02 .47352E+00 .23702E+03 .47352E+00 .23702E+03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суммарные потери 23.9003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6генераторный узел 1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ветвь коэффициент переток коэффициент переток коэффициент потери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 j Ai-j Pi-j Aj-i Pi-j dAi-j dP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100 6 .28129E-01 .50484E+02 .27980E-01 .50217E+02 .14865E-03 .26678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101 100 .10000E+01 .17947E+04 .10000E+01 .17947E+04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узел коэффициент переток коэффициент переток коэффициент поте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 Ai-j Pi-j Aj-i Pi-j dAi-j dP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6 .28129E-01 .50484E+02 .27980E-01 .50217E+02 .14865E-03 .26678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100 .97187E+00 .17443E+04 .97187E+00 .17443E+04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суммарные потери 2.667809E-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7генераторный узел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ветвь коэффициент переток коэффициент переток коэффициент поте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 j Ai-j Pi-j Aj-i Pi-j dAi-j dP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5 6 .10000E+01 .36621E-03 .10000E+01 .36621E-03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узел коэффициент переток коэффициент переток коэффициент поте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 Ai-j Pi-j Aj-i Pi-j dAi-j dP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6 .10000E+01 .36621E-03 .10000E+01 .36621E-03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суммарные потери 0.0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9генераторный узел 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ветвь коэффициент переток коэффициент переток коэффициент потери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 j Ai-j Pi-j Aj-i Pi-j dAi-j dP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5 6 .47486E+00 .17390E-03 .47486E+00 .17390E-03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200 202 .50377E+00 .18449E-03 .50377E+00 .18449E-03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8 5 .48558E+00 .17782E-03 .47486E+00 .17390E-03 .10720E-01 .39259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100 6 .67849E-02 .24847E-05 .67491E-02 .24716E-05 .35855E-04 .13130E-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200 8 .49623E+00 .18172E-03 .48558E+00 .17782E-03 .10653E-01 .39011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202 100 .26523E+00 .97129E-04 .24121E+00 .88333E-04 .24018E-01 .87956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узел коэффициент переток коэффициент переток коэффициент поте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 Ai-j Pi-j Aj-i Pi-j dAi-j dP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6 .50369E+00 .18446E-03 .48160E+00 .17637E-03 .22084E-01 .80876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100 .25777E+00 .94397E-04 .23442E+00 .85849E-04 .23342E-01 .85482E-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02 .23854E+00 .87358E-04 .23854E+00 .87358E-04 .00000E+00 .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суммарные потери 1.663573E-05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суммарные результ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 4 219.887500 219.887500 0.0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5 6 1199.465000 1199.465000 0.0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01 200 1731.232000 1731.232000 0.0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200 202 872.146400 872.146400 0.0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203 202 500.560800 500.560800 0.0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1 2 599.969100 599.969100 0.0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2 5 380.081500 377.380200 2.70129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3 4 999.970000 999.970000 0.0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4 100 69.857620 68.911820 9.458008E-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8 5 840.643700 822.084500 18.559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6 7 0.000000E+00 0.000000E+00 0.0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100 6 70.910030 70.535300 3.747253E-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200 8 859.086000 840.643700 18.4423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101 100 1794.737000 1794.737000 0.000000E+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202 100 722.706200 657.260900 65.4453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потери по перетокам 106.4687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потери по нагрузкам 106.46870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двудольный граф для обычного режи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74">
            <wp:simplePos x="0" y="0"/>
            <wp:positionH relativeFrom="column">
              <wp:align>left</wp:align>
            </wp:positionH>
            <wp:positionV relativeFrom="paragraph">
              <wp:posOffset>-1270</wp:posOffset>
            </wp:positionV>
            <wp:extent cx="4114800" cy="4781550"/>
            <wp:effectExtent l="0" t="0" r="0" b="0"/>
            <wp:wrapSquare wrapText="right"/>
            <wp:docPr id="10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Σ</w:t>
      </w:r>
      <w:r>
        <w:rPr>
          <w:sz w:val="28"/>
        </w:rPr>
        <w:t xml:space="preserve"> =1149,999 кВт·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н =1149,999 кВт·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Σ</w:t>
      </w:r>
      <w:r>
        <w:rPr>
          <w:sz w:val="28"/>
        </w:rPr>
        <w:t xml:space="preserve"> =1269,974 кВт·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н =1269,993 кВт·ч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Σ</w:t>
      </w:r>
      <w:r>
        <w:rPr>
          <w:sz w:val="28"/>
        </w:rPr>
        <w:t xml:space="preserve"> = 2449,972 кВт·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н = 2449,98 кВт·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Σ</w:t>
      </w:r>
      <w:r>
        <w:rPr>
          <w:sz w:val="28"/>
        </w:rPr>
        <w:t xml:space="preserve"> = 650,016 кВт·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н = 650,0127 кВт·ч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строим двудольный граф для режима оптимизации потер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0" distR="114935" simplePos="0" locked="0" layoutInCell="0" allowOverlap="1" relativeHeight="75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4229100" cy="4476750"/>
            <wp:effectExtent l="0" t="0" r="0" b="0"/>
            <wp:wrapSquare wrapText="right"/>
            <wp:docPr id="10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Σ</w:t>
      </w:r>
      <w:r>
        <w:rPr>
          <w:sz w:val="28"/>
        </w:rPr>
        <w:t xml:space="preserve"> =1150 кВт·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н =1150 кВт·ч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Σ</w:t>
      </w:r>
      <w:r>
        <w:rPr>
          <w:sz w:val="28"/>
        </w:rPr>
        <w:t xml:space="preserve"> =1270,0036 кВт·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н =1270 кВт·ч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Σ</w:t>
      </w:r>
      <w:r>
        <w:rPr>
          <w:sz w:val="28"/>
        </w:rPr>
        <w:t xml:space="preserve"> =2450,043 кВт·ч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н =2450 кВт·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Σ</w:t>
      </w:r>
      <w:r>
        <w:rPr>
          <w:sz w:val="28"/>
        </w:rPr>
        <w:t xml:space="preserve"> =650 кВт·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н =650,001 кВт·ч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И.И. Голуб. Методические указания к курсовому проету по дисциплине «Электрические сети предприятий железнодорожного транспорта», г. Иркутск 1999 г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.И. Голуб. Задания и методические указания к курсовым проектам по дисциплине «Электрические сети предприятий железнодорожного транспорта», г. Иркутск 2001 г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Караев Р.И., Волобринский С.Д., Ковалев И.Н. Электрические сети и энергосистемы / Учебник для вузов ж.-д. транспорта.-М.: Транспорт, 1988. 326 с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Курс лекций по дисциплине «Электрические сети предприятий железнодорожного транспорта».</w:t>
      </w:r>
    </w:p>
    <w:sectPr>
      <w:footerReference w:type="default" r:id="rId6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 CYR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ourier New CYR" w:hAnsi="Courier New CYR" w:cs="Courier New CYR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27.wmf"/><Relationship Id="rId53" Type="http://schemas.openxmlformats.org/officeDocument/2006/relationships/image" Target="media/image28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29.wmf"/><Relationship Id="rId57" Type="http://schemas.openxmlformats.org/officeDocument/2006/relationships/image" Target="media/image30.wmf"/><Relationship Id="rId58" Type="http://schemas.openxmlformats.org/officeDocument/2006/relationships/image" Target="media/image30.wmf"/><Relationship Id="rId59" Type="http://schemas.openxmlformats.org/officeDocument/2006/relationships/footer" Target="footer1.xml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image" Target="media/image33.wmf"/><Relationship Id="rId63" Type="http://schemas.openxmlformats.org/officeDocument/2006/relationships/image" Target="media/image34.wmf"/><Relationship Id="rId64" Type="http://schemas.openxmlformats.org/officeDocument/2006/relationships/image" Target="media/image35.wmf"/><Relationship Id="rId65" Type="http://schemas.openxmlformats.org/officeDocument/2006/relationships/image" Target="media/image36.wmf"/><Relationship Id="rId66" Type="http://schemas.openxmlformats.org/officeDocument/2006/relationships/image" Target="media/image37.wmf"/><Relationship Id="rId67" Type="http://schemas.openxmlformats.org/officeDocument/2006/relationships/image" Target="media/image38.wmf"/><Relationship Id="rId68" Type="http://schemas.openxmlformats.org/officeDocument/2006/relationships/image" Target="media/image39.wmf"/><Relationship Id="rId69" Type="http://schemas.openxmlformats.org/officeDocument/2006/relationships/footer" Target="footer2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03:00Z</dcterms:created>
  <dc:creator>z</dc:creator>
  <dc:description/>
  <cp:keywords/>
  <dc:language>en-US</dc:language>
  <cp:lastModifiedBy>SYSTEM</cp:lastModifiedBy>
  <cp:lastPrinted>2004-05-03T17:06:00Z</cp:lastPrinted>
  <dcterms:modified xsi:type="dcterms:W3CDTF">2011-09-07T17:03:00Z</dcterms:modified>
  <cp:revision>2</cp:revision>
  <dc:subject/>
  <dc:title>Министерство Путей Сообщения</dc:title>
</cp:coreProperties>
</file>