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 xml:space="preserve">Курсовая работа </w:t>
      </w:r>
    </w:p>
    <w:p>
      <w:pPr>
        <w:pStyle w:val="Style25"/>
        <w:rPr/>
      </w:pPr>
      <w:r>
        <w:rPr/>
        <w:t xml:space="preserve">на тему </w:t>
      </w:r>
    </w:p>
    <w:p>
      <w:pPr>
        <w:pStyle w:val="Style25"/>
        <w:rPr/>
      </w:pPr>
      <w:r>
        <w:rPr/>
        <w:t>"Расчёт экономической эффективности внедрения нового типа воздушного судна"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экономической эффективности внедрения нового типа самолё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ходы на авиаГС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мортизация ВС и авиадвига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ходы на периодическое техническое обслуживание В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ходы на оплату труда летного состава и бортпровод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ходы на оплату труда наземного персон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ёт экономической эффективности сравниваемых типов воздушных су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rStyle w:val="1"/>
          <w:b w:val="false"/>
          <w:bCs w:val="false"/>
          <w:caps w:val="false"/>
          <w:smallCaps w:val="false"/>
          <w:color w:val="000000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недрении в эксплуатацию новых воздушных судов на конкретных авиалиниях, может быть достигнуто снижение себестоимости авиаперевозок по сравнению с эксплуатируемым воздушным судном. Целью данной курсовой работы является сравнение 2-х типов самолётов по следующим статьям затрат:</w:t>
      </w:r>
    </w:p>
    <w:p>
      <w:pPr>
        <w:pStyle w:val="Normal"/>
        <w:rPr/>
      </w:pPr>
      <w:r>
        <w:rPr/>
        <w:t>расходы на авиаГСМ (ГСМ - горюче-смазочные материалы);</w:t>
      </w:r>
    </w:p>
    <w:p>
      <w:pPr>
        <w:pStyle w:val="Normal"/>
        <w:rPr/>
      </w:pPr>
      <w:r>
        <w:rPr/>
        <w:t>амортизация воздушных судов (ВС) и авиадвигателей;</w:t>
      </w:r>
    </w:p>
    <w:p>
      <w:pPr>
        <w:pStyle w:val="Normal"/>
        <w:rPr/>
      </w:pPr>
      <w:r>
        <w:rPr/>
        <w:t>расходы на периодическое техническое обслуживание (ТО) ВС;</w:t>
      </w:r>
    </w:p>
    <w:p>
      <w:pPr>
        <w:pStyle w:val="Normal"/>
        <w:rPr/>
      </w:pPr>
      <w:r>
        <w:rPr/>
        <w:t>расходы на оплату труда летного состава (ЛС) и бортпроводников (БП);</w:t>
      </w:r>
    </w:p>
    <w:p>
      <w:pPr>
        <w:pStyle w:val="Normal"/>
        <w:rPr/>
      </w:pPr>
      <w:r>
        <w:rPr/>
        <w:t>расходы на оплату труда наземного состава.</w:t>
      </w:r>
    </w:p>
    <w:p>
      <w:pPr>
        <w:pStyle w:val="Normal"/>
        <w:rPr/>
      </w:pPr>
      <w:r>
        <w:rPr/>
        <w:t>Сравнительный анализ производится на основании технических и эксплуатационных данных самолетов. Внедрение в эксплуатацию новой авиационной техники, обладающей высокой топливной эффективностью, большей дальностью беспосадочного полёта, высокой крейсерской скоростью и соответственно большей часовой производительностью полета по сравнению с эксплуатируемыми типами воздушных судов даст возможность авиакомпаниям и авиапредприятиям значительно снизить себестоимость авиаперевозок.</w:t>
      </w:r>
    </w:p>
    <w:p>
      <w:pPr>
        <w:pStyle w:val="Normal"/>
        <w:rPr/>
      </w:pPr>
      <w:r>
        <w:rPr/>
        <w:t xml:space="preserve">В данной курсовой работе необходимо рассчитать затраты, которые несёт авиакомпания при эксплуатации двух воздушных судов, с целью выбора наиболее оптимального воздушного судна для работы на рейсе </w:t>
      </w:r>
      <w:r>
        <w:rPr>
          <w:i/>
          <w:iCs/>
        </w:rPr>
        <w:t xml:space="preserve">Пулково - Красноярск - Хабаровск - Красноярск - Пулково. </w:t>
      </w:r>
      <w:r>
        <w:rPr/>
        <w:t>В качестве эксплуатационного периода принят второй квартал текущего года при налете на каждое воздушное судно - 275 часов за второй квартал. По итогом расчета затрат для каждого воздушного судна необходимо сделать обоснованный вывод о наиболее экономичном для используемого в курсовой работе маршрута.</w:t>
      </w:r>
    </w:p>
    <w:p>
      <w:pPr>
        <w:pStyle w:val="Normal"/>
        <w:rPr/>
      </w:pPr>
      <w:r>
        <w:rPr/>
        <w:t xml:space="preserve">Для данного варианта необходимо провести сравнительный анализ экономической эффективности внедрения самолёта </w:t>
      </w:r>
      <w:r>
        <w:rPr>
          <w:lang w:val="en-US"/>
        </w:rPr>
        <w:t>Ty</w:t>
      </w:r>
      <w:r>
        <w:rPr/>
        <w:t>-214 и Ил-62М.</w:t>
      </w:r>
      <w:r>
        <w:br w:type="page"/>
      </w:r>
    </w:p>
    <w:p>
      <w:pPr>
        <w:pStyle w:val="Heading2"/>
        <w:ind w:hanging="0"/>
        <w:rPr/>
      </w:pPr>
      <w:r>
        <w:rPr/>
        <w:t>Расчёт экономической эффективности внедрения нового типа самолёт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Расходы на авиаГ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разделе необходимо определить расходы для двух типов воздушных судов используемых в пассажирских перевозках. Для данного варианта исследуемыми являются воздушные суда Ил-62М и Ту-214.</w:t>
      </w:r>
    </w:p>
    <w:p>
      <w:pPr>
        <w:pStyle w:val="Normal"/>
        <w:rPr/>
      </w:pPr>
      <w:r>
        <w:rPr/>
        <w:t>Расходы на авиаГСМ рассчитываются по уравнению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= (С*</w:t>
      </w:r>
      <w:r>
        <w:rPr>
          <w:lang w:val="en-US"/>
        </w:rPr>
        <w:t>q</w:t>
      </w:r>
      <w:r>
        <w:rPr/>
        <w:t>/1000) * (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 - стоимость 1 тонны топлива, руб. /т (8810 рублей)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- среднечасовой расход топлива, кг/ч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- время взлёта, набора высоты и снижения, ч;</w:t>
      </w:r>
    </w:p>
    <w:p>
      <w:pPr>
        <w:pStyle w:val="Normal"/>
        <w:rPr/>
      </w:pPr>
      <w:r>
        <w:rPr/>
        <w:t xml:space="preserve">Время полёта по участкам -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Результаты расчетов расходов авиаГСМ за второй квартал текущего года сведём в таблицу. </w:t>
      </w:r>
    </w:p>
    <w:p>
      <w:pPr>
        <w:pStyle w:val="Normal"/>
        <w:rPr/>
      </w:pPr>
      <w:r>
        <w:rPr/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63"/>
        <w:gridCol w:w="1196"/>
        <w:gridCol w:w="1034"/>
        <w:gridCol w:w="1034"/>
        <w:gridCol w:w="1115"/>
        <w:gridCol w:w="1049"/>
        <w:gridCol w:w="102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порт</w:t>
            </w:r>
          </w:p>
          <w:p>
            <w:pPr>
              <w:pStyle w:val="Style22"/>
              <w:rPr/>
            </w:pPr>
            <w:r>
              <w:rPr/>
              <w:t>выл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порт</w:t>
            </w:r>
          </w:p>
          <w:p>
            <w:pPr>
              <w:pStyle w:val="Style22"/>
              <w:rPr/>
            </w:pPr>
            <w:r>
              <w:rPr/>
              <w:t>посад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тяжен-</w:t>
            </w:r>
          </w:p>
          <w:p>
            <w:pPr>
              <w:pStyle w:val="Style22"/>
              <w:rPr/>
            </w:pPr>
            <w:r>
              <w:rPr/>
              <w:t>ности</w:t>
            </w:r>
          </w:p>
          <w:p>
            <w:pPr>
              <w:pStyle w:val="Style22"/>
              <w:rPr/>
            </w:pPr>
            <w:r>
              <w:rPr/>
              <w:t>участков</w:t>
            </w:r>
          </w:p>
          <w:p>
            <w:pPr>
              <w:pStyle w:val="Style22"/>
              <w:rPr/>
            </w:pPr>
            <w:r>
              <w:rPr/>
              <w:t>беспосадо-чного</w:t>
            </w:r>
          </w:p>
          <w:p>
            <w:pPr>
              <w:pStyle w:val="Style22"/>
              <w:rPr/>
            </w:pPr>
            <w:r>
              <w:rPr/>
              <w:t>поле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полета по участкам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топлива по участкам поле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авиаГСМ, по участкам поле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-тельные расходы на непро-изводите-льный налет, на масло и пр.3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, расходы на авиаГСМ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Ил-62М:</w:t>
            </w:r>
          </w:p>
          <w:p>
            <w:pPr>
              <w:pStyle w:val="Style22"/>
              <w:rPr/>
            </w:pPr>
            <w:r>
              <w:rPr/>
              <w:t>Маршрут: Пулково - Красноярск - Хабаровск - Красноярск - Пулков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6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86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674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0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665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0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665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6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86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6747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парный рей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6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74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3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6810</w:t>
            </w:r>
          </w:p>
        </w:tc>
      </w:tr>
      <w:tr>
        <w:trPr/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одного ча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539</w:t>
            </w:r>
          </w:p>
        </w:tc>
      </w:tr>
      <w:tr>
        <w:trPr/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считать расходы на второй квартал (общий налёт 275 часов)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48225</w:t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-21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14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35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1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39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1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39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14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352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парный рей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91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3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3858</w:t>
            </w:r>
          </w:p>
        </w:tc>
      </w:tr>
      <w:tr>
        <w:trPr/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одного ча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866</w:t>
            </w:r>
          </w:p>
        </w:tc>
      </w:tr>
      <w:tr>
        <w:trPr/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считать расходы на второй квартал (общий налёт 275 часов)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88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м ход расчетов:</w:t>
      </w:r>
    </w:p>
    <w:p>
      <w:pPr>
        <w:pStyle w:val="Normal"/>
        <w:rPr/>
      </w:pPr>
      <w:r>
        <w:rPr/>
        <w:t>Графа 4, время полёта по участкам, определяется как отношение протяженности участков полёта и крейсерской скорости. Для Ил-62М крейсерская скорость равна 850 км/ч, а для Ту-214 830 км/ч.</w:t>
      </w:r>
    </w:p>
    <w:p>
      <w:pPr>
        <w:pStyle w:val="Normal"/>
        <w:rPr/>
      </w:pPr>
      <w:r>
        <w:rPr/>
        <w:t>Графа 5, расходы топлива по участкам полёта, представляет собой произведение графы 4, время полёта по участкам, и часового расхода топлива. Для Ту-214 часовой расход топлива составляет 3300 кг/ч, а для Ил-62М 6900 кг/ч.</w:t>
      </w:r>
    </w:p>
    <w:p>
      <w:pPr>
        <w:pStyle w:val="Normal"/>
        <w:rPr/>
      </w:pPr>
      <w:r>
        <w:rPr/>
        <w:t>Графа 6, расходы на авиаГСМ, по участкам полета, рассчитывается согласно формуле, приведённой перед таблицей, с учётом того, что самолёты на взлёт, посадку и набор высоты тратят примерно 0,12 часа.</w:t>
      </w:r>
    </w:p>
    <w:p>
      <w:pPr>
        <w:pStyle w:val="Normal"/>
        <w:rPr/>
      </w:pPr>
      <w:r>
        <w:rPr/>
        <w:t>Графа 7, дополнительные расходы на непроизводительный налёт, на масло и прочее. Расчёты ведём, учитывая тот факт, что эти расходы составляют примерно 3% от расходов на авиаГСМ, по участкам полета.</w:t>
      </w:r>
    </w:p>
    <w:p>
      <w:pPr>
        <w:pStyle w:val="Normal"/>
        <w:rPr/>
      </w:pPr>
      <w:r>
        <w:rPr/>
        <w:t>Графа 8, всего расходы на авиаГСМ, представляет собой сумму двух предыдущих граф (расходы на авиаГСМ, по участкам полета и дополнительные расходы на непроизводительный налёт). Вывод: при налёте за квартал 275 часов наиболее экономичным является судно Ту-214.</w:t>
      </w:r>
      <w:r>
        <w:br w:type="page"/>
      </w:r>
    </w:p>
    <w:p>
      <w:pPr>
        <w:pStyle w:val="Heading2"/>
        <w:ind w:hanging="0"/>
        <w:rPr/>
      </w:pPr>
      <w:r>
        <w:rPr/>
        <w:t>2. Амортизация ВС и авиадвиг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объектов основных средств погашается посредством начисления амортизации, если иное не установлено нормативными документами. В авиакомпании объектами для начисления амортизации являются самолёты, вертолёты и авиационные двигатели (СВАД), а также объекты наземных основных средств, находящиеся в авиакомпании на праве собственности, хозяйственного ведения или оперативного управления.</w:t>
      </w:r>
    </w:p>
    <w:p>
      <w:pPr>
        <w:pStyle w:val="Normal"/>
        <w:rPr/>
      </w:pPr>
      <w:r>
        <w:rPr/>
        <w:t>Начисление амортизации по самолётам и авиационным двигателям, сданным в аренду, производится арендодателем. Нормы амортизационных отчислений по планерам ВС составляет 8% в год, по авиационным двигателям и вспомогательным силовым установкам 10%. Начисление амортизационных отчислений производится, начиная с первого числа месяца, следующего за месяцем принятия объектов к учёту, и до полного погашения стоимости планеров. Принятый в авиапредприятии порядок начисления амортизации, должен соответственно отражаться в расчётной себестоимости летного часа. Формула для расчёта амортизационных отчислений может быть представлена в следую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= (</w:t>
      </w:r>
      <w:r>
        <w:rPr>
          <w:lang w:val="en-US"/>
        </w:rPr>
        <w:t>N</w:t>
      </w:r>
      <w:r>
        <w:rPr/>
        <w:t xml:space="preserve">пл*∑Спл + </w:t>
      </w:r>
      <w:r>
        <w:rPr>
          <w:lang w:val="en-US"/>
        </w:rPr>
        <w:t>N</w:t>
      </w:r>
      <w:r>
        <w:rPr/>
        <w:t>дв*∑Сдв) *К/∑Н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/>
        <w:t>Э - амортизационные отчисления по парку одного типа ВС и авиационных двигателей, в расчёте на лётный час, руб. /ч;</w:t>
      </w:r>
    </w:p>
    <w:p>
      <w:pPr>
        <w:pStyle w:val="Normal"/>
        <w:rPr/>
      </w:pPr>
      <w:r>
        <w:rPr/>
        <w:t>Спл - стоимость внедряемого ВС, руб.</w:t>
      </w:r>
    </w:p>
    <w:p>
      <w:pPr>
        <w:pStyle w:val="Normal"/>
        <w:rPr/>
      </w:pPr>
      <w:r>
        <w:rPr/>
        <w:t>∑</w:t>
      </w:r>
      <w:r>
        <w:rPr/>
        <w:t>Сдв - общая стоимость соответствующего типа авиационных двигателей, руб.;</w:t>
      </w:r>
    </w:p>
    <w:p>
      <w:pPr>
        <w:pStyle w:val="Normal"/>
        <w:rPr/>
      </w:pPr>
      <w:r>
        <w:rPr>
          <w:lang w:val="en-US"/>
        </w:rPr>
        <w:t>N</w:t>
      </w:r>
      <w:r>
        <w:rPr/>
        <w:t>пл - норма амортизационных отчислений по планеру (для нас 25% от годовой нормы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дв - норма амортизационных отчислений по двигателям (для нас 25% от годовой нормы);</w:t>
      </w:r>
    </w:p>
    <w:p>
      <w:pPr>
        <w:pStyle w:val="Normal"/>
        <w:rPr/>
      </w:pPr>
      <w:r>
        <w:rPr/>
        <w:t xml:space="preserve">∑ </w:t>
      </w:r>
      <w:r>
        <w:rPr/>
        <w:t>Нкв - планируемый на квартал производственный налёт часов;</w:t>
      </w:r>
    </w:p>
    <w:p>
      <w:pPr>
        <w:pStyle w:val="Normal"/>
        <w:rPr/>
      </w:pPr>
      <w:r>
        <w:rPr/>
        <w:t>К - понижающий или повышающий коэффициент к нормам амортизации, принятый авиапредприятием на рассматриваемый год. Считаем что в нашем случае К=1.</w:t>
      </w:r>
    </w:p>
    <w:p>
      <w:pPr>
        <w:pStyle w:val="Normal"/>
        <w:rPr/>
      </w:pPr>
      <w:r>
        <w:rPr/>
        <w:t>Для отнесения на себестоимость рейса, амортизация, рассчитанная на лётный час, умножается на время рейса.</w:t>
      </w:r>
    </w:p>
    <w:p>
      <w:pPr>
        <w:pStyle w:val="Normal"/>
        <w:rPr/>
      </w:pPr>
      <w:r>
        <w:rPr/>
        <w:t>При введении в авиапредприятии новых способов расчётов амортизации ВС и авиационных двигателей, алгоритмы определения амортизации ВС и планеров, включаемой в себестоимость рейсов, соответствующим образом должны измениться. В себестоимости планируемых рейсов отражаются балансовые стоимости ВС и авиадвигателей, которые будут установлены в результате будущей переоценки основных средств авиапредприятия.</w:t>
      </w:r>
    </w:p>
    <w:p>
      <w:pPr>
        <w:pStyle w:val="Normal"/>
        <w:rPr/>
      </w:pPr>
      <w:r>
        <w:rPr/>
        <w:t>Амортизационные отчисления рассчитываются, учитывая, что предполагаемый налёт часов в год каждым воздушным судном - 1000 часов.</w:t>
      </w:r>
    </w:p>
    <w:p>
      <w:pPr>
        <w:pStyle w:val="Normal"/>
        <w:rPr/>
      </w:pPr>
      <w:r>
        <w:rPr/>
        <w:t>Для начала составим таблицу, которая бы отражала расчёт амортизации ВС и авиадвигателей.</w:t>
      </w:r>
    </w:p>
    <w:p>
      <w:pPr>
        <w:pStyle w:val="Normal"/>
        <w:rPr/>
      </w:pPr>
      <w:r>
        <w:rPr/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99"/>
        <w:gridCol w:w="1634"/>
        <w:gridCol w:w="1554"/>
        <w:gridCol w:w="1623"/>
        <w:gridCol w:w="1341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ВС и авиадвига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 ввода ВС на эксплуатац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самолёта (двигателя)</w:t>
            </w:r>
          </w:p>
          <w:p>
            <w:pPr>
              <w:pStyle w:val="Style22"/>
              <w:rPr/>
            </w:pPr>
            <w:r>
              <w:rPr/>
              <w:t xml:space="preserve">Тыс. </w:t>
            </w:r>
            <w:r>
              <w:rPr>
                <w:lang w:val="en-US"/>
              </w:rPr>
              <w:t>$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амортизации,% за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ёт амортизации за год, тыс. $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л-62М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л-62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.01.2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ЗО-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.01.2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ЗО-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.01.2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87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е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ига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</w:t>
            </w:r>
          </w:p>
        </w:tc>
      </w:tr>
      <w:tr>
        <w:trPr/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-21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-2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.01.2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-90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.01.2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С-90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1.01.2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252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е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ига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у заполняем, опираясь на данные приложения 1. Для Ил-62М, стоимость самолёта составляет 9,2 млн. $, а двигателей 0,7 млн. $, для Ту-214, стоимость самолёта составляет 27 млн. $, а двигателей 1,8 млн. </w:t>
      </w:r>
      <w:r>
        <w:rPr>
          <w:lang w:val="en-US"/>
        </w:rPr>
        <w:t>$</w:t>
      </w:r>
      <w:r>
        <w:rPr/>
        <w:t>.</w:t>
      </w:r>
    </w:p>
    <w:p>
      <w:pPr>
        <w:pStyle w:val="Normal"/>
        <w:rPr/>
      </w:pPr>
      <w:r>
        <w:rPr/>
        <w:t>Далее заполним следующую таблицу.</w:t>
      </w:r>
    </w:p>
    <w:p>
      <w:pPr>
        <w:pStyle w:val="Normal"/>
        <w:rPr/>
      </w:pPr>
      <w:r>
        <w:rPr/>
        <w:t xml:space="preserve">Расчёт расходов по амортизации ВС, в расчёте на 1 лётный час. </w:t>
      </w:r>
    </w:p>
    <w:p>
      <w:pPr>
        <w:pStyle w:val="Normal"/>
        <w:rPr/>
      </w:pPr>
      <w:r>
        <w:rPr/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563"/>
        <w:gridCol w:w="1562"/>
        <w:gridCol w:w="1562"/>
        <w:gridCol w:w="1563"/>
        <w:gridCol w:w="1539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кварт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кварта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год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л-62М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ёт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ВС и двигателей, тыс. $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ВС в расчёте на час, тыс. $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</w:tr>
      <w:tr>
        <w:trPr/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-214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ёт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ВС и двигателей, тыс. $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2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ВС в расчёте на час, тыс. $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ие этой таблицы достаточно понятно, разве, что в строке 3 мы обращаемся к формуле, приведённой нами выше в этом же разделе.</w:t>
      </w:r>
    </w:p>
    <w:p>
      <w:pPr>
        <w:pStyle w:val="Normal"/>
        <w:rPr/>
      </w:pPr>
      <w:r>
        <w:rPr/>
        <w:t xml:space="preserve">Перейдём к следующей таблице: Расходы на амортизацию ВС в себестоимости рейсов. </w:t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19"/>
        <w:gridCol w:w="1747"/>
        <w:gridCol w:w="2093"/>
        <w:gridCol w:w="159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порты выл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порты посад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полёта по участк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 xml:space="preserve">Амортизация ВС и авиадвигателей, 2 квартал, тыс. </w:t>
            </w:r>
            <w:r>
              <w:rPr>
                <w:lang w:val="en-US"/>
              </w:rPr>
              <w:t>$</w:t>
            </w:r>
            <w:r>
              <w:rPr/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ВС и авиадвигателей, в рублях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Ил-62М</w:t>
            </w:r>
          </w:p>
          <w:p>
            <w:pPr>
              <w:pStyle w:val="Style22"/>
              <w:rPr/>
            </w:pPr>
            <w:r>
              <w:rPr/>
              <w:t xml:space="preserve">Маршрут: Пулково - Красноярск - Хабаровск - Красноярск - Пулково.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64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8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8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640</w:t>
            </w:r>
          </w:p>
        </w:tc>
      </w:tr>
      <w:tr>
        <w:trPr/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2-й кварта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7500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-214</w:t>
            </w:r>
          </w:p>
          <w:p>
            <w:pPr>
              <w:pStyle w:val="Style22"/>
              <w:rPr/>
            </w:pPr>
            <w:r>
              <w:rPr/>
              <w:t xml:space="preserve">Маршрут: Пулково - Красноярск - Хабаровск - Красноярск - Пулково.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372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668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668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3720</w:t>
            </w:r>
          </w:p>
        </w:tc>
      </w:tr>
      <w:tr>
        <w:trPr/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 за второй квартал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0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мы получили, что и в этом параметре самолёт Ту-214 гораздо менее экономичен, чем судно Ил-62М, что получилось за счёт гораздо более низкой цены на судно Ил-62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Расходы на периодическое техническое обслуживание 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е отражаются расходы на периодическое техническое обслуживание (ТО) ВС и авиадвигателей, на текущий ремонт и замену комплектующих изделий, а также на доработки, целевые проверки, разовые работы и ремонтно-восстановительные работы, выполняемые собственными авиатехническими базами (АТБ) или сторонними АТБ.</w:t>
      </w:r>
    </w:p>
    <w:p>
      <w:pPr>
        <w:pStyle w:val="Normal"/>
        <w:rPr/>
      </w:pPr>
      <w:r>
        <w:rPr/>
        <w:t>По эксплуатируемым типам воздушных судов затраты распределяются пропорционально объёму работы в нормо-часах. Затраты на техническое обслуживание, в расчёте на летный час, определяются путем деления распределенных по типам ВС затрат на периодическое ТО на налет ча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=</w:t>
      </w:r>
      <w:r>
        <w:rPr>
          <w:lang w:val="en-US"/>
        </w:rPr>
        <w:t>W</w:t>
      </w:r>
      <w:r>
        <w:rPr/>
        <w:t xml:space="preserve">*СТО/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 Э - расходы на техобслуживание ВС, в расчете на летный час, руб./ч;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- объём работ по периодическому техобслуживанию по типу ВС за квартал: нормо-часов;</w:t>
      </w:r>
    </w:p>
    <w:p>
      <w:pPr>
        <w:pStyle w:val="Normal"/>
        <w:rPr/>
      </w:pPr>
      <w:r>
        <w:rPr/>
        <w:t>СТО - себестоимость нормо-часа периодического ТО по фактическим данным АТБ, руб. /нормо-часов;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налёт часов по типу воздушного судна за квартал, часы.</w:t>
      </w:r>
    </w:p>
    <w:p>
      <w:pPr>
        <w:pStyle w:val="Normal"/>
        <w:rPr/>
      </w:pPr>
      <w:r>
        <w:rPr/>
        <w:t xml:space="preserve">Заполним предлагаемую таблицу: Определение расходов на периодическое техобслуживание на летный час. </w:t>
      </w:r>
    </w:p>
    <w:p>
      <w:pPr>
        <w:pStyle w:val="Normal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3"/>
        <w:gridCol w:w="1493"/>
        <w:gridCol w:w="1493"/>
        <w:gridCol w:w="1494"/>
        <w:gridCol w:w="939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кварта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кварта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кварт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л-62М</w:t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еделение расходов на периодическое техобслуживание на летный час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ёт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ём работ по периодическому ТО, в нормо-час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20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нормо-часа руб. /нормо-ча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ходы на периодическое ТО, тыс. руб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3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ходы на периодическое ТО, в расчёте на летный час тыс. руб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</w:t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-214</w:t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еделение расходов на периодическое техобслуживание на летный час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ёт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ём работ по периодическому ТО, в нормо-час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20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нормо-часа руб. /нормо-ча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ходы на периодическое ТО, тыс. руб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ходы на периодическое ТО, в расчёте на летный час тыс. руб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использую только что заполненную таблицу выполним следующие расчёты: Расходы на периодическое техническое обслуживание в себестоимости рейсов.</w:t>
      </w:r>
    </w:p>
    <w:p>
      <w:pPr>
        <w:pStyle w:val="Normal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387"/>
        <w:gridCol w:w="2378"/>
        <w:gridCol w:w="2419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порт выл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порт посад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полёта по участкам, часов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ходы на периодическое техобслуживание ВС и авиадвигателей, руб. за 2 квартал.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Ил-62М</w:t>
            </w:r>
          </w:p>
          <w:p>
            <w:pPr>
              <w:pStyle w:val="Style22"/>
              <w:rPr/>
            </w:pPr>
            <w:r>
              <w:rPr/>
              <w:t xml:space="preserve">Маршрут: Пулково - Красноярск - Хабаровск - Красноярск - Пулково.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37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65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65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370</w:t>
            </w:r>
          </w:p>
        </w:tc>
      </w:tr>
      <w:tr>
        <w:trPr/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парный рей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040</w:t>
            </w:r>
          </w:p>
        </w:tc>
      </w:tr>
      <w:tr>
        <w:trPr/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второй кварта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2500</w:t>
            </w:r>
          </w:p>
        </w:tc>
      </w:tr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Ту-214</w:t>
            </w:r>
          </w:p>
          <w:p>
            <w:pPr>
              <w:pStyle w:val="Style22"/>
              <w:rPr/>
            </w:pPr>
            <w:r>
              <w:rPr/>
              <w:t xml:space="preserve">Маршрут: Пулково - Красноярск - Хабаровск - Красноярск - Пулково.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8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2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ров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2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яр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80</w:t>
            </w:r>
          </w:p>
        </w:tc>
      </w:tr>
      <w:tr>
        <w:trPr/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парный рей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200</w:t>
            </w:r>
          </w:p>
        </w:tc>
      </w:tr>
      <w:tr>
        <w:trPr/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второй кварта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мы опять получили, что более экономичным является воздушное судно Ту-214, на техобслуживание которого за второй квартал уйдёт в полтора раза меньше средств, чем на техническое обслуживание другого воздушного судна - Ил-62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Расходы на оплату труда летного состава и бортпрово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авиакомпаний на оплату труда летно-подъёмного и наземного персонала включается в себестоимость перевозок в соответствие с порядком и условиями, определенными в Положении по составу затрат, в утвержденных Министерством экономики РФ и Министерством финансов РФ отраслевых "Особенностях состава затрат, включаемых в себестоимость продукции предприятий воздушного транспорта Российской Федерации".</w:t>
      </w:r>
    </w:p>
    <w:p>
      <w:pPr>
        <w:pStyle w:val="Normal"/>
        <w:rPr/>
      </w:pPr>
      <w:r>
        <w:rPr/>
        <w:t>На воздушном транспорте установлен коэффициент, повышающий минимальную заработную оплату в 3,5 раза. Минимальная оплата труда гарантируется Отраслевым тарифным соглашением. После установления нового минимального размера оплаты труда Российской Федерации отраслевой минимальный размер оплаты труда изменяется соответственно.</w:t>
      </w:r>
    </w:p>
    <w:p>
      <w:pPr>
        <w:pStyle w:val="Normal"/>
        <w:rPr/>
      </w:pPr>
      <w:r>
        <w:rPr/>
        <w:t>На воздушном транспорте сложилась единая система оплаты труда, при этом оклады, доплаты, надбавки, сдельные расценки, соотношения между отдельными категориями работников, авиапредприятия определяют самостоятельно.</w:t>
      </w:r>
    </w:p>
    <w:p>
      <w:pPr>
        <w:pStyle w:val="Normal"/>
        <w:rPr/>
      </w:pPr>
      <w:r>
        <w:rPr/>
        <w:t>Расходы по заработной плате летного состава можно представить в виде суммы трёх составляющих оплаты - повременной, сдельной и выплат по содержанию.</w:t>
      </w:r>
    </w:p>
    <w:p>
      <w:pPr>
        <w:pStyle w:val="Normal"/>
        <w:rPr/>
      </w:pPr>
      <w:r>
        <w:rPr/>
        <w:t>При расчёте повременной заработной платы учитываются оклады членов экипажей, надбавки за класс, премии, доплаты за высокую профессиональную подготовку, за знание и применение в работе иностранного языка, выплаты по районному коэффициенту и северным надбавкам, вознаграждение за выслугу лет в гражданской авиации, отпускные, другие компенсирующие и стимулирующие выплаты, гарантированные Тарифным соглашением и установленные в коллективном договоре.</w:t>
      </w:r>
    </w:p>
    <w:p>
      <w:pPr>
        <w:pStyle w:val="Normal"/>
        <w:rPr/>
      </w:pPr>
      <w:r>
        <w:rPr/>
        <w:t>При определении сдельной оплаты в расчёт принимаются сдельные расценки, условия выполнения полётов и налёт часов.</w:t>
      </w:r>
    </w:p>
    <w:p>
      <w:pPr>
        <w:pStyle w:val="Normal"/>
        <w:rPr/>
      </w:pPr>
      <w:r>
        <w:rPr/>
        <w:t>К расходам по заработной плате, включаемым в себестоимость, также относятся: расходы на питание экипажей в рейсе, в оборотных аэропортах, при нахождении на запасном аэродроме при задержке рейсов; расходы по оплате один раз в год санаторно-курортных путёвок, при наличии заключений врачебно-летной комиссии; расходы по оплате пролёта к месту проведения отпуска, расходы по оплате предоставляемой бесплатно форменной одежды и суммы льгот по предоставляемому в собственность спецлетному обмундированию.</w:t>
      </w:r>
    </w:p>
    <w:p>
      <w:pPr>
        <w:pStyle w:val="Normal"/>
        <w:rPr/>
      </w:pPr>
      <w:r>
        <w:rPr/>
        <w:t>Расходы по заработной плате летного состава в расчёте на летный час можно представить в виде следующего вы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=К* (∑ЗПп + ∑ ЗПсд + ∑ ЗПсод) / (∑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Э - заработная плата летного состава, руб. /ч;</w:t>
      </w:r>
    </w:p>
    <w:p>
      <w:pPr>
        <w:pStyle w:val="Normal"/>
        <w:rPr/>
      </w:pPr>
      <w:r>
        <w:rPr/>
        <w:t>∑</w:t>
      </w:r>
      <w:r>
        <w:rPr/>
        <w:t>ЗПп - повременная заработная плата летного состава за квартал, руб.;</w:t>
      </w:r>
    </w:p>
    <w:p>
      <w:pPr>
        <w:pStyle w:val="Normal"/>
        <w:rPr/>
      </w:pPr>
      <w:r>
        <w:rPr/>
        <w:t xml:space="preserve">∑ </w:t>
      </w:r>
      <w:r>
        <w:rPr/>
        <w:t>ЗПсд - сдельная заработная плата летного состава за квартал, руб.</w:t>
      </w:r>
    </w:p>
    <w:p>
      <w:pPr>
        <w:pStyle w:val="Normal"/>
        <w:rPr/>
      </w:pPr>
      <w:r>
        <w:rPr/>
        <w:t xml:space="preserve">∑ </w:t>
      </w:r>
      <w:r>
        <w:rPr/>
        <w:t>ЗПсод - расходы на содержание летного состава, отнесенные на квартал, руб.;</w:t>
      </w:r>
    </w:p>
    <w:p>
      <w:pPr>
        <w:pStyle w:val="Normal"/>
        <w:rPr/>
      </w:pPr>
      <w:r>
        <w:rPr/>
        <w:t>∑</w:t>
      </w:r>
      <w:r>
        <w:rPr/>
        <w:t>Н - налет часов по рассматриваемому типу ВС, за квартал;</w:t>
      </w:r>
    </w:p>
    <w:p>
      <w:pPr>
        <w:pStyle w:val="Normal"/>
        <w:rPr/>
      </w:pPr>
      <w:r>
        <w:rPr/>
        <w:t>К - коэффициент, учитывающий расходы на оплату труда командно-летного состава, не учтенные в заработной плате летного состава. В нашем случае этот коэффициент равен 1.</w:t>
      </w:r>
    </w:p>
    <w:p>
      <w:pPr>
        <w:pStyle w:val="Normal"/>
        <w:rPr/>
      </w:pPr>
      <w:r>
        <w:rPr/>
        <w:t>Повременная часть заработной платы экипажей зависит от следующих факторов:</w:t>
      </w:r>
    </w:p>
    <w:p>
      <w:pPr>
        <w:pStyle w:val="Normal"/>
        <w:rPr/>
      </w:pPr>
      <w:r>
        <w:rPr/>
        <w:t>численность летного состава по типам ВС;</w:t>
      </w:r>
    </w:p>
    <w:p>
      <w:pPr>
        <w:pStyle w:val="Normal"/>
        <w:rPr/>
      </w:pPr>
      <w:r>
        <w:rPr/>
        <w:t>минимального гарантированного уровня заработной платы в отросли, присвоенных тарифных разрядов и окладов, установленных в авиапредприятиях;</w:t>
      </w:r>
    </w:p>
    <w:p>
      <w:pPr>
        <w:pStyle w:val="Normal"/>
        <w:rPr/>
      </w:pPr>
      <w:r>
        <w:rPr/>
        <w:t>установленных для летного состава компенсационных и стимулирующих доплат и надбавок (за класс квалификации, за знание и применения в работе иностранного языка, за выполнение работ, связанных с обеспечением безопасности полетов, за сложность трасс, интенсивность посадок, премий и другие доплаты).</w:t>
      </w:r>
    </w:p>
    <w:p>
      <w:pPr>
        <w:pStyle w:val="Normal"/>
        <w:rPr/>
      </w:pPr>
      <w:r>
        <w:rPr/>
        <w:t>выплат по районным коэффициентам и северным надбавкам, вознаграждений за выслугу лет, отчислений на отпуск и прочих.</w:t>
      </w:r>
    </w:p>
    <w:p>
      <w:pPr>
        <w:pStyle w:val="Normal"/>
        <w:rPr/>
      </w:pPr>
      <w:r>
        <w:rPr/>
        <w:t>Сдельная оплата определяется с учетом следующих факторов: установленных часовых расчетных ставок, километровых, порейсовых и других, применяемых в авиапредприятиях, расценок за выполнение летной работы;</w:t>
      </w:r>
    </w:p>
    <w:p>
      <w:pPr>
        <w:pStyle w:val="Normal"/>
        <w:rPr/>
      </w:pPr>
      <w:r>
        <w:rPr/>
        <w:t>состава экипажа по типам ВС;</w:t>
      </w:r>
    </w:p>
    <w:p>
      <w:pPr>
        <w:pStyle w:val="Normal"/>
        <w:rPr/>
      </w:pPr>
      <w:r>
        <w:rPr/>
        <w:t>понижающих коэффициентов для почасовой оплаты труда членов экипажа;</w:t>
      </w:r>
    </w:p>
    <w:p>
      <w:pPr>
        <w:pStyle w:val="Normal"/>
        <w:rPr/>
      </w:pPr>
      <w:r>
        <w:rPr/>
        <w:t>групп сложности работ; времени полетов ночью.</w:t>
      </w:r>
    </w:p>
    <w:p>
      <w:pPr>
        <w:pStyle w:val="Normal"/>
        <w:rPr/>
      </w:pPr>
      <w:r>
        <w:rPr/>
        <w:t>Минимальные гарантированные часовые расценки для оплаты командиров кораблей устанавливаются в Отраслевом тарифном соглашении. При увеличении минимальной заработной платы часовые ставки индексируются.</w:t>
      </w:r>
    </w:p>
    <w:p>
      <w:pPr>
        <w:pStyle w:val="Normal"/>
        <w:rPr/>
      </w:pPr>
      <w:r>
        <w:rPr/>
        <w:t>В авиапредприятиях ставки сдельной оплаты, устанавливаются с учетом имеющихся финансовых возможностей, но не ниже минимальных, гарантированных Тарифным соглашением и коллективными договорами.</w:t>
      </w:r>
    </w:p>
    <w:p>
      <w:pPr>
        <w:pStyle w:val="Normal"/>
        <w:rPr/>
      </w:pPr>
      <w:r>
        <w:rPr/>
        <w:t>Расходы по заработной плате бортпроводников в расчёте на летный час определяются по выраж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б=К* (∑ЗПпб + ∑ ЗПсдб + ∑ ЗПсодб) / (∑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Эб - заработная плата бортпроводников, руб. /ч; ∑ЗПп - повременная заработная плата бортпроводников за квартал, руб.; ∑ ЗПсд - сдельная заработная плата бортпроводников за квартал, руб. ∑ ЗПсод - расходы на содержание бортпроводников, отнесенные на квартал, руб.; ∑Н - налет часов по рассматриваемому типу ВС, за квартал; К - коэффициент, учитывающий расходы на оплату труда командно-летного состава, не учтенные в заработной плате летного состава. В нашем случае этот коэффициент равен 1.</w:t>
      </w:r>
    </w:p>
    <w:p>
      <w:pPr>
        <w:pStyle w:val="Normal"/>
        <w:rPr/>
      </w:pPr>
      <w:r>
        <w:rPr/>
        <w:t>Для включения в себестоимость рейсов расходы по заработной плате летного состава и бортпроводников в соответствующем квартале, рассчитанные на летный час умножаются на время рейсов.</w:t>
      </w:r>
    </w:p>
    <w:p>
      <w:pPr>
        <w:pStyle w:val="Normal"/>
        <w:rPr/>
      </w:pPr>
      <w:r>
        <w:rPr/>
        <w:t>Заполним следующую таблицу:</w:t>
      </w:r>
    </w:p>
    <w:p>
      <w:pPr>
        <w:pStyle w:val="Normal"/>
        <w:rPr/>
      </w:pPr>
      <w:r>
        <w:rPr/>
        <w:t xml:space="preserve">Определение расходов по оплате труда летного состава и бортпроводников в расчете на летный час. </w:t>
      </w:r>
    </w:p>
    <w:p>
      <w:pPr>
        <w:pStyle w:val="Normal"/>
        <w:rPr/>
      </w:pPr>
      <w:r>
        <w:rPr/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07"/>
        <w:gridCol w:w="1209"/>
        <w:gridCol w:w="1107"/>
        <w:gridCol w:w="1107"/>
        <w:gridCol w:w="1107"/>
        <w:gridCol w:w="943"/>
        <w:gridCol w:w="91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ядок расч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кварта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кварта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</w:t>
            </w:r>
          </w:p>
        </w:tc>
      </w:tr>
      <w:tr>
        <w:trPr/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Ил-62М</w:t>
            </w:r>
          </w:p>
          <w:p>
            <w:pPr>
              <w:pStyle w:val="Style22"/>
              <w:rPr/>
            </w:pPr>
            <w:r>
              <w:rPr/>
              <w:t xml:space="preserve">Маршрут: Пулково - Красноярск - Хабаровск - Красноярск - Пулково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ет час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ределение расходов по ЗП летного состава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летного персона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временная ЗП одного члена экипажа, руб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дельная ЗП одного члена экипажа, руб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4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временная ЗП всего экипажа, руб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1*2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дельная ЗП всего экипажа, руб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1*2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7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повременная и сдельная ЗП экипажа, за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4+2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4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5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3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4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7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в расчете на летный ч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4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ставка почасовой опла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П экипажа в расчете на летный ч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6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еделение расходов по ЗП бортпроводник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бортпровод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одного бортпроводника, руб. за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дельная ЗП одного бортпроводн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всех бортпроводников, руб. за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*3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дельная ЗП всех бортпроводников, руб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*3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повременная и сдельная ЗП бортпровод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4+3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4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3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в расчете на летный ч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4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ставка почасовой оплаты, руб. /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5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П бортпроводников в расчёте на летный ч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6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ределение расходов по содержанию ЛС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летного персона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одного члена экипаж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всего экипаж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1*4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 в расчете на летный ч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3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еделение расходов по содержанию БП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Б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Б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всех бортпровод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1*5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 же в расчете на летный час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3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расходов по оплате труда летного состава и бортпроводников в расчете на летный час. </w:t>
      </w:r>
    </w:p>
    <w:p>
      <w:pPr>
        <w:pStyle w:val="Normal"/>
        <w:rPr/>
      </w:pPr>
      <w:r>
        <w:rPr/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10"/>
        <w:gridCol w:w="1211"/>
        <w:gridCol w:w="1108"/>
        <w:gridCol w:w="1109"/>
        <w:gridCol w:w="1109"/>
        <w:gridCol w:w="873"/>
        <w:gridCol w:w="81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ядок рас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квар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</w:t>
            </w:r>
          </w:p>
        </w:tc>
      </w:tr>
      <w:tr>
        <w:trPr/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Ту-214</w:t>
            </w:r>
          </w:p>
          <w:p>
            <w:pPr>
              <w:pStyle w:val="Style22"/>
              <w:rPr/>
            </w:pPr>
            <w:r>
              <w:rPr/>
              <w:t xml:space="preserve">Маршрут: Пулково - Красноярск - Хабаровск - Красноярск - Пулково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ет ча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ределение расходов по ЗП летного состава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летного персона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временная ЗП одного члена экипажа, руб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дельная ЗП одного члена экипажа, руб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4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временная ЗП всего экипажа, руб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1*2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дельная ЗП всего экипажа, руб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1*2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повременная и сдельная ЗП экипажа, за кварт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4+2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0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в расчете на летный 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4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ставка почасовой опла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П экипажа в расчете на летный 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6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0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еделение расходов по ЗП бортпроводник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бортпровод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одного бортпроводника, руб. за кварт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дельная ЗП одного бортпроводн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всех бортпроводников, руб. за кварт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*3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дельная ЗП всех бортпроводников, руб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1*3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повременная и сдельная ЗП бортпровод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4+3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4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3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ременная ЗП в расчете на летный 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4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ставка почасовой оплаты, руб. /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5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П бортпроводников в расчёте на летный 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6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ределение расходов по содержанию ЛС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летного персона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одного члена экипаж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всего экипаж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1*4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4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 в расчете на летный 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3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,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ределение расходов по содержанию БП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Б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Б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всех бортпровод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1*5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 же в расчете на летный час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3/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заполним окончательную таблицу. Расчет расходов на оплату труда летного состава и бортпроводников в себестоимости рейса (2-й квартал).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53"/>
        <w:gridCol w:w="777"/>
        <w:gridCol w:w="684"/>
        <w:gridCol w:w="595"/>
        <w:gridCol w:w="916"/>
        <w:gridCol w:w="693"/>
        <w:gridCol w:w="684"/>
        <w:gridCol w:w="594"/>
        <w:gridCol w:w="916"/>
        <w:gridCol w:w="693"/>
        <w:gridCol w:w="474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-</w:t>
            </w:r>
          </w:p>
          <w:p>
            <w:pPr>
              <w:pStyle w:val="Style22"/>
              <w:rPr/>
            </w:pPr>
            <w:r>
              <w:rPr/>
              <w:t>порт</w:t>
            </w:r>
          </w:p>
          <w:p>
            <w:pPr>
              <w:pStyle w:val="Style22"/>
              <w:rPr/>
            </w:pPr>
            <w:r>
              <w:rPr/>
              <w:t>вылет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ро-</w:t>
            </w:r>
          </w:p>
          <w:p>
            <w:pPr>
              <w:pStyle w:val="Style22"/>
              <w:rPr/>
            </w:pPr>
            <w:r>
              <w:rPr/>
              <w:t>порт</w:t>
            </w:r>
          </w:p>
          <w:p>
            <w:pPr>
              <w:pStyle w:val="Style22"/>
              <w:rPr/>
            </w:pPr>
            <w:r>
              <w:rPr/>
              <w:t>посадк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по участкам полет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работная плата ЛС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Всего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ЗП ЛС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работная плата БП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Всего ЗП БП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Всего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ЗП ЛС и БП</w:t>
            </w:r>
          </w:p>
        </w:tc>
      </w:tr>
      <w:tr>
        <w:trPr>
          <w:trHeight w:val="196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Повременна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де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Расходы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На содержание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Повременна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де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Расходы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На содержание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Ил-62М</w:t>
            </w:r>
          </w:p>
          <w:p>
            <w:pPr>
              <w:pStyle w:val="Style22"/>
              <w:rPr/>
            </w:pPr>
            <w:r>
              <w:rPr/>
              <w:t xml:space="preserve">Маршрут: Пулково - Красноярск - Хабаровск - Красноярск - Пулково. 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ind w:left="113" w:right="113" w:hanging="0"/>
              <w:rPr/>
            </w:pPr>
            <w:r>
              <w:rPr/>
              <w:t>Красно-ярс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51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3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28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479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16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5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8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953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8433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-ярс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ind w:left="113" w:right="113" w:hanging="0"/>
              <w:rPr/>
            </w:pPr>
            <w:r>
              <w:rPr/>
              <w:t>Хаба-ровс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67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6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292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1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1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218,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864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-ровс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ind w:left="113" w:right="113" w:hanging="0"/>
              <w:rPr/>
            </w:pPr>
            <w:r>
              <w:rPr/>
              <w:t>Красно-ярс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67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6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292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1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1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218,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864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-ярс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51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3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28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479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16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5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8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953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8433</w:t>
            </w:r>
          </w:p>
        </w:tc>
      </w:tr>
      <w:tr>
        <w:trPr>
          <w:trHeight w:val="1134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парный рей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5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2760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29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19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625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02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7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3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434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0594</w:t>
            </w:r>
          </w:p>
        </w:tc>
      </w:tr>
      <w:tr>
        <w:trPr>
          <w:trHeight w:val="1134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2-й кварт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249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05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1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646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801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8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46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5286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39330</w:t>
            </w:r>
          </w:p>
        </w:tc>
      </w:tr>
      <w:tr>
        <w:trPr/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с внутренний,</w:t>
            </w:r>
          </w:p>
          <w:p>
            <w:pPr>
              <w:pStyle w:val="Style22"/>
              <w:rPr/>
            </w:pPr>
            <w:r>
              <w:rPr/>
              <w:t>ТУ-214</w:t>
            </w:r>
          </w:p>
          <w:p>
            <w:pPr>
              <w:pStyle w:val="Style22"/>
              <w:rPr/>
            </w:pPr>
            <w:r>
              <w:rPr/>
              <w:t>Маршрут: Пулково - Красноярск - Хабаровск - Красноярск - Пулково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-ярс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7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8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04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797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-ярс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-ровс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76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2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3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3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561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ба-ровс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-ярс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76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2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3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3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5561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-ярс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лков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7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8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04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797</w:t>
            </w:r>
          </w:p>
        </w:tc>
      </w:tr>
      <w:tr>
        <w:trPr>
          <w:trHeight w:val="1134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парный рей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8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7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00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04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4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47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4716</w:t>
            </w:r>
          </w:p>
        </w:tc>
      </w:tr>
      <w:tr>
        <w:trPr>
          <w:trHeight w:val="1134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за 2-й кварт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350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4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25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719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1801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8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46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25286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24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Расходы на оплату труда наземного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ю включаются расходы на оплату труда работников аппарата управления авиапредприятия, работников других служб и отделов, занятых производственной деятельностью и не учитываемые в расходах на заработную плату летного состава и бортпроводников или в затратах по аэропортовому, аэронавигационному, техническому или агентскому обслуживанию ВС. В статье, также, отражаются расходы на заработную плату водителей служебного автомобильного транспорта, спецавтотранспорта и работников служб общехозяйственного назначения.</w:t>
      </w:r>
    </w:p>
    <w:p>
      <w:pPr>
        <w:pStyle w:val="Normal"/>
        <w:rPr/>
      </w:pPr>
      <w:r>
        <w:rPr/>
        <w:t>Фактические данные о расходах на оплату труда наземного персонала авиапредприятия определяются на основе данных, содержащихся в "Отчете о финансовой деятельности авиапредприятий и организаций воздушного транспорта".</w:t>
      </w:r>
    </w:p>
    <w:p>
      <w:pPr>
        <w:pStyle w:val="Normal"/>
        <w:rPr/>
      </w:pPr>
      <w:r>
        <w:rPr/>
        <w:t>Для расчетов на перспективу используются показатели фонда заработной платы, планируемого на квартал.</w:t>
      </w:r>
    </w:p>
    <w:p>
      <w:pPr>
        <w:pStyle w:val="Normal"/>
        <w:rPr/>
      </w:pPr>
      <w:r>
        <w:rPr/>
        <w:t>По типам ВС расходы по заработной плате наземного персонала распределяются пропорционально планируемым объёмам работы в тоннокилометрах (или пассажирокилометрах) или пропорционально расходам на заработную плату летного состава и бортпроводников.</w:t>
      </w:r>
    </w:p>
    <w:p>
      <w:pPr>
        <w:pStyle w:val="Normal"/>
        <w:rPr/>
      </w:pPr>
      <w:r>
        <w:rPr/>
        <w:t>Для учета в себестоимости рейса определяются удельные расходы на тоннокилометр или определяются коэффициенты, для определения расходов на оплату труда наземного персонала в долях от заработной платы летного состава и бортпроводников.</w:t>
      </w:r>
    </w:p>
    <w:p>
      <w:pPr>
        <w:pStyle w:val="Normal"/>
        <w:rPr/>
      </w:pPr>
      <w:r>
        <w:rPr/>
        <w:t>Определяются начисления на заработную плату наземного персонала по установленным ставкам.</w:t>
      </w:r>
    </w:p>
    <w:p>
      <w:pPr>
        <w:pStyle w:val="Normal"/>
        <w:rPr/>
      </w:pPr>
      <w:r>
        <w:rPr/>
        <w:t>Определение расходов на оплату труда наземного персонала по рейсам для Ил-62М.</w:t>
      </w:r>
    </w:p>
    <w:p>
      <w:pPr>
        <w:pStyle w:val="Normal"/>
        <w:rPr/>
      </w:pPr>
      <w:r>
        <w:rPr/>
        <w:t>1. Расходы по заработной плате ЛС и БП, за второй квартал в сумме составляют 539330 рублей. Выполняемый рейс относится к внутренним воздушным линиям, Т.о. распределение зарплаты пропорционально на внутренние и международные рейсы не производим.</w:t>
      </w:r>
    </w:p>
    <w:p>
      <w:pPr>
        <w:pStyle w:val="Normal"/>
        <w:rPr/>
      </w:pPr>
      <w:r>
        <w:rPr/>
        <w:t>2. Примем условно, что расходы по заработной плате наземного персонала равны 15% от всех расходов по заработной плате ЛС и БП. Тогда: 539330*0,15=80900 рублей за квартал. Начисление на заработную плату наземного персонала производится по ставке - 38,5%.</w:t>
      </w:r>
    </w:p>
    <w:p>
      <w:pPr>
        <w:pStyle w:val="Normal"/>
        <w:rPr/>
      </w:pPr>
      <w:r>
        <w:rPr/>
        <w:t>Тогда: 80900+80900*0,385=112047 рублей - окончательные расходы на оплату труда наземного персонала.</w:t>
      </w:r>
    </w:p>
    <w:p>
      <w:pPr>
        <w:pStyle w:val="Normal"/>
        <w:rPr/>
      </w:pPr>
      <w:r>
        <w:rPr/>
        <w:t>Определение расходов на оплату труда наземного персонала по рейсам для Ту-214.</w:t>
      </w:r>
    </w:p>
    <w:p>
      <w:pPr>
        <w:pStyle w:val="Normal"/>
        <w:rPr/>
      </w:pPr>
      <w:r>
        <w:rPr/>
        <w:t>1. Расходы по заработной плате ЛС и БП, за второй квартал в сумме составляют 424792 рубля. Выполняемый рейс относится к внутренним воздушным линиям, Т.о. распределение зарплаты пропорционально на внутренние и международные рейсы не производим.</w:t>
      </w:r>
    </w:p>
    <w:p>
      <w:pPr>
        <w:pStyle w:val="Normal"/>
        <w:rPr/>
      </w:pPr>
      <w:r>
        <w:rPr/>
        <w:t xml:space="preserve">2. Примем условно, что расходы по заработной плате наземного персонала равны 15% от всех расходов по заработной плате ЛС и БП. Тогда: 4247924*0,15=63719 рублей за квартал. </w:t>
      </w:r>
    </w:p>
    <w:p>
      <w:pPr>
        <w:pStyle w:val="Normal"/>
        <w:rPr/>
      </w:pPr>
      <w:r>
        <w:rPr/>
        <w:t>Начисление на заработную плату наземного персонала производится по ставке - 38,5%. Тогда: 63719+63719*0,385=88251 рубль - окончательные расходы на оплату труда наземного персонал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6. Расчёт экономической эффективности сравниваемых типов воздушных 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итоговую таблицу, обобщающую все наши расчёты.</w:t>
      </w:r>
    </w:p>
    <w:p>
      <w:pPr>
        <w:pStyle w:val="Normal"/>
        <w:rPr/>
      </w:pPr>
      <w:r>
        <w:rPr/>
        <w:t>Расчёт себестоимости авиаперевозок за 2-й квартал.</w:t>
      </w:r>
    </w:p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581"/>
        <w:gridCol w:w="1862"/>
      </w:tblGrid>
      <w:tr>
        <w:trPr/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воздушного судна</w:t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л-62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-214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Расходы на авиаГС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482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8815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Амортизация ВС и авиадвигате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7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08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Расходы на периодическое техническое обслуживание В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750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Расходы на оплату труда летного состава и бортпроводни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93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479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. Расходы на оплату труда наземного персонала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0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251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авиаперевозок (ВСЕГО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4096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59493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ый нами сравнительный анализ на основании технических и эксплуатационных данных двух воздушных судов: ИЛ-62М и Ту-214, привел к, на первый взгляд, достаточно очевидному решению. Мы получили, что себестоимость авиаперевозок ИЛ-62М составила 20409602 рубля, в то время как себестоимость авиаперевозок Ту-214 по тому же маршруту оказалась значительно меньше и составила лишь 11159493 рублей. Эта на первый взгляд огромная разница почти в два раза, однако не является столь очевидной. При проведение анализа необходимо учитывать ещё и год внедрения воздушных судов и максимальное число перевозимых пассажиров. Используя данные приложения 1, видим, что самолёт Ту-214 был внедрен в 1996 году, а ИЛ-62М в 1974 году. Т.е. и здесь видно преимущество Ту-214, т.к более новое воздушное судно нуждается в менее частых процедурах техосмотра и техобслуживания, особо ощутимой является разница в 20 лет. Другой параметр - максимальное число перевозимых пассажиров. Здесь для Ил-62М число пассажиров равно 180 человек, а для Ту-214 всего 210.</w:t>
      </w:r>
    </w:p>
    <w:p>
      <w:pPr>
        <w:pStyle w:val="Normal"/>
        <w:rPr/>
      </w:pPr>
      <w:r>
        <w:rPr/>
        <w:t>Отсюда сразу следует, что наиболее экономически эффективным является внедрение самолёта Ту-214, чем ИЛ-62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4:00Z</dcterms:created>
  <dc:creator>Дмитрий</dc:creator>
  <dc:description/>
  <cp:keywords/>
  <dc:language>en-US</dc:language>
  <cp:lastModifiedBy>SYSTEM</cp:lastModifiedBy>
  <dcterms:modified xsi:type="dcterms:W3CDTF">2011-09-07T17:04:00Z</dcterms:modified>
  <cp:revision>2</cp:revision>
  <dc:subject/>
  <dc:title>Курсовая работа на тему «Расчёт экономической эффективности внедрения нового типа воздушного судна»</dc:title>
</cp:coreProperties>
</file>