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компьютерного проектир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Э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ЛАБОРАТОРНЫМ РАБОТА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конструкции частотомера на базе УЦ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универсального цифрового прибора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итель Заказчи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2001 г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итель Исполнител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_______________2001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конструкторской работы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конструкции часов-тайме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Заказчик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Ведущий инжене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итель Исполните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Студент группы 71020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1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технического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атываемые часы-таймер (ЧТ) предназначены для индикации текущего времени, таймер с пряным и обратным отсчетом, будиль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нование для раз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ем для разработки ЧТ является задание на дипломное проектирование, приказ по университету от 5 Февраля 2001г. № 53-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Источники раз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 должен быть разработан на базе существующих схемных решений аналогичных устройств с использованием современной элементной баз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 Состав изделия и принцип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 ЧТ состоит из следующих уз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IC</w:t>
      </w:r>
      <w:r>
        <w:rPr>
          <w:sz w:val="28"/>
          <w:szCs w:val="28"/>
        </w:rPr>
        <w:t xml:space="preserve"> контроллер управляющий всей работой устро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памя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виа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 ЧТ: в обычном режиме часы показывают текущее время, для перехода в режим ‘таймер’ осуществляется клавишей ‘Т’, запуск производит клавишей ‘П’, остановка – ‘С’, для входа в режим будильника нажимают клавишу ‘Б’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 Технические параме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 должен иметь следующи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 питания,В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ьная выходная мощность на нагрузке (во время срабатывания будильника)(4Ом), 0.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Требования к над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наработка на отказ ЧТ должна быть не менее 4000 часов в нормальных условиях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время восстановления ЧТ обслуживающим персоналом должно быть не более 1 часа. После восстановления работоспособности, по окончании ремонтно-восстановительных работ, ЧТ должен сохранять показатели назначения, изложенные в настоящем докум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срок службы ЧТ не менее 10 лет с учетом проведения ремонтно-восстановительных рабо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онструкторско-технологические треб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ция должна обеспечивать свободный доступ к составным элементам изделия при проведении пуско-наладочных и ремонт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 и комплектующие изделия должны применяться по действующим стандартам и техническим условиям на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ция изделия должна обеспечивать сборку при изготовлении без создания и применения специального оборудования. Допускается применение специальных приспособ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технологичности конструкции изделия должны соответствовать ГОСТ 14.201-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ы – не более 12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8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7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 должны удовлетворять требованиям эргономики по ГОСТ 12.2.032-78, ГОСТ 12.2.033-78 и общим требованиям эстетики по ГОСТ 24750-8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Условия эксплуа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жен быть рассчитан на эксплуатацию в условиях по ГОСТ 21552-84 (группа 3) при температуре от 5 до 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 и относительной влажности 40-80% при 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. Должен быть устойчив к воздействию атмосферного давления от 84 до 107 кПа (от 630 до 800 мм. рт. ст.), по стойкости к механическим и климатическим воздействиям должен соответствовать требованиям по ГОСТ 21552-8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6. Требования к упаковке, маркировке, транспортированию и хран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должна соответствовать требованиям ГОСТ 21552-84. Она должна содержать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ное торговое наименование по ГОСТ 26794-85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орговый знак и (или) наименование предприятия-изготовителя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сяц и год выпуска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метку ОТК предприятия изготовителя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рядковый номер изделия по системе нумерации предприятия-изготовителя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упредительные знаки по ГОСТ 12.2.006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лнительные требования (определяет предприятие-изготовите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и способ нанесения маркировки устанавливаются в ТУ на проектируемое издел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изделия должна производиться согласно требованиям ГОСТ 21552-8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акованные транспортируют транспортом всех видов в соответствии с требованиями ГОСТ 15150-69 (климатическое исполнение УХЛ категория 4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акованные следует хранить в условиях для группы 1 по ГОСТ 15150-69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хранения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не более дву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ип производства — мелкосерийное. Предполагаемая программа выпуска — 5000 штук в г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спыт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ный образец изделия должен быть подвергнут предварительным и приемо-сдаточным испытаниям. Они должны проводиться на соответствие требованиям ТЗ по согласованным и утвержденным программе и методи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1. Расчёт надёжности проектируемого блока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2. Расчёт теплового режима блока в герметичном корпус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Расчёт надёжности проектируемого бл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правочной литературе определим значения интенсивности отказов, соответствующие в среднем элементам каждой группы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086"/>
        <w:gridCol w:w="2489"/>
        <w:gridCol w:w="2383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элемен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элементов в группе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и отказов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255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ед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02665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5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денсаторы К10У-1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.460.052 Т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денсаторы МБГ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10% 16В Гост 7112-5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хема К1816ВЕ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3.322.071 Т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хемы по УЖ3.322.033 Т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05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 АЛ324А аАО.806.002 Т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 АЛ102 аАО.436.601 Т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зисторы ОМЛТ-0.25Вт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113-2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стор К342А ФЫО.336.201 Т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цевые генераторы п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.04.226.014 Т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обобщённого эксплутационного коэффициента, найденного по справочным таблицам для наземных стационарных условий [1], скорректируем величину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 xml:space="preserve">, учтя тем самым приближенно электрический режим и условия работы элементов бл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,1 (помещение с регулируемой теплотой и влажность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=1.1* 8.23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9,053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1/ч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безотказной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ное время работ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0000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ёт теплового режима блока в герметичном корпус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абаритные раз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вление окружающей сре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мпература окружающей сре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запол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ощность рассеиваемая в бло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ощность рассеиваемая элемен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лощадь поверхности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теплого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поверхность корпуса бл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4550" cy="271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33" r="-1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условная поверхность нагретой з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удельная мощность корпуса бл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удельная мощность нагретой з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ходится коэффициент в зависимости от удельной мощности корпуса блока [2]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ходится коэффициент в зависимости от удельной мощности нагретой зоны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ходиться коэффициент, зависящий от атмосферного давления вне корпуса [2]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ходиться коэффициент, зависящий от атмосферного давления внутри корпуса блока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яется перегрев корпуса бл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ссчитывается перегрев нагретой з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пределяется средний перегрев воздуха в бло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ссчитывается удельная мощность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ассчитывается перегрев поверхности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545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Рассчитывается перегрев окружающей элементы сре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5454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пределяется температура корпуса бл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Определяется температура нагретой з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пределяется температура поверхности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Находиться средняя температура воздуха в бло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Находиться температура окружающей элементы сре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С.М. Боровиков «Теоретические основы конструирования технологии и надёжности» Минск 1998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Л.Л. Роткоп «Обеспечение тепловых режимов при конструировании РЭА» Москва 1976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rFonts w:ascii="Arial" w:hAnsi="Arial" w:cs="Arial"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rFonts w:ascii="Arial" w:hAnsi="Arial" w:cs="Arial"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rFonts w:ascii="Arial" w:hAnsi="Arial" w:cs="Arial"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4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ind w:left="360" w:hanging="0"/>
      <w:jc w:val="center"/>
    </w:pPr>
    <w:rPr>
      <w:rFonts w:ascii="Arial" w:hAnsi="Arial" w:cs="Arial"/>
      <w:i/>
      <w:iCs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center"/>
    </w:pPr>
    <w:rPr>
      <w:sz w:val="36"/>
      <w:szCs w:val="36"/>
    </w:rPr>
  </w:style>
  <w:style w:type="paragraph" w:styleId="24">
    <w:name w:val="Основной текст с отступом 2"/>
    <w:basedOn w:val="Normal"/>
    <w:qFormat/>
    <w:pPr>
      <w:ind w:left="540" w:hanging="0"/>
      <w:jc w:val="both"/>
    </w:pPr>
    <w:rPr>
      <w:rFonts w:ascii="Arial" w:hAnsi="Arial" w:cs="Arial"/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17:00Z</dcterms:created>
  <dc:creator>Алексей</dc:creator>
  <dc:description/>
  <cp:keywords/>
  <dc:language>en-US</dc:language>
  <cp:lastModifiedBy>SYSTEM</cp:lastModifiedBy>
  <cp:lastPrinted>2001-10-19T21:25:00Z</cp:lastPrinted>
  <dcterms:modified xsi:type="dcterms:W3CDTF">2011-09-07T17:17:00Z</dcterms:modified>
  <cp:revision>2</cp:revision>
  <dc:subject/>
  <dc:title>МИНИСТЕРСТВО ОБРАЗОВАНИЯ РЕСПУБЛИКИ БЕЛАРУСЬ</dc:title>
</cp:coreProperties>
</file>