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ФЭ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в городе Калу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я экономики, политики и куль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отечественной ист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Европейская внешняя политика Романов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 Оксана Алексе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ульт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труда (вечер) Курс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Елена Анатол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га 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формировать общее представление о правителях династии Романов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яснить главные направления преобразовательной деятельности Романовых в европейской внешней политик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Заключ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тема предполагает изучение исторического материала с целью ознакомления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ами внешней политики Романовых, которые по своему воздействию приобрели решающее значение на положение России в Европе к нач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теме существует большое количество исторических источников: Полный энциклопедический справочник - П. Г. Дейниченко, Хронология российской истории: энциклопедический справочник – под ред. Ф. Конт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изучение основных внешнеполитических событий в российской истории во время правления династии Романовых (1612-1917г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темы были поставлены задачи: сформировать общее представление о правителях династии Романовых, выяснить главные направления преобразовательной деятельности Романовых в европейской внешней поли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Династия Романов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февраля 1613 года состоялся Земский собор, на котором решался вопрос об избрании русского царя. Претендентами на престол называли польского королевича Владислава и шведского принца Карла-Филиппа. Однако эти кандидаты встретили противодействие громадного большинства Собора. Кандидаты из старинных княжеских фамилий также не получили поддержки. Московские дворяне, поддержанные посадскими людьми, предложили избрать государем всея Руси 16-ти летнего Михаила Роман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хаил Федо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596-1645), царь с 1613. Сын Федора (в монашестве Филарета) Никитича Романова. Избран Земским собором. </w:t>
      </w:r>
      <w:r>
        <w:rPr>
          <w:rFonts w:cs="Times New Roman" w:ascii="Times New Roman" w:hAnsi="Times New Roman"/>
          <w:sz w:val="28"/>
          <w:szCs w:val="28"/>
        </w:rPr>
        <w:t xml:space="preserve">В 1625 году он принял титул самодержца Всероссийског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ил управление страной отцу - патриарху Филарету (до 1633), затем бояра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ексей Михайл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629-1676), царь с 1645. Сын царя Михаила Федоровича. В правление Алексея Михайловича усилилась центральная власть, и оформилось крепостное право (Соборное уложение 1649); воссоединена с Русским государством Украина (1654); возвращены Смоленск, Северская земля и др.; подавлены восстания в Москве, Новгороде, Пскове (1648, 1650, 1662) и крестьянская война под руководством Степана Разина; произошел раскол русской церкв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ор Алексее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661-1682), царь с 1676. Сын Алексея Михайловича от первого брака с М.И.Милославской. При нем правили различные группы бояр. Введено подворное обложение, в 1682 уничтожено местничество; окончательно закреплено объединение Левобережной Украины с Росси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 V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еевич (1666-1696), царь с 1682. Сын Алексея Михайловича от первого брака с М.И.Милославской. Болезненный и неспособный к государственной деятельности, провозглашен царем вместе с младшим братом Петром I; до 1689 за них правила сестра Софья, после ее свержения - Петр I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тр I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еевич (Великий) (1672-1725), царь с 1682 (правил с 1689), первый российский император (с 1721). Младший сын Алексея Михайловича - от второго брака с Н.К.Нарышкиной. Провел реформы государственного управления (созданы Сенат, коллегии, органы высшего государственного контроля и политического сыска; церковь подчинена государству; проведено деление страны на губернии, построена новая столица - Петербург). Проводил политику меркантилизма в области промышленности и торговли (создание мануфактур, металлургических, горных и других заводов, верфей, пристаней, каналов). Способствовал упрочнению экономического и политического положения дворянства. Руководил постройкой флота и созданием регулярной армии. По инициативе Петра I открыты многие учебные заведения, Академия наук, принята гражданская азбука и т.д. Реформы Петра I проводились жестокими средствами, путем крайнего напряжения материальных и людских сил, угнетения народных масс (подушная подать и др.), что влекло за собой восстания (Стрелецкое 1698, Астраханское 1705-1706, Булавинское 1707-1709 и др.), беспощадно подавляемые правительство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катерина I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еевна (Марта Скавронская) (1684-1727), императрица с 1725. Вторая жена Петра I. Возведена на престол гвардией во главе с А.Д.Меньшиковым, который стал фактически правителем государства. При ней создан Верховный тайный совет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тр II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еевич (1715-1730), император с 1727. Сын царевича Алексея Петровича. Фактически правили государством при нем А.Д.Меньшиков, затем Долгоруковы. Объявил об отмене ряда преобразований, проведенных Петром I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на Иванов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693-1740), императрица с 1730. Дочь Ивана V Алексеевича, герцогиня Курляндская с 1710. Возведена на престол Верховным тайным советом. Фактически правителем при ней был Э.И.Бирон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 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онович (1740-1764), император в 1740-1741. Правнук Ивана V Алексеевича, сын принца Антона Ульриха Брауншвейгского. За младенца правили Э.И.Бирон, затем мать Анна Леопольдовна. Свергнут гвардией, заключен в тюрьму; убит при попытке В.Я.Мировича освободить ег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лизавета Пет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709-1761/62), императрица с 1741. Дочь Петра I от брака с Екатериной I. Возведена на престол гвардией. Способствовала устранению засилья иностранцев в правительстве, выдвигала на государственные посты талантливых и энергичных представителей из среды русского дворянства. Фактическим руководителем внутренней политики при Елизавете Петровне был П.И.Шувалов, с деятельностью которого связаны отмена внутренних таможен и организация внешней торговли; перевооружение армии, усовершенствование ее организационной структуры и системы управления. В царствование Елизаветы Петровны восстанавливались порядки и органы, созданные при Петре I. Подъему русской науки и культуры способствовало учреждение по инициативе М.В.Ломоносова Московского университета (1755) и Академии Художеств (1757). Укреплялись и расширялись привилегии дворян за счет крепостного крестьянства (раздача земель и крепостных, указ 1760 о праве ссылать крестьян в Сибирь и др.). Выступления крестьян против крепостничества жестоко подавлялись. Внешняя политика Елизаветы Петровны, умело направляемая канцлером А.П. Бестужевым-Рюминым, была подчинена задаче борьбы против агрессивных устремлений прусского короля Фридриха II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тр 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орович (1728-1762), российский император с 1761. Немецкий принц Карл Петр Ульрих, сын герцога Голштейн-Готторпского Карла Фридриха и Анны - старшей дочери Петра I и Екатерины I. С 1742 в России. В 1761 заключил мир с Пруссией, что свело на нет результаты побед русских войск в Семилетней войне. Ввел в армии немецкие порядки. Свергнут в результате переворота, организованного его женой Екатериной, уби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катерина 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еевна (Великая) (1729-1796), российская императрица с 1762. Немецкая принцесса Софья Фредерика Августа Анхальт-Цербстская. Пришла к власти, свергнув с помощью гвардии Петра III, своего мужа. Оформила сословные привилегии дворян. </w:t>
      </w:r>
      <w:r>
        <w:rPr>
          <w:rFonts w:cs="Times New Roman" w:ascii="Times New Roman" w:hAnsi="Times New Roman"/>
          <w:sz w:val="28"/>
          <w:szCs w:val="28"/>
        </w:rPr>
        <w:t xml:space="preserve">При императрице Екатерине Великой Россия успешно воевала с Турцией за выход к Чёрному морю, появились бумажные деньги (ассигнации), в России поселилось множество иностранцев, началось освоение Америки. Окончательно присоединены земли современных Украины и Белоруссии в результате разделов Речи Посполит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Екатерине II значительно окрепло русское абсолютистское государство, усилилось угнетение крестьян, произошла крестьянская война под руководством Емельяна Пугачева (1773-1775). Были присоединены Северное Причерноморье, Крым, Северный Кавказ, западно-украинские, белорусские и литовские земли (по трем разделам Речи Посполитой). Проводила политику просвещенного абсолютизма. С конца 80-х - начала 90-х гг. активно участвовала в борьбе против Французской революции; преследовала свободомыслие в Росс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вел 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трович (1754-1801), российский император с 1796. Сын Петра III и Екатерины II. Ввел в государстве военно-полицейский режим, в армии - прусские порядки; ограничил дворянские привилегии. Выступал против революционной Франции, но в 1800 заключил союз с Бонапартом. Убит заговорщиками-дворяна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ександр 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влович (1777-1825), император с 1801. Старший сын Павла I. В начале правления провел умеренно-либеральные реформы, разработанные Негласным комитетом и М.М.Сперанским. Во внешней политике лавировал между Великобританией и Францией. В 1805-1807 участвовал в антифранцузских коалициях. В 1807-1812 временно сблизился с Францией. Вел успешные войны с Турцией (1806-1812) и Швецией (1808-1809). При Александре I к России присоединены Восточная Грузия (1801), Финляндия (1809), Бессарабия (1812), Азербайджан (1813), бывшее герцогство Варшавское (1815). После Отечественной войны 1812 года возглавил в 1813-1814 антифранцузскую коалицию европейских держав. Был одним из руководителей Венского конгресса 1814-1815 и организаторов Священного союз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колай 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влович (1796-1855), российский император с 1825. Третий сын императора Павла I. Почетный член Петербургской Академии Наук (1826). Вступил на престол после внезапной смерти Александра I. Подавил восстание декабристов. При Николае I была усилена централизация бюрократического аппарата, создано Третье отделение, составлен Свод законов Российской империи, введены новые цензурные уставы (1826, 1828). Получила распространение теория официальной народности. Подавлены Польское восстание 1830-1831, революция в Венгрии 1848-1849. Важной стороной внешней политики явился возврат к принципам Священного союза. В царствование Николая I Россия участвовала в Кавказской войне 1817-1864, русско-персидской войне 1826-1828, русско-турецкой войне 1828-1829, Крымской войне 1853-1856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ександр 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олаевич (1818-1881), император с 1855. Старший сын Николая I. Осуществил отмену крепостного права и провел затем ряд других буржуазных реформ (земская, судебная, военная и т.п.), содействующих развитию капитализма. После Польского восстания 1863-1864 перешел к реакционному внутриполитическому курсу. С конца 70-х годов усилились репрессии против революционеров. В царствование Александра II завершилось присоединение к России Кавказа (1864), Казахстана (1865), большей части Средней Азии (1865-1881). На жизнь Александра II был совершен ряд покушений (1866, 1867, 1879, 1880); убит народовольца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ександр 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андрович (1845-1894), российский император с 1881. Второй сын Александра II. В первой половине 80-х годов в условиях роста капиталистических отношений осуществил отмену подушной подати, понизил выкупные платежи. Со 2-ой половины 80-х гг. провел "контрреформы". Подавлял революционно-демократическое и рабочее движение, усилил роль полиции и административный произвол. В царствование Александра III в основном завершено присоединение к России Средней Азии (1885), заключен русско-французский союз (1891-1893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колай 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андрович (1868-1918), последний российский император (1894-1917). Старший сын Александра III. Его царствование совпало с быстрым развитием капитализма. При Николае II Россия потерпела поражение в русско-японской войне 1904-1905 годов, что явилось одной из причин революции 1905-1907 гг., в ходе которой был принят Манифест 17 октября 1905, разрешавший создание политических партий и учреждавший Государственную думу; начала осуществляться Столыпинская аграрная реформа. В 1907 Россия стала членом Антанты, в составе которой вступила в 1-ю мировую войну. С августа 1915 верховный главнокомандующий. В ходе Февральской революции 1917 отрекся от престола. Расстрелян вместе с семьей в Екатеринбур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аправления преобразовательной деятельности Романовых в европейской внешней полити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царствования Михаила Романова было нелегким. Перед русским царем стояла задача окончания военных действий с Польшей и Швецией. Шведская интервенция, начавшаяся в 1609 году, была приостановлена, произошло заключение Столбовского мира (1617 год), в результате которого Московское государство потеряло выход к Балтийскому морю. </w:t>
      </w:r>
      <w:r>
        <w:rPr>
          <w:rFonts w:cs="Times New Roman" w:ascii="Times New Roman" w:hAnsi="Times New Roman"/>
          <w:color w:val="1F1F1F"/>
          <w:sz w:val="28"/>
          <w:szCs w:val="28"/>
        </w:rPr>
        <w:t>В 1618 году заключается вечный мир с Польшей, получивший название 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F1F1F"/>
          <w:sz w:val="28"/>
          <w:szCs w:val="28"/>
        </w:rPr>
        <w:t>Деулинское перемирие</w:t>
      </w:r>
      <w:r>
        <w:rPr>
          <w:rFonts w:cs="Times New Roman" w:ascii="Times New Roman" w:hAnsi="Times New Roman"/>
          <w:color w:val="1F1F1F"/>
          <w:sz w:val="28"/>
          <w:szCs w:val="28"/>
        </w:rPr>
        <w:t>». Согласно этому документу Россия уступала Речи Посполитой Смоленские и Черниговские земли, а взамен польский король отказывался от претензий на русский прест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смутного времени понадобилось много усилий, чтобы восстановить разоренную страну. Для развития различных промыслов в Россию на льготных условиях были приглашены иностранные промышленники – рудознатцы, оружейники, литейщики. Так, в 1632-м году голландский купец Виниус получил позволение построить в Туле завод для литья пушек и яд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42-м году было положено начало военным преобразованиям. Иностранные офицеры обучали русских «ратных людей» военному делу, и в России появились «полки иноземного строя». Это был первый важный шаг к созданию регулярного национального войска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лексее Михайловиче были приняты таможенный и новоторговый уставы, способствовавшие развитию внутренней и внешней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F1F1F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F1F1F"/>
          <w:sz w:val="28"/>
          <w:szCs w:val="28"/>
        </w:rPr>
        <w:t>Внешняя политика Алексея Михайловича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 была направлена на увеличение авторитета России в Европе, и присоединение новых земель к территории страны. </w:t>
      </w:r>
      <w:r>
        <w:rPr>
          <w:rFonts w:cs="Times New Roman" w:ascii="Times New Roman" w:hAnsi="Times New Roman"/>
          <w:sz w:val="28"/>
          <w:szCs w:val="28"/>
        </w:rPr>
        <w:t>Самым значительным достижением того времени явилось воссоединение Украины с Россией, провозглашенное 8-го января 1654 года Гетманом Украины Богданом Хмельницким на Переяславской Раде. Однако это событие стало причиной еще одной русско-польской войны, продолжавшейся 13 лет – до 1667 года и закончившейся Андрусовским перемир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F1F1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вание Алексея Михайловича Московское государство расширило свои пределы не только на юго-запад (получив левобережную Украину и Белорусские земли), но и далеко на восток и на юг. В западной Сибири казаки победили потомков хана Кучума. Русскими землепроходцами была открыта восточная Сиби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F1F1F"/>
          <w:sz w:val="28"/>
          <w:szCs w:val="28"/>
        </w:rPr>
        <w:t>В 17 веке, с православного востока, оккупированного турками, в Россию ввозятся церковные реликвии. В России оказывается много ремесленников с Балкан и Гре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F1F1F"/>
          <w:sz w:val="28"/>
          <w:szCs w:val="28"/>
        </w:rPr>
        <w:t>Благодаря успехам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F1F1F"/>
          <w:sz w:val="28"/>
          <w:szCs w:val="28"/>
        </w:rPr>
        <w:t xml:space="preserve"> Алексея Михайловича во внешней и внутренней политике</w:t>
      </w:r>
      <w:r>
        <w:rPr>
          <w:rFonts w:cs="Times New Roman" w:ascii="Times New Roman" w:hAnsi="Times New Roman"/>
          <w:color w:val="1F1F1F"/>
          <w:sz w:val="28"/>
          <w:szCs w:val="28"/>
        </w:rPr>
        <w:t>, в Европе сложилось впечатление о России, как о могучей православной державе, наследнице Визан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правления Федора Алексеевича продолжалась война с Турцией и Крымским ханством за Правобережную Украину. Гетман Д. Дорошенко, сражающийся на стороне турок, пытался овладеть Левобережной Украиной, но в 1676 году под натиском Русско-украинской армии он капитулировал и присягнул на верность России. В 1681-м году война с Турцией окончилась перемирием, заключенным в Бахчисара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своего царствования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нарядил «Великое посольство» в Европу и сам присоединился к нему под именем Петра Михайлова (169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выхода к Черному и Балтийскому морям определили внешнюю политику Петра I. В конце 17-го века были предприняты два похода на турецкую крепость Азов, способствовавших заключению Константинопольского перемирия с Турцией. Россия вышла на берега Азовского моря. Однако главной внешнеполитической проблемой было получить выход к Балтийскому морю. Петр обращался в Швеции с просьбой продать некогда принадлежавшие России земли у Финского залива, но шведы не согласились. Началась Северная война, продолжавшаяся более 20-ти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 возглавлял армию в Прусском походе 1711, Персидском походе 1722-1723 и др.; командовал войсками при взятии Нотебурга (1702), в сражениях при Лесной (1708) и под Полтавой (1709). </w:t>
      </w:r>
      <w:r>
        <w:rPr>
          <w:rFonts w:cs="Times New Roman" w:ascii="Times New Roman" w:hAnsi="Times New Roman"/>
          <w:sz w:val="28"/>
          <w:szCs w:val="28"/>
        </w:rPr>
        <w:t xml:space="preserve">В 1712- 1714 годах была завоевана Финлянд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чи создателем могущественного абсолютистского государства, добился признания за Россией странами Западной Европы авторитета великой державы. </w:t>
      </w:r>
      <w:r>
        <w:rPr>
          <w:rFonts w:cs="Times New Roman" w:ascii="Times New Roman" w:hAnsi="Times New Roman"/>
          <w:sz w:val="28"/>
          <w:szCs w:val="28"/>
        </w:rPr>
        <w:t>Россия в 1721-м году была провозглашена империей, а Петру I был присвоен титул императора Всероссийского и Отца Отечества и Вели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 императрицей дочь царя Иоанна V, вдова герцога Курляндского, Анна Иоанновна начала возвышать иностранцев и подвергла опале русскую знать. Вся власть в стране фактически принадлежала Канцлеру Остерману и фавориту Анны Эрнсту Иоганну Бирону, вызванному ею из Курлян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чь на 25 ноября 1741-го года при поддержке гвардейских офицеров дочь Петра I Елизавета Петровна совершила дворцовый переворот и была провозглашена императрицей. В царствование Елизаветы Петровны международные позиции Российской Империи значительно укрепились. Русско-шведский военный конфликт закончился подписанием в 1743-м году Абоского мира, по которому к России отошла часть Южной Финлян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а II продолжила внешнюю политику Петра Великого и сумела совершить то, к чему веками стремились московские государи. Во внешней политике Екатерина унаследовала две главные проблемы – Турецкую и Польскую. В 1772 - 1774 годах в ходе первой русско-турецкой войны русская армия одержала победы при Ларге и Кагуле и выиграла морское сражение в Чесменской бухте. По мирному договору с Турцией к России отошли берега Черного и Азовского морей, и Турция признала независимость Крыма, который окончательно присоединился к России в 1783-м году. Вторая русско-турецкая война 1787 – 1791 года утвердила за Россией обладание Новороссией, Крымом и крепостью Очаковым. В это время польская угроза для России уже перестала существовать, но остался не решенным давний территориальный спор из-за Белоруссии и Правобережной Украины. По первому разделу Польши (1773-й год) Россия получила Белоруссию, по второму разделу (1793-й год) – Волынскую, подольскую и Минскую губернии. Отчаянная попытка поляков отстоять свою политическую независимость повлекла за собой в 1795-м году третий и последний раздел Польши. Россия получила при этом Литву и Курлянд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нешней политике Александра I в первом десятилетии 19-го века Россия лавировала между Англией и Францией. В 1805-1807 годах Россия участвовала в войнах против наполеоновской Франции, закончившихся в 1807 году подписанием Тильзитского мира, по которому Александр I признал все завоевания Наполеона и оба императора обязались быть союзниками при ведении военных действий. Но в 1810 году отношения между Россией и Францией приняли откровенно враждебный характер. Война между Россией и Францией началась летом 1812 года. Русская армия, избавив страну от захватчиков, завершила освобождение Европы триумфальным въездом в Париж. Успешно закончившиеся войны с Турцией (1806 -1812 годы) и Швецией (1806 – 1808 годы) укрепили международное положение России. В царствование Александра I к России были присоединены Грузия (1801 год), Финляндия (1808 год), Бессарабия (1812 год), Азербайджан (1813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1825 года была объявлена присяга Николаю Павловичу. Война, начавшаяся в 1853 году на Дунае и Кавказе, была перенесена в Крым, где противники России (Англия, Франция, Турция, Сардиния) осадили Севастополь, служивший базой русского Черноморского флота. Крымская война закончилась поражением России. По Парижскому Трактату 1856 года Черное море было объявлено нейтральным, и право иметь на нем флот Россия возвратила себе лишь в 1871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ератор Николай I оставил своему наследнику Александру II Крымскую войну, закончившуюся поражением России и подписанием мира в Париже в марте 1856 года. В 1864 году было окончено покорение Кавказа. По Айгунскому договору с Китаем к России был присоединен Амурский край (1858 год), а по Пекинскому - Уссурийский (1860 год). В 1864 году русские войска начали поход в Среднюю Азию, в результате которого были захвачены местности, образовавшие Туркестанский край (1867 год) и Ферганская область (1873 год). Русское владычество распространилось вплоть до вершин Тянь-Шаня и до подножия Гималайского хребта. В 1867 году Россия продала США Аляску и Алеутские острова. Самым важным событием во внешней политике России в царствование Александра II явилась русско-турецкая война (1877-1878 год), завершившаяся победой русских войск. Результатом этого явилось провозглашение независимости Сербии, Румынии и Черногории. Россия получила часть Бессарабии, отторгнутой в 1856 году (кроме островов дельты Дуная) и денежную контрибуцию в размере 302,5 млн. рублей. Кроме того, к России были присоединены Ардаган, Карс и Батум с их округ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нешней политике в годы правления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блюдалось ухудшение российско-германских отношений и происходило сближение России и Франции, закончившееся заключением франко-русского союза (1891-1893 г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внешней политики Николай II предпринял некоторые шаги по стабилизации международных отношений. В 1899 и 1907 годах состоялись Гаагские конференции мира, отдельные решения которых действуют и по сей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04 году Япония объявила России войну, закончившуюся в 1905 году поражением русской армии. По условиям мирного договора Россия уплатила Японии около 200 млн. рублей за содержание русских военнопленных и уступила половину острова Сахалин и Квантунскую область с крепостью Порт-Артуром и городом Дальним. В 1914 году Россия на стороне Атланты против Германии вступила в первую мировую вой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яя политика России на протяжении правления династии Романовых была достаточно противоречивой. Она чередовала как громкие успехи, так и оглушительные провалы (особенно в XVII в.). Произошло расширение территории (более чем в 3 раза), и Россия получила выходы к стратегически важным морям (соответственно и торговым путям), и большой политический вес, авторитет и уважении к себе от основных держав ми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Список использованной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ктикум по отечественной истории: учебное пособие для студентов высших учебных заведений. – Москва, 200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. Г. Дейниченко. Полный энциклопедический справочник. История России. – Москва, 200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онология российской истории: энциклопедический справочник под редакцией Ф. Конта. - Москва, 1994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Шмурло Е. Ф. История России. 862-1917гг. </w:t>
      </w:r>
      <w:r>
        <w:rPr>
          <w:rFonts w:cs="Times New Roman" w:ascii="Times New Roman" w:hAnsi="Times New Roman"/>
          <w:sz w:val="28"/>
          <w:szCs w:val="28"/>
        </w:rPr>
        <w:t>- Москва, 199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ернадский Г. В. Русская история. Учебник. – Москва, 1997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color w:val="0000FF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color w:val="0000FF"/>
      <w:sz w:val="36"/>
      <w:szCs w:val="3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FF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color w:val="0000FF"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8:00Z</dcterms:created>
  <dc:creator>. . D. A. R. K . .</dc:creator>
  <dc:description/>
  <cp:keywords/>
  <dc:language>en-US</dc:language>
  <cp:lastModifiedBy>SYSTEM</cp:lastModifiedBy>
  <dcterms:modified xsi:type="dcterms:W3CDTF">2011-09-07T17:18:00Z</dcterms:modified>
  <cp:revision>2</cp:revision>
  <dc:subject/>
  <dc:title>ВЗФЭИ</dc:title>
</cp:coreProperties>
</file>