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ЗАДАНИЕ 1 Каковы экономические, политические, мировоззренческие характеристики развития стран Европы в средние века ?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ЗАДАНИЕ 2 В чем, по вашему мнению, состоит историческая обусловленность эпохи просвещения. Охарактеризуйте национальные особенности Просвещения по странам</w:t>
      </w:r>
    </w:p>
    <w:p>
      <w:pPr>
        <w:pStyle w:val="Normal"/>
        <w:spacing w:lineRule="auto" w:line="360"/>
        <w:jc w:val="both"/>
        <w:rPr/>
      </w:pPr>
      <w:r>
        <w:rPr/>
        <w:t>ЗАДАНИЕ 3 Что вызвало Вторую мировую войну, какой была расстановка участвующих в ней стран, какие этапы она прошла и как закончилась 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Каковы экономические, политические, мировоззренческие характеристики развития стран Европы в средние века ?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Хронологические рамки периода средневековой ци</w:t>
        <w:softHyphen/>
        <w:t>вилизации определяются историками неодинаково. Дол</w:t>
        <w:softHyphen/>
        <w:t>гое время отечественные исследователи, рассматривая средневековье как время эволюции феодального способа производства, начинали эту эпоху с падения Западной Римской империи (476) и завершали ее началом англий</w:t>
        <w:softHyphen/>
        <w:t>ской буржуазной революции (1640). Зарубежные ученые, не опираясь на теорию формаций, принятую марксист</w:t>
        <w:softHyphen/>
        <w:t xml:space="preserve">ской наукой, относили начало средневековой эпохи к </w:t>
      </w:r>
      <w:r>
        <w:rPr>
          <w:lang w:val="en-US"/>
        </w:rPr>
        <w:t>VIII</w:t>
      </w:r>
      <w:r>
        <w:rPr/>
        <w:t xml:space="preserve"> в., когда вследствие арабских завоеваний прервались торговые коммуникации в Средиземном море, действо</w:t>
        <w:softHyphen/>
        <w:t xml:space="preserve">вавшие с античных времен, и окончательно установились натуральнохозяйственные отнош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u w:val="single"/>
        </w:rPr>
        <w:t>Проблемы общественных отношений в средневековой исто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дной из важных особенностей западноевропейской цивилизации является зарождение и развитие производ</w:t>
        <w:softHyphen/>
        <w:t>ственных отношений, основанных на земельной собствен</w:t>
        <w:softHyphen/>
        <w:t>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</w:rPr>
        <w:t xml:space="preserve">Феод </w:t>
      </w:r>
      <w:r>
        <w:rPr>
          <w:b/>
          <w:bCs/>
        </w:rPr>
        <w:t>— земельное владение, пожалованное сеньором сво</w:t>
        <w:softHyphen/>
        <w:t>ему вассалу, обязующемуся за владение феодом служить сень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 отечественной историографии долго было принято считать период с конца </w:t>
      </w:r>
      <w:r>
        <w:rPr>
          <w:lang w:val="en-US"/>
        </w:rPr>
        <w:t>V</w:t>
      </w:r>
      <w:r>
        <w:rPr/>
        <w:t xml:space="preserve"> до середины </w:t>
      </w:r>
      <w:r>
        <w:rPr>
          <w:lang w:val="en-US"/>
        </w:rPr>
        <w:t>IX</w:t>
      </w:r>
      <w:r>
        <w:rPr/>
        <w:t xml:space="preserve"> </w:t>
      </w:r>
      <w:r>
        <w:rPr>
          <w:i/>
          <w:iCs/>
        </w:rPr>
        <w:t>в. раннефео</w:t>
        <w:softHyphen/>
        <w:t xml:space="preserve">дальным, </w:t>
      </w:r>
      <w:r>
        <w:rPr/>
        <w:t xml:space="preserve">но в последние десятилетия авторы, продолжающие стоять на позициях </w:t>
      </w:r>
      <w:r>
        <w:rPr>
          <w:i/>
          <w:iCs/>
        </w:rPr>
        <w:t xml:space="preserve">формационного анализа, </w:t>
      </w:r>
      <w:r>
        <w:rPr/>
        <w:t>при</w:t>
        <w:softHyphen/>
        <w:t>шли к выводу, что точнее было бы рассматривать это время , как дофеодальный период, поскольку феодальные общест</w:t>
        <w:softHyphen/>
        <w:t>венные отношения еще не стали господствующими. Отчуждение земельных владений в виде обмена или дарения приводило к складыванию условных форм земельного имущества, что являлось признаком зарож</w:t>
        <w:softHyphen/>
        <w:t>дающихся феодаль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вободные люди часто передавали свои земельные уча</w:t>
        <w:softHyphen/>
        <w:t>стки в собственность монастырям и крупным магнатам, добиваясь их покровительства и стабильных условий существования. Во многих случаях представители церкви силой или обманом принуждали владельцев отказывать</w:t>
        <w:softHyphen/>
        <w:t>ся от земельных участков в пользу монастырей. Такой же практики придерживались королевские дружинники и должностные лица. При этом земледельцы продолжали обрабатывать свои наделы, но уже как находящиеся в их пользовании без права отчуждения, тогда как право соб</w:t>
        <w:softHyphen/>
        <w:t>ственности на землю концентрировалось в руках монас</w:t>
        <w:softHyphen/>
        <w:t>тырей и светских землевладель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ким образом, перераспределение земельной соб</w:t>
        <w:softHyphen/>
        <w:t xml:space="preserve">ственности в </w:t>
      </w:r>
      <w:r>
        <w:rPr>
          <w:lang w:val="en-US"/>
        </w:rPr>
        <w:t>I</w:t>
      </w:r>
      <w:r>
        <w:rPr/>
        <w:t xml:space="preserve"> тыс. происходило без отрыва непосред</w:t>
        <w:softHyphen/>
        <w:t>ственного производителя — крестьянина — от земли как основного средства производства. Крупные земельные собственники не были заинтересованы в отделении про</w:t>
        <w:softHyphen/>
        <w:t>изводителя от условий его труда, они нуждались в ра</w:t>
        <w:softHyphen/>
        <w:t>бочих руках для производства продуктов в своих скла</w:t>
        <w:softHyphen/>
        <w:t xml:space="preserve">дывающихся владения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се это вело к складыванию экономической основы нового общественного строя — вотчины как основной хозяйственной ячейки средневекового общества. Поня</w:t>
        <w:softHyphen/>
        <w:t xml:space="preserve">тие </w:t>
      </w:r>
      <w:r>
        <w:rPr>
          <w:i/>
          <w:iCs/>
        </w:rPr>
        <w:t xml:space="preserve">вотчина </w:t>
      </w:r>
      <w:r>
        <w:rPr/>
        <w:t xml:space="preserve">нельзя смешивать с понятием </w:t>
      </w:r>
      <w:r>
        <w:rPr>
          <w:i/>
          <w:iCs/>
        </w:rPr>
        <w:t xml:space="preserve">феод. </w:t>
      </w:r>
      <w:r>
        <w:rPr/>
        <w:t>В вот</w:t>
        <w:softHyphen/>
        <w:t>чине воплощалась связь между феодалами и основными производителями — крестьянами, — выступающая преж</w:t>
        <w:softHyphen/>
        <w:t>де всего как экономическое отношение. Факт же пере</w:t>
        <w:softHyphen/>
        <w:t xml:space="preserve">дачи </w:t>
      </w:r>
      <w:r>
        <w:rPr>
          <w:i/>
          <w:iCs/>
        </w:rPr>
        <w:t xml:space="preserve">феода </w:t>
      </w:r>
      <w:r>
        <w:rPr/>
        <w:t>сеньором вассалу за службу предусматривал социально-политические отношения внутри сословной иерархии. Средневековая вотчина обладала двойствен</w:t>
        <w:softHyphen/>
        <w:t xml:space="preserve">ной структурой, разделяясь на господский </w:t>
      </w:r>
      <w:r>
        <w:rPr>
          <w:i/>
          <w:iCs/>
        </w:rPr>
        <w:t xml:space="preserve">домен </w:t>
      </w:r>
      <w:r>
        <w:rPr/>
        <w:t xml:space="preserve">(земля, занимающая до 1/3 всей вотчины) </w:t>
      </w:r>
      <w:r>
        <w:rPr>
          <w:i/>
          <w:iCs/>
        </w:rPr>
        <w:t xml:space="preserve">имансы — </w:t>
      </w:r>
      <w:r>
        <w:rPr/>
        <w:t>крестьян</w:t>
        <w:softHyphen/>
        <w:t>ские наделы. На домене применялась барщина (отрабо</w:t>
        <w:softHyphen/>
        <w:t xml:space="preserve">точная рента), которая до </w:t>
      </w:r>
      <w:r>
        <w:rPr>
          <w:lang w:val="en-US"/>
        </w:rPr>
        <w:t>XII</w:t>
      </w:r>
      <w:r>
        <w:rPr/>
        <w:t xml:space="preserve"> в. оставалась в Западной Европе преобладающей формой эксплуат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условиях господства натуральнохозяйственных от</w:t>
        <w:softHyphen/>
        <w:t xml:space="preserve">ношений средневековая вотчина смогла к началу </w:t>
      </w:r>
      <w:r>
        <w:rPr>
          <w:lang w:val="en-US"/>
        </w:rPr>
        <w:t>XII</w:t>
      </w:r>
      <w:r>
        <w:rPr/>
        <w:t xml:space="preserve"> в. реализовать заложенные в ней важные возможности: ре</w:t>
        <w:softHyphen/>
        <w:t>гулировать воспроизводство рабочей силы таким обра</w:t>
        <w:softHyphen/>
        <w:t xml:space="preserve">зом, что если в </w:t>
      </w:r>
      <w:r>
        <w:rPr>
          <w:lang w:val="en-US"/>
        </w:rPr>
        <w:t>IX</w:t>
      </w:r>
      <w:r>
        <w:rPr/>
        <w:t xml:space="preserve"> в. во Франции приходилось около 2.1 ребенка на семью (по данным Ю. Л. Бессмертного), то к началу </w:t>
      </w:r>
      <w:r>
        <w:rPr>
          <w:lang w:val="en-US"/>
        </w:rPr>
        <w:t>XV</w:t>
      </w:r>
      <w:r>
        <w:rPr/>
        <w:t xml:space="preserve"> в. в семьях в среднем выживало по 3,6 — 5 детей, а в зажиточных семьях — до 8 детей. Благоприят</w:t>
        <w:softHyphen/>
        <w:t xml:space="preserve">ные демографические процессы, хотя и неравномерные (резкий спад численности населения имел место в </w:t>
      </w:r>
      <w:r>
        <w:rPr>
          <w:lang w:val="en-US"/>
        </w:rPr>
        <w:t>XIV</w:t>
      </w:r>
      <w:r>
        <w:rPr/>
        <w:t xml:space="preserve"> в. в связи с тяжелыми эпидемиями), создавали дополни</w:t>
        <w:softHyphen/>
        <w:t>тельные жизненные ресурсы для дальнейшего динамич</w:t>
        <w:softHyphen/>
        <w:t xml:space="preserve">ного развития цивилизации. В </w:t>
      </w:r>
      <w:r>
        <w:rPr>
          <w:lang w:val="en-US"/>
        </w:rPr>
        <w:t>X</w:t>
      </w:r>
      <w:r>
        <w:rPr/>
        <w:t xml:space="preserve"> в. началась реализация другой экономической потенции — </w:t>
      </w:r>
      <w:r>
        <w:rPr>
          <w:i/>
          <w:iCs/>
        </w:rPr>
        <w:t>внутренней колони</w:t>
        <w:softHyphen/>
        <w:t xml:space="preserve">зации земель, </w:t>
      </w:r>
      <w:r>
        <w:rPr/>
        <w:t>т. е. расчистки лесных массивов под паш</w:t>
        <w:softHyphen/>
        <w:t>ни и осушение болот. «Эпоха великих расчисток» про</w:t>
        <w:softHyphen/>
        <w:t xml:space="preserve">должалась и в </w:t>
      </w:r>
      <w:r>
        <w:rPr>
          <w:lang w:val="en-US"/>
        </w:rPr>
        <w:t>XI</w:t>
      </w:r>
      <w:r>
        <w:rPr/>
        <w:t xml:space="preserve"> в. Наконец, в рамках феодальной вот</w:t>
        <w:softHyphen/>
        <w:t>чины происходили первые этапы отделения ремесла от сельского хозяйства под непосредственным покровитель</w:t>
        <w:softHyphen/>
        <w:t>ством феодала, нуждающегося в услугах ремесленников для строительства замков и крепостных сооружений, про</w:t>
        <w:softHyphen/>
        <w:t>изводства металла, выделки оружия и доспехов. Создан</w:t>
        <w:softHyphen/>
        <w:t>ный трудом производительного населения продукт превращался в железо и камень, а Европа, по выражению хрониста Рауля Глабера, «одевалась в белый наряд бур</w:t>
        <w:softHyphen/>
        <w:t>гов» (город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Итогом процесса развития и становления вотчин</w:t>
      </w:r>
      <w:r>
        <w:rPr/>
        <w:t xml:space="preserve"> ста</w:t>
        <w:softHyphen/>
        <w:t xml:space="preserve">ла возможность европейской цивилизации выдержать в </w:t>
      </w:r>
      <w:r>
        <w:rPr>
          <w:lang w:val="en-US"/>
        </w:rPr>
        <w:t>IX</w:t>
      </w:r>
      <w:r>
        <w:rPr/>
        <w:t>—</w:t>
      </w:r>
      <w:r>
        <w:rPr>
          <w:lang w:val="en-US"/>
        </w:rPr>
        <w:t>X</w:t>
      </w:r>
      <w:r>
        <w:rPr/>
        <w:t xml:space="preserve"> вв. испытания извне, отразить арабскую угрозу со стороны Пиренейского полуострова (битва при Пуатье в 732 г.), нападения норманнов, выходцев из Скандина</w:t>
        <w:softHyphen/>
        <w:t xml:space="preserve">вии, которые в начале </w:t>
      </w:r>
      <w:r>
        <w:rPr>
          <w:lang w:val="en-US"/>
        </w:rPr>
        <w:t>X</w:t>
      </w:r>
      <w:r>
        <w:rPr/>
        <w:t xml:space="preserve"> в. угрожали Парижу, вынудив предоставить им северо-западную часть Франции — Нор</w:t>
        <w:softHyphen/>
        <w:t xml:space="preserve">манд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Складывание новых отношений в области экономики вело к важным социально-политическим последствиям.</w:t>
      </w:r>
      <w:r>
        <w:rPr/>
        <w:t xml:space="preserve"> К </w:t>
      </w:r>
      <w:r>
        <w:rPr>
          <w:lang w:val="en-US"/>
        </w:rPr>
        <w:t>XI</w:t>
      </w:r>
      <w:r>
        <w:rPr/>
        <w:t xml:space="preserve"> в. сложилась и получила религиозные санкции но</w:t>
        <w:softHyphen/>
        <w:t>вая социальная структура общества, существенно отли</w:t>
        <w:softHyphen/>
        <w:t>чающаяся и от первобытных порядков древних герман</w:t>
        <w:softHyphen/>
        <w:t xml:space="preserve">цев, и от римских. Возникло деление общества на три сословия, не потерявшее своего значения до конца </w:t>
      </w:r>
      <w:r>
        <w:rPr>
          <w:lang w:val="en-US"/>
        </w:rPr>
        <w:t>XVIII</w:t>
      </w:r>
      <w:r>
        <w:rPr/>
        <w:t xml:space="preserve"> в. Церковь учила, что каждому человеку  Господом отведено место в одном из трех сословий: молящихся (ду</w:t>
        <w:softHyphen/>
        <w:t>ховенство), воюющих (светские сеньоры — рыцари) и ра</w:t>
        <w:softHyphen/>
        <w:t>ботающих (горожане и крестьяне). Права и обязанности каждого сословия передавались по наследству. Согласно этой модели горожане и крестьяне, хотя и входили в низ</w:t>
        <w:softHyphen/>
        <w:t>шее сословие, признавались необходимыми членами об</w:t>
        <w:softHyphen/>
        <w:t>щества и обладали определенными юридически закреп</w:t>
        <w:softHyphen/>
        <w:t>ленными правами. Тем самым средневековое общество уважало их труд, отвергая свойственное античным нра</w:t>
        <w:softHyphen/>
        <w:t xml:space="preserve">вам презрение к физической работ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Значимым социальным явлением средневековья ста</w:t>
        <w:softHyphen/>
        <w:t xml:space="preserve">ло формирование </w:t>
      </w:r>
      <w:r>
        <w:rPr>
          <w:b/>
          <w:i/>
          <w:iCs/>
        </w:rPr>
        <w:t xml:space="preserve">рыцарства </w:t>
      </w:r>
      <w:r>
        <w:rPr>
          <w:b/>
        </w:rPr>
        <w:t xml:space="preserve">и </w:t>
      </w:r>
      <w:r>
        <w:rPr>
          <w:b/>
          <w:i/>
          <w:iCs/>
        </w:rPr>
        <w:t>рыцарской культуры.</w:t>
      </w:r>
      <w:r>
        <w:rPr>
          <w:i/>
          <w:iCs/>
        </w:rPr>
        <w:t xml:space="preserve"> </w:t>
      </w:r>
      <w:r>
        <w:rPr/>
        <w:t>Ры</w:t>
        <w:softHyphen/>
        <w:t>цари становились носителями особых ментальных цен-нЪстей: безудержной храбрости, воинственности, верно</w:t>
        <w:softHyphen/>
        <w:t>сти взятым на себя обязательствам, щедрости, преданно</w:t>
        <w:softHyphen/>
        <w:t>сти своему сеньору, стремления отомстить за оскорбле</w:t>
        <w:softHyphen/>
        <w:t xml:space="preserve">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редневековая эпоха многое предопределила в раз</w:t>
        <w:softHyphen/>
        <w:t>витии западноевропейской цивилизации во всех сферах общественной жизни. Но у исследователей нет полной ясности в вопросе о причинах и путях формирования производственных отношений. Мнения расходятся относительно времени складывания отношений личной за</w:t>
        <w:softHyphen/>
        <w:t xml:space="preserve">висим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Западной Европе не существовало системы крепост</w:t>
        <w:softHyphen/>
        <w:t>ного права, подобной той, что была в России, поскольку крестьяне не исключались из правовых отношений, даже отношения лично зависимых крестьян с землевладельца</w:t>
        <w:softHyphen/>
        <w:t xml:space="preserve">ми регулировались сначала </w:t>
      </w:r>
      <w:r>
        <w:rPr>
          <w:i/>
          <w:iCs/>
        </w:rPr>
        <w:t xml:space="preserve">поместным обычаем, </w:t>
      </w:r>
      <w:r>
        <w:rPr/>
        <w:t xml:space="preserve">а потом, когда была произведена его запись, </w:t>
      </w:r>
      <w:r>
        <w:rPr>
          <w:i/>
          <w:iCs/>
        </w:rPr>
        <w:t xml:space="preserve">поместным правом. </w:t>
      </w:r>
      <w:r>
        <w:rPr/>
        <w:t>Поэтому вряд ли следует абсолютизировать фактор клас</w:t>
        <w:softHyphen/>
        <w:t xml:space="preserve">совой борьбы в феодальном обществе.  До </w:t>
      </w:r>
      <w:r>
        <w:rPr>
          <w:lang w:val="en-US"/>
        </w:rPr>
        <w:t>XIV</w:t>
      </w:r>
      <w:r>
        <w:rPr/>
        <w:t>—</w:t>
      </w:r>
      <w:r>
        <w:rPr>
          <w:lang w:val="en-US"/>
        </w:rPr>
        <w:t>XV</w:t>
      </w:r>
      <w:r>
        <w:rPr/>
        <w:t xml:space="preserve"> вв. между феодалом и крестьянином существовала экономи</w:t>
        <w:softHyphen/>
        <w:t xml:space="preserve">ческая взаимозависимость, исключающая масштабные проявления классовых противоречий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/>
          <w:bCs/>
          <w:u w:val="single"/>
        </w:rPr>
        <w:t xml:space="preserve">Город в системе цивилизации  в </w:t>
      </w:r>
      <w:r>
        <w:rPr>
          <w:b/>
          <w:bCs/>
          <w:u w:val="single"/>
          <w:lang w:val="en-US"/>
        </w:rPr>
        <w:t>X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XI</w:t>
      </w:r>
      <w:r>
        <w:rPr>
          <w:b/>
          <w:bCs/>
          <w:u w:val="single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средние века в Западной Европе происходит важ</w:t>
        <w:softHyphen/>
        <w:t>нейший в ее истории процесс — урбанизация. Начинают расти и возрождаться старые города, оставшиеся со вре</w:t>
        <w:softHyphen/>
        <w:t xml:space="preserve">мен Римской империи, и возникать новые. Урбанизация стала следствием многих предпосыло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Маленькие городки, возникавшие в тени замков мо</w:t>
        <w:softHyphen/>
        <w:t>гущественных сеньоров, приносили им доход в виде по</w:t>
        <w:softHyphen/>
        <w:t>шлин с торговли и ремесел, штрафов и других платежей. Сеньор становился в городах, возникающих на его тер</w:t>
        <w:softHyphen/>
        <w:t>ритории, главным судьей, возглавлял управление и на</w:t>
        <w:softHyphen/>
        <w:t xml:space="preserve">значал должностных лиц. Европейские города возникали на основе высокой степени отделения ремесла от сельского хозяй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ервоначально города сохраняли связь с землей, бюр</w:t>
        <w:softHyphen/>
        <w:t>геры владели покосами, лугами, виноградниками, дер</w:t>
        <w:softHyphen/>
        <w:t>жали скот. Но по мере роста городов они отдалялись от сельскохозяйственных занятий и сосредоточивались на ремесле и торговле, обменивая ремесленные изделия на продукты питания. В городах стал формироваться осо</w:t>
        <w:softHyphen/>
        <w:t>бый экономический уклад — простое товарное производ</w:t>
        <w:softHyphen/>
        <w:t xml:space="preserve">ство, — отличающийся от феодальных отношений. </w:t>
      </w:r>
      <w:r>
        <w:rPr>
          <w:b/>
          <w:bCs/>
          <w:i/>
          <w:iCs/>
        </w:rPr>
        <w:t>Про</w:t>
        <w:softHyphen/>
        <w:t xml:space="preserve">стое товарное производство — </w:t>
      </w:r>
      <w:r>
        <w:rPr>
          <w:b/>
          <w:bCs/>
        </w:rPr>
        <w:t>экономический уклад, при котором труженик в лице ремесленника является одновре</w:t>
        <w:softHyphen/>
        <w:t>менно и собственником (мастерская, сырье, набор прими</w:t>
        <w:softHyphen/>
        <w:t xml:space="preserve">тивных ручных инструментов, специализированные навыки и умения). </w:t>
      </w:r>
      <w:r>
        <w:rPr/>
        <w:t>В отличие от крестьянина ремесленника ник</w:t>
        <w:softHyphen/>
        <w:t>то не наделял средствами производства, он не был объек</w:t>
        <w:softHyphen/>
        <w:t>том экономической зависимости, отличаясь большим ста</w:t>
        <w:softHyphen/>
        <w:t>тусом личной свободы. Не напрасно в Западной Европе бытовала поговорка: «Городской воздух делает человека свободным» и существовал обычай, по которому беглый крестьянин становился свободным, если ему удавалось скрываться внутри городских стен ровно один год и один день. Важной чертой простого товарного производства была органическая связь ремесленника с рынком, по</w:t>
        <w:softHyphen/>
        <w:t>скольку каждая изготовленная им вещь предназначалась для обмена на продукты питания или прода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изантийские города не возникали заново на пус</w:t>
        <w:softHyphen/>
        <w:t>том месте, как и многие города Европы, они продолжа</w:t>
        <w:softHyphen/>
        <w:t>ли свое развитие с античных времен, сохраняя тради</w:t>
        <w:softHyphen/>
        <w:t xml:space="preserve">ции полиса, основанного не на ремесле и торговле, а на земельной собственности. Византия в </w:t>
      </w:r>
      <w:r>
        <w:rPr>
          <w:lang w:val="en-US"/>
        </w:rPr>
        <w:t>IV</w:t>
      </w:r>
      <w:r>
        <w:rPr/>
        <w:t>—</w:t>
      </w:r>
      <w:r>
        <w:rPr>
          <w:lang w:val="en-US"/>
        </w:rPr>
        <w:t>VI</w:t>
      </w:r>
      <w:r>
        <w:rPr/>
        <w:t xml:space="preserve"> вв. была страной городов: 12 млн населения проживали в 1200 городах. Такого уровня большинство европейских стран достигло только к концу </w:t>
      </w:r>
      <w:r>
        <w:rPr>
          <w:lang w:val="en-US"/>
        </w:rPr>
        <w:t>XV</w:t>
      </w:r>
      <w:r>
        <w:rPr/>
        <w:t>—</w:t>
      </w:r>
      <w:r>
        <w:rPr>
          <w:lang w:val="en-US"/>
        </w:rPr>
        <w:t>XVI</w:t>
      </w:r>
      <w:r>
        <w:rPr/>
        <w:t xml:space="preserve"> вв. Наиболее круп</w:t>
        <w:softHyphen/>
        <w:t xml:space="preserve">ными и богатыми городами являлись Константинополь, Александрия, Антиохия, Фессалоники. Константинополь был самым выдающимся городским центром в </w:t>
      </w:r>
      <w:r>
        <w:rPr>
          <w:lang w:val="en-US"/>
        </w:rPr>
        <w:t>I</w:t>
      </w:r>
      <w:r>
        <w:rPr/>
        <w:t xml:space="preserve"> тыс., его называли просто «Город» или «Мастерская вселен</w:t>
        <w:softHyphen/>
        <w:t>ной». Ремесленники платили налоги золотом. Городские стены представляли собой вершину инженерного искус</w:t>
        <w:softHyphen/>
        <w:t>ства: три ряда стен с 500 башнями делали Контантинополь неприступ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В последней четверти </w:t>
      </w:r>
      <w:r>
        <w:rPr>
          <w:b/>
          <w:lang w:val="en-US"/>
        </w:rPr>
        <w:t>XV</w:t>
      </w:r>
      <w:r>
        <w:rPr>
          <w:b/>
        </w:rPr>
        <w:t xml:space="preserve"> в. все это подготовило в Западной Европе новую эпоху — эпоху первоначального накопления капитала, создающую предпосылки для скла</w:t>
        <w:softHyphen/>
        <w:t>дывания буржуазных отношений</w:t>
      </w:r>
      <w:r>
        <w:rPr/>
        <w:t>.  Элементы первоначаль</w:t>
        <w:softHyphen/>
        <w:t>ного накопления капитала обнаруживали себя в свобод</w:t>
        <w:softHyphen/>
        <w:t xml:space="preserve">ных городах-государствах Италии во второй половине </w:t>
      </w:r>
      <w:r>
        <w:rPr>
          <w:lang w:val="en-US"/>
        </w:rPr>
        <w:t>XIII</w:t>
      </w:r>
      <w:r>
        <w:rPr/>
        <w:t>—</w:t>
      </w:r>
      <w:r>
        <w:rPr>
          <w:lang w:val="en-US"/>
        </w:rPr>
        <w:t>XIV</w:t>
      </w:r>
      <w:r>
        <w:rPr/>
        <w:t xml:space="preserve"> вв. Для этой эпохи характерно накопление как таковое обогащение отдельных лиц, компаний и госу</w:t>
        <w:softHyphen/>
        <w:t>дарств. В Западной Европе одним из распространенных видов накопления был ассоциированный капитал, кон</w:t>
        <w:softHyphen/>
        <w:t xml:space="preserve">центрирующийся в торгово-банковских компаниях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 чем, по вашему мнению, состоит историческая обусловленность эпохи просвещения. Охарактеризуйте национальные особенности Просвещения по стра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XVIII</w:t>
      </w:r>
      <w:r>
        <w:rPr/>
        <w:t xml:space="preserve"> в. вошел в историю как век Просвещения. Мыс</w:t>
        <w:softHyphen/>
        <w:t>лителей, ученых этого времени отличало стремление си</w:t>
        <w:softHyphen/>
        <w:t xml:space="preserve">стематизировать и углубить </w:t>
      </w:r>
      <w:r>
        <w:rPr>
          <w:i/>
          <w:iCs/>
        </w:rPr>
        <w:t xml:space="preserve">знания </w:t>
      </w:r>
      <w:r>
        <w:rPr/>
        <w:t>о природе. Экспери</w:t>
        <w:softHyphen/>
        <w:t>ментальные исследования стали приобретать все боль</w:t>
        <w:softHyphen/>
        <w:t>шее значение, чему способствовали технические и тех</w:t>
        <w:softHyphen/>
        <w:t xml:space="preserve">нологические достижения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в. в ведущих европей</w:t>
        <w:softHyphen/>
        <w:t>ских странах уже имелись академии наук, выходили спе</w:t>
        <w:softHyphen/>
        <w:t>циальные научные издания, организовывались научные экспедиции. Открытия в области астрономии, механики, физики, химии, геологии, биологии позволили заменить провиденциатистские представления о мире научными, Новые идеи неизбежно затронули и общество в его про</w:t>
        <w:softHyphen/>
        <w:t>шлом и настоя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Просвещение </w:t>
      </w:r>
      <w:r>
        <w:rPr>
          <w:b/>
          <w:bCs/>
        </w:rPr>
        <w:t>— система историко-социологических взглядов на общество, в основе которой лежит антифео</w:t>
        <w:softHyphen/>
        <w:t>дальная направленность политических идеалов и решитель</w:t>
        <w:softHyphen/>
        <w:t>ный разрыв с теологическим объяснением ис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осветители сделали смелую попытку </w:t>
      </w:r>
      <w:r>
        <w:rPr>
          <w:i/>
          <w:iCs/>
        </w:rPr>
        <w:t>создать науч</w:t>
        <w:softHyphen/>
        <w:t>ную картину общества, выявить законы общественного раз</w:t>
        <w:softHyphen/>
        <w:t xml:space="preserve">вития. </w:t>
      </w:r>
      <w:r>
        <w:rPr/>
        <w:t>Как возникло общество и государство? Ответ на этот вопрос дали политико-правовые учения, основанные на теории естественного права и концепции обществен</w:t>
        <w:softHyphen/>
        <w:t xml:space="preserve">ного договора. Они были разработаны нидерландскими мыслителями Г. Гроцием, Б. Спинозой, англичанами Дж. Локком и Т. Гоббсом. Согласно теории естественных прав, первоначально люди жили в безгосударственном, или в </w:t>
      </w:r>
      <w:r>
        <w:rPr>
          <w:i/>
          <w:iCs/>
        </w:rPr>
        <w:t xml:space="preserve">естественном состоянии. </w:t>
      </w:r>
      <w:r>
        <w:rPr/>
        <w:t>Каждому человеку согласно выс</w:t>
        <w:softHyphen/>
        <w:t>шему закону природы были даны прирожденные неотчуж</w:t>
        <w:softHyphen/>
        <w:t xml:space="preserve">даемые права: жизнь, свобода, собственность. Все люди были равны в права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Далее возникает вопрос, почему люди вышли из естественного и перешли в </w:t>
      </w:r>
      <w:r>
        <w:rPr>
          <w:i/>
          <w:iCs/>
        </w:rPr>
        <w:t>гражданское состоя</w:t>
        <w:softHyphen/>
        <w:t xml:space="preserve">ние? </w:t>
      </w:r>
      <w:r>
        <w:rPr/>
        <w:t xml:space="preserve">Каким образом возникло </w:t>
      </w:r>
      <w:r>
        <w:rPr>
          <w:i/>
          <w:iCs/>
        </w:rPr>
        <w:t xml:space="preserve">государство. </w:t>
      </w:r>
      <w:r>
        <w:rPr/>
        <w:t>Согласно кон</w:t>
        <w:softHyphen/>
        <w:t xml:space="preserve">цепции </w:t>
      </w:r>
      <w:r>
        <w:rPr>
          <w:i/>
          <w:iCs/>
        </w:rPr>
        <w:t xml:space="preserve">общественного договора, </w:t>
      </w:r>
      <w:r>
        <w:rPr/>
        <w:t>человек самостоятельно осознал необходимость учреждения государства, посколь</w:t>
        <w:softHyphen/>
        <w:t>ку в естественном состоянии невозможно полностью обес</w:t>
        <w:softHyphen/>
        <w:t>печить права человека: каждый человек — «сам себе су</w:t>
        <w:softHyphen/>
        <w:t xml:space="preserve">дья» (Дж. Локк), интересы </w:t>
      </w:r>
      <w:r>
        <w:rPr>
          <w:i/>
          <w:iCs/>
        </w:rPr>
        <w:t xml:space="preserve">людей </w:t>
      </w:r>
      <w:r>
        <w:rPr/>
        <w:t>сталкиваются. Государ</w:t>
        <w:softHyphen/>
        <w:t xml:space="preserve">ство возникло в результате соглашения между людьми. Люди учредили государство — обязательную для всех власть — </w:t>
      </w:r>
      <w:r>
        <w:rPr>
          <w:i/>
          <w:iCs/>
        </w:rPr>
        <w:t xml:space="preserve">к </w:t>
      </w:r>
      <w:r>
        <w:rPr/>
        <w:t>передачи ее суверену, а сами стали его поддан</w:t>
        <w:softHyphen/>
        <w:t>ными. Суверен обязан гарантировать мир, порядок и при</w:t>
        <w:softHyphen/>
        <w:t>рожденные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нглийское Просвещ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собая роль Англии в истории европейского Просвещения заключалась, прежде всего, в том, что она была его родиной и во многих отношениях и первопроходцем. В основных чертах политический программа Английского Просвещения была сформулирована философом Джоном Локком (1632—1704), которым рассматривал государство как продукт взаимного соглашения людей. На первый план он выдвигал моральные критерии поведения людей в обществе. Не гражданские законы, а нормы нравственности, которые устанавливаются по  скрытому и молчаливому согласию, должны быть, по мнению Локка, естественным регулятором межличност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в. в Англии старые формы государственной власти наполнились новым содержанием. В 1701 г. парламент принял два документа, которые лишали возможности возврата на британский престол династии Стюартов. Первый документ - Билль о престолонаследии передавал престол представителям Ганноверской династии. Второй документ "Статус об устройстве королевства" вводил парламентаризм - ответственность министров перед парламентом. Фактическое усиление власти парламента произошло во время правления королевы </w:t>
      </w:r>
      <w:r>
        <w:rPr>
          <w:i/>
          <w:iCs/>
        </w:rPr>
        <w:t xml:space="preserve">Анны </w:t>
      </w:r>
      <w:r>
        <w:rPr/>
        <w:t xml:space="preserve">(1665—1714). В тоже время королевская власть деградировала, и при Георге </w:t>
      </w:r>
      <w:r>
        <w:rPr>
          <w:lang w:val="en-US"/>
        </w:rPr>
        <w:t>II</w:t>
      </w:r>
      <w:r>
        <w:rPr/>
        <w:t xml:space="preserve"> (1683—1760) король потерял право вето в отношении принятых парламентом законов и не мог принимать участия в заседаниях правительства. Парламент состоял из двух палат -  палаты лордов и палаты общин. В борьбе парламента с королем активное участие принимали две политические партии — тори и виги, созданные еще в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Большинство английских просветителей не проявляли склонности к абстрактному теоретизированию. В литературе они предпочитали лёгкие и подвижные жанры, старались облечь свои философские, экономические и политические идеи в форму занимательного рассуждения или сатирического облич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На характер английского Просвещения повлияли также его взаимоотношения с религией и церковью. Видные его деятели, за редким исключением, придерживались догматов христианства. Во многом это объяснялось тем, что английская церковь не противопоставляла себя Просвещению, а в какой-то мере даже отвечала его идеалу веротерпимости. Это имело далеко идущие последствия для культурного развития страны, поскольку позволяло сохранить равновесие между традиционными ценностями, хранительницей которых выступала церковь, и новаторскими, которые несло Просвещ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се, кто привык рассматривать Просвещение как идеологическую подготовку буржуазных революций, с разочарованием отметили бы отсутствие в политической программе английских просветителей радикальных лозунгов и боевых призывов. Но это и понятно: большинство политических целей Просвещения было достигнуто в Англии ещё в начале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 основных чертах политическая программа английского Просвещения была сформулирована философом Джоном Локком. Как и многие мыслители </w:t>
      </w:r>
      <w:r>
        <w:rPr>
          <w:lang w:val="en-US"/>
        </w:rPr>
        <w:t>XVII</w:t>
      </w:r>
      <w:r>
        <w:rPr/>
        <w:t xml:space="preserve"> в., он считал, что возникновению государства предшествовало естественное состояние, «состояние полной свободы в отношении их действий и в отношении распоряжения своим имуществом и личностью», а также «состояние равенства, при котором всякая власть как всякое право являются взаимными ». Переход от естественного состояния к гражданскому обществу был следствием общественного договора, который предполагал перераспределение лишь властных функций и не влёк значительных перемен в положении людей. Государство должно было руководствоваться тем же «законом природы », который регулировал отношения людей в естественном состоянии, и поэтому не могло покушаться на неотчуждаемые права граждан. Локк предусмотрел специальный конституционный механизм, не допускавший превышения государством своих прерогатив. Это разделение государственной власти на законодательную, исполнительную и «федеративную» (которая ведала отношениями с другими государствами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освещение, безусловно, признавало и право каждого человека преследовать свой частный интерес. Большое влияние в этом отношении оказало учение философа </w:t>
      </w:r>
      <w:r>
        <w:rPr>
          <w:lang w:val="en-US"/>
        </w:rPr>
        <w:t>XVII</w:t>
      </w:r>
      <w:r>
        <w:rPr/>
        <w:t xml:space="preserve"> в. Томаса Гоббса об эгоистической природе человека, которое послужило основой этики себялюбия, или разумного эгоизма. Один из её создателей Бернард Мандевиль считал, что поведение людей является производным от себялюб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о многом благодаря усилиям просветителей была создана рациональная модель отношений между людьми в практической жизни, соответствующая роли и значению гражданского общества. Одним из важнейших достоинств человека признавалась его способность к общению, сотрудничеству с другими, участию в коллективной созидательной деятельности. Вошло в моду членство в клубе или масонской ложе, посещение политических собраний или встреч по интересам (например, в кафе). Детально разработанный кодекс правил поведения человека в обществе отразила английская художественная литература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осветители во многом преуспели в стремлении привить широким слоям населения Англии свои ценности и идеалы. Значение этого в полной мере проявилось в ходе социально-политических бурь, пронёсшихся над Европой в конце </w:t>
      </w:r>
      <w:r>
        <w:rPr>
          <w:lang w:val="en-US"/>
        </w:rPr>
        <w:t>XVIII</w:t>
      </w:r>
      <w:r>
        <w:rPr/>
        <w:t xml:space="preserve"> -  начале </w:t>
      </w:r>
      <w:r>
        <w:rPr>
          <w:lang w:val="en-US"/>
        </w:rPr>
        <w:t>XIX</w:t>
      </w:r>
      <w:r>
        <w:rPr/>
        <w:t xml:space="preserve"> вв. Англия оказалась островком стабильности, сумевшим избежать революций и гражданских войн. Общие ценности, а также этика политического компромисса, разработанная, например, в трудах Болингброка, оказались более надёжным средством умиротворения общества, чем принудительная дисциплина, поддерживаемая силой. В этом и заключается один из основных уроков английского Просве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Французское Просвещ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Идея нравственного возрождения общества политическими методами —  придала особое своеобразие Французскому Просвещению, выдающимися представителями которого были Жан Жак Руссо (1712—1778), Шарль Луи Монтескье (1689—1755), Вольтер (1634—1778), Дени Дидро (1783—1784)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Французское Просвещение во многом исходило из идей философов </w:t>
      </w:r>
      <w:r>
        <w:rPr>
          <w:lang w:val="en-US"/>
        </w:rPr>
        <w:t>XVII</w:t>
      </w:r>
      <w:r>
        <w:rPr/>
        <w:t xml:space="preserve"> в. Рене Декарта и Локка. Согласно разработанному Декартом рационалистическому методу познания, истина должна четко и ясно усматриваться человеческим разумом. Немало последователей во Франции нашло учение Локка об обществе и государ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стоянные конфликты с властями создали французским просветителям репутацию потрясателей основ и радикалов. На самом деле в</w:t>
      </w:r>
      <w:r>
        <w:rPr>
          <w:i/>
          <w:iCs/>
        </w:rPr>
        <w:t xml:space="preserve"> </w:t>
      </w:r>
      <w:r>
        <w:rPr/>
        <w:t>своих конституционных воззрениях многие из них не шли дальше принципов английского Просвещения. Вслед за Локком идею разделения властей на законодательную, исполнительную и судебную разрабатывал Шарль Монтескье. При этом он выступал не просто за разграничение функций между органами государственной власти, а за разделение властей как политических сил, каждая из которых могла бы реально служить противовесом друг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Для развития просвещения второй половины </w:t>
      </w:r>
      <w:r>
        <w:rPr>
          <w:lang w:val="en-US"/>
        </w:rPr>
        <w:t>XVIII</w:t>
      </w:r>
      <w:r>
        <w:rPr/>
        <w:t xml:space="preserve"> в. во Франции характерен рост читателей и библиотек, Частные библиотеки стали обычным явлением, они были атрибутом хорошего тона. Если в первой половине </w:t>
      </w:r>
      <w:r>
        <w:rPr>
          <w:lang w:val="en-US"/>
        </w:rPr>
        <w:t>XVIII</w:t>
      </w:r>
      <w:r>
        <w:rPr/>
        <w:t xml:space="preserve"> в, владельцами библиотек были исключительно дворяне, то во второй половине века библиотеки собирали откупшики, чиновники, ученые, писатели, аптекари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свещение Шотланд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История общественной мысли в Шотландии </w:t>
      </w:r>
      <w:r>
        <w:rPr>
          <w:lang w:val="en-US"/>
        </w:rPr>
        <w:t>XVIII</w:t>
      </w:r>
      <w:r>
        <w:rPr/>
        <w:t xml:space="preserve"> в. — это история мучительных поисков выхода из унизительного положения, в котором, по убеждению многих просвещённых шотландцев, оказалась их родина.     Философ Эндрю Флетчер, «отец» шотландского Просвещения, дал толчок формированию новой гражданской этики, обосновывавшей иные, альтернативные войне и политике, методы исполнения гражданами своего долга перед отеч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освещение в Шотландии опиралось на мощный интеллектуальный потенциал, которым располагали в середине </w:t>
      </w:r>
      <w:r>
        <w:rPr>
          <w:lang w:val="en-US"/>
        </w:rPr>
        <w:t>XVIII</w:t>
      </w:r>
      <w:r>
        <w:rPr/>
        <w:t xml:space="preserve"> в. университеты Эдинбурга, Глазго и Абердина. Среди преподававших там замечательных учёных выделяется философ, историк, экономист Дэвид Юм. Откликаясь на духовные запросы шотландского общества, он обосновал мысль о том, что добродетель гражданственна по своей сути, ибо добро — это всё, что полезно люд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На шотландское Просвещение большое влияние оказала деятельность Философского общества в Эдинбурге, объединявшего лучшие умы того времени. Адам Смит - выдающийся теоретик товарно-денежных отношений стал их горячим защитником и пропагандистом во многом по морально-этическим соображениям. Смит считал, что именно рынок освободил человека от отупляющей системы зависимости при феодализме. По его мнению, люди воспитывают в себе чувство справедливости и вырабатывают навыки цивилизованного общения, лишь находясь друг с другом в отношениях производителя и потребителя. В своей теории Смит отводил рынку ту же функцию, которую английские просветители отдавали правовому государству или цивилизованному общению, — функцию социализации эго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Интерес просветителей к экономической теории отражал общее повышение престижа хозяйственной деятельности. Однако в шотландском обществе длительное время сохранялось недоверие к свободной игре рыночных си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требовалось время, чтобы шотландские просветители избавились от страха перед рыночной стихией. Новое их поколение, вступившее в пору зрелости ближе к концу </w:t>
      </w:r>
      <w:r>
        <w:rPr>
          <w:lang w:val="en-US"/>
        </w:rPr>
        <w:t>XVIII</w:t>
      </w:r>
      <w:r>
        <w:rPr/>
        <w:t xml:space="preserve"> в., уже не уповало на поддержку правительства или парламента. Для них образцом гражданского поведения являлся специалист в какой-либо области профессиональной деятельности, </w:t>
      </w:r>
      <w:r>
        <w:rPr>
          <w:i/>
          <w:iCs/>
        </w:rPr>
        <w:t xml:space="preserve">знания </w:t>
      </w:r>
      <w:r>
        <w:rPr/>
        <w:t>и усердие которого приносили обществу ощутимую поль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ерманское Просвещ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освещение в Германии представляло собой сложное и противоречивое явление уже в силу политической раздробленности страны и разнообразия местных условий. Распространению новых веяний способствовала интенсивная культурная жизнь провинций. Монархи мелких государств, не имея возможности утвердить свой авторитет великодержавными методами, стремились прославиться меценатством. Почёт, которым была окружена в Германии французская культура, также способствовал проникновению просветительских и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Один из парадоксов немецкого Просвещения заключался в том, что оно нередко получало импульсы со стороны правящих верхов. В Пруссии инициатором публичного обсуждения его проблем выступил сам король Фридрих Великий. Не без старания властей одной из характерных черт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u w:val="single"/>
        </w:rPr>
        <w:t>Просвещенный абсолютизм России</w:t>
      </w:r>
      <w:r>
        <w:rPr>
          <w:b/>
          <w:bCs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 России, как и в других европейских странах, переходная эпоха от феодализма к капитализму породила идеологию Просвещения. К периоду просвещенного абсолютизма относятся 60-е гг. — время правления императрицы Екатерины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освещенный абсолютизм в России характеризуется такими мероприятиями, в которых были заинтересованы дворяне и само государство, но которые в то же время способствовали развитию нового капиталистического уклада. Важной чертой политики просвещенного абсолютизма, на которую указывают исследователи, было стремление монархов ослабить остроту социальных противоречий в своих странах путем совершенствования политической надстрой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На основе идей европейских просветителей у Екатерины сложилось определенное представление о том, что необходимо делать для процветания государства. "Я желаю, я хочу лишь добра стране, куда бог меня привел, — писала она еще до воцарения, — слава страны — моя собственная слава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катерина </w:t>
      </w:r>
      <w:r>
        <w:rPr>
          <w:lang w:val="en-US"/>
        </w:rPr>
        <w:t>II</w:t>
      </w:r>
      <w:r>
        <w:rPr/>
        <w:t xml:space="preserve"> решила дать России законодательный кодекс, основанный на принципах новой философии и науки, открытых эпохой Просвещ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Что вызвало Вторую мировую войну, какой была расстановка участвующих в ней стран, какие этапы она прошла и как закончилась 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 первой половине </w:t>
      </w:r>
      <w:r>
        <w:rPr>
          <w:lang w:val="en-US"/>
        </w:rPr>
        <w:t>XX</w:t>
      </w:r>
      <w:r>
        <w:rPr/>
        <w:t xml:space="preserve"> столетия человечество пережи</w:t>
        <w:softHyphen/>
        <w:t>ло две большие войны: первая в основном развернулась в Европе, хотя ее удостоили звания мировой войны, а вто</w:t>
        <w:softHyphen/>
        <w:t xml:space="preserve">рая была действительно мировой. Мировые войны </w:t>
      </w:r>
      <w:r>
        <w:rPr>
          <w:lang w:val="en-US"/>
        </w:rPr>
        <w:t>XX</w:t>
      </w:r>
      <w:r>
        <w:rPr/>
        <w:t xml:space="preserve"> столетия явились отражением коренных перемен, проис</w:t>
        <w:softHyphen/>
        <w:t xml:space="preserve">шедших в мире, одним из последствий самого процесса развития цивилизации. Две войны </w:t>
      </w:r>
      <w:r>
        <w:rPr>
          <w:lang w:val="en-US"/>
        </w:rPr>
        <w:t>XX</w:t>
      </w:r>
      <w:r>
        <w:rPr/>
        <w:t xml:space="preserve"> в. приобрели миро</w:t>
        <w:softHyphen/>
        <w:t xml:space="preserve">вой масштаб и фактически поставили на грань гибели мировую цивилизацию. Причины мировых войн носят глобальный характер и взаимосвязаны с кризисным </w:t>
      </w:r>
      <w:r>
        <w:rPr>
          <w:lang w:val="en-US"/>
        </w:rPr>
        <w:t>co</w:t>
      </w:r>
      <w:r>
        <w:rPr/>
        <w:t>стоянием западной цивилизации, которое фактически про</w:t>
        <w:softHyphen/>
        <w:t xml:space="preserve">должалось всю первую половину </w:t>
      </w:r>
      <w:r>
        <w:rPr>
          <w:lang w:val="en-US"/>
        </w:rPr>
        <w:t>XX</w:t>
      </w:r>
      <w:r>
        <w:rPr/>
        <w:t xml:space="preserve"> 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1 сентября 1939 г. нападением Германии на Польшу началась вторая мировая война (1939—1945) — самый крупный вооруженный конфликт в истории человечес</w:t>
        <w:softHyphen/>
        <w:t>кой цивилизации.</w:t>
      </w:r>
      <w:r>
        <w:rPr/>
        <w:t xml:space="preserve"> В войне приняло участие 64 государ</w:t>
        <w:softHyphen/>
        <w:t>ства мира, в армии воюющих стран было призвано 110 млн. чел. Театром военных действий стали все океаны, Европа, Азия, Африка и Океания. Война стала действи</w:t>
        <w:softHyphen/>
        <w:t>тельно мировой. Людские потери в результате войны пора</w:t>
        <w:softHyphen/>
        <w:t>жают своими масштабами. С учетом все уточняющихся данных о потерях СССР число погибших, составило свы</w:t>
        <w:softHyphen/>
        <w:t>ше 60 млн. чел. Около половины погибших — гражданс</w:t>
        <w:softHyphen/>
        <w:t>кое насе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чины второй мировой войны — один из вопросов, наиболее активно изучавшихся и многократно обсуждав</w:t>
        <w:softHyphen/>
        <w:t>шихся историками. Однако и по сей день нет единственно правильного для всех ответа. В общем, учитывая различ</w:t>
        <w:softHyphen/>
        <w:t xml:space="preserve">ные точки зрения, можно сказать, что </w:t>
      </w:r>
      <w:r>
        <w:rPr>
          <w:b/>
        </w:rPr>
        <w:t>главная причина второй мировой войны заключалась в скрытом противо</w:t>
        <w:softHyphen/>
        <w:t>речии между теми государствами, которых более или ме</w:t>
        <w:softHyphen/>
        <w:t xml:space="preserve">нее удовлетворяло устройство мира, и теми, кто желал его изменить. </w:t>
      </w:r>
      <w:r>
        <w:rPr/>
        <w:t>Отчасти это было наследием первой мировой войны. Среди европейских государств, желавших измене</w:t>
        <w:softHyphen/>
        <w:t>ния мирового устройства, лидерство несомненно принад</w:t>
        <w:softHyphen/>
        <w:t>лежало Германии, где в 1933 г. к власти пришли нацио</w:t>
        <w:softHyphen/>
        <w:t>нал-социалисты. На Дальнем Востоке аналогичную пози</w:t>
        <w:softHyphen/>
        <w:t>цию занимала Япо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о форме вторая мировая война, как и первая, была вой</w:t>
        <w:softHyphen/>
        <w:t>ной между суверенными государствами. Тем не менее эта война, несомненно, была также борьбой убеждений. Немцы сознательно боролись за принципы и практику национал-со</w:t>
        <w:softHyphen/>
        <w:t>циализма: расовое превосходство немцев, деградация всех остальных народов и физическое истребление некоторых из них. Противники Германии боролись за уничтожение всего того, что отстаивал нацизм. Начав с цели национального ос</w:t>
        <w:softHyphen/>
        <w:t>вобождения, они с неизбежностью пришли к идее восстановления демократии. Можно сказать, что вторая мировая вой</w:t>
        <w:softHyphen/>
        <w:t>на — это идеологическая война между диктатурой и демо</w:t>
        <w:softHyphen/>
        <w:t xml:space="preserve">крати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Поэтому, определяя характер второй мировой вой</w:t>
        <w:softHyphen/>
        <w:t>ны, следует отметить, что все те, кто вел борьбу с национал-социализмом, вели борьбу справедливую и праведную, вне зависимости от того, каков был вклад в победу и мотивы этой борьбы для каждого из его участников. Вторую мировую войну в гораздо большей степени, чем первую, следует считать тотальной войной.</w:t>
      </w:r>
      <w:r>
        <w:rPr>
          <w:b/>
          <w:bCs/>
        </w:rPr>
        <w:t xml:space="preserve"> </w:t>
      </w:r>
      <w:r>
        <w:rPr/>
        <w:t>Тотальная война — война с мак</w:t>
        <w:softHyphen/>
        <w:t>симальным напряжением моральных, экономических, во</w:t>
        <w:softHyphen/>
        <w:t>енных средств, использованием не только вооруженных сил, но и всех доступных методов политической борьбы с предельной жестокостью, вплоть до уничтожения целых нар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Хро</w:t>
        <w:softHyphen/>
        <w:t>нологически вторую мировую войну можно разделить на три больших периода.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Первый период, с 1 сентября 1939 г. до июня 1942 г., — период расширяющегося масштаба вой</w:t>
        <w:softHyphen/>
        <w:t>ны при сохранении превосходства сил агрессоров.</w:t>
      </w:r>
      <w:r>
        <w:rPr/>
        <w:t xml:space="preserve"> К лету 1942 г. Германия и ее европейские союзники оккупирова</w:t>
        <w:softHyphen/>
        <w:t>ли всю Европу, за исключением Великобритании и нейт</w:t>
        <w:softHyphen/>
        <w:t>ральных стран. Войска вермахта дошли до Волги на восто</w:t>
        <w:softHyphen/>
        <w:t>ке, контролировали значительную территорию в Север</w:t>
        <w:softHyphen/>
        <w:t>ной Африке. Народы западноевропейских стран столкну</w:t>
        <w:softHyphen/>
        <w:t>лись с пресловутым нацистским «новый порядком», а на</w:t>
        <w:softHyphen/>
        <w:t>селение захваченных территорий Советского Союза ис</w:t>
        <w:softHyphen/>
        <w:t>пытало на себе все ужасы оккупационной политики тре</w:t>
        <w:softHyphen/>
        <w:t>тьего рейха. Нападение Германии на СССР положило на</w:t>
        <w:softHyphen/>
        <w:t>чало формированию антигитлеровской коалиции. В авгу</w:t>
        <w:softHyphen/>
        <w:t>сте 1941 г. была подписана Атлантическая хартия, ставшая одним из основных документов антигитлеровской коали</w:t>
        <w:softHyphen/>
        <w:t xml:space="preserve">ции, провозглашенные в ней демократические принципы легли в основу будущего мир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Второй период, с июня 1942 г. по январь 1944 г., — это время перелома в ходе войны, когда инициатива и превосходство в силах перехо</w:t>
        <w:softHyphen/>
        <w:t>дят в руки стран антигитлеровской коалиции.</w:t>
      </w:r>
      <w:r>
        <w:rPr/>
        <w:t xml:space="preserve"> В этот пе</w:t>
        <w:softHyphen/>
        <w:t>риод в мае 1943 г. итало-германские войска капитулировали в Северной Африке, союзники подписали переми</w:t>
        <w:softHyphen/>
        <w:t>рие с итальянскими войсками, и правительство Бадольо, контролирующее юг Италии, объявило Германии войну. Летом 1943 г. завершился перелом и на советско германс</w:t>
        <w:softHyphen/>
        <w:t>ком фронте. Сталинградская и Курская битвы означали окончательный переход инициативы в руки Красной Ар</w:t>
        <w:softHyphen/>
        <w:t xml:space="preserve">мии. Переломился и ход битвы за Атлантику. Союзники на конференции в Тегеране в 1943 г. приняли решение об открытии второго фронта в Северной Фран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Третий период, с января 1944 г. до 2 сентября 1945 г., — заключи</w:t>
        <w:softHyphen/>
        <w:t>тельный этап второй мировой войны, в ходе которого до</w:t>
        <w:softHyphen/>
        <w:t>стигнутое превосходство стран антигитлеровской коали</w:t>
        <w:softHyphen/>
        <w:t>ции было реализовано в разгроме армий противника, ког</w:t>
        <w:softHyphen/>
        <w:t>да обозначился кризис правящих режимов государств-аг</w:t>
        <w:softHyphen/>
        <w:t>рессоров и наступил их к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Последствия второй мировой войны</w:t>
      </w:r>
      <w:r>
        <w:rPr/>
        <w:t xml:space="preserve"> — миллионы жертв, подорванная экономика, — заставили активизиро</w:t>
        <w:softHyphen/>
        <w:t>ваться жизнеспособные силы цивилизации. Об этом сви</w:t>
        <w:softHyphen/>
        <w:t>детельствуют следующие факты    создание Организации Объединенных Наций, противостоящей тоталитарным тен</w:t>
        <w:softHyphen/>
        <w:t>денциям в развитии, имперским амбициям отдельных го</w:t>
        <w:softHyphen/>
        <w:t>сударств; акты Нюрнбергского и Токийского процессов, осудивших фашизм, наказавших главарей преступных ре</w:t>
        <w:softHyphen/>
        <w:t>жимов; широкое антивоенное движение, способствовав</w:t>
        <w:softHyphen/>
        <w:t>шее принятию международных пактов о запрете оружия массового уничтожения. Победа над фашизмом упрочила позиции демократии, обеспечила путь к медленному выз</w:t>
        <w:softHyphen/>
        <w:t>доровлению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- 2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9:00Z</dcterms:created>
  <dc:creator>ASUSP4</dc:creator>
  <dc:description/>
  <cp:keywords/>
  <dc:language>en-US</dc:language>
  <cp:lastModifiedBy>SYSTEM</cp:lastModifiedBy>
  <dcterms:modified xsi:type="dcterms:W3CDTF">2011-09-07T17:19:00Z</dcterms:modified>
  <cp:revision>2</cp:revision>
  <dc:subject/>
  <dc:title>ЗАДАНИЕ 1</dc:title>
</cp:coreProperties>
</file>