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t>План.</w:t>
      </w:r>
    </w:p>
    <w:p>
      <w:pPr>
        <w:pStyle w:val="Style18"/>
        <w:numPr>
          <w:ilvl w:val="0"/>
          <w:numId w:val="2"/>
        </w:numPr>
        <w:spacing w:lineRule="auto" w:line="360"/>
        <w:rPr>
          <w:rFonts w:ascii="Times New Roman" w:hAnsi="Times New Roman" w:cs="Times New Roman"/>
          <w:i/>
          <w:i/>
          <w:iCs/>
          <w:sz w:val="24"/>
          <w:szCs w:val="24"/>
        </w:rPr>
      </w:pPr>
      <w:r>
        <w:rPr>
          <w:rFonts w:cs="Times New Roman" w:ascii="Times New Roman" w:hAnsi="Times New Roman"/>
          <w:i/>
          <w:iCs/>
          <w:sz w:val="24"/>
          <w:szCs w:val="24"/>
        </w:rPr>
        <w:t>Введение.</w:t>
      </w:r>
    </w:p>
    <w:p>
      <w:pPr>
        <w:pStyle w:val="Style18"/>
        <w:numPr>
          <w:ilvl w:val="0"/>
          <w:numId w:val="2"/>
        </w:numPr>
        <w:spacing w:lineRule="auto" w:line="360"/>
        <w:rPr/>
      </w:pPr>
      <w:r>
        <w:rPr>
          <w:rFonts w:cs="Times New Roman" w:ascii="Times New Roman" w:hAnsi="Times New Roman"/>
          <w:sz w:val="24"/>
          <w:szCs w:val="24"/>
        </w:rPr>
        <w:t xml:space="preserve">Глава 1. </w:t>
      </w:r>
      <w:r>
        <w:rPr>
          <w:rFonts w:cs="Times New Roman" w:ascii="Times New Roman" w:hAnsi="Times New Roman"/>
          <w:b/>
          <w:bCs/>
          <w:caps/>
          <w:sz w:val="24"/>
          <w:szCs w:val="24"/>
        </w:rPr>
        <w:t>Глава 1. Западная Европа и Россия в 18 веке.</w:t>
      </w:r>
    </w:p>
    <w:p>
      <w:pPr>
        <w:pStyle w:val="Style18"/>
        <w:numPr>
          <w:ilvl w:val="0"/>
          <w:numId w:val="2"/>
        </w:numPr>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t>Экономическое развитие стран Европы.</w:t>
      </w:r>
    </w:p>
    <w:p>
      <w:pPr>
        <w:pStyle w:val="Style18"/>
        <w:numPr>
          <w:ilvl w:val="0"/>
          <w:numId w:val="2"/>
        </w:numPr>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t>Начало промышленного переворота в Англии.</w:t>
      </w:r>
    </w:p>
    <w:p>
      <w:pPr>
        <w:pStyle w:val="Style18"/>
        <w:numPr>
          <w:ilvl w:val="0"/>
          <w:numId w:val="2"/>
        </w:numPr>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t>Сельское хозяйство.</w:t>
      </w:r>
    </w:p>
    <w:p>
      <w:pPr>
        <w:pStyle w:val="Style18"/>
        <w:numPr>
          <w:ilvl w:val="0"/>
          <w:numId w:val="2"/>
        </w:numPr>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t>Сдвиги в социальной структуре.</w:t>
      </w:r>
    </w:p>
    <w:p>
      <w:pPr>
        <w:pStyle w:val="Style18"/>
        <w:numPr>
          <w:ilvl w:val="0"/>
          <w:numId w:val="2"/>
        </w:numPr>
        <w:spacing w:lineRule="auto" w:line="360"/>
        <w:rPr>
          <w:rFonts w:ascii="Times New Roman" w:hAnsi="Times New Roman" w:cs="Times New Roman"/>
          <w:b/>
          <w:b/>
          <w:bCs/>
          <w:caps/>
          <w:sz w:val="24"/>
          <w:szCs w:val="24"/>
        </w:rPr>
      </w:pPr>
      <w:r>
        <w:rPr>
          <w:rFonts w:cs="Times New Roman" w:ascii="Times New Roman" w:hAnsi="Times New Roman"/>
          <w:b/>
          <w:bCs/>
          <w:caps/>
          <w:sz w:val="24"/>
          <w:szCs w:val="24"/>
        </w:rPr>
        <w:t>Россия в 18 веке.</w:t>
      </w:r>
    </w:p>
    <w:p>
      <w:pPr>
        <w:pStyle w:val="Style18"/>
        <w:numPr>
          <w:ilvl w:val="0"/>
          <w:numId w:val="2"/>
        </w:numPr>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t>Россия при Петре Великом.</w:t>
      </w:r>
    </w:p>
    <w:p>
      <w:pPr>
        <w:pStyle w:val="Style18"/>
        <w:numPr>
          <w:ilvl w:val="0"/>
          <w:numId w:val="2"/>
        </w:numPr>
        <w:spacing w:lineRule="auto" w:line="360"/>
        <w:rPr/>
      </w:pPr>
      <w:r>
        <w:rPr>
          <w:rFonts w:cs="Times New Roman" w:ascii="Times New Roman" w:hAnsi="Times New Roman"/>
          <w:i/>
          <w:iCs/>
          <w:sz w:val="24"/>
          <w:szCs w:val="24"/>
        </w:rPr>
        <w:t xml:space="preserve">Петр </w:t>
      </w:r>
      <w:r>
        <w:rPr>
          <w:rFonts w:cs="Times New Roman" w:ascii="Times New Roman" w:hAnsi="Times New Roman"/>
          <w:i/>
          <w:iCs/>
          <w:sz w:val="24"/>
          <w:szCs w:val="24"/>
          <w:lang w:val="en-US"/>
        </w:rPr>
        <w:t xml:space="preserve">I </w:t>
      </w:r>
      <w:r>
        <w:rPr>
          <w:rFonts w:cs="Times New Roman" w:ascii="Times New Roman" w:hAnsi="Times New Roman"/>
          <w:i/>
          <w:iCs/>
          <w:sz w:val="24"/>
          <w:szCs w:val="24"/>
        </w:rPr>
        <w:t xml:space="preserve"> и процесс европеизации России. Положительные и отрицательные стороны.</w:t>
      </w:r>
    </w:p>
    <w:p>
      <w:pPr>
        <w:pStyle w:val="Style18"/>
        <w:numPr>
          <w:ilvl w:val="0"/>
          <w:numId w:val="2"/>
        </w:numPr>
        <w:spacing w:lineRule="auto" w:line="360"/>
        <w:rPr>
          <w:rFonts w:ascii="Times New Roman" w:hAnsi="Times New Roman" w:cs="Times New Roman"/>
          <w:b/>
          <w:b/>
          <w:bCs/>
          <w:caps/>
          <w:sz w:val="24"/>
          <w:szCs w:val="24"/>
        </w:rPr>
      </w:pPr>
      <w:r>
        <w:rPr>
          <w:rFonts w:cs="Times New Roman" w:ascii="Times New Roman" w:hAnsi="Times New Roman"/>
          <w:b/>
          <w:bCs/>
          <w:caps/>
          <w:sz w:val="24"/>
          <w:szCs w:val="24"/>
        </w:rPr>
        <w:t>Россия во второй половине 18 века.</w:t>
      </w:r>
    </w:p>
    <w:p>
      <w:pPr>
        <w:pStyle w:val="Style18"/>
        <w:numPr>
          <w:ilvl w:val="0"/>
          <w:numId w:val="2"/>
        </w:numPr>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t>Заключение.</w:t>
      </w:r>
    </w:p>
    <w:p>
      <w:pPr>
        <w:pStyle w:val="Style18"/>
        <w:numPr>
          <w:ilvl w:val="0"/>
          <w:numId w:val="2"/>
        </w:numPr>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t>Список литературы.</w:t>
      </w:r>
    </w:p>
    <w:p>
      <w:pPr>
        <w:pStyle w:val="Style18"/>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Style18"/>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t>Введение.</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свещение - необходимая ступень в культурном развитии любой страны, расстающейся с феодальным образом жизни. В основах своих Просвещение демократично. Просвещение цепко держится за идею формального права, усматривая именно в нем гарантию гуманизма. Просвещение не привязано к определенной хронологии. Распад феодальных отношений в разных странах происходил в разное время. Англия и Голландия опередили другие страны Европы, за ними следовали Франция, Германия. </w:t>
      </w:r>
    </w:p>
    <w:p>
      <w:pPr>
        <w:pStyle w:val="Style18"/>
        <w:spacing w:lineRule="auto" w:line="360"/>
        <w:jc w:val="both"/>
        <w:rPr/>
      </w:pPr>
      <w:r>
        <w:rPr>
          <w:rFonts w:cs="Times New Roman" w:ascii="Times New Roman" w:hAnsi="Times New Roman"/>
          <w:sz w:val="24"/>
          <w:szCs w:val="24"/>
        </w:rPr>
        <w:t>Просвещение XVII</w:t>
      </w:r>
      <w:r>
        <w:rPr>
          <w:rFonts w:cs="Times New Roman" w:ascii="Times New Roman" w:hAnsi="Times New Roman"/>
          <w:sz w:val="24"/>
          <w:szCs w:val="24"/>
          <w:lang w:val="en-US"/>
        </w:rPr>
        <w:t>I</w:t>
      </w:r>
      <w:r>
        <w:rPr>
          <w:rFonts w:cs="Times New Roman" w:ascii="Times New Roman" w:hAnsi="Times New Roman"/>
          <w:sz w:val="24"/>
          <w:szCs w:val="24"/>
        </w:rPr>
        <w:t xml:space="preserve"> в. было крупным явлением европейской жизни, и влияние его отразилось не только на умственном развитии европейского общества, но и на всестороннем освещении и критике устаревших, сохранившихся от Средневековья форм быта. Просвещение вступило в борьбу с теми сторонами прежнего строя, которые не отвечали требованиям современност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основных чертах политическая программа Английского Просвещения была сформулирована философом Джоном Локком (1632-1704), который рассматривал государство как продукт взаимного соглашения людей. На первый план он выдвигал моральные критерии поведения людей в обществе. Не гражданские законы, а нормы нравственности, которые устанавливаются "по скрытому и молчаливому согласию", должны быть, по мнению Локка, естественным регулятором меж- личностных отношений. </w:t>
      </w:r>
    </w:p>
    <w:p>
      <w:pPr>
        <w:pStyle w:val="Style18"/>
        <w:spacing w:lineRule="auto" w:line="360"/>
        <w:jc w:val="both"/>
        <w:rPr/>
      </w:pPr>
      <w:r>
        <w:rPr>
          <w:rFonts w:cs="Times New Roman" w:ascii="Times New Roman" w:hAnsi="Times New Roman"/>
          <w:sz w:val="24"/>
          <w:szCs w:val="24"/>
        </w:rPr>
        <w:t>Конституционные идеи Локка в значительной мере воплотились в политическом строе Англии, так как в нем реализовался классовый компромисс буржуазии и дворянства. Провозглашая высшей целью счастье конкретного человека, а не человечества в целом, английские просветители имели в виду прежде всего личное преуспевание. Локк подчеркивал: "Мы рождаемся на свет с такими способностями и силами, в которых заложена возможность освоить почти любую вещь и которые во всяком случае могут повести нас дальше того, что мы можем себе представить: но только упражнение этих сил может сообщить нам умение и искусство в чем-либо вести нас к совершенству"' Подчеркивая значение личного творческого усилия каждого человека, его знаний и опыта, английские просветители как нельзя лучше уловили потребности общества XVIII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XVIII в. в Англии старые формы государственной власти наполнились новым содержанием. В 1701 г. парламент принял два документа, которые лишали возможности возврата на британский престол династии Стюартов. Первый документ - Билль о престолонаследии передавал престол представителям Ганноверской династии. Второй документ "Статус об устройстве королевства" вводил парламентаризм - ответственность министров перед парламентом. Фактическое усиление власти парламента произошло во время правления королевы Анны (1665-17-14). В то же время королевская власть деградировала, и при Георге 11 (1683-1760) король потерял право вето в отношении принятых парламентом законов и не мог принимать участия в заседаниях правительства. Парламент состоял из двух палат - палаты лордов и палаты общин. В борьбе парламента с королем активное участие принимали две политические партии - тори и виги, созданные еще в XVII в.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течение 45 лет (с 1714 г.) Англией управлял не король, а министры из партии вигов, защищающие интересы крупной буржуазии. Положение изменилось в 1760 г. с приходом к власти короля Георга т (1738--1820), все 60 лет его правления правящей партией оставалась тори, защищающая интересы сторонников абсолютизм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онституционная по сути и парламентарная монархия, установившаяся в Великобритании в первой половине XVIII в., оказалась именно предтечей того политического строя, установление которого влекло за собой укрепление и победу новых капиталистических отношений. </w:t>
      </w:r>
    </w:p>
    <w:p>
      <w:pPr>
        <w:pStyle w:val="Style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дея нравственного возрождения общества – основа французского Просвещения, выдающимися представителями которого были Жан Жак Руссо (-1712-1778), Шарль Луи Монтескье (1689-1755), Вольтер (1634-1778).Дени Дидро (1783-1784) и др.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литические взгляды Руссо изложил в сочинении "Об общественном договоре", в-котором на первый план выдвигает общество, доказывая, что обществу раньше принадлежала вся власть, которую оно по договору передало правителям, чтобы они пользовались этой властью в интересах самого общества. Но поскольку правители стали злоупотреблять властью в ущерб обществу, Руссо предлагает обществу вновь взять власть в свои руки для создания демократически-республиканского государства. В таком государстве каждый полноправный член общества должен принимать непосредственное участие в управлении, законодательстве и суде. Таким образом, по мнению Руссо, будет достигнуто гражданское равенство.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Главный труд Монтескье "О духе законов" содержал идеи права и государства, а потому был актуален для многих европейских монархов. В нем Монтескье проводит мысль о том, что законодательство и государственное устройство каждой страны должны приспосабливаться к ее климатическим и почвенным условиям, а также к религии, характеру и степени развития ее народа. Из различных форм государственного правления он отдает предпочтение республиканской, применение ее на практике считает возможной при условии одинакового развития всех граждан и готовности их к роли правителей. Он не видел возможности в современных государствах для республиканской формы правления, поэтому останавливается на конституционной монархии, в которой исполнительная власть принадлежит монарху, а законодательная - выборным народным представителям. Суд должен быть независимым от администраци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 своим политическим взглядам Вольтер был монархистом, состоял в дружбе и переписке с 'многими европейскими монархами. Чтобы обладание самодержавной властью не привело к злоупотреблениям и произволу, по мнению Вольтера, государи должны быть философски образованны, окружены философами н руководствоваться философией, которая гарантирует справедливость и полезность их распоряжений. Вольтер проповедовал начала гуманности и справедливости, настаивал на коренном преобразовании средневековых форм судопроизводства, на отмене пыток, призывал к отмене крепостного права, к уничтожении феодальных привилегий. *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ольшое влияние на общество оказали и так называемые энциклопедисты - члены кружка философа Дидро, издававшие с 1751 по 1776 гг. "Энциклопедию наук, искусств и ремесел". Они критиковали существующие взгляды и порядки, призывали к судебной реформе, религиозной свободе, уничтожению сословных привилегий, освобождению крестьян, народному представительству и другим демократическим правам и свободам граждан.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уть политики просвещенного абсолютизма состояла а том чтобы, не меняя по существу государственных форм абсолютно” монархии, в рамках этих форм, сверху проводить реформы в экономической, политической, культурной областях, направленные на модернизацию устаревших явлений феодального порядка. Наиболее углубленно монархическую концепцию просвещенного абсолютизма дал прусский король Фридрих 11 Великий (1712-1786), оставивший после себя 30-томное собрание сочинений. Под влиянием идей просветителей Фридрих И издал свод законов - "Фридрихов кодекс", вводивший в Пруссии равный для всех суд, установил полную веротерпимость, отменил пытки. Однако увлечение идеями Просвещения у Фридриха 11 было неглубоким, о чем можно судить по его практическим делам. Так, весь социальный строй Пруссии, с преобладанием дворянства над прочими сословиями, он оставил без изменени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олее последовательно проводил политику просвещенного абсолютизма Иосиф 11 (1741-1790), который после смерти отца Франца Стефана стал германским императором, а после смерти матери Марии Терезии унаследовал австрийские владения. В свое десятилетнее царствование в Австрии (1780-1790) он провел целый ряд реформ, главная из которых - освобождение крестьян от крепостной зависимости, наделение их землей. Наиболее глубоко и последовательно реформы Иосифа И затронули судопроизводство ("Иосифовский законник''). Однако он же ликвидировал автономию земель и провинций империи Габсбургов, поощрял германскую колонизацию Венгрии, Трансвильвании, Галици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свещение политизировало общественное сознание и способствовало росту революционных настроений в обществе. </w:t>
      </w:r>
      <w:r>
        <w:br w:type="page"/>
      </w:r>
    </w:p>
    <w:p>
      <w:pPr>
        <w:pStyle w:val="Style18"/>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t>Глава 1. Западная Европа и Россия в 18 веке.</w:t>
      </w:r>
    </w:p>
    <w:p>
      <w:pPr>
        <w:pStyle w:val="Style18"/>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Экономическое развитие стран Европы.</w:t>
      </w:r>
    </w:p>
    <w:p>
      <w:pPr>
        <w:pStyle w:val="Style18"/>
        <w:spacing w:lineRule="auto" w:line="360"/>
        <w:ind w:firstLine="720"/>
        <w:jc w:val="both"/>
        <w:rPr/>
      </w:pPr>
      <w:r>
        <w:rPr>
          <w:rFonts w:cs="Times New Roman" w:ascii="Times New Roman" w:hAnsi="Times New Roman"/>
          <w:sz w:val="24"/>
          <w:szCs w:val="24"/>
        </w:rPr>
        <w:t>Победа Англии в экономическом соревновании с Голландией была победой английского промышленного капитализма над голландским торговым капитализмом, капиталистической домашней промышленности - над городской мануфактурой ее соперницы. Деревенская рассеянная мануфактура в Англии, использующая дешевую рабочую силу, оказалась более конкурентоспособной. Голландия отставала от Англии и в металлургии из-за недостаточного развития топливно-энергетической базы. В Англии процесс концентрации и специализации мануфактур достиг особого развития в середине XVIII в., ни одна страна Европы не могла соперничать с ней в разнообразии отраслей промышленного производства. В середине XVIII в. английская шерстяная промышленность, по словам современников, была "разделена н? различные части или отрасли, закрепившиеся в определенных местах, где все производство сводится целиком или преимущественно к этим отраслям: тонкие сукна производятся в Сомерсетшире, грубые - в йоркшире, двойной ширины - в Эксетере, шелк - в Садбери, креп - в Норидже, полушерстяные материи - в Кендале, одеяла - в Уитни и т.д</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о Франции в первой половине XVIII в. ткалось более 100 видов разнообразных шелковых тканей. Легкая промышленность по масштабам производства обгоняла тяжелую. На протяжении XVIII в. повсеместно происходил процесс формирования мануфактурного пролетариата. В разных странах этот процесс находился на разных стадиях. Превращение крестьянина в рабочего деревенской мануфактуры представляло собой важный шаг в развитии всего Европейского континент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о Франции государственные субсидии способствовали распространению шерстяной промышленности в сельских районах на юге страны, что компенсировало начавшийся упадок таких старых центров, как Реймс, Лилль, Амьен. Французские ткани успешно конкурировали с английскими на колониальном рынке.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силивавшийся процесс специализации сопровождался созданием комбинации различных мануфактур. На этих комбинированных мануфактурах производство средств производства оказывалось связанным с мануфактурой, для которой данный продукт являлся исходным сырьем.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Легкая промышленность далеко обгоняла по масштабам производства тяжелую. Так, во Франции в конце XVIII в. по некоторым подсчетам годовая продукция текстильной промышленности составляла в денежном выражении 1906 млн. ливров, металлургии - 88 млн. ливров, добыча минерального топлива - 10 млн. ливров. Темпы роста промышленности были невелики. Для Франции, например, они составляли в среднем полтора процента. Экстенсивные факторы роста полностью преобладали над интенсивным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Промышленный переворот - переход от мануфактур с ручным трудом к фабрикам и заводам, основанным на применении машин. Это общемировое явление, но он проходил в разных странах в разное время. Его родиной стала Англия.</w:t>
      </w:r>
    </w:p>
    <w:p>
      <w:pPr>
        <w:pStyle w:val="Style18"/>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Начало промышленного переворота в Англии.</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определенной стадии развития в рамках буржуазной страны становилась ощутимой узость технического базиса мануфактуры, а в феодальной стране - узость внутреннего рынка, различные ограничения капиталистического предпринимательства вследствие сохранения феодальных отношений. В середине XVIII в. мануфактура в национальном масштабе только в Англии достигла уровня зрелости, при котором ее технический базис вступил в противоречие с ею самой созданными возможностями производства и запросами внутреннего и внешнего рынков. Тем самым только в Англии появились экономические и социально-политические предпосылки для начала промышленной революци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сновой переворота в текстильной промышленности в 1780-х гг. были челнок-самолет Д.ж. Кея (1704-1764), прядильная машина Дж. Харгривса (7- 1778), мюль-машина С. Кромптона (1753- 1827), водяная машина (ватермашина) Р. Аркрайта (1732-1792). Внедрение машин в производство означало огромный рывок вперед: никакой самый совершенный ручной труд не мог соперничать с машинным. Естественно, что стремительное развитие хлопчатобумажной промышленности сразу же выявило отставание других отраслей индустрии. Чтобы преодолеть его и здесь, надо было безотлагательно вводить машины. Техническая мысль подсказывала множество решений, и, постепенно совершенствуясь, машины проникли во все важнейшие отрасли производства - добычу угля, производство железа и т.п. В 1784 г. англичанин Джеймс Уатт (1736-1819), ученый и конструктор, изобрел первый универсальный двигатель - паровую машину, приводящую в движение различные рабочие механизмы. Это изобретение открывало путь к дальнейшему ускорению и совершенствованию машинного производства. В этом же году английский металлург Г. *орт (1740- 1800) разработал способ прокатки фасонного железа, усовершенствовал процесс пудлингования. В Англии вместо древесного топлива стали применять каменный уголь.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Еще в начале XVIII в. Англия отставала в этом отношении не только от Франции, но и от Италии. За первую половину XVIII в. протяженность вновь проложенных или фундаментально улучшенных дорог в Англии составила 1600 миль. В 1673 г. путешествие в почтовой карете из Лондона в Эксетер занимало от 8 до 12 дней, а в 1760 г. - от 4 до 6 дней. Стоимость перевозок постоянно сокращалась. К 1760 г. Англия располагала судоходными реками и каналами, протяженность которых составляла 1460 миль. Строительство дорог и каналов успешно осуществлялось и в других странах. К середине XVIII в. было закончено сооружение магистральных дорог, связывающих Париж с границами Франции. На поездку из Парижа в Пион в 1660 г. уходило 10 дней, в 1770 г. - лишь 5 дней.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XVIII столетие было веком торговли. В первые Торговля две трети XVIII в. более быстро по сравнению с мануфактурой, которая к тому же первоначально была ориентирована на внутренний рынок, развивалась внешняя торговля. Концентрация капитала в торговле, как правило, обгоняла его концентрацию в промышленности. Торговля европейцев со странами Азии сводилась с пассивным балансом. Долгое время в ней преобладали восточные ремесленные изделия, табак, пряности, чай, кофе. В торговле с Америкой часто главной статьей ввоза туда становились обращенные в рабство африканцы.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XVIII а. Англии удалось превратить свои владения в Америке в обширный, быстро расширяющийся рынок для своих мануфактурных товаров. Британские товары проникали и на рынки Португалии и ее владений. Главным европейским перевалочным пунктом в заморской торговле стал Лондон. С Лондоном делили роль центров заморской торговли Амстердам, Бордо, Гамбург и Лиссабон.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ерьезным торговым конкурентом Англии в XVIII в. оставалась Франция, которая по численности населения более чем вдвое превосходила Англию. Наиболее прибыльные отрасли внешней торговли были прочно захвачены купцами и судовладельцами нескольких крупных портовых городов, прежде всего Бордо и Нанта. Так, например, в 1717 г. торговля Бордо составляла 13 млн. ливров, а в 1789 г. - 250 млн. ливров, ежегодные темпы роста составляли 4,4 процента, при темпах роста е промышленности Франции - от 1,5 до 1,19 процентов.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сновной вид борьбы между странами-конкурентами - торговые войны, которые велись не только во имя интересов торговли, но во многих случаях способствовали ее развитию и финансировались за счет доходов от торговли. </w:t>
      </w:r>
    </w:p>
    <w:p>
      <w:pPr>
        <w:pStyle w:val="Style18"/>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Сельское хозяйство.</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аже в наиболее развитых в промышленном отношении странах большинство населения было занято в сельском хозяйстве. В Англии в начале XVIII в. 75 процентов населения было занято в сельском хозяйстве, во Франции - 80-85 процентов, в Финляндии - 81 процент. Тип аграрного развития в различных регионах Европы был неодинаков. Причиной весьма значительных региональных особенностей в развитии аграрной жизни Западной Европы периода мануфактурного производства было прежде всего различие в путях эволюции форм земельной собственности. В классическом виде переход к поместью нового типа, характерному для капиталистического производства, совершался только в Англии, где наблюдалось трехчленное деление сельского общества: наемный рабочий - капиталистический арендатор - лендлорд. В основе этого процесса - экспроприация крестьянства, парламентское огораживание конца XVIII в.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нглийский вариант капиталистической аграрной эволюции был воспроизведен во Французской Фландрии и Северовосточной Норманди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днако на большей части территории Европы XVIII в. господствовало мелкое крестьянское землепользование с характерным для него формированием капиталистических элементов из меж- крестьянских отношений в результате социально-экономической дифференциации сельскохозяйственных производителей. Различия заключались в большей или меньшей степени экономической самостоятельности таких хозяйств. Так, наиболее устойчивые рыночные связи мелкого крестьянского хозяйства были характерны для Фландрии и Северных Нидерландов. В Южной Франции, Южной Италии, Северной Испании, Северо-Западной Германии и некоторых других областях крестьяне имели меньшую хозяйственную самостоятельность и подвижность.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личные регионы Европы существенно отличались и по типу исторически сложившейся сельскохозяйственной специализации. Основными странами по производству зерна были Польша, Пруссия, Россия, Северная Франция, Нидерланды. Центрами виноделия являлись Франция, Испания, Итали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Животноводство, торговля скотом, шерстью и молочными продуктами были особенно характерны для Нидерландов, Швеции и Англи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ля большинства стран Западной Европы XVIII столетие было веком качественно навык явлений в сельском хозяйстве. Особенно была знаменита Норфолкская шестипольная система севооборота: поле делилось на 19-20 участков, использовалось по шесть участков, комбинируемых в известной последовательности практически без применения пара. Комбинированный посев снижал опасность недостаточно высокого урожая в холодные весны.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XVIII в. в практику континентальной и островной Европ .'1 были внедрены гречиха, маис, картофель, лен. В этот период были достигнуты и определенные успехи в изобретении и внедрении новой сельскохозяйственной техники (легкий брабантский плуг, фламандская борона, серп заменен косой). Применялись и другие технические новшеств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результате технического переворота как одного из проявлений аграрной революции ручной труд в сельскохозяйственном производстве в значительной мере заменялся машинным. Но и здесь машины раньше всего внедрялись в Англии, затем во Франции и в германи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апиталистическая перестройка в аграрной сфере Европы XVIII в. не была прямолинейной, во многих странах сохранялись феодальные методы ведения хозяйств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собенностью таких стран, как Италия и Франция, было существование издольщины - краткосрочной крестьянской аренды с преобладанием натуральных платежей, хотя в целом для Европы XVIII в. были характерны изменения структуры аренды: повышение роли капиталистической аренды, значительно большее вовлечение наемного труда; увеличение нормы эксплуатации мелких арендаторов за счет как прямого роста арендных платежей, так и изменения их структуры и формы. </w:t>
      </w:r>
      <w:r>
        <w:rPr>
          <w:rStyle w:val="FootnoteCharacters"/>
          <w:rStyle w:val="FootnoteAnchor"/>
          <w:rFonts w:cs="Times New Roman" w:ascii="Times New Roman" w:hAnsi="Times New Roman"/>
          <w:sz w:val="24"/>
          <w:szCs w:val="24"/>
        </w:rPr>
        <w:footnoteReference w:id="4"/>
      </w:r>
    </w:p>
    <w:p>
      <w:pPr>
        <w:pStyle w:val="Style18"/>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Сдвиги в социальной структуре.</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ивилегированные верхи состояли из купцов-пайщиков, финансистов, откупщиков налогов. Удельный вес и политическое влияние этого слоя в разных странах были различными. В раннебуржуазных государствах представители этого слоя фактически стояли у власти, даже если высшие посты в государственном аппарате занимали представители дворянской аристократии. Так было и в Англии, и во Франции. Позиции этого слоя были слабыми в экономически менее развитых государствах Центральной и Северной Европы.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овым слоем в составе буржуазии стали мануфактуристы, развитие мануфактуры привело и к увеличению численности мануфактурного пролетариат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щий хозяйственный подъем приводил к демографическому росту. Население Европы увеличилось примерно со ИВ млн. чел. в 1700 г. до 140 млн. в 1750 г. и до 187 млн. в 1800 г. Наиболее быстро росло население Англии, за столетие оно увеличилось вдвое - с б до И млн. Во Франции население возросло с 16 млн. в 1715 г. до 26 млн. в 1789.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следняя четверть XVIII в. во всемирно-историческом масштабе стала временем крушения феодализма, временем начала эпохи буржуазных революций.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общественно-политической жизни Европы XVIII в. определяющими явлениями и событиями стали Просвещение, вступление абсолютизма в нисходящую фазу и укрепление парламентаризм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Ярким свидетельством назревающего общественного кризиса являлась Великая французская буржуазия революция, главной причиной которой стало широкое недовольство всех слоев населения господствующим феодально-абсолютистским строем и его несоответствием задачам экономического, социального и политического развития страны.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развитии производительных сил из европейских стран лидировала Англия. которая опередила другие страны не только по времени социальной революции. но и промышленной - XVIII в. стал началом промышленного переворота, а Англия - его родиной. </w:t>
      </w:r>
    </w:p>
    <w:p>
      <w:pPr>
        <w:pStyle w:val="Style18"/>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8"/>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8"/>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8"/>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t>Россия в 18 веке.</w:t>
      </w:r>
    </w:p>
    <w:p>
      <w:pPr>
        <w:pStyle w:val="Style18"/>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Россия при Петре Великом.</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России в XVIII в. наряду с укреплением и оформлением сословного строя происходят глубокие изменения в экономическом и социальном развитии, затронувшие все стороны народного хозяйства и социального облика страны. В основе этих изменений лежал процесс разложения феодализма и генезиса капиталистических отношений, начавшийся еще в XVII в. Кульминацией этого процесса явилась, конечно, эпоха Петра 1 (1672-1725), царя- преобразователя. Петр 1 правильно понял и осознал сложность тех задач, которые стояли перед страной, и приступил целенаправленно к их осуществлению.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России была проведена реформа государственного аппарата - вместо Боярской думы учреждался Сенат, в состав которого входили девять сановников, ближайших Петру 1. Сенат являлся законодательным органом, контролировал финансы страны и деятельность администрации. Во главе Сената стоял генерал- прокурор.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еформа государственного управления затронула и систему приказов - они заменялись коллегиями, число которых достигало 12. Каждая коллегия ведала определенной отраслью управления: внешними сношениями управляла Коллегия иностранных дел, флотом - Адмиралтейская, сбором доходов - Камер- коллегия, дворянским землевладением - Вотчинная и т.д. Городами ведал Главный магистрат.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этот период продолжалась борьба между верховной и светской властью и церковью. В 1721 г. была учреждена Духовная коллегия, или Синод, что свидетельствовало о полном подчинении церкви государству. В России упразднялась должность патриарха, наблюдение за церковью поручалось обер-прокурору Синод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ыла реорганизована система местного управления - страна была разделена в 1708 г. на восемь губерний (Московскую, Петербургскую, Киевскую, Архангельскую, Смоленскую, Казанскую, Азовскую и Сибирскую) во главе с губернаторами, в ведении которых находились войска. Поскольку территории губерний были огромны, их подразделили на 50 провинций. В свою очередь провинции делились на уезды.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Эти меры свидетельствовали о создании в России единой административно-бюрократической системы управления - непременного атрибута абсолютистского государств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еформы Петра 1 затронули армию и флот. В стране с 1705 г. введена рекрутская повинность, устанавливалась норма выставления солдата на пожизненную службу - с 20 крестьянских дворов один рекрут. Таким образом армия создавалась с единым принципом комплектования, с единообразным вооружением и обмундированием. Вводились новые военные уставы. Были организованы офицерские училища. В армию поставлялись артиллерийские орудия, построено много кораблей. Так, к 1725 г. Балтийский флот имел более 30 линейных кораблей, 16 фрегатов и более 400 других судов. При Петре 1 русская армия и флот стали одними из сильнейших в Европе.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ажным итогом и законодательным закреплением всей реформаторской деятельности Петра явился Табель о рангах (1722), представлявший собой закон о порядке государственной службы. Принятие этого закона означало разрыв с предшествующей патриархальной традицией управления, воплощенной в местничестве. Установив порядок чинопроизводства в военной и гражданской службе не по знатности, а по личным способностям и заслугам Табель о рангах способствовал консолидации дворянства и расширению его состава за счет преданных царю лиц из разных слоев населени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Характернейшая особенность экономического развития России состояла в определяющей роли самодержавного государства  в экономике, его активном и глубоком проникновении во все сферы хозяйственной жизни, чего не было в странах западной Европы.  Учрежденные Петром  Берг-, Мануфактур-, Коммерц-коллегии- и Главный магистрат были институтами государственного регулирования национальной экономики, органами осуществления торгово- промышленной политики самодержавия. В промышленной политике прослеживаются два этапа: 1700-17-17 гг. - главный основатель мануфактур - казна; с 1717 г. мануфактуры стали основывать частные лица. При этом владельцы мануфактур освобождались от государевой службы.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первом этапе приоритет отдавался выпуску продукции для военных нужд. На втором этапе промышленность стала выпускать продукцию и для населени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казом 1722 г. городские ремесленники были объединены в цеха, но в отличие от Западной Европы их организовывало государство, а не сами ремесленники, для изготовления изделий, необходимых армии и флоту.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олее высокой формой промышленного производства была мануфактура. В результате преобразований Петра 1 в первой четверти XVIII в. в развитии мануфактурной промышленности произошел резкий скачок. По сравнению с концом XVII в. число мануфактур увеличилось примерно в пять раз и в 1725 г. составило 205 предприятий.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собенно большие успехи были достигнуты в металлургической промышленности, что вызывалось необходимостью вооружения армии и строительства флота. Наряду с заводами в старых районах (Тула, Кашира, Калуга) возникли заводы в Карелии, а затем на Урале. Именно в этот период началось широкое освоение железных и медных руд Урала, который вскоре стал основной металлургической базой страны. Выплавка чугуна достигла 815 тыс. пудов в год, по этому показателю Россия вышла на третье место в мире, уступая только Англии и Швеции. Было организовано крупное производство меди. На втором месте шли текстильные мануфактуры, получившие развитие в центре страны. Здесь работали также кожевенные предприятия, обеспечивавшие изделиями прежде всего армию.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и Петре 1 в России возникли новые отрасли: судостроение, шелкопрядение, стекольное и фаянсовое дело, производство бумаги. </w:t>
      </w:r>
    </w:p>
    <w:p>
      <w:pPr>
        <w:pStyle w:val="Style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развитии крупной промышленности большую роль играло государство. Оно строило заводы, помогало частным предпринимателям, обеспечивало мануфактуры рабочей силой.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мануфактурах использовался как вольнонаемный, так и принудительный труд крестьян, работавших на вотчинных предприятиях своих помещиков, а также приписных крестьян из государственной и дворцовой деревни. Указом 1721 г. купцам была разрешена покупка для своих заводов крепостных крестьян, которые стали называться впоследствии посессионными. Таким образом, в первой четверти XVIII в. произошел скачок в развитии крупного производства и в использовании вольнонаемного труда. Это можно считать вторым этапом в начальном периоде генезиса капиталистических отношений в промышленности России (первый этап - XVII в.).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годы царствования Петра 1 получила стимулы к  развитию внутренняя и внешняя торговля. Этому способствовали развитие промышленного и ремесленного производства, завоевание выхода к Балтийскому морю, улучшение путей сообщения. В этот период были построены каналы, соединившие Волгу и Неву (Вышневолоцкий и Ладожский). Между отдельными частями страны усилился обмен, росли обороты российских ярмарок (Макарьевской, Ирбитской, Свейскай и др.), в чем проявлялось формирование всероссийского рынк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ля развития внешней торговли имели важное значение не только строительство Петербургского порта, но и поддержка русских купцов и промышленников со стороны правительства Петра 1. Это нашло отражение в политике протекционизма и меркантилизма, в принятии Покровительственного тарифа 1724 г. В соответствии с ним (а в его разработке принимал участие сам император) поощрялся вывоз русских товаров за границу и ограничивался ввоз иноземных изделий. Большинство заграничных товаров облагалось очень высокой пошлиной, доходившей до 75% стоимости товара. Доходы от торговли способствовали накоплению капиталов в сфере торговли, что тоже вело к росту капиталистического уклада. Общая особенность развития торговли заключалась в проведении политики меркантилизма, суть которой состояла в накоплении денег за счет активного торгового баланса. Государство активно вмешивалось в развитие торговл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водились монополии на заготовку и сбыт определенных товаров: соли, льна, юфти, пеньки, табака, хлеба, сала, воска и др., что привело к повышению цен на эти товары внутри страны и ограничению деятельности русских купцов;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редко сбыт определенного товара, на который была введена государственная монополия, передавался конкретному откупщику за уплату им большой суммы денег;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езко были увеличены прямые налоги (таможенные, питейные сборы) и т.п.;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актиковалось принудительное переселение купцов в Санкт- Петербург, бывший в то время неблагоустроенным приграничным городом.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именялась практика административного регулирования грузопотоков, т.е. определялось, в каком порту и чем торговать. Грубое вмешательство государства в сферу торговли привело к разрушению зыбкой основы, на которой держалось благополучие купцов, прежде всего ссудного и ростовщического капитала. В условиях, когда произошло существенное расширение промышленного производства, увеличились обороты внутренней и внешней торговли, потребовалось реформировать денежную систему. Она сложилась в XVII в. и теперь, в эпоху петровских преобразований, перестала соответствовать интересам хозяйственного развития. Для оптовой торговли и внешнеторговых операций ходившая в обращении серебряная копейка оказалась слишком мелкой денежной единицей. В то же время для мелкой рыночной торговли она. Была излишне ценной. Поэтому Петр 1 провел реформу монетного дела. Ею предусматривалась чеканка золотой, серебряной и медной монет. В основу монетной системы был положен десятичный принцип: рубль, гривенник, копейка. Главными единицами новой монетной системы стали медная копейка и серебряный рубль, который для облегчения внешнеторговых расчетов по весу был приравнен к талеру, использовавшемуся а качестве денежной единицы в ряде европейских стран. Чеканка монет стала монополией государства. </w:t>
      </w:r>
    </w:p>
    <w:p>
      <w:pPr>
        <w:pStyle w:val="Style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области социальной политики петровское законодательство следовало в принципе той общей тенденции, которая наметилась в XVIII в. Прикрепление крестьян к земле, зафиксированное Уложением 1649 г., в тот период не только не изменилось, но и получило дальнейшее развитие. 06 этом свидетельствует введение новой системы учета населения и налогообложения, проведенное с целью повысить эффективность контроля за сбором податей с населения. Государство, стремясь выявить каждого индивидуального налогоплательщика, ввело новый принцип обложения - подушную подать. Налоги стали собираться теперь не со двора, а с ревизской души'. В 1718-1724 гг. была проведена перепись всего податного населения, причем все внесенные в списки должны были платить определенную подушную подать в год. Введение подушной подати привело к нескольким важным последствиям: закреплению существующих социальных структур, усилению власти помещиков над крестьянами и, кроме того, распространению налогового бремени на новые группы населени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ругой крупнейшей инициативой в области государственного регулирования социальных отношений явилась попытка Петра 1 стабилизировать правящий класс экономически и политически. В этом отношении важную роль сыграл Указ о порядке наследования движимых и недвижимых имуществ от 23 марта 1714 г., известный как указ о майорате. По новому закону все земельные владения дворянина должны были передаваться по наследству только одному старшему сыну или дочери, а при их отсутствии - одному из членов семьи. В длительной исторической перспективе петровский указ сохранил бы крупные земельные владения неделимыми, воспрепятствовал бы их раздроблению. Однако русское дворянство чрезвычайно враждебно его встретило. Указ о майорате, несмотря на неоднократные напоминания и угрозы, так и не был проведен в жизнь, а в последующие царствования был отменен. История этого законодательного положения хорошо показывает пределы и возможности государственного вмешательства в рационализацию социальных отношений, регулирование правящего сослови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то же время он имел важное значение, так как с этого момента дворянское поместье уравнивалось в правах с боярской вотчиной, различий между ними не стало - поместье, как и вотчина, стало наследуемым. Этот указ знаменовал слияние двух сословий феодалов в единый класс. С этого времени светских феодалов стали называть дворянами. </w:t>
      </w:r>
    </w:p>
    <w:p>
      <w:pPr>
        <w:pStyle w:val="Style18"/>
        <w:spacing w:lineRule="auto" w:line="360"/>
        <w:jc w:val="both"/>
        <w:rPr/>
      </w:pPr>
      <w:r>
        <w:rPr>
          <w:rFonts w:cs="Times New Roman" w:ascii="Times New Roman" w:hAnsi="Times New Roman"/>
          <w:sz w:val="24"/>
          <w:szCs w:val="24"/>
        </w:rPr>
        <w:t xml:space="preserve">Если Уложение 1649 г. оформило крепостное право для основной массы сельского населения, то податная реформа распространила крепостную зависимость на слои населения, которые были либо свободными (гулящие люди), либо имели возможность обрести свободу после смерти господина (холопы). И те, и другие навечно становились крепостными. </w:t>
      </w:r>
      <w:r>
        <w:br w:type="page"/>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jc w:val="center"/>
        <w:rPr/>
      </w:pPr>
      <w:r>
        <w:rPr>
          <w:rFonts w:cs="Times New Roman" w:ascii="Times New Roman" w:hAnsi="Times New Roman"/>
          <w:i/>
          <w:iCs/>
          <w:sz w:val="24"/>
          <w:szCs w:val="24"/>
        </w:rPr>
        <w:t xml:space="preserve">Петр </w:t>
      </w:r>
      <w:r>
        <w:rPr>
          <w:rFonts w:cs="Times New Roman" w:ascii="Times New Roman" w:hAnsi="Times New Roman"/>
          <w:i/>
          <w:iCs/>
          <w:sz w:val="24"/>
          <w:szCs w:val="24"/>
          <w:lang w:val="en-US"/>
        </w:rPr>
        <w:t xml:space="preserve">I </w:t>
      </w:r>
      <w:r>
        <w:rPr>
          <w:rFonts w:cs="Times New Roman" w:ascii="Times New Roman" w:hAnsi="Times New Roman"/>
          <w:i/>
          <w:iCs/>
          <w:sz w:val="24"/>
          <w:szCs w:val="24"/>
        </w:rPr>
        <w:t xml:space="preserve"> и процесс европеизации России. Положительные и отрицательные стороны.</w:t>
      </w:r>
    </w:p>
    <w:p>
      <w:pPr>
        <w:pStyle w:val="Style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чав с бритья бород и реформы одежды, преобразователь, конечно, взялся не за самое спешное и важное. Русское платье конца семнадцатого безусловно не обладает ни красотой, ни удобством. его отличительные черты: ширина и большое количество одетых друг на друга одежд имели свое оправдание в климате.</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Подобно большинству реформ. связанных с именем Петра, та. о которой здесь идет речь, имеет примеры в историческом прошлом, проистекая из общей эволюции, направлявшей со времени Бориса Годунова Россию с востока на запад.</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еперь подобные распри могут показаться смешными; однако, не мешает вспомнить, что ношение бороды, введенное Франциском 1. отрастившим себе бороду вследствие шрама на лице, послужило даже во Франции предметом ожесточенных споров.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етр разрешил вопрос со своей обычной прямолинейностью: долой бороду, и пусть все носят европейское платье - французское или венгерское. Указ был издан 29 августа 1699 года. Образцы установленного платья были расклеены по улицам. Бедным людям давалась временная отсрочка для донашивания старой одежды: но с 1705 года все были обязаны носить новое платье под страхом штрафа или даже более сурового наказания. </w:t>
      </w:r>
    </w:p>
    <w:p>
      <w:pPr>
        <w:pStyle w:val="Style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Так резко введенная реформа должна была наткнуться на упорное сопротивление. в особенности со стороны низших классов. Бояре по большей части подчинились довольно легко: они уже привыкли одеваться по-польски во времена Лжедимитрия. а одежда по французской моде прельщала их своим изяществом. В марте 1705 года Витворт не видал уже ни одного знатного русского, одетого по-старинному. Но простонародье уперлось и было отчасти право. Под этим градусом широты короткие брюки и открытые чулки являлись безрассудством. Старинная русская одежда, говорили, была одеждой лентяев. Но самый климат способствовал развитию лени у людей севера, принуждая их к невольному безделью. Сбрасывая длинную шубу, конечно, они становились более подвижными. но с риском отморозить себе руки и нош. Петр сам умер от простуды. Принужденный расстаться со своей длинной бородой, согревавшей ему щеки в тридцатиградусный мороз, бедный мужик завещал ее положить с собою в гроб, чтобы он мог после смерти в благообразном виде предстать перед святителем Николаем. Подобно многим из народных предрассудков, и этот проистекал из совершенно обоснованного инстинкта пользы.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Петр об этом не заботился. В 1704 году, производя в Москве обзор штата своих крупных и мелких чиновников, он велел наказать плетьми Ивана Наумова. отказавшегося обрить бороду. В 1706 голу губернатор астраханский приставил к церковным дверям солдат, чтоб они не пропускали мятежных бород и беспощадно их вырывали. В то же время царь решил укоротить женские одежды к. если юбка превышала установленную длину. ее всенародно обрезали, нисколько не шаля стыдливости. Борода составляла для Петра предмет особой, отчасти личной ненависти. Она олицетворяла в его глазах все привычки, заветы, предрассудки, предназначенные им к искоренению.</w:t>
      </w:r>
    </w:p>
    <w:p>
      <w:pPr>
        <w:pStyle w:val="Style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етр прибегал к латинским цитатам немного наугад. Если в течение своего царствования он доходил до разрешения сохранять волосатое украшение за уплату известного налога, то лишь благодаря финансовым затруднениям, заставлявшим его повсюду искать денежных источников. Раскольникам приходилось уплачивать в год до ста рублей за такое право, нося на виду выдававшуюся при взносе денег бляху с надписью: “Борода - лишняя тягот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 вот русский человек был выбрит и переодет на европейский лад. Петр сам курил; все должны курить. Надо сознаться, что все это было не оригинально, а пожалуй и нездорово. Таким образом началась просветительная деятельность великого человека в области моральной. Впоследствии Петр принес много пользы. Ею начало было, бесспорно, неудачное.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20 декабря 1699 года издан был указ, оповещавший об изменении календаря. Русский календарь придерживался византийского образца: новый год начинался 1 сентября - предполагаемый день сотворения мира за 5508 лет до Рождества Христова. Впредь он должен был начинаться по-европейски, с 1 января. Всем приказано было присутствовать в этот день на богослужении в церквах и по выпаде обмениваться общепринятыми поздравлениями и пожеланиями. Преобразователь охотно пошел бы еще дальше, приняв грегорианский календарь, но, так как последний римского и папского происхождения, то он встретил в то время сопротивление даже в Англии, где был введен только с 1752 года. Но и в таком виде реформа вызывала сильное неудовольствие: “Разве Бог мог сотворить мир зимою?..” Но Петр не обращал на это никакого внимания и был вполне прав: на этот раз он вступил на верный путь. И с него больше не сбился. В новом 1700 году издан был указ об учреждении в Москве первых аптек, в числе восьми; другим указом воспрещалось под страхом кнута или ножей, слишком часто игравших зловещую роль в ссорах, ежедневно происходивших на улицах Москвы. В следующем году либеральный дух нового царствования выразился рядом приказов, возбранявших падать на колени при появлении государям и обнажать голову зимой при проходе мимо дворца. Наконец, в 1702 году наступил черед великой реформы семейной жизни; двери терема раскрылись, сделаны были попытки внести в брак более прочные нравственные гарантии. Петр простирал над русской семьей руку покровительственную и милосердную. В 1704 году он обрушился на ужасную черту нравов: постоянно практиковавшееся уничтожение детей уродливых и внебрачных. Он обратил внимание на судьбу несчастных подкидышей и в 1715 г. принял решительные меры для разрешения этой печальной задачи, приказав учредить “госпитали для зазорных младенцев” во всех больших городах империи, по примеру преосвященного Иова, митрополита Новгородского.</w:t>
      </w:r>
      <w:r>
        <w:rPr>
          <w:rStyle w:val="FootnoteCharacters"/>
          <w:rStyle w:val="FootnoteAnchor"/>
          <w:rFonts w:cs="Times New Roman" w:ascii="Times New Roman" w:hAnsi="Times New Roman"/>
          <w:sz w:val="24"/>
          <w:szCs w:val="24"/>
        </w:rPr>
        <w:footnoteReference w:id="5"/>
      </w:r>
    </w:p>
    <w:p>
      <w:pPr>
        <w:pStyle w:val="Style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се это было прекрасно, но еще слишком отрывочно, неполно. Для придания всему гармонической связи преобразователю необходимо было больше досуга. Война все еще поглощала его я отвлекала его мысли. Он вывел женщину из терема; прекрасно, но куда же ей деваться? Он предполагал, что она вступит “в свет”, как женщины Франции и Англии; но светской жизни не существовало. До 1718 года Петру некогда было подумать об этом затруднении; наконец, мир дал ему несколько свободных минут, и он разрешил вопрос по-своему путем указа. Под названием “ассамблей” предписывалось поочередно устраивать собрания в некоторых частных домах и точным регламентом устанавливалась одежда, времяпровождение и мельчайшие подробности. Петр, не следует забывать, побывал во Франции, и очевидно вдохновлялся и руководился воспоминаниями, оставшимися от французских гостиных, но с добавлениями собственного изобретения. Ассамблеи происходили с четырех часов пополудни до десяти часов вечера. Под страхом штрафа воспрещалось хозяевам встречать гостей, или их провожать. Они должны были довольствоваться оказанием гостеприимства более или менее роскошного: приготовить освещение, напитки, игры. Вообще приглашения не бывали личными: составлялся общий список приглашенных и в день каждого собрания издавался Петербургским полицеймейстером или Московским комендантом. Возбранялись азартные игры; специальный указ 28 июня 1718 года воспрещал карты и кости под страхом кнута. Отдельная комната предназначалась для игроков в шахматы, она же должна была служить курительной комнатой, но в действительности курили повсюду, чему сам Петр подавал пример; кожаные кисеты, наполненные табаком, лежали на всех столах; голландские купцы с трубкой в зубах разгуливали среди щеголей, одетых по последней парижской моде. Танцы занимали первое место среди развлечений на ассамблеях, и так как подданные Петра не умели танцевать, то он сам принялся за обучение их этому искусству. Бергхольц рисует его образцовым учителем: он проделывал па во главе шеренги кавалеров, и те должны были в точности повторять каждое его движение. Это немного напоминало плац-парад, но подобное сходство могло только нравиться государю. Характерная статья регламента указывает место в прихожих для челяди, весьма многочисленной во всех русских домах, воспрещая ей доступ в гостиные. Помимо этого полное равенство: каждый гость имел право пригласить танцевать саму государыню. </w:t>
      </w:r>
      <w:r>
        <w:rPr>
          <w:rStyle w:val="FootnoteCharacters"/>
          <w:rStyle w:val="FootnoteAnchor"/>
          <w:rFonts w:cs="Times New Roman" w:ascii="Times New Roman" w:hAnsi="Times New Roman"/>
          <w:sz w:val="24"/>
          <w:szCs w:val="24"/>
        </w:rPr>
        <w:footnoteReference w:id="6"/>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добно всем нововведениям Петра, вначале и это новшество наткнулось на сильное сопротивление. В особенности в Москве. В 1722 году Петр прибыл туда для празднования Ништадтского мира. Специальным указом была назначена ассамблея, на которую было приказано явиться всем дамам “старше десяти лет”, под угрозой “жестокого наказания”. И все-таки собралось всего семьдесят. В Петербурге в течение трех лет, по-видимому, удалось привить этот обычай. Нам предстоит теперь взвесить его значение. Петр преследовал три главных цели: приобщение русской женщины к совместной общественной жизни, по примеру западных стран, приучение высших классов русского общества к формам обхождения, распространенные в этих странах, наконец, слияние классов и их смешение с иностранными элементами. Последняя цель, - пожалуй, самая важная в его глазах, - не была достигнута, по свидетельству всех современников. Русская дама упорно стремилась выбирать своими кавалерами только соотечественников и повиновалась в этом отношении лишь общему лозунгу. Для достижения двух остальных целей Петру не хватало необходимых качеств. требовавшихся взятой им на себя ролью: ему самому следовало бы быть более светским человеком, менее матросом и плотником. Все подражали его манерам, как его пируэтам. а манеры его не отличались ни особой вежливостью, ни обходительностью, с светской точки зрения. В промежутках между танцами танцующим не о чем было разговаривать друг с другом, они расходились в разные стороны и водворялось упорное молчание. Чтобы лед растаял, государь не придумал ничего лучшего, как танца с фигурами, заставлявшего дам “подставлять губы для поцелуев своим кавалерам”. Вообще этим дамам было не легко добиться сходства со своими парижскими соперницами; правда, они появлялись на ассамблеях в платьях с обручами, но чернили себе зубы!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Петербурге, как в Париже, двор был призван давать тон обществу, но тон, царивший среди приближенных Петра и Екатерины не напоминал Версаля. На банкете, устроенном в царском дворце по случаю крестин сына Екатерины. за столом мужчин карлица, а за дамским столом карлик вылезли совершенно, голыми из огромного пирога, красовавшегося посередине стола. 24 ноября 1724 года. в день именин государыни, во время обеда их величеств в Сенате, в многочисленном обществе, среди которого находились герцогиня Мекленбургская и царица Прасковья, один из сенаторов взобрался на стол и прошелся от одного конца до другого, в буквальном смысле ступая по блюдам. На всех придворных празднествах важная роль принадлежала шести гвардейским гренадерам, вносившим ушат с небной водкой. сильно сдобренной перцем: деревянной ложкой Петр оделял содержимым всех присутствующих, в том числе и женщин. Мы читаем в депеше Кампредона от 8 декабря 1721 года: “Последнее празднество в честь именин царицы было великолепно по местным нравам: дамы пили очень много”.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прочем, у Петра, как известно, не было двора в собственном смысле этого слова. </w:t>
      </w:r>
    </w:p>
    <w:p>
      <w:pPr>
        <w:pStyle w:val="Style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обыкновенные праздники, возвращаясь из церкви обедать, Петр шел в сопровождении своих министров и толпы офицеров; но у него стол был накрыт всего на шестнадцать приборов. Все старались опередить друг друга, чтобы занять место за столом, а Петр просто говорил запоздавшим: “Ступайте утешьте жен, пообедав с ними”. Известно также, что во дворце никогда не бывало больших приемов, даже когда у Петра появился, наконец, настоящий дворец. В последнее время почтамт заменил для этого назначения дворец Меншикова. и когда царь собирался там со своим обществом. то получался вид самого низкоразрядного кабак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ергхольц заставляет нас присутствовать на банкете, данном там в мае 1721 года по случаю спуска корабля. К половине обеда женщины были пьяны настолько же, как мужчины. К вину была подмешана водка. Старый адмирал Апраксин заливался слезами; князь Меншиков скатился под стол: его жена и сестра старались привести его в чувство. Потом разгорелись споры, раздались пощечины, пришлось разнимать генерала, подравшегося с поручиком. Добавим, что в течение этих оргий, продолжавшихся по шести часов и более, все выходы были накрепко заперты и легко угадать неопрятные последствия такой меры. Полнейшее презрение, выказываемое Петром к вопросам благопристойности и благоприличия, таким образом. получало всенародное подтверждение. В январе 1723 года издан был приказ о трауре при дворе по случаю смерти регента. На первой ассамблее большинство дам появились в цветных платьях. Оправдались тем, что других у них не было. Петр отправил их по ломам, но сейчас вслед за этим, осушив несколько стаканов водки, сам подал сигнал к танцам.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Летом собрания и банкеты переносились в Летний сад и имели вид шумных ярмарок. Запах хлебного вина доносился до соседних улиц. Громкий смех пьяных, крики женщин, которых силой заставляли осушать положенное количество спиртных напитков, шутовское пение шутейших кардиналов, забавляли тысячи зрителей. Танцевали на чистом воздухе, в открытой галерее на берегу Невы. В летних резиденциях в окрестностях Москвы или Петербурга государь и его приближенные давали еще более свободы грубости своих привычек и склонностей. Прочтем следующий рассказ о путешествии в Петергоф, в котором принимал участие дипломатический корпус.</w:t>
      </w:r>
    </w:p>
    <w:p>
      <w:pPr>
        <w:pStyle w:val="Style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о многих отношениях Петр в действительности добился только наслоения одной развращенности на другую. Тезис славянофилов здесь отчасти находит себе оправдание. Также относительно внешности он достиг лишь эффекта переряживания, удовлетворявшего его страсти к маскарадам; одетые по французской моде русские остались почти такими же дикарями, как были раньше, сделавшись еще вдобавок смешными. В 1720 году французский монах-капуцин, поселившийся в Москве, так передавал свои впечатления по этому поводу: “Мы начинаем понемногу узнавать дух русского народа. Говорят, что за двадцать лет его Царское Величество произвел среди русских большие перемены; так как ум у них восприимчив, то действительно можно бы еще сделать их похожими на людей, по благодаря упорству, большинство предпочитает оставаться скотами, чем принять образ человеческий. Кроме того, они недоверчиво относятся к иностранцам, плутоваты и ворованы в высшей степени. Правда, наказания ужасны, но этим их не устрашишь. Они способны убить человека за несколько грошей, что делает опасным позднее хождение по улицам”.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еремена была главным образом внешняя. При каждом более сильном порыве духа или тела, под влиянием вина или гнева, маска спадала. В день торжества въезда Петра в Москву после Персидского похода (в декабре 1722) князь Григорий Долгорукий, сенатор и дипломат, и князь-кесарь (Иван Ромодановский вцепились друг другу в волосы в присутствии многочисленного общества и дрались на кулачках с добрых полчаса, и никому не приходило в голову их разнять. Иностранцев окружали почетом. у за ними ухаживали в присутствии государя; но как только он поворачивался спиной, с них срывали парики. Герцогу Голштинс- кому стоило немалых усилий защитить свою прическу. Понятия о чести, честности, долге настойчиво, энергично проповедуемые Петром - н в том его величайшая заслуга перед историей - с трудом проникали в глубь сознания. скользя по неподатливым душам, как плохо прилаженная одежда. Сам Татищев. отозван- тай с Урала. где Демидов обвинял его во взяточничестве, в свою выставлял довод нравственного мировоззрени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доровые люди тысячами бродили по улицам, предпочитая выпрашивать милостыню, чем работать. Некоторые. Надей на кандалы, выдавали себя за арестантов, посланных по улице по обычаю, действительно практиковавшемуся в те времена за сбором подаяний от народных щедрот. Беззаботная праздность, мать ужасной бедности, продолжала царить в деревнях. “Когда крестьянин спит”, говорил Посошков, “надо его дому загореться, чтобы заставить его проснуться; но он не потрудится встать, чтобы потушить дом своего соседа”. Пожары, уничтожавшие целые деревни, были очень часты, и легка работа шаек разбойников, грабивших то, что пощадил огонь; а жители не догадывались соединиться, чтобы дать отпор злодеям. Последние являлись в избу, “подогревали” мужика н его бабу, чтобы выпытать у них сознание, где спрятаны деньги, грабили, нагружали на повозки и спокойно увозили все имущество; соседи равнодушно на *то смотрели и не двигались с места. Чтобы избежать воинской повинности, молодые люди укрывались в монастыри: другие поступали в школы, основанные Петром и ухитрялись там ничему не учитьс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 все-таки великий духовный переворот совершился. Петр посеял в родную почву семена наудачу, пожалуй, неправильно и отчасти руководясь личной фантазией, но они взошли и принесли плод. Сверх того он дал своему народу пример жизни, где прискорбные пороки, - результаты наследственных недостатков - сочетались с самыми доблестными, благородными добродетелями: и история показала с тех пор, какая чаша весов перетянула. Стомиллионный народ развернул перед взорами старого европейского мира, удивленного, вскоре встревоженного, силу, элементы которой, бесспорно, не исключительно материальные. Эту силу современная Россия почерпнула из души своего героя. Ему обязана она также своими умственными успехами, хотя учебные заведения великого царствования, небезосновательно, считают вполне неудовлетворительным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Славянофилы имеют особое представление. н представление преувеличенное о просвещении, каким обладала Россия до Петра Великого. По их утверждению, преобразователь даже в этом отношении скорее отодвинул свою родину назад, чем подвинул ее вперед.' заменив обучение “общеобразовательное”, в школах первоначальных или средних и в Славяно-Греко-Латинской Академии в Москве. системой воспитания “профессионального”, - уже отвергнутого на *ладе. Прежде всего следует разобраться, что из себя представляли и эти школы и общеобразовательность их обучения. Школы'? Их было всего-навсего несколько, при некоторых монастырях. Общеобразовательность обучения? Она ограничивалась, насколько известно, чтением священного писания, элементарными начатками географии и истории. Над могилой преобразователя, Феофан Прокопович, которого нельзя заподозрить в предвзятости в ущерб такому духовному образованию, напоминал, что в те времена, когда Россия не знала иного, трудно было бы найти в ней компас!</w:t>
      </w:r>
      <w:r>
        <w:rPr>
          <w:rStyle w:val="FootnoteCharacters"/>
          <w:rStyle w:val="FootnoteAnchor"/>
          <w:rFonts w:cs="Times New Roman" w:ascii="Times New Roman" w:hAnsi="Times New Roman"/>
          <w:sz w:val="24"/>
          <w:szCs w:val="24"/>
        </w:rPr>
        <w:footnoteReference w:id="7"/>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действительности, периода “воспитания” не существовало у русских людей того времени. Переход из детства в юношеский возраст совершался незаметно. Поэтому умы до зрелых лет сохраняли известную свежесть, но также и ребяческую наивность. </w:t>
      </w:r>
    </w:p>
    <w:p>
      <w:pPr>
        <w:pStyle w:val="Style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еобразователь сознавал бедность достигнутых результатов: он старался возместить ее посылкой большого числа молодых людей в учебные заведения заграницей. Но и тут возникли затруднения: Англия защищала свои учебные заведения против вторжения пришельцев: также не хватало денег. Двое молодые людей, посланных в Париж в 1716 и 1717 году,  жаловались на нищету: вдвоем они не имели даже одного экю в день! Часто молодым людям мешала лень, а также беспутное поведение.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В общем Россия оставалась данницей Европы в пополнении кадров своих деятелей военных, научных, художественных и промышленных и, если ей удавалось с грехом пополам заполнить свои казармы, то все же досадная пустота царила в иных местах, среди таким способом набранных рядов. Однако, Петр не отчаялся и продолжал идти вперед. Петр прибегнул к усердию всех своих подданных и принимал, без строгого разбора, все диковинки, какие ему предлагали: телят с двумя головами или уродов детей, стараясь в то же время привить убеждение, что ““монстры” вовсе не порождение дьявола, как 'принято было думать. И разве не трогательно в сущности видеть, как он все свои усилия, - хотя бы иногда и неверно рассчитанные, неловкие, неудачные, но неутомимо и непреклонно направляет к цели, горевшей светочем прогресса, манившей его взоры? И в конце концов он ее достигает! В 1719 году два его флотских офицера, Иван Евреинов и Федор Лужиц, отправились в экспедицию для исследования берегов Камчатки. На них было возложено разрешение вопроса, поставленного Лейбницем: соприкасаются ли здесь Азия и Америка или они разделены морем'? Результатом экспедиции явилась только карта Курильских островов, но настойчиво преследуя свою мысль, Петр снова, в 1725 году, возобновил попытку с Берингом, и был открыт пролив, увековечивший имя смелого исследователя.</w:t>
      </w:r>
    </w:p>
    <w:p>
      <w:pPr>
        <w:pStyle w:val="Style18"/>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8"/>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t>Россия во второй половине 18 века.</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Частые дворцовые перевороты, заговоры, засилье иностранцев, расточительство двора, фаворитизм, за счет которого складывались богатства отдельных выскочек, быстрые смены внешней политики, наряду с усилением крепостничества и разорением трудящихся масс, оказали отрицательное влияние на темпы экономического развития Росси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щая ситуация меняется во второй половине XVIII в. в царствование Елизаветы Петровны (1709-1761/62) и особенно Екатерины 11 (1729-1796).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середине XVIII в. в России появились первые хлопчатобумажные мануфактуры, принадлежащие купцам, а несколько позднее - и разбогатевшим крестьянам. К концу столетия их число достигло 200. Москва постепенно становилась крупным центром текстильной промышленност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ажное значение для развития отечественного промышленного производства имело издание в 1775 г. манифеста Екатерины  о свободном заведении промышленных предприятий представителями всех слоев тогдашнего общества. Манифест устранял многие ограничения в создании промышленных предприятий и разрешал "всем и каждому заводить всякого рода станы". Говоря современным языком, в России вводилась свобода предпринимательства. Кроме того, Екатерина И отменила сборы в ряде производств с мелких промыслов. Принятие манифеста было формой поощрения дворянства и приспособления его к новым условиям хозяйствования. В то же время эти меры отражали рост капиталистического уклада в стране.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 концу XVIII в. в стране действовало более 2 тыс. промышленных предприятий, некоторые из них были очень крупными, с числом рабочих более 1200 человек.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тяжелой промышленности тогда на первом месте по основным показателям находился Уральский горно-металлургический район.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едущее положение по прежнему занимала металлургическая промышленность. В основе ее развития лежали потребности как внутреннего, так и внешнего рынка. Русская металлургия в это время заняла передовые позиции в Европе и мире. Ее отличал высокий технический уровень, уральские домны были более производительными, чем западноевропейские. В результате успешного развития отечественной металлургии Россия являлась одним из крупнейших в мире экспортеров желез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1770 г. в стране производилось уже 5,1 млн. пудов чугуна, а в Англии - около 2 млн. пудов. В последние годы XVIII в. выплавка чугуна в России достигла 10 млн. пудов.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Центром производства меди стал Южный Урал. В середине XVIII в. на Урале основываются и первые золотопромышленные предприяти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лучили дальнейшее развитие и другие отрасли промышленности, в том числе стекольная, кожевенная, бумажная. Промышленное развитие проходило в двух основных формах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мелкотоварное производство и крупное мануфактурное производство. Основной тенденцией в развитии мелкотоварного производства было его постепенное перерастание в предприятия типа кооперации и мануфактуры.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витию торговли способствовало улучшение дорог, строительство каналов, развитие судоходства. Усилилась роль торговой буржуазии. Возникли новые торговые пункты, выросло число ярмарок, базаров, торжков. Росла численность купцов. В 1775 г. купечество было освобождено от подушной подати и обложено гильдейской пошлиной в размере 1% от объявленного капитала. Купечество получило право на участие в местном суде.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о второй половине XVIII в. в связи с отменой петровского протекционистского тарифа внешнеторговые обороты России оживились. Она торговала с Англией, Швецией, Ираном, Китаем, Турцией и др. Однако понижение ввозных пошлин ухудшило положение российских производителей, и в 1757г. был выработан новый тариф, усиленно протекционистский.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ервые банки были созданы в царствование Елизаветы Петровны в 1754г. Это Купеческий банк для выдачи ссуд русским купцам под товары из 6% годовых. Тогда же был учрежден Дворянский банк с конторами в Санкт-Петербурге и Москве. Банки создавались казной. В 1786 г. вместо них был учрежден Государственный заемный банк для ссуд под залог недвижимости, что способствовало развитию кредита. В систему кредитных учреждений России вошли также ссудные и сохранные казны (кассы), созданные в 1772 г. для получения мелкого кредита. В 1775 г. в крупных губернских городах были открыты приказы общественного призрения, т.е. казенные ломбарды. В целом эта система создавалась на сословных принципах и была малоподвижна. В 1758 г. был организован Медный банк, имевший банковские конторы в Москве и Санкт-Петербурге, однако просуществовал он недолго. При Екатерине  были выпущены в обращение бумажные деньги (ассигнации) и государственные займы. Одновременно с этим российское правительство стало прибегать к внешним займам.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t>Просвещенный абсолютизм в России</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России* как и в других европейских странах, переходная эпоха от феодализма к капитализму породила идеологию Просвещения. К периоду просвещенного абсолютизма относятся 60-е гг. - время правления императрицы Екатерины 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свещенный абсолютизм в России характеризуется такими мероприятиями, в которых были заинтересованы дворяне и само государство, но которые в то же время способствовали развитию нового капиталистического уклада. Важной чертой политики просвещенного абсолютизма, на которую указывают исследователи, было стремление монархов ослабить остроту социальных противоречий в своих странах путем совершенствования политической надстройк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ступив на престол, Екатерина предприняла в первые годы царствования ряд поездок по стране: в 1763 г. ездила в Ростов и Ярославль, в 1764 г. посетила прибалтийские губернии, в 1765 г. проехала по Ладожскому каналу, в 1767 г. по Волге на барке от Твери до Симбирска, а затем по суше вернулась в Москву. Императрицу всюду встречали с неописуемым восторгом. В Казани готовы были, как пишет В.0. Ключевский, себя постелить вместо ковра под ноги императрицы. Беглые путевые наблюдения могли внушить Екатерине немало правительственных соображений. Она встречала по пути города, "ситуацией прекрасные, а строением мерзкие". Народ по своей культуре был ниже окружающей его природы. "Вот я и в Азии", - писала Екатерина Вольтеру из Казани. Этот город особенно поразил ее пестротой населения. "Это - особое царство, - писала она, - столько разных объектов, достойных внимания, а идей на 10 лет здесь набрать можно". Пока накоплявшиеся наблюдения еще не успели сложиться в цельный преобразовательный план, Екатерина, по выражению Ключевского, "спешила заштопать наиболее резкие прорехи управлени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основе идей европейских просветителей у Екатерины сложилось определенное представление о том, что необходимо делать для процветания государства. "Я желаю, я хочу лишь добра стране, куда бог меня привел, - писала она еще до воцарени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слава страны - моя собственная слава". Екатерина И решила дать России законодательный кодекс, основанный на принципах новой философии и науки, открытых эпохой Просвещения. С этой целью в 1767 г. Екатерина И принялась за составление своей знаменитой инструкции - "Наказа Комиссии о составлении проекта нового Уложения". При его составлении она, по собственному признанию, "обобрала" Монтескье, разработавшего идею разделения властей в государстве, и других его последователей. Ее политика просвещенного абсолютизма предполагала правление "мудреца на троне". Она была хорошо образована, знала сочинения просветителей - Вольтера, Дидро и др., состояла с ними в переписке.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Ей удалось ввести их в заблуждение, они считали ее благодетелем всей нации, покровителем искусств. Вольтер называл ее "северная звезда", а в письме к одному русскому корреспонденту писал: "Я боготворю только три предмета: свободу, терпимость и вашу императрицу". Об отношении Екатерины И к взглядам просветителей свидетельствует ее воспоминание о встречах с Дидро: "Я долго с ним беседовала, но более из любопытства, чем с пользой. Если бы я ему поверила, то пришлось бы преобразовать всю мою империю, уничтожить законодательство, правительство, политику, финансы и заменить их несбыточными мечтами". "Наказ"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компиляция, составленная по нескольким произведениям просветительского направления того периода. Главные из них - книги Монтескье "О духе законов" и работа итальянского криминалиста Беккариа (1738-1794) "0 преступлениях и наказаниях".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нигу Монтескье Екатерина называла молитвенником государей, имеющих здравый смысл. "Наказ" состоял из 20 глав, к которым затем были прибавлены еще две. Главы разделены на 655 статей, из которых 294 были заимствованы у Монтескье. Широко воспользовалась Екатерина и трактатом Беккариа, направленным против остатков средневекового уголовного процесса с его пытками, проводившим новый взгляд на вменяемость преступлений и целесообразность наказаний. "Наказ" был проникнут гуманным и либеральным духом. Он утверждал необходимость самодержавия в России ввиду обширности пространства Империи и разнообразия ее частей. Цель самодержавного правления не то, "чтоб у людей отнять естественную их вольность, но чтобы действия их направить к получению самого большого ото всех добра". </w:t>
      </w:r>
      <w:r>
        <w:rPr>
          <w:rStyle w:val="FootnoteCharacters"/>
          <w:rStyle w:val="FootnoteAnchor"/>
          <w:rFonts w:cs="Times New Roman" w:ascii="Times New Roman" w:hAnsi="Times New Roman"/>
          <w:sz w:val="24"/>
          <w:szCs w:val="24"/>
        </w:rPr>
        <w:footnoteReference w:id="8"/>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В "Наказе" императрицы цитаты из сочинений просветителей использовались для обоснования крепостного права и сильной самодержавной власти, хотя и были сделаны определенные уступки развивающимся буржуазным отношениям. Черты просвещенного абсолютизма просматриваются в создании судов, отделенных от административных учреждений, реализации выборного начала при замещении некоторых должностей, в бессословном обучении, провозглашенном в 1786 г. при организации губернских и уездных училищ.</w:t>
      </w:r>
      <w:r>
        <w:br w:type="page"/>
      </w:r>
    </w:p>
    <w:p>
      <w:pPr>
        <w:pStyle w:val="Style18"/>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t>Заключение.</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рестьянская война 1773-1775 гг. Емельяна Пугачева (1740 или 1742-1775) и Великая французская буржуазная революция 1789 г. положили конец заигрываниям Екатерины  и ее окружения с идеалами Просвещения. Штурм Бастилии, тревожные сведения о сожжении дворянских замков напоминали русским феодалам о крестьянской войне в Росси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лучив известие о казни Людовика XVI, двор объявил шестидневный траур в Петербурге. Россия стала пристанищем для французских изгнанников. Любая информация о событиях во Франции подвергалась строжайшей цензуре, были разорваны дипломатические отношения с Францией.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дновременно усилилась и внутренняя реакция. Первой жертвой стал писатель, мыслитель А.Н. Радищев (1749-1802) - автор "Путешествия из Петербурга в Москву". В 1790 г. А.Н. Радищеву был вынесен смертный приговор, замененный в 1792 г. ссылкой в Тобольск сроком на -10 лет. Вслед за Радищевым репрессиям был подвергнут издатель Н-И. Новиков (1744-1818), который в 1792 г. был арестован и заточен на 15 лет в Шлиссельбургскую крепость. Судьбу Радищева и Новикова разделили и некоторые другие активные представители Просвещени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Эти факты знаменовали открытый конец политике просвещенного абсолютизма в Росси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истории России едва ли можно найти время, равное по своему значению преобразованиям первой четверти XVIII в. С деятельностью Петра 1 историки связывают новый период русской истории, преобразования оставили глубокий след прежде всего тем, что они охватили самые разнообразные сферы жизни страны.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итоге преобразований Россия стала сильным европейским государством. Во многом была преодолена технико-экономическая отсталость, зарождались элементы капиталистического уклад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литику Петра 1. направленную на развитие российской промышленности, продолжили Елизавета Петровна и Екатерина 11. во второй половине XVIII в. производительные силы России сделали большой шаг вперед не только в количественном отношении, но и в качественных параметрах. Формируется всероссийский рынок. расширяется применение вольно-наемного труда, создается банковская система, развивается рыночная инфраструктура - в России стал необратимым процесс складывания капиталистических производственных отношений, несмотря на это господствующее положение в стране занимало дворянство, обладавшее монополией на землю и на крестьянский труд.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императрицей Екатериной И связана политика просвещенного абсолютизма в России. Век принизывала идея внесословной ценности человека, носителями которой были выдающиеся деятели русского Просвещения. Враждебное отношение к Французской революции, преследование передовых людей внутри страны свидетельствовали о конце этой политики. </w:t>
      </w:r>
      <w:r>
        <w:br w:type="page"/>
      </w:r>
    </w:p>
    <w:p>
      <w:pPr>
        <w:pStyle w:val="Style18"/>
        <w:spacing w:lineRule="auto" w:line="360"/>
        <w:jc w:val="center"/>
        <w:rPr>
          <w:b/>
          <w:b/>
          <w:bCs/>
          <w:caps/>
          <w:sz w:val="24"/>
          <w:szCs w:val="24"/>
        </w:rPr>
      </w:pPr>
      <w:r>
        <w:rPr>
          <w:b/>
          <w:bCs/>
          <w:caps/>
          <w:sz w:val="24"/>
          <w:szCs w:val="24"/>
        </w:rPr>
        <w:t>Список литературы:</w:t>
      </w:r>
    </w:p>
    <w:p>
      <w:pPr>
        <w:pStyle w:val="Style18"/>
        <w:numPr>
          <w:ilvl w:val="0"/>
          <w:numId w:val="1"/>
        </w:numPr>
        <w:spacing w:lineRule="auto" w:line="360"/>
        <w:rPr>
          <w:sz w:val="24"/>
          <w:szCs w:val="24"/>
        </w:rPr>
      </w:pPr>
      <w:r>
        <w:rPr>
          <w:sz w:val="24"/>
          <w:szCs w:val="24"/>
        </w:rPr>
        <w:t>Алекссев С. Петр 1. –М., 1995.</w:t>
      </w:r>
    </w:p>
    <w:p>
      <w:pPr>
        <w:pStyle w:val="Style18"/>
        <w:numPr>
          <w:ilvl w:val="0"/>
          <w:numId w:val="1"/>
        </w:numPr>
        <w:spacing w:lineRule="auto" w:line="360"/>
        <w:rPr>
          <w:sz w:val="24"/>
          <w:szCs w:val="24"/>
        </w:rPr>
      </w:pPr>
      <w:r>
        <w:rPr>
          <w:sz w:val="24"/>
          <w:szCs w:val="24"/>
        </w:rPr>
        <w:t>Баггер Х. Реформы Петра. –М., 1985.</w:t>
      </w:r>
    </w:p>
    <w:p>
      <w:pPr>
        <w:pStyle w:val="Style18"/>
        <w:numPr>
          <w:ilvl w:val="0"/>
          <w:numId w:val="1"/>
        </w:numPr>
        <w:spacing w:lineRule="auto" w:line="360"/>
        <w:rPr>
          <w:sz w:val="24"/>
          <w:szCs w:val="24"/>
        </w:rPr>
      </w:pPr>
      <w:r>
        <w:rPr>
          <w:sz w:val="24"/>
          <w:szCs w:val="24"/>
        </w:rPr>
        <w:t>Буганов В. Петр Великий и его время. –М., 1988.</w:t>
      </w:r>
    </w:p>
    <w:p>
      <w:pPr>
        <w:pStyle w:val="Style18"/>
        <w:numPr>
          <w:ilvl w:val="0"/>
          <w:numId w:val="1"/>
        </w:numPr>
        <w:spacing w:lineRule="auto" w:line="360"/>
        <w:rPr>
          <w:sz w:val="24"/>
          <w:szCs w:val="24"/>
        </w:rPr>
      </w:pPr>
      <w:r>
        <w:rPr>
          <w:sz w:val="24"/>
          <w:szCs w:val="24"/>
        </w:rPr>
        <w:t>Валишевский К. Петр Великий. –М., 1993.</w:t>
      </w:r>
    </w:p>
    <w:p>
      <w:pPr>
        <w:pStyle w:val="Style18"/>
        <w:numPr>
          <w:ilvl w:val="0"/>
          <w:numId w:val="1"/>
        </w:numPr>
        <w:spacing w:lineRule="auto" w:line="360"/>
        <w:rPr>
          <w:sz w:val="24"/>
          <w:szCs w:val="24"/>
        </w:rPr>
      </w:pPr>
      <w:r>
        <w:rPr>
          <w:sz w:val="24"/>
          <w:szCs w:val="24"/>
        </w:rPr>
        <w:t>Всемирная история./Поляк Т. –М., 1997.</w:t>
      </w:r>
    </w:p>
    <w:p>
      <w:pPr>
        <w:pStyle w:val="Style18"/>
        <w:numPr>
          <w:ilvl w:val="0"/>
          <w:numId w:val="1"/>
        </w:numPr>
        <w:spacing w:lineRule="auto" w:line="360"/>
        <w:rPr>
          <w:sz w:val="24"/>
          <w:szCs w:val="24"/>
        </w:rPr>
      </w:pPr>
      <w:r>
        <w:rPr>
          <w:sz w:val="24"/>
          <w:szCs w:val="24"/>
        </w:rPr>
        <w:t>История Европы. Т. 4. Европа Нового времени. –М., 1994.</w:t>
      </w:r>
    </w:p>
    <w:p>
      <w:pPr>
        <w:pStyle w:val="Style18"/>
        <w:numPr>
          <w:ilvl w:val="0"/>
          <w:numId w:val="1"/>
        </w:numPr>
        <w:spacing w:lineRule="auto" w:line="360"/>
        <w:jc w:val="both"/>
        <w:rPr>
          <w:sz w:val="24"/>
          <w:szCs w:val="24"/>
        </w:rPr>
      </w:pPr>
      <w:r>
        <w:rPr>
          <w:sz w:val="24"/>
          <w:szCs w:val="24"/>
        </w:rPr>
        <w:t>История СССР с древнейших времен до наших дней. –М., 1981.</w:t>
      </w:r>
    </w:p>
    <w:p>
      <w:pPr>
        <w:pStyle w:val="Style18"/>
        <w:numPr>
          <w:ilvl w:val="0"/>
          <w:numId w:val="1"/>
        </w:numPr>
        <w:spacing w:lineRule="auto" w:line="360"/>
        <w:jc w:val="both"/>
        <w:rPr>
          <w:sz w:val="24"/>
          <w:szCs w:val="24"/>
        </w:rPr>
      </w:pPr>
      <w:r>
        <w:rPr>
          <w:sz w:val="24"/>
          <w:szCs w:val="24"/>
        </w:rPr>
        <w:t>Мунчаев Ш. История России. –М., 1996.</w:t>
      </w:r>
    </w:p>
    <w:p>
      <w:pPr>
        <w:pStyle w:val="Style18"/>
        <w:spacing w:lineRule="auto" w:line="360"/>
        <w:jc w:val="both"/>
        <w:rPr>
          <w:sz w:val="24"/>
          <w:szCs w:val="24"/>
        </w:rPr>
      </w:pPr>
      <w:r>
        <w:rPr>
          <w:sz w:val="24"/>
          <w:szCs w:val="24"/>
        </w:rPr>
        <w:t>Орлов . История России. –М., 1997.</w:t>
      </w:r>
    </w:p>
    <w:p>
      <w:pPr>
        <w:pStyle w:val="Style18"/>
        <w:spacing w:lineRule="auto" w:line="360"/>
        <w:jc w:val="both"/>
        <w:rPr>
          <w:sz w:val="24"/>
          <w:szCs w:val="24"/>
        </w:rPr>
      </w:pPr>
      <w:r>
        <w:rPr>
          <w:sz w:val="24"/>
          <w:szCs w:val="24"/>
        </w:rPr>
        <w:t>Человек: мыслители прошлого и настоящего о жизни, смерти, бессмертии.- М., 1991.</w:t>
      </w:r>
    </w:p>
    <w:sectPr>
      <w:headerReference w:type="default" r:id="rId2"/>
      <w:footnotePr>
        <w:numFmt w:val="decimal"/>
      </w:footnotePr>
      <w:type w:val="nextPage"/>
      <w:pgSz w:w="11906" w:h="16838"/>
      <w:pgMar w:left="1152" w:right="115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ловек: мыслители прошлого и настоящего о его жизни, смерти, бессмертии. –М., 1991, с. 362</w:t>
      </w:r>
    </w:p>
  </w:footnote>
  <w:footnote w:id="3">
    <w:p>
      <w:pPr>
        <w:pStyle w:val="Footnote"/>
        <w:rPr/>
      </w:pPr>
      <w:r>
        <w:rPr>
          <w:rStyle w:val="FootnoteCharacters"/>
        </w:rPr>
        <w:footnoteRef/>
      </w:r>
      <w:r>
        <w:rPr/>
        <w:t xml:space="preserve"> </w:t>
      </w:r>
      <w:r>
        <w:rPr/>
        <w:t>История Европы. Т. 4. Европа Нового времени. –М., 1994, с. 251</w:t>
      </w:r>
    </w:p>
  </w:footnote>
  <w:footnote w:id="4">
    <w:p>
      <w:pPr>
        <w:pStyle w:val="Footnote"/>
        <w:rPr/>
      </w:pPr>
      <w:r>
        <w:rPr>
          <w:rStyle w:val="FootnoteCharacters"/>
        </w:rPr>
        <w:footnoteRef/>
      </w:r>
      <w:r>
        <w:rPr/>
        <w:t xml:space="preserve"> </w:t>
      </w:r>
      <w:r>
        <w:rPr/>
        <w:t>Всемирная история./Поляк Т. –М., 1997, с. 250</w:t>
      </w:r>
    </w:p>
  </w:footnote>
  <w:footnote w:id="5">
    <w:p>
      <w:pPr>
        <w:pStyle w:val="Footnote"/>
        <w:rPr/>
      </w:pPr>
      <w:r>
        <w:rPr>
          <w:rStyle w:val="FootnoteCharacters"/>
        </w:rPr>
        <w:footnoteRef/>
      </w:r>
      <w:r>
        <w:rPr/>
        <w:t xml:space="preserve"> </w:t>
      </w:r>
      <w:r>
        <w:rPr/>
        <w:t>Баггер Х. Реформы Петра 1. –М., 1985, с. 87</w:t>
      </w:r>
    </w:p>
  </w:footnote>
  <w:footnote w:id="6">
    <w:p>
      <w:pPr>
        <w:pStyle w:val="Footnote"/>
        <w:rPr/>
      </w:pPr>
      <w:r>
        <w:rPr>
          <w:rStyle w:val="FootnoteCharacters"/>
        </w:rPr>
        <w:footnoteRef/>
      </w:r>
      <w:r>
        <w:rPr/>
        <w:t xml:space="preserve"> </w:t>
      </w:r>
      <w:r>
        <w:rPr/>
        <w:t>Буганов в. Петр 1 и его время. –М., 1988, с. 42</w:t>
      </w:r>
    </w:p>
  </w:footnote>
  <w:footnote w:id="7">
    <w:p>
      <w:pPr>
        <w:pStyle w:val="Footnote"/>
        <w:rPr/>
      </w:pPr>
      <w:r>
        <w:rPr>
          <w:rStyle w:val="FootnoteCharacters"/>
        </w:rPr>
        <w:footnoteRef/>
      </w:r>
      <w:r>
        <w:rPr/>
        <w:t xml:space="preserve"> </w:t>
      </w:r>
      <w:r>
        <w:rPr/>
        <w:t>Валишевский К. Петр Великий . –М., 1993, с. 76</w:t>
      </w:r>
    </w:p>
  </w:footnote>
  <w:footnote w:id="8">
    <w:p>
      <w:pPr>
        <w:pStyle w:val="Footnote"/>
        <w:rPr/>
      </w:pPr>
      <w:r>
        <w:rPr>
          <w:rStyle w:val="FootnoteCharacters"/>
        </w:rPr>
        <w:footnoteRef/>
      </w:r>
      <w:r>
        <w:rPr/>
        <w:t xml:space="preserve"> </w:t>
      </w:r>
      <w:r>
        <w:rPr/>
        <w:t>Всемирная история./Поляк Т. –М., 1997, с. 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9:00Z</dcterms:created>
  <dc:creator>Семенов Андрей Викторович</dc:creator>
  <dc:description/>
  <cp:keywords/>
  <dc:language>en-US</dc:language>
  <cp:lastModifiedBy>SYSTEM</cp:lastModifiedBy>
  <dcterms:modified xsi:type="dcterms:W3CDTF">2011-09-07T17:19:00Z</dcterms:modified>
  <cp:revision>2</cp:revision>
  <dc:subject/>
  <dc:title>*1</dc:title>
</cp:coreProperties>
</file>