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Воспроизведение звука в системе персонального компьюте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Программное регулирование громко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Интерфейс програм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Запись музыкального компакт – диска с помощь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пользование стандартных средств звукозаписи в операционной системе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(англ. multimedia, от multi — много и media — средство), компьютерная технология, которая обеспечивает соединение несколько видов связанной между собой информации (текст, звук, фото, рисунок, анимация, видео и др.) в единый блок, а также носитель так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современном компьютере находится мультимедийное программное обеспечение. Оно нужно для просмотра видеофильмов, для прослушивания музыки, записи звуков с других инструментов. Без него не может обойтись практически ни один персональный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пке развлечения (Мультимедиа) находиться несколько мультимедийных программ, состав их очень менялся от одной верс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к другой. Так при стандартной установк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там находится: Универсальный проигрыватель (плеер для воспроизведения аудио - и видеофайлов), простой аудиоредактор Звукозапись и микшерский пульт Регулятор гро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добавляется проигрыватель видеофайлов. Элемент управления </w:t>
      </w:r>
      <w:r>
        <w:rPr>
          <w:sz w:val="28"/>
          <w:szCs w:val="28"/>
          <w:lang w:val="en-US"/>
        </w:rPr>
        <w:t>ActiveMovie</w:t>
      </w:r>
      <w:r>
        <w:rPr>
          <w:sz w:val="28"/>
          <w:szCs w:val="28"/>
        </w:rPr>
        <w:t>, а также Лазерный проигры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т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2000 и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вместо различных видов плееров приходит одна программа – Проигрывател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, остаётся также Регулятор громкости. И программа для создания домашнего виде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оспроизведение звука в системе персонального компьют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оизведение звука в системе персонального компьютера определяется качеством звука, которое может оказаться посредственным - моно сигнал с частотой дискретизации 22 кГц и глубиной 8 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, представленном на рис. 1. изображена кривая – это кусочек кривой, вроде той, которую описывает ток, идущий с микрофона на вход звуков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</wp:posOffset>
                </wp:positionV>
                <wp:extent cx="5371465" cy="273177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731680"/>
                          <a:chOff x="0" y="0"/>
                          <a:chExt cx="5371560" cy="27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4640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446400"/>
                            <a:ext cx="720" cy="217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1684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7360"/>
                            <a:ext cx="491436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0" h="2070">
                                <a:moveTo>
                                  <a:pt x="0" y="1530"/>
                                </a:moveTo>
                                <a:cubicBezTo>
                                  <a:pt x="1515" y="765"/>
                                  <a:pt x="3030" y="0"/>
                                  <a:pt x="4320" y="90"/>
                                </a:cubicBezTo>
                                <a:cubicBezTo>
                                  <a:pt x="5610" y="180"/>
                                  <a:pt x="6675" y="1125"/>
                                  <a:pt x="7740" y="20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1800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031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88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752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600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4668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1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70316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1314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4752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4668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1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1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3720" y="333720"/>
                            <a:ext cx="11228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сжа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42.9pt;width:449.2pt;height:188.9pt" coordorigin="-166,858" coordsize="8984,3778">
                <v:rect id="shape_0" stroked="f" o:allowincell="f" style="position:absolute;left:360;top:1036;width:8458;height:35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080,1036" to="1080,44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4454" to="8818,4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7740,2070" path="m0,1530c1515,765,3030,0,4320,90c5610,180,6675,1125,7740,2070e" stroked="t" o:allowincell="f" style="position:absolute;left:1080;top:1935;width:7738;height:20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619,3196" to="1619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3015" to="198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2835" to="234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9,2656" to="2699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0,2475" to="324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79,2296" to="3779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0,2115" to="432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3015" to="7561,44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58,2115" to="4858,44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20,2656" to="702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2296" to="648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9,2115" to="5939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2115" to="5400,4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65;top:858;width:1767;height:71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сжа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Рис. 1. График, оцифровка аналогового сигн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46761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4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е линии – это уровни сигнала, которые время от времени снимает со своего входа звуковая карта, переводящая непрерывный (аналоговый) сигнал микрофона в компьютерную цифровую форму. В итоге в компьютер попадают только эти вертикальные линии – в виде кода. Чем ближе друг к другу (с большей частотой) стоят эти вертикальные линии, тем точнее передаётся ими форма ис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показана как – бы горизонтальная линейка, у которой чем чаще деления, тем точнее измерение. Для вертикальной линейки это тоже верно. По вертикали может быть отложено либо 256 градаций громкости, либо 65536. Это называется глубиной зв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высшее качество звука для обычных звуковых карт достигается при частоте 44 кГц и глубине 16 бит. У самых новых, в том числе профессиональных карт может быть частота дискретизации 96 кГц и даже выше. А глубина 24 или даже 32 бита. Но всё равно на компакт – диск звук пишется с частотой 44 и глубиной 16. Чем выше качество звука, тем лучше. Но записывать звук всегда с максимальным качеством вряд ли разумно: надо ведь учитывать ещё и размеры файл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вукового файла растёт с повышением качества. Это математические и акустические алгоритмы компрессирования звука в файлах формат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или </w:t>
      </w:r>
      <w:r>
        <w:rPr>
          <w:sz w:val="28"/>
          <w:szCs w:val="28"/>
          <w:lang w:val="en-US"/>
        </w:rPr>
        <w:t>Og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rbis</w:t>
      </w:r>
      <w:r>
        <w:rPr>
          <w:sz w:val="28"/>
          <w:szCs w:val="28"/>
        </w:rPr>
        <w:t xml:space="preserve">. Компрессия уменьшает размеры файла в десятки раз. Так, при качестве стереозвука, которое в проигрывател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названо «Лазерным качеством», секунда звучания размером всего 7 КБ (частота 44 кГц и потоке данных 64КБ/с), а при максимальном качестве (44 кГц и поток 128 КБ/с) – 15 К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ираясь записывать звук в редакторе Звукозапись, можно сначала подготовиться к этому, создав файл именно с теми параметрами, которые более нужны. Для этого в меню Файл есть команда Свойства. По умолчанию редактор создаёт новый файл с параметрами 22 кГц, 8 бит, мо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оспользоваться списком Название. В нём есть ещё три строки: Запись компакт – диска, Радиотрансляция и телефонная линия. Это поможет понять, когда что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можно подобрать качество самостоятельно. Так, для записи обычных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- файлов надо выбрать в списке форматов кодек 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>, а в списке Атрибуты – подобрать подходящее качество звука для звуков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форматов можно найти два кодека для формат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 xml:space="preserve"> – 3 (тот самый, который просто называется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). Правда, для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 возможны варианты только с очень невысоким качеством (не более 56 КБ/с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о сжатыми звуками редактор сделать ничего не сумеет: на дисплее его будет пусто, а в меню Эффекты все команды окажутся недоступ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надо сначала обязательно создавать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 – файл, редактировать и обрабатывать его, а уж потом переводить в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или 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можно сделать в самом конце при записи готового файла на диск командой «Сохранить как». В стандартном во всех остальных отношениях окне сохранения файла будет одна нестандартная кнопка – «Изменить». Она вызывает точно такое же окно Выбор звука. В профессиональных звуковых редакторах обработка компрессируемых звуковых файлов вполне возмож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раммное регулирование громк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персональном компьютере есть звуковая карта. Для неё в комплекте с операционной системо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устанавливается программное регулирование громкости. Некоторые звуковые карты могут обеспечивать несколько звуковых каналов. На каждый из звуковых каналов у программного регулирования громкости имеется собственный регуля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карта обеспечивающая ещё и стереозвук имеет возможность менять стереобаланс по каждому ка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кно программы, которая в разных верс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азывалась по разному. Вне зависимости от перевода, - это микш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шер позволяет регулировать во–первых, общую громкость и стереобаланс (секция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– «контроль воспроизведения»), а во–вторых, - раздельно по основным каналам: воспроизведения звуковых файлов (секция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), воспроизведения </w:t>
      </w: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 – файлов при помощи встроенного синтезатора звуковой карты (</w:t>
      </w: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, может называться также </w:t>
      </w:r>
      <w:r>
        <w:rPr>
          <w:sz w:val="28"/>
          <w:szCs w:val="28"/>
          <w:lang w:val="en-US"/>
        </w:rPr>
        <w:t>Synth</w:t>
      </w:r>
      <w:r>
        <w:rPr>
          <w:sz w:val="28"/>
          <w:szCs w:val="28"/>
        </w:rPr>
        <w:t xml:space="preserve"> – синтезатор) воспроизведения компакт – дисков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>) и воспроизведения сигнала с линейного входа звуковой карты (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а, которые в настоящий момент не нужны, можно временно отключить, поставив галочку Выкл., как сделано в секции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на нашем рисунке. Можно и вовсе не выводить на экран ненужные секции, для чего зайти в настройки микшера (Параметры, свойства) и убрать галочки из соответствующих ст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это регулировка воспроизведения, то есть выходного сигнала. А если мы собираемся записывать звук (с микрофона, компакт – диска или с линейного входа – то есть с магнитофона, электрогитары, внешнего синтезатора), то нам понадобиться управлять и громкостью входных сигналов, чтобы звук писался достаточно громко, но и не зашкали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им микшер в режим управления входом – точка в строке Запись (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) – нажимаем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и регулиру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иси звука можно для полного удобства запускать две копии регулятора. Одну оставить в режиме управления воспроизведением, а другую перевести в режим управления записью (тогда в её заголовке и на её кнопке в панели задач будет написано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). Программные микшеры, которые поставляются со звуковыми картами, могут на одной панели задач совмещать управление и записью, и воспроиз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опка «Настройка» позволяет управлять тембром звука: открывается дополнительное окно разной регулировки басов и высоких частот. Но появляется эта кнопка тогда, когда будет установлена галочка в строке Дополнительные параметры. При правильно установленной звуковой карте в системный лоток устанавливается значок в виде громкоговорителя. Двойным щелчком по нему запускается программа Регулятор уровня. Если с драйвером что–то не так, то значка в лотке не окажется или он будет обведён красным и перечёрк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кратный щелчок по значку покажет маленькое окошко с одним движком, который просто меняет общую громкость звучания. А щёлкнув по нему правой кнопкой мыши и выбрав команду Настройка аудио параметров, появляется окно утилиты Звук и медиа, на страницу Аудио, где могу поменять драйвер звуков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можно получить доступ к самому важному параметру записи (кнопка «Настройка») – частоте дискретизации.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можно было посмотреть реальные цифры – 11, 12 или 44 кГц (низкое, среднее и высокое качество). Для записи с микрофона музыкальных инструментов или вокалиста потребуется самое высокое качество, а именно 44 кГц. Для записи речи среднее или низ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Использование программы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d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laye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Интерфейс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лекте с последними верси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дёт програм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 xml:space="preserve">. Она умеет в такт музыке показывать что-то вроде цветомузыки, причём самых разнообразных видов. Умеет прослушивать радиостанции в реальном времени, находить музыкальные файлы в Интернете и проигрывать их, копировать записи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винчестер, проигрывать не тольк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но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диски. Показывает видео в форматах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 и нескольких вариантах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. У программы есть эквалайзер и т. д.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зкой панели слева находится список вопросов, которыми занимается проигрыватель. Щёлкнув по текстовой кнопке, тут же меняется содержимое правой панели, как бы перелистывая ст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мультимедийный файл по двойному щелчку попадает в плеер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и сразу начинает проигрываться. Можно загрузить файл и командой Файл – Открыть или же просто притащить его в плеер из прово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из Интернета список песен, понадобится только подключиться к сети, вставить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перейти на страницу Воспроизведение (нажав соответствующую кнопку слева). Список песен автоматически сохраняется на жёстком диске и выводится потом всякий раз, когда мы вставляем этот диск 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ёлкнув правой кнопкой мыши по изображению в центральной панели и выбрав программу Альбомная графика показывается обложка альбома. А если щёлкнуть по обложке (уже левой кнопкой), то я попадаю на страничку этого автора на сайте </w:t>
      </w:r>
      <w:r>
        <w:rPr>
          <w:sz w:val="28"/>
          <w:szCs w:val="28"/>
          <w:lang w:val="en-US"/>
        </w:rPr>
        <w:t>windowsm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, где показывают список всех альбомов и предлагают купить любой из них, посмотреть по каждому справоч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 конкретном диске информации нет, можно ввести данные вручную (два однократных щелчка по строке или команда Правка (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) в контекстном меню стро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ранице Воспроизведение выбирается вид анимации, которой плеер сопровождает музыку (через меню Вид – Зрительные образы). Можно менять анимацию при воспроизведении – стрелками, которые расположены под карти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возможность копировать песни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винчестер в сжатом виде. Сжатие идёт с потерей качества (чем сильнее сжатие, тем сильнее потери), но пользователю дают самому определить степень этих потерь. В многостраничном окне настроек проигрывателя (вызывается командой «Сервис – Параметры») есть страница «Копировать музыку», на которой находится секция «Настройка копирования», движок определяющий качество. Там несколько градаций. В 8-й версии плеера по умолчанию принято сжатие с плотностью 64 КБ/с (полный компакт – диск обычной музыки (650 МБ) превратиться всего в 28 МБ компрессированной музыки). Это называется «Лазерное качество». При качестве 48 КБ-с на один диск требуется 22 МБ («Качество, близкое к лазерному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жав кнопку «Изменить» в секции «Папка» для копирования музыки, можно указать, место расположения файлов. По умолчанию проигрыватель создаёт в папке «Моя музыка» (есть такая поддиректория в «Мои документы») вложенную папку с именем исполнителя, а в ней ещё одну вложенную папку – с названием диска. Если, известен исполнитель и название. Если не известен, то создаёт папку Неизвестный исполнитель, а в ней – что-то типа такого: Неизвестный диск (21. 06. 200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л параметры, сказал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 Осталось перейти в главном окне проигрывателя на страницу Копировать компакт – диск (или выбрать в подменю «Файл – Копировать» команду Копировать с аудио – компакт – диска). Расставить галочки возле нужных песен (если не поставить, скопируется диск целиком) и нажать продолговатую кнопочку «Копировать музыку» (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) (на рисунке 8 на неё указывает курс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охранённые дорожки переделываются в файлы с расширением 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>) и автоматически попадают в списки мультимедийных файлов, которые ведёт проигрыватель. Список этот называется «Библиотека мультимедиа». Чтобы добавить в этот список файлы, находящиеся на диске, можно воспользоваться командой «Файл – Добавить в библиотеку – Добавить файл», потом найти на диске и выделить нужное. Всё попадёт в соответствующий отдел списка: звуковые файлы – в раздел: Всё аудио, видео – в раздел: Все видеозаписи.</w:t>
      </w:r>
    </w:p>
    <w:p>
      <w:pPr>
        <w:pStyle w:val="Normal"/>
        <w:tabs>
          <w:tab w:val="clear" w:pos="709"/>
          <w:tab w:val="left" w:pos="3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Запись музыкального компакт – диска с помощью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d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laye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сия проигрывател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умеет выполнять обратное копирование – перекинуть файлы с хард – диска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превратив их в аудиодоро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редназначена кнопка «Копировать компакт – диск» на левой панели, а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ю – команда «Файл – Копировать – Копировать на аудио компакт – ди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кт – диск обязательно должен быть пустым, если на нём что-либо записано, программа работать откажется. Придётся либо вставить чистый диск, как она просит, либо стереть все данные с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(открыть его в проводнике и выбрать в информационной панели слева команду «Стереть этот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 для запис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можно брать только из Библиотеки мультимедиа (выбрав соответствующий раздел в списке Музыка, для копирования и пометив нужные строки). Останется только нажать кнопку копировать музыку. В отличие от такой же кнопки показанной на рисунке, на этой имеется шарик с красной точкой, подсказывающий, что на сей раз речь идёт о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мую, с одног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другой, копировать нельзя. Обязательно надо сначало скопировать музыку на диск, а уж оттуда копировать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Существуют программы, вроде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pier</w:t>
      </w:r>
      <w:r>
        <w:rPr>
          <w:sz w:val="28"/>
          <w:szCs w:val="28"/>
        </w:rPr>
        <w:t xml:space="preserve"> из пакета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ator</w:t>
      </w:r>
      <w:r>
        <w:rPr>
          <w:sz w:val="28"/>
          <w:szCs w:val="28"/>
        </w:rPr>
        <w:t xml:space="preserve">, которые способны напрямую копировать музыку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том числе и на одн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- при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роигрывател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не позволит самому задать величину пауз между песнями, что, безусловно, позволяют все специализированные программы. Если представить, что одна непрерывная композиция на альбоме разделена на условные части – треки. При копировании с диска они попадут в отдельные файлы, а при записи даже не возможно соединить их: проигрыватель вставит между ними пау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что во многих случаях всё же приходиться прибегать к услугам специализированных программ. На странице Выбор обложки (</w:t>
      </w:r>
      <w:r>
        <w:rPr>
          <w:sz w:val="28"/>
          <w:szCs w:val="28"/>
          <w:lang w:val="en-US"/>
        </w:rPr>
        <w:t>Sk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oser</w:t>
      </w:r>
      <w:r>
        <w:rPr>
          <w:sz w:val="28"/>
          <w:szCs w:val="28"/>
        </w:rPr>
        <w:t xml:space="preserve"> – буквально, «выбор обложки») можно изменить даже форму самого плеера. В Интернете существуют большие коллекции скинов для разных программ, позволяющих себя преобразовать. Очень знаменит в этой роли проигрыватель </w:t>
      </w:r>
      <w:r>
        <w:rPr>
          <w:sz w:val="28"/>
          <w:szCs w:val="28"/>
          <w:lang w:val="en-US"/>
        </w:rPr>
        <w:t>Winam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т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er</w:t>
      </w:r>
      <w:r>
        <w:rPr>
          <w:sz w:val="28"/>
          <w:szCs w:val="28"/>
        </w:rPr>
        <w:t xml:space="preserve"> несколько различных оболочек. Форма самая разнообра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 и выход из полноэкранного режима –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или двойным щелчком. Подействует и клавиша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. Минус этого проигрывателя в том что он не может показывать видео в формате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4. Ведь именно в этом формате чаще всего продаются фильмы, записанные на компакт – дисках или находятся в компьютерных сетях. Но часто на компакт-дисках есть своя программка – плеер. Но не всегда они хороши (например, при воспроизведении фильма звук может оказаться несинхронным с изображением), но пользоваться ими не обязательно. Важно только одно: устанавливая себе такой плеер, добавляется в систему драйвер – так называемый кодек для формата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4 (</w:t>
      </w:r>
      <w:r>
        <w:rPr>
          <w:sz w:val="28"/>
          <w:szCs w:val="28"/>
          <w:lang w:val="en-US"/>
        </w:rPr>
        <w:t>Codec</w:t>
      </w:r>
      <w:r>
        <w:rPr>
          <w:sz w:val="28"/>
          <w:szCs w:val="28"/>
        </w:rPr>
        <w:t xml:space="preserve"> – «кодер – декодер»). После чего уже и простой плеер сумеет проигрывать видео этого форм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при воспроизведении видео – это несинхронность звука и видео, а также пропуск кадров. Если первая проблема чаще решается простой заменой плеера, то для решения второй нужно подумать об увеличении производительности компьютера – о наращивании оперативной памяти, приобретении более быстрого процессора и видео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стандартных средств звукозаписи в операционной системе </w:t>
      </w:r>
      <w:r>
        <w:rPr>
          <w:b/>
          <w:bCs/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Звукозапись представляет собой простейший редактор звуковых файлов (с расширением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>). Здесь есть и движок, и кнопки воспроизведения, перемотки вперёд и назад, остановки, как у рассмотренных выше плееров. Но есть и новая кнопка – Запись (самая правая, красного цв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возможна только при наличии какого – то устройства на входе звуковой карты (микрофон, магнитофон, проигрыватель компакт – дисков). Ну и, конечно соответствующий вход (линейный или микрофонный) должен быть открыт в микш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требуется что – то записать с микрофона, а потом эту запись использовать для звуча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Действовать мне надлежит таким примерно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пускается программа Регулятор громкости, переходим на страницу Запись (Параметры – Свойства – Запись) и ставим галочку в секции </w:t>
      </w:r>
      <w:r>
        <w:rPr>
          <w:sz w:val="28"/>
          <w:szCs w:val="28"/>
          <w:lang w:val="en-US"/>
        </w:rPr>
        <w:t>Microphone</w:t>
      </w:r>
      <w:r>
        <w:rPr>
          <w:sz w:val="28"/>
          <w:szCs w:val="28"/>
        </w:rPr>
        <w:t>, чтобы можно было писать именно с микро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ставляем уровень записи, для пробы, поговорив в микрофон. Сигнал не должен быть слишком тихим, иначе будут слышны собственные шумы звуковой карты, но и слишком высоким делать уровень нельзя, иначе он зашкалит, и в записи появятся хр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пускаем программу Звукозапись, нажимаем кнопку Запись и начинаетс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станавливаем запись прямоугольной кнопкой «Останов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охраняем файл на диск командой «Сохранить» (меню Файл). Программа предложит ввести имя создаваемого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 – файла и выбрать место на диске, где он будет хран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решается так обрабатывать получившийся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И в заключение – захожу в панель управления, запускаю там утилиту Звук (Звуки аудиоустройства) и назначаем, в каком случае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будет звучать эта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«Файл» есть и строка «Открыть» для загрузки в Звукозапись какого – нибудь файла. Можно также перетащить мышкой 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 – файл из проводника, а потом заняться усовершенствованием этого зв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усовершенствования – это монтаж (удаление ненужных кусков, перемещение нужных на другие места) и обработка звука (например, наложение на сигнал э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остейший из звуковых редакторов «Звукозапись» не позволяет даже выделить мышкой какой – то фрагмент, чтобы отрезать его или, наоборот обрезать всё вокруг него. Вместо этого в меню «Правка» предусмотрены две отдельные команды – «Удалить до текущей позиции» и «Удалить после текущей пози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надо отрезать лишние паузы в начале и конце записи. Ставлю движок в том месте, где кончаются шумы и начинается полезная запись, выбираю удалить до текуще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аудиоредакторах всё гораздо проще: выделил мышкой кусок и удал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й момент, до тех пор, пока я не сохранил изменённый файл на диске (Файл – Сохранить), я могу отменить сразу все проделанные операции командой «Отменить изменения». В программе Звукозапись нет пошаговой отмены – она отменяет сразу всё: просто заново грузит с диска исходный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ещё не все возможности монтажа. При смешивании нескольких звуков, это тоже разрешено, причём можно смешивать и два файла между собой, и файл с содержимым кармана. Для первого я воспользуюсь командой Смешать с файлом, а для второго – Смешать с буф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гу также поставить движок в какое – либо место и включить запись. Новая запись пойдёт стирать старую. А если движок поставить в конец, то будет просто дописан фраг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увеличить и уменьшить громкость на 25 %, в два раза увеличить и уменьшить скорость воспроизведения, добавить эхо и перевернуть звук задом наперёд (команда Обратить, в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 95 – Реверс). Любой из эффектов (кроме реверса) многократно усилится, если его выполнить несколько раз под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 я использовал такие программы как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 xml:space="preserve">, регулятор громкости, аудиоредактор звукозаписи. В большинстве случаев я отдаю предпочтения другим программам, с более расширенными возможностями, ч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 xml:space="preserve">, для прослушивания музыки, просмотра фильмов, записи аудио компакт – дисков и их создания. Но у этой программы очень качественная обработка звука. И хотя для меня в программах главное не наличие различных оболочек, а ее работоспособность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er</w:t>
      </w:r>
      <w:r>
        <w:rPr>
          <w:sz w:val="28"/>
          <w:szCs w:val="28"/>
        </w:rPr>
        <w:t xml:space="preserve"> все же является довольно хорошей программой с множеством удобств для работы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ему мнению, ни один персональный компьютер не может обходиться без мультимедийных технологий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5:00Z</dcterms:created>
  <dc:creator>FRED</dc:creator>
  <dc:description/>
  <cp:keywords/>
  <dc:language>en-US</dc:language>
  <cp:lastModifiedBy>SYSTEM</cp:lastModifiedBy>
  <dcterms:modified xsi:type="dcterms:W3CDTF">2011-09-07T17:25:00Z</dcterms:modified>
  <cp:revision>2</cp:revision>
  <dc:subject/>
  <dc:title>                                   Содержание</dc:title>
</cp:coreProperties>
</file>