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0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125.wmf" ContentType="image/x-wmf"/>
  <Override PartName="/word/media/image113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2.wmf" ContentType="image/x-wmf"/>
  <Override PartName="/word/media/image106.wmf" ContentType="image/x-wmf"/>
  <Override PartName="/word/media/image62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4.wmf" ContentType="image/x-wmf"/>
  <Override PartName="/word/media/image70.png" ContentType="image/png"/>
  <Override PartName="/word/media/image68.wmf" ContentType="image/x-wmf"/>
  <Override PartName="/word/media/image120.wmf" ContentType="image/x-wmf"/>
  <Override PartName="/word/media/image69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6.png" ContentType="image/png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(Рособразо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ие системы обеспечения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  <w:tab/>
        <w:t>Отопление и вентиляция гражданского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: Туристическая б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пункт: г. Шадри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наружных стен: Глиняный кирп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системы отопления: Водяная двухтрубная насосная с верхней развод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теплоснабжения: Ко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ю здания в отношении стран света принять самостоя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ок выполнения работы с</w:t>
        <w:tab/>
        <w:t>«</w:t>
        <w:tab/>
        <w:t>»</w:t>
        <w:tab/>
        <w:t xml:space="preserve">2000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  <w:tab/>
        <w:t>«</w:t>
        <w:tab/>
        <w:t>»</w:t>
        <w:tab/>
        <w:tab/>
        <w:t>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лжность)</w:t>
        <w:tab/>
        <w:tab/>
        <w:t>(подпись)</w:t>
        <w:tab/>
        <w:tab/>
        <w:t>(Фамилия И.О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ТЕПЛОТЕХНИЧЕСКИЙ РАСЧЕТ ОГРАЖДЕНИЙ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2 РАСЧЕТ ТЕПЛОПОТЕРЬ ОТАПЛИВАЕМЫХ ПОМЕЩЕНИЙ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АСЧЕТ ПОВЕРХНОСТИ НАГРЕВАТЕЛЬНЫХ ПРИБОР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РАСЧЕТ ТРУБОПРОВОДОВ СИСТЕМЫ ОТОПЛЕНИЯ </w:t>
      </w:r>
    </w:p>
    <w:p>
      <w:pPr>
        <w:pStyle w:val="Contents1"/>
        <w:rPr>
          <w:rFonts w:eastAsia="Times New Roman"/>
          <w:sz w:val="28"/>
          <w:szCs w:val="28"/>
          <w:lang w:val="en-US" w:eastAsia="en-US"/>
        </w:rPr>
      </w:pPr>
      <w:r>
        <w:rPr>
          <w:sz w:val="28"/>
          <w:szCs w:val="28"/>
        </w:rPr>
        <w:t>5 РАСЧЕТ СИСТЕМЫ ВЕНТИЛЯЦИИ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6 ВЫБОР ЦИРКУЛЯЦИОННОГО НАСОСОВ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7 ВЫБОР ОБОРУДОВАНИЯ КОТЕЛЬНОЙ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8 ПОДБОР РАСШИРИТЕЛЬНОГО БАКА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ПЛОТЕХНИЧЕСКИЙ РАСЧЕТ ОГРА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наиболее холодной пятидневки: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-34 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температура отопительного периода: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.п.</w:t>
      </w:r>
      <w:r>
        <w:rPr>
          <w:sz w:val="28"/>
          <w:szCs w:val="28"/>
        </w:rPr>
        <w:t xml:space="preserve"> = -7,4 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: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о.п.</w:t>
      </w:r>
      <w:r>
        <w:rPr>
          <w:sz w:val="28"/>
          <w:szCs w:val="28"/>
        </w:rPr>
        <w:t xml:space="preserve"> = 218  су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ветра за январь: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= -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лажности: «С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требуемых термических сопротивлений наружных ограж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значение сопротивления теплопередаче </w:t>
      </w:r>
      <w:r>
        <w:rPr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095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расчётная температура воздуха в помещении, принимаемая по таблице 1.4 [1]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0 º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3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еплоотдачи от воздуха помещения к внутренней поверхности наружного ограждения, принимаемое по таблице 1.5 [1] </w:t>
      </w:r>
      <w:r>
        <w:rPr>
          <w:sz w:val="28"/>
          <w:szCs w:val="28"/>
        </w:rPr>
        <w:drawing>
          <wp:inline distT="0" distB="0" distL="0" distR="0">
            <wp:extent cx="599440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эффициент, зависящий от положения наружной поверхности ограждения по отношению к наружному воздух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рмируемый температурный перепад между температурой воздуха в помещении и температурой внутренней поверхности ограждения, принемаемый по таблице 1.7 [1]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ружные сте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 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1350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Чердачное перекрыт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0,9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 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597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Надподвальное перекрыт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0,75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7255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ределение приведенных термических сопротивлений ограждений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градусосутки отопительного периода: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3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17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°С ∙ 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приведённые термические сопротивления </w:t>
      </w:r>
      <w:r>
        <w:rPr>
          <w:sz w:val="28"/>
          <w:szCs w:val="28"/>
        </w:rPr>
        <w:drawing>
          <wp:inline distT="0" distB="0" distL="0" distR="0">
            <wp:extent cx="23622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/Вт, наружных ограждений з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ены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/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имаем следующую конструкцию ст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1972310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1 Разрез сте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штукатурка из цементно-песчаного раствора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</w:t>
      </w:r>
      <w:r>
        <w:rPr>
          <w:sz w:val="28"/>
          <w:szCs w:val="28"/>
        </w:rPr>
        <w:t>8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Вт/(м∙ºС), 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2</w:t>
      </w:r>
      <w:r>
        <w:rPr>
          <w:sz w:val="28"/>
          <w:szCs w:val="28"/>
        </w:rPr>
        <w:t>0</w:t>
      </w:r>
      <w:r>
        <w:rPr>
          <w:sz w:val="28"/>
          <w:szCs w:val="28"/>
          <w:lang w:val="el-GR"/>
        </w:rPr>
        <w:t xml:space="preserve"> м</w:t>
      </w:r>
      <w:r>
        <w:rPr>
          <w:sz w:val="28"/>
          <w:szCs w:val="28"/>
        </w:rPr>
        <w:t>;</w:t>
      </w:r>
      <w:r>
        <w:rPr>
          <w:sz w:val="28"/>
          <w:szCs w:val="28"/>
          <w:lang w:val="el-GR"/>
        </w:rPr>
        <w:t xml:space="preserve"> Внутр</w:t>
      </w:r>
      <w:r>
        <w:rPr>
          <w:sz w:val="28"/>
          <w:szCs w:val="28"/>
        </w:rPr>
        <w:t xml:space="preserve">нений и наружный слои кладки из обыкновенного глиняного кирпича на цементном песчаном растворе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0,81 Вт/(м∙º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50 м;  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 0,120 м; между слоями кирпичной кладки утеплитель из пенополиуретана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</w:t>
      </w:r>
      <w:r>
        <w:rPr>
          <w:sz w:val="28"/>
          <w:szCs w:val="28"/>
        </w:rPr>
        <w:t>3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Вт/(м∙º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лщину утепляющего слоя из уровнения приняв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4730" cy="4356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l-GR"/>
        </w:rPr>
        <w:t>α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ºС) - коэффициент теплоотдачи в зимних условиях для наружных стен; для чердачных и надподвальных перекрытий </w:t>
      </w:r>
      <w:r>
        <w:rPr>
          <w:i/>
          <w:sz w:val="28"/>
          <w:szCs w:val="28"/>
          <w:lang w:val="el-GR"/>
        </w:rPr>
        <w:t>α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ºС) по таблице 1.5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8310" cy="434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086 м, принимаем толщину утеплите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0,09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ое сопротивления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1880" cy="453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1095" cy="4559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/Вт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кна: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463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1400" cy="2463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/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двухкамерные пакет из стекла с селективным покрытием по таблице 3[3] </w:t>
      </w:r>
      <w:r>
        <w:rPr>
          <w:sz w:val="28"/>
          <w:szCs w:val="28"/>
        </w:rPr>
        <w:drawing>
          <wp:inline distT="0" distB="0" distL="0" distR="0">
            <wp:extent cx="615950" cy="237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/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356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ерекрытия: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463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63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/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ледующую конструкцию чердачного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720215</wp:posOffset>
            </wp:positionH>
            <wp:positionV relativeFrom="paragraph">
              <wp:posOffset>44450</wp:posOffset>
            </wp:positionV>
            <wp:extent cx="3000375" cy="1438275"/>
            <wp:effectExtent l="0" t="0" r="0" b="0"/>
            <wp:wrapTopAndBottom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6469" r="-12" b="5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.2 Чердачное пере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ментная стяжка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82 Вт/(м∙°С),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0 м; Пенополиуретан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</w:t>
      </w:r>
      <w:r>
        <w:rPr>
          <w:sz w:val="28"/>
          <w:szCs w:val="28"/>
        </w:rPr>
        <w:t>3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Вт/(м∙°С),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м; Железобетонная плита 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1,92 </w:t>
      </w:r>
      <w:r>
        <w:rPr>
          <w:sz w:val="28"/>
          <w:szCs w:val="28"/>
        </w:rPr>
        <w:t xml:space="preserve">Вт/(м∙°С),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20 м; Затирка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82 Вт/(м∙°С),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005 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лщину утепляющего сл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5850" cy="4756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8980" cy="434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127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лщину утеплителя 0,1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сопротивления теплопередач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1575" cy="4559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3770" cy="4349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/Вт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4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72440</wp:posOffset>
            </wp:positionH>
            <wp:positionV relativeFrom="paragraph">
              <wp:posOffset>775335</wp:posOffset>
            </wp:positionV>
            <wp:extent cx="3000375" cy="1933575"/>
            <wp:effectExtent l="0" t="0" r="0" b="0"/>
            <wp:wrapTopAndBottom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5365" r="-12" b="5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имаем следующую конструкцию надподвального перекр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Надподвальное пере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олеум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</w:t>
      </w:r>
      <w:r>
        <w:rPr>
          <w:sz w:val="28"/>
          <w:szCs w:val="28"/>
        </w:rPr>
        <w:t>256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°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05 м; Доска  </w:t>
      </w: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74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°С);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0 м; Выравнивающий слой из цементно-песчаного раствора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</w:t>
      </w:r>
      <w:r>
        <w:rPr>
          <w:sz w:val="28"/>
          <w:szCs w:val="28"/>
        </w:rPr>
        <w:t>8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ºС); 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</w:t>
      </w:r>
      <w:r>
        <w:rPr>
          <w:sz w:val="28"/>
          <w:szCs w:val="28"/>
        </w:rPr>
        <w:t>15</w:t>
      </w:r>
      <w:r>
        <w:rPr>
          <w:sz w:val="28"/>
          <w:szCs w:val="28"/>
          <w:lang w:val="el-GR"/>
        </w:rPr>
        <w:t xml:space="preserve"> м</w:t>
      </w:r>
      <w:r>
        <w:rPr>
          <w:sz w:val="28"/>
          <w:szCs w:val="28"/>
        </w:rPr>
        <w:t xml:space="preserve">; Пенополиуретан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</w:t>
      </w:r>
      <w:r>
        <w:rPr>
          <w:sz w:val="28"/>
          <w:szCs w:val="28"/>
        </w:rPr>
        <w:t>3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°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; Железобетонная плита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1,92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°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22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олщину утепляющего сл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5560" cy="45339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349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124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ая толщина утеплителя 0,1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ое сопротивления теплопередач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680" cy="4533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745" cy="45593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/Вт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445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конструкции наружных ограждений были выбраны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 то проверка на конденсацию водяных паров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противление для толстой внутренней ст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6850" cy="45339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внутренняя штукатурка из цементно-песчаного раствора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</w:t>
      </w:r>
      <w:r>
        <w:rPr>
          <w:sz w:val="28"/>
          <w:szCs w:val="28"/>
        </w:rPr>
        <w:t>8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Вт/(м∙ºС), 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2</w:t>
      </w:r>
      <w:r>
        <w:rPr>
          <w:sz w:val="28"/>
          <w:szCs w:val="28"/>
        </w:rPr>
        <w:t>0</w:t>
      </w:r>
      <w:r>
        <w:rPr>
          <w:sz w:val="28"/>
          <w:szCs w:val="28"/>
          <w:lang w:val="el-GR"/>
        </w:rPr>
        <w:t xml:space="preserve"> м</w:t>
      </w:r>
      <w:r>
        <w:rPr>
          <w:sz w:val="28"/>
          <w:szCs w:val="28"/>
        </w:rPr>
        <w:t>;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слой кладки из обыкновенного глиняного кирпича на цементном песчаном растворе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= 0,81 Вт/(м∙º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4 м;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0125" cy="45593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/Вт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445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противление для тонкой внутренней ст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6850" cy="45339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внутренняя штукатурка из цементно-песчаного раствора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</w:t>
      </w:r>
      <w:r>
        <w:rPr>
          <w:sz w:val="28"/>
          <w:szCs w:val="28"/>
        </w:rPr>
        <w:t>8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Вт/(м∙ºС), 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0,02</w:t>
      </w:r>
      <w:r>
        <w:rPr>
          <w:sz w:val="28"/>
          <w:szCs w:val="28"/>
        </w:rPr>
        <w:t>0</w:t>
      </w:r>
      <w:r>
        <w:rPr>
          <w:sz w:val="28"/>
          <w:szCs w:val="28"/>
          <w:lang w:val="el-GR"/>
        </w:rPr>
        <w:t xml:space="preserve"> м</w:t>
      </w:r>
      <w:r>
        <w:rPr>
          <w:sz w:val="28"/>
          <w:szCs w:val="28"/>
        </w:rPr>
        <w:t>;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слой кладки из обыкновенного глиняного кирпича на цементном песчаном растворе </w:t>
      </w:r>
      <w:r>
        <w:rPr>
          <w:i/>
          <w:sz w:val="28"/>
          <w:szCs w:val="28"/>
          <w:lang w:val="el-GR"/>
        </w:rPr>
        <w:t>λ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= 0,81 Вт/(м∙ºС);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2 м;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6155" cy="45593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/Вт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4445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t xml:space="preserve">Сопротивление теплопередачи наружных двойных дверей принимаем по таблице 1.16 [1], </w:t>
      </w:r>
      <w:r>
        <w:rPr>
          <w:sz w:val="28"/>
          <w:szCs w:val="28"/>
        </w:rPr>
        <w:drawing>
          <wp:inline distT="0" distB="0" distL="0" distR="0">
            <wp:extent cx="671830" cy="24701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/Вт.</w:t>
      </w:r>
      <w:r>
        <w:rPr>
          <w:position w:val="-3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4175" cy="444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ºС).</w:t>
      </w:r>
      <w:r>
        <w:br w:type="page"/>
      </w:r>
    </w:p>
    <w:p>
      <w:pPr>
        <w:pStyle w:val="Normal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СЧЕТ ТЕПЛОПОТЕРЬ ОТАПЛИВАЕМЫХ ПОМЕЩ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помещениями через ограждающие конструкции, учитываемые при проектировании систем отопления, разделяются на основные, условно называемые нормальными, и добавочные, которыми учитывается ряд факторов, влияющих на величину теплопотер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плопотери помещ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Вт, слагаются из потерь тепла через отдельные ограждающие конструкции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∙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)∙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 площадь ограждающей конструкции, через которую происходит потеря  тепла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теплопередачи данной ограждающей  конструкци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расчетная температура внутреннего воздуха, °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четная температура наружного воздуха, °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 поправочный коэффициент к расчетной разности температур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лообмен через ограждения между смежными отапливаемыми помещениями при расчете теплопотерь учитывается, если разность температур воздуха, этих помещений более 3° С. При меньшей разности температур теплообмен незначителен и не учитывается. Расчет теплопотерь сведем в таблицу.</w:t>
      </w:r>
    </w:p>
    <w:p>
      <w:pPr>
        <w:sectPr>
          <w:footerReference w:type="default" r:id="rId46"/>
          <w:footerReference w:type="first" r:id="rId47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Расчёт теплопотерь.</w:t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639"/>
        <w:gridCol w:w="567"/>
        <w:gridCol w:w="567"/>
        <w:gridCol w:w="567"/>
        <w:gridCol w:w="709"/>
        <w:gridCol w:w="851"/>
        <w:gridCol w:w="708"/>
        <w:gridCol w:w="567"/>
        <w:gridCol w:w="709"/>
        <w:gridCol w:w="1418"/>
        <w:gridCol w:w="708"/>
        <w:gridCol w:w="567"/>
        <w:gridCol w:w="567"/>
        <w:gridCol w:w="709"/>
        <w:gridCol w:w="709"/>
        <w:gridCol w:w="825"/>
        <w:gridCol w:w="851"/>
      </w:tblGrid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отапливаемого помещения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>Наименование помещения и t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огражден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иентация ограждения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меры ограждени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ощадь ограждения, 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>Расчётная разность температур t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>-t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eastAsia="Times New Roman"/>
                <w:sz w:val="20"/>
                <w:szCs w:val="20"/>
              </w:rPr>
              <w:t>, Вт/(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∙º</w:t>
            </w:r>
            <w:r>
              <w:rPr>
                <w:rFonts w:eastAsia="Times New Roman"/>
                <w:sz w:val="20"/>
                <w:szCs w:val="20"/>
              </w:rPr>
              <w:t>С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>Q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 xml:space="preserve">осн, </w:t>
            </w:r>
            <w:r>
              <w:rPr>
                <w:rFonts w:eastAsia="Times New Roman"/>
                <w:sz w:val="20"/>
                <w:szCs w:val="20"/>
              </w:rPr>
              <w:t>Вт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бавки, %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>Q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 xml:space="preserve">доб, </w:t>
            </w:r>
            <w:r>
              <w:rPr>
                <w:rFonts w:eastAsia="Times New Roman"/>
                <w:sz w:val="20"/>
                <w:szCs w:val="20"/>
              </w:rPr>
              <w:t>Вт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>Q</w:t>
            </w:r>
            <w:r>
              <w:rPr>
                <w:rFonts w:eastAsia="Times New Roman"/>
                <w:sz w:val="20"/>
                <w:szCs w:val="20"/>
                <w:vertAlign w:val="subscript"/>
              </w:rPr>
              <w:t>общ</w:t>
            </w:r>
            <w:r>
              <w:rPr>
                <w:rFonts w:eastAsia="Times New Roman"/>
                <w:sz w:val="20"/>
                <w:szCs w:val="20"/>
              </w:rPr>
              <w:t>, Вт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ммарные потери помещения, Вт</w:t>
            </w:r>
          </w:p>
        </w:tc>
      </w:tr>
      <w:tr>
        <w:trPr>
          <w:trHeight w:val="166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,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, м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аны с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т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руг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ывальна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уале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ушев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ладова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8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хн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делочн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йк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ло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естибюл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дминистраторна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5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6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8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идо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ывальн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уалет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ушева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4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5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6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8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ая комна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идо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</w:t>
            </w:r>
          </w:p>
        </w:tc>
        <w:tc>
          <w:tcPr>
            <w:tcW w:w="16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стничная клетк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зонный расчёт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1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37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о зданию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47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 Позонный расчет п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602"/>
        <w:gridCol w:w="1600"/>
        <w:gridCol w:w="1326"/>
        <w:gridCol w:w="1419"/>
        <w:gridCol w:w="1420"/>
        <w:gridCol w:w="1689"/>
      </w:tblGrid>
      <w:tr>
        <w:trPr>
          <w:trHeight w:val="31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о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F</w:t>
            </w:r>
            <w:r>
              <w:rPr>
                <w:rFonts w:eastAsia="Times New Roman"/>
                <w:sz w:val="20"/>
                <w:szCs w:val="20"/>
              </w:rPr>
              <w:t>, 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R, </w:t>
            </w:r>
            <w:r>
              <w:rPr>
                <w:rFonts w:eastAsia="Times New Roman"/>
                <w:sz w:val="20"/>
                <w:szCs w:val="20"/>
              </w:rPr>
              <w:t>Вт/(м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∙º</w:t>
            </w:r>
            <w:r>
              <w:rPr>
                <w:rFonts w:eastAsia="Times New Roman"/>
                <w:sz w:val="20"/>
                <w:szCs w:val="20"/>
              </w:rPr>
              <w:t>С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t</w:t>
            </w:r>
            <w:r>
              <w:rPr>
                <w:rFonts w:eastAsia="Times New Roman"/>
                <w:i/>
                <w:sz w:val="20"/>
                <w:szCs w:val="20"/>
                <w:vertAlign w:val="subscript"/>
              </w:rPr>
              <w:t>в</w:t>
            </w:r>
            <w:r>
              <w:rPr>
                <w:rFonts w:eastAsia="Times New Roman"/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º</w:t>
            </w: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t</w:t>
            </w:r>
            <w:r>
              <w:rPr>
                <w:rFonts w:eastAsia="Times New Roman"/>
                <w:i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º</w:t>
            </w:r>
            <w:r>
              <w:rPr>
                <w:rFonts w:eastAsia="Times New Roman"/>
                <w:sz w:val="20"/>
                <w:szCs w:val="20"/>
              </w:rPr>
              <w:t>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Q</w:t>
            </w:r>
            <w:r>
              <w:rPr>
                <w:rFonts w:eastAsia="Times New Roman"/>
                <w:i/>
                <w:sz w:val="20"/>
                <w:szCs w:val="20"/>
                <w:vertAlign w:val="subscript"/>
              </w:rPr>
              <w:t>пл</w:t>
            </w:r>
            <w:r>
              <w:rPr>
                <w:rFonts w:eastAsia="Times New Roman"/>
                <w:i/>
                <w:sz w:val="20"/>
                <w:szCs w:val="20"/>
              </w:rPr>
              <w:t>, Вт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она 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1,9</w:t>
            </w:r>
          </w:p>
        </w:tc>
      </w:tr>
      <w:tr>
        <w:trPr>
          <w:trHeight w:val="315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она 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,1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: </w:t>
      </w:r>
      <w:r>
        <w:rPr>
          <w:rFonts w:eastAsia="Times New Roman"/>
          <w:i/>
          <w:sz w:val="28"/>
          <w:szCs w:val="28"/>
        </w:rPr>
        <w:t>Q</w:t>
      </w:r>
      <w:r>
        <w:rPr>
          <w:rFonts w:eastAsia="Times New Roman"/>
          <w:i/>
          <w:sz w:val="28"/>
          <w:szCs w:val="28"/>
          <w:vertAlign w:val="subscript"/>
        </w:rPr>
        <w:t>пл</w:t>
      </w:r>
      <w:r>
        <w:rPr>
          <w:rFonts w:eastAsia="Times New Roman"/>
          <w:i/>
          <w:sz w:val="28"/>
          <w:szCs w:val="28"/>
        </w:rPr>
        <w:t xml:space="preserve"> = </w:t>
      </w:r>
      <w:r>
        <w:rPr>
          <w:rFonts w:eastAsia="Times New Roman"/>
          <w:sz w:val="28"/>
          <w:szCs w:val="28"/>
        </w:rPr>
        <w:t>849,1 + 69,17 = 911,1 Вт</w:t>
      </w:r>
    </w:p>
    <w:p>
      <w:pPr>
        <w:sectPr>
          <w:footerReference w:type="default" r:id="rId4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тепловую характеристику зд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3749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рные теплопотери всех помещении з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1809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бъём з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2450" cy="2095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45593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выполнятся условие</w:t>
      </w:r>
      <w:r>
        <w:rPr>
          <w:sz w:val="28"/>
          <w:szCs w:val="28"/>
        </w:rPr>
        <w:drawing>
          <wp:inline distT="0" distB="0" distL="0" distR="0">
            <wp:extent cx="653415" cy="23622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рмативное значение берётся по таблице 4 [3] в зависимости от </w:t>
      </w:r>
      <w:r>
        <w:rPr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е нормируемой удельной тепловой характеристики для гражданского здания (туристическая база) </w:t>
      </w:r>
      <w:r>
        <w:rPr>
          <w:sz w:val="28"/>
          <w:szCs w:val="28"/>
        </w:rPr>
        <w:drawing>
          <wp:inline distT="0" distB="0" distL="0" distR="0">
            <wp:extent cx="1181735" cy="23622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 как 0,16 &lt; 0,35, следовательно, условие  выполняетс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СЧЕТ ПОВЕРХНОСТИ НАГРЕВАТЕЛЬНЫХ ПРИБО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в помещении требуемой температуры необходимо, чтобы количество тепла, отдаваемого нагревательными приборами, установленными в помещении, соответствовало расчетным теплопотерям по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пл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Вт, отдаваемого прибором, пропорционально площади поверхности его нагрев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экм и коэффициенту теплоотдачи прибор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ожно напис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23622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6545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38"/>
          <w:sz w:val="28"/>
          <w:szCs w:val="28"/>
          <w:lang w:val="en-US"/>
        </w:rPr>
      </w:pPr>
      <w:r>
        <w:rPr>
          <w:position w:val="-38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отдача прибора, Вт/экм, находим по таблице III.22. [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те дополнительных факторов, влияющих на теплопередачу приборов, формула для расчёта поверхности прибора принимает общий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6545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l-GR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коэффициент, учитывающий охлаждение воды в труб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l-GR"/>
        </w:rPr>
        <w:t>β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softHyphen/>
        <w:t>– коэффициент, учитывающий способ установки прибо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кций в радиаторах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750" cy="46545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l-GR"/>
        </w:rPr>
        <w:t>β</w:t>
      </w:r>
      <w:r>
        <w:rPr>
          <w:i/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 – коэффициент, учитывающий число секций приборов типа М-140 [5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position w:val="-32"/>
          <w:sz w:val="28"/>
          <w:szCs w:val="28"/>
          <w:lang w:val="en-US"/>
        </w:rPr>
      </w:pPr>
      <w:r>
        <w:rPr>
          <w:i/>
          <w:position w:val="-3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47561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 одной секции М-140-АО-300 = 0,217 экм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процессе определения необходимой площади поверхности нагревательных приборов исходные и получаемые данные записывают в бланк. Разность между фактической и расчётной площадью поверхности прибора должна быть более -5%. Расчёт нагревательных приборов заносим в таблицу 2.</w:t>
      </w:r>
    </w:p>
    <w:p>
      <w:pPr>
        <w:sectPr>
          <w:footerReference w:type="default" r:id="rId6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Расчёт нагревательных приборов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2"/>
        <w:gridCol w:w="1046"/>
        <w:gridCol w:w="926"/>
        <w:gridCol w:w="740"/>
        <w:gridCol w:w="1297"/>
        <w:gridCol w:w="1298"/>
        <w:gridCol w:w="1105"/>
        <w:gridCol w:w="994"/>
        <w:gridCol w:w="1069"/>
        <w:gridCol w:w="989"/>
        <w:gridCol w:w="1145"/>
        <w:gridCol w:w="1306"/>
        <w:gridCol w:w="803"/>
      </w:tblGrid>
      <w:tr>
        <w:trPr>
          <w:trHeight w:val="76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пература воздуха в помещении 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ётная нагрузка на прибор Q</w:t>
            </w:r>
            <w:r>
              <w:rPr>
                <w:sz w:val="20"/>
                <w:szCs w:val="20"/>
                <w:vertAlign w:val="subscript"/>
              </w:rPr>
              <w:t>пот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теплоотдачи прибора q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 xml:space="preserve"> Вт/экм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особ подачи теплоносителя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правочные коэффициент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ощадь нагревательного прибора F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экм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ое количество секци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количество секций n, ш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боров m, ш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гревательного прибора F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а Δ, %</w:t>
            </w:r>
          </w:p>
        </w:tc>
      </w:tr>
      <w:tr>
        <w:trPr>
          <w:trHeight w:val="203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щий охлаждение воды в трубах 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щий способ установки прибора 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щий число секций прибора 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ерху - вниз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3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12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3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3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3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12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4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 РАСЧЕТ ТРУБОПРОВОДОВ ДВУХТРУБНОЙ СИСТЕМЫ ВОДЯНОГО ОТОП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 из гидравлики при движении реальной жидкости по трубам всегда имеют место потери давления на преодоление сопротивления двух видов – трения и местных сопротивлений. К местным сопротивлениям относятся тройники крестовины, отводы, вентили, краны нагревательных приборов, котлы, теплообменники и т. д.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да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Па, на преодоление трения на участке трубопровода с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м расходом движущейся среды (воды, пара) и неизменным диаметром определяют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5315" cy="21717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 удельная потеря давл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 трубопров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ю давления на преодоление местных сопротивлений, Па, оп</w:t>
        <w:softHyphen/>
        <w:t>ределяют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2735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5654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 сумма коэффициентов местных сопротивлений в данном участке трубопро</w:t>
        <w:softHyphen/>
        <w:t>вода, величина безразмерна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7355" cy="42735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намическое давление воды в данном участке трубопровода, 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сопротивление, возникающее при движении воды в трубопроводе циркуляционного кольца, включая отопительный прибор, котел и арматуру, может быть представлено как сумма потерь давления на трение </w:t>
      </w:r>
      <w:r>
        <w:rPr>
          <w:i/>
          <w:sz w:val="28"/>
          <w:szCs w:val="28"/>
          <w:lang w:val="el-GR"/>
        </w:rPr>
        <w:t>Σ</w:t>
      </w:r>
      <w:r>
        <w:rPr>
          <w:i/>
          <w:sz w:val="28"/>
          <w:szCs w:val="28"/>
        </w:rPr>
        <w:t>R·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сумма потерь в местных сопротивлениях </w:t>
      </w:r>
      <w:r>
        <w:rPr>
          <w:i/>
          <w:sz w:val="28"/>
          <w:szCs w:val="28"/>
        </w:rPr>
        <w:t>ΣΖ</w:t>
      </w:r>
      <w:r>
        <w:rPr>
          <w:sz w:val="28"/>
          <w:szCs w:val="28"/>
        </w:rPr>
        <w:t xml:space="preserve"> уравнени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5654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полагаемое да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сети начинают с главного циркуляционного кольца, для которог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ет наименьшую величи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величины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для подбора диаметра трубопроводов по таблице или номограмме необходимо знать количество воды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, кг/ч, протекающей по каждому расчетному участку циркуляционного коль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G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7960" cy="48450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 – тепловая нагрузка расчетного участка по теплоотдаче приборов, В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ерепад температур воды в систем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теплоемкость воды, кДж/(кг·К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6 – коэффициент перевода единиц Вт в кДж/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уясь на полученное значение 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, и определив количество вод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, кг/ч, можно с помощью номограммы или расчетной таблицы подобрать оптимальные диаметры труб расчетного кольца. Все данные, получаемые при расчете трубопровода, заносят в таб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тдельных участков трубопровода необходимо иметь в виду следующее: местное сопротивление тройников и крестовин относят лишь к расчетным участкам с наименьшим расходом воды; местные сопротивления нагревательных приборов, котлов и бойлеров учитывают поровну в каждом примыкающем к ним трубопров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произведенному расчету с учетом запаса до 10% расходуемое давление в системе будет больше или меньше располагаемого давления, то на отдельных участках кольца следует изменить диаметры т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в расходуемом давлении между отдельными циркуляцион</w:t>
        <w:softHyphen/>
        <w:t>ными кольцами допускается в однотрубных системах и двухтрубных си</w:t>
        <w:softHyphen/>
        <w:t>стемах с попутным движением воды до 15%, а в двухтрубных с тупиковой разводкой – до 2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убопроводов двухтрубной системы водяного отопления с искусственной циркуляцией воды отличается от расчета трубопроводов такой же системы, но с естественной циркуляцией воды определением располагаемого давления. В системе с искусственной циркуляцией оно складывается из давления, возникающего в результате охлаждения воды в приборах и трубопроводах, и давления, которое создается насо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ое давление в этом случае определяется по выраже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24574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l-GR"/>
        </w:rPr>
        <w:t>Δ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естественное давление, возникающее при охлаждении воды в приборах. П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l-GR"/>
        </w:rPr>
        <w:t>ΔР</w:t>
      </w:r>
      <w:r>
        <w:rPr>
          <w:i/>
          <w:sz w:val="28"/>
          <w:szCs w:val="28"/>
          <w:vertAlign w:val="subscript"/>
          <w:lang w:val="el-GR"/>
        </w:rPr>
        <w:t>тр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естественное давление, возникающее в результате охлаждения воды в трубо</w:t>
        <w:softHyphen/>
        <w:t>проводах, 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– давление, создаваемое насосом, 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сонометрическая схема системы отопления представлена на рисунке 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ёт системы отопления сводим в таблицу 3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5270" cy="2925445"/>
            <wp:effectExtent l="0" t="0" r="0" b="0"/>
            <wp:docPr id="66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4 Аксонометрическая схема системы отопления</w:t>
      </w:r>
    </w:p>
    <w:p>
      <w:pPr>
        <w:sectPr>
          <w:footerReference w:type="default" r:id="rId7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3 Гидравлический расчёт системы отопл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54"/>
        <w:gridCol w:w="1111"/>
        <w:gridCol w:w="986"/>
        <w:gridCol w:w="1086"/>
        <w:gridCol w:w="1162"/>
        <w:gridCol w:w="1092"/>
        <w:gridCol w:w="1177"/>
        <w:gridCol w:w="1140"/>
        <w:gridCol w:w="1754"/>
        <w:gridCol w:w="1492"/>
        <w:gridCol w:w="1146"/>
      </w:tblGrid>
      <w:tr>
        <w:trPr>
          <w:trHeight w:val="205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пловая нагрузка на участок Q</w:t>
            </w:r>
            <w:r>
              <w:rPr>
                <w:sz w:val="20"/>
                <w:szCs w:val="20"/>
                <w:vertAlign w:val="superscript"/>
              </w:rPr>
              <w:t>уч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плоно-сителя на участке G, кг/ч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участка l, м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трубы  d, мм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ды на участке W, м/с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нами-ческий напор h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отеря давления на трение R, П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давления на трение Rl, П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эффици-ентов местных сопротивлений Σζ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еря давления на местные сопротив-ления      ΔP=Σζ·h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П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потери давления на трение ΔP, Па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14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циркуляционное кольцо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6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5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7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7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2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6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80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1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8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18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7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0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1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>
          <w:trHeight w:val="261" w:hRule="atLeast"/>
        </w:trPr>
        <w:tc>
          <w:tcPr>
            <w:tcW w:w="14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циркуляционное кольцо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2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3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6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6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8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1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6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8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4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1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6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4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6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ем невязку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8450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sectPr>
          <w:footerReference w:type="default" r:id="rId7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допусти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естных сопротивлений сводим в таблицу 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Расчёт местных сопротивлений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040"/>
        <w:gridCol w:w="2380"/>
        <w:gridCol w:w="1940"/>
      </w:tblGrid>
      <w:tr>
        <w:trPr>
          <w:trHeight w:val="26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участка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арактер сопротивлени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исленное значе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о участку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 радиатор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тивотоке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тивотоке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 Котл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 Котл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тивотоке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движка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н двойной регулировк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 радиатор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 радиатор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оход с поворотом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5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прямой прохо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вод на 90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н двойной регулировк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5 радиатор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СЧЕТ СИСТЕМЫ ВЕНТИЛЯЦИИ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альных системах естественной вытяжной вентиляции воздух пе</w:t>
        <w:softHyphen/>
        <w:t>ремещается в каналах и воздуховодах под действием естественного дав</w:t>
        <w:softHyphen/>
        <w:t>ления, возникающего вследствие разности давлений холодного наруж</w:t>
        <w:softHyphen/>
        <w:t>ного и теплого внутреннего воздуха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е давление Δр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Па, определяют по формуле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23749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5.1)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ысота воздушного столба, принимаемая от центра вытяжного отверстия до устья вытяжной шахты, м;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l-GR"/>
        </w:rPr>
        <w:t>ρ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l-GR"/>
        </w:rPr>
        <w:t>ρ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лотность соответственно наружного и внутреннего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эродинамический расчет воздуховодов (каналов) выполняют по таблице или номограммам, составленным для стальных воздуховодов круглого сечения при </w:t>
      </w:r>
      <w:r>
        <w:rPr>
          <w:i/>
          <w:sz w:val="28"/>
          <w:szCs w:val="28"/>
          <w:lang w:val="el-GR"/>
        </w:rPr>
        <w:t>ρ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,20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0 °С. В них взаимосвязаны величи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оспользоваться таблицей или номограммой для расчета воздуховода прямоугольного сечения, необходимо предварительно определить соответствующую величину равновеликого (эквивалентно</w:t>
        <w:softHyphen/>
        <w:t>го), диаметра, т.е. такого диаметра круглого воздуховода,  при котором для той же скорости движения воздуха, как и  в прямоугольном воздуховоде, удельные потери давления на трение были бы равны. Диаметр определяется по; формуле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4545" cy="42735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5.2)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сторон прямоугольного воздуховода, м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онометрическая схема вентиляции представлена на рисунке 6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2590800"/>
            <wp:effectExtent l="0" t="0" r="0" b="0"/>
            <wp:docPr id="70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Аксонометрическая схема системы венти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Расчёт местных сопротивл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393"/>
        <w:gridCol w:w="1234"/>
        <w:gridCol w:w="644"/>
      </w:tblGrid>
      <w:tr>
        <w:trPr>
          <w:trHeight w:val="26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участка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арактер сопротивлен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ξ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алюзийно-декоративная решётка с внутренними подвижными жалюз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1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5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ено с изменением се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4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ый тройник на прох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</w:tr>
      <w:tr>
        <w:trPr>
          <w:trHeight w:val="26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всасы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8</w:t>
            </w:r>
          </w:p>
        </w:tc>
      </w:tr>
      <w:tr>
        <w:trPr>
          <w:trHeight w:val="26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иффузор с зонт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7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алюзийно-декоративная решётка с внутренними подвижными жалюз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1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5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ено с изменением се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04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ый тройник на прох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6</w:t>
            </w:r>
          </w:p>
        </w:tc>
      </w:tr>
      <w:tr>
        <w:trPr>
          <w:trHeight w:val="261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ройник на всасы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8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алюзийно-декоративная решётка с внутренними подвижными жалюз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1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31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ый тройник на ответвл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1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алюзийно-декоративная решётка с внутренними подвижными жалюз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21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31</w:t>
            </w:r>
          </w:p>
        </w:tc>
      </w:tr>
      <w:tr>
        <w:trPr>
          <w:trHeight w:val="261" w:hRule="atLeast"/>
        </w:trPr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ямоугольный тройник на ответвл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1</w:t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7 [5] определяем, что часовой объём вентилируемого воздух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ение принимаем в качестве расчётного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тяжная решётка будет находиться на высоте 2,2 м над уровнем пола. 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щади сечения канала на данном участке задаёмся скоростью движения воздуха по таблице 4.1 [6], м/с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перечного сечения канал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азмеры поперечного сечения прямоугольного канал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 скорость движения воздуха на участ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2735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диаметр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2150" cy="37782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5)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размеры поперечного сечения прямоугольного канала,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мограмме, приложение 1 [6] определяем удельную потерю давления на трение, Па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 на участке с учётом шероховатости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574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9550" cy="23749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шероховатости материала канала, для шлакобетонных плит </w:t>
      </w:r>
      <w:r>
        <w:rPr>
          <w:sz w:val="28"/>
          <w:szCs w:val="28"/>
        </w:rPr>
        <w:drawing>
          <wp:inline distT="0" distB="0" distL="0" distR="0">
            <wp:extent cx="634365" cy="23749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бл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5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у коэффициентов местных сопротивлений на участке по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ложения 1 [6] по скорости воздуха определяем динамическое давление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на местные сопротивления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5654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7)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тери давления на участке, Па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4505" cy="24574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 (5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а системы вентиляции представлены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ое давление, Па, в естественной вытяжной системе вентиля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574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5.9)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стояние по вертикали от оси вытяжной решетки до устья вытяжной шахты, 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торого этаж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,6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ого этаж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,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90" cy="24574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отность наружного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ри температуре 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 </w:t>
      </w:r>
      <w:r>
        <w:rPr>
          <w:sz w:val="28"/>
          <w:szCs w:val="28"/>
        </w:rPr>
        <w:drawing>
          <wp:inline distT="0" distB="0" distL="0" distR="0">
            <wp:extent cx="653415" cy="24574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3749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отность внутреннего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44500" cy="23749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608330" cy="23749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065" cy="24574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9365" cy="24574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полученные потери на участке 1,2,3,4 с располагаемым давлением: 1,026 Па = 2,7 Па, следовательно, условие естественной вентиляц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АСП.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ΔP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5,6,7,4:  0,969 Па &lt; 1,37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8,7,4:  0,978 Па &lt; 2,7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9,3,4:  0,921 Па &lt; 1,37 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выполняются.</w:t>
      </w:r>
    </w:p>
    <w:p>
      <w:pPr>
        <w:sectPr>
          <w:footerReference w:type="default" r:id="rId9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77"/>
        <w:gridCol w:w="863"/>
        <w:gridCol w:w="1012"/>
        <w:gridCol w:w="1294"/>
        <w:gridCol w:w="657"/>
        <w:gridCol w:w="680"/>
        <w:gridCol w:w="1560"/>
        <w:gridCol w:w="991"/>
        <w:gridCol w:w="823"/>
        <w:gridCol w:w="1557"/>
        <w:gridCol w:w="952"/>
        <w:gridCol w:w="1165"/>
        <w:gridCol w:w="992"/>
      </w:tblGrid>
      <w:tr>
        <w:trPr>
          <w:trHeight w:val="31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воздуха L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участка l, м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здуха на участке w, м/с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 воздухо-вода f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-ры воздуховода, 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квивалентный диаметр d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-ная потеря давления на трение R, Па/м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давле-ния на трение Rl*β, П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оэффициентов местных сопротивлений Σζ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инами-ческий напор h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теря давления на местные сопротив-ления      Z=Σζ·h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>,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потери давления ΔP, Па</w:t>
            </w:r>
          </w:p>
        </w:tc>
      </w:tr>
      <w:tr>
        <w:trPr>
          <w:trHeight w:val="137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</w:t>
            </w:r>
          </w:p>
        </w:tc>
      </w:tr>
      <w:tr>
        <w:trPr>
          <w:trHeight w:val="315" w:hRule="atLeast"/>
        </w:trPr>
        <w:tc>
          <w:tcPr>
            <w:tcW w:w="13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терь по участку 1,2,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</w:t>
            </w:r>
          </w:p>
        </w:tc>
      </w:tr>
      <w:tr>
        <w:trPr>
          <w:trHeight w:val="315" w:hRule="atLeast"/>
        </w:trPr>
        <w:tc>
          <w:tcPr>
            <w:tcW w:w="13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терь по участку 5,6,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9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</w:t>
            </w:r>
          </w:p>
        </w:tc>
      </w:tr>
      <w:tr>
        <w:trPr>
          <w:trHeight w:val="315" w:hRule="atLeast"/>
        </w:trPr>
        <w:tc>
          <w:tcPr>
            <w:tcW w:w="13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терь по участку 8,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</w:t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</w:t>
            </w:r>
          </w:p>
        </w:tc>
      </w:tr>
      <w:tr>
        <w:trPr>
          <w:trHeight w:val="315" w:hRule="atLeast"/>
        </w:trPr>
        <w:tc>
          <w:tcPr>
            <w:tcW w:w="13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терь по участку 9,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</w:tr>
    </w:tbl>
    <w:p>
      <w:pPr>
        <w:sectPr>
          <w:footerReference w:type="default" r:id="rId9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>Расчёт смистемы вентиляци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ЫБОР ЦИРКУЛЯЦИОННОГО НАСО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бора циркуляционного насоса необходимо знать требуемую его подачу и расчётное давление. Требуемая подача насоса V</w:t>
      </w:r>
      <w:r>
        <w:rPr>
          <w:sz w:val="28"/>
          <w:szCs w:val="28"/>
          <w:vertAlign w:val="subscript"/>
        </w:rPr>
        <w:t>нac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определяется тепловой нагрузкой обслуживаемой системы отопления </w:t>
      </w: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 xml:space="preserve">Q, Вт, и перепадом температуры воды </w:t>
      </w:r>
      <w:r>
        <w:rPr>
          <w:sz w:val="28"/>
          <w:szCs w:val="28"/>
        </w:rPr>
        <w:drawing>
          <wp:inline distT="0" distB="0" distL="0" distR="0">
            <wp:extent cx="381000" cy="23749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6545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(6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 – коэффициент запаса, учитывающий бесполезные потери тепла,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= 1,1…1,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теплоемкость воды, кДж/(кг·К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70</w:t>
      </w:r>
      <w:r>
        <w:rPr>
          <w:sz w:val="28"/>
          <w:szCs w:val="28"/>
        </w:rPr>
        <w:t xml:space="preserve"> – плотность воды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2735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, создаваемое циркуляционным насосом, должно быть достаточным для преодоления всех сопротивлений движению воды в системе и принимается по потерям давления в самом невыгодном циркуляционном коль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6930" cy="23749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= 4,954 к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2735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ab/>
        <w:tab/>
        <w:t xml:space="preserve"> (6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6830" cy="42735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ы подбирают по их рабочим характеристикам, которые приведены в справочниках по санитарной технике и в каталогах заводов-изготови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ребуемой подаче и давлению выбираем насос типа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25-20 [4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насоса приведены в таблиц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Характеристики насос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52"/>
        <w:gridCol w:w="1701"/>
        <w:gridCol w:w="1133"/>
        <w:gridCol w:w="992"/>
      </w:tblGrid>
      <w:tr>
        <w:trPr>
          <w:trHeight w:val="2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напор Н,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В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>
          <w:trHeight w:val="2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ЫБОР ОБОРУДОВАНИЯ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обрать котёл, выбрать дымовые каналы для него, и определить высоту дымовой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тла производится по суммарной поверхности нагрева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6477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1,1…</w:t>
      </w:r>
      <w:r>
        <w:rPr>
          <w:sz w:val="28"/>
          <w:szCs w:val="28"/>
        </w:rPr>
        <w:drawing>
          <wp:inline distT="0" distB="0" distL="0" distR="0">
            <wp:extent cx="198755" cy="19875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паса на производительные потери тепла соответственно при нижней и верхней разводке трубопров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4574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счетное количество тепла, кка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43561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епловое напряжение поверхности нагрева, 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расчетного количества тепла принимаем суммарные теплопотери всего здания </w:t>
      </w:r>
      <w:r>
        <w:rPr>
          <w:sz w:val="28"/>
          <w:szCs w:val="28"/>
        </w:rPr>
        <w:drawing>
          <wp:inline distT="0" distB="0" distL="0" distR="0">
            <wp:extent cx="746760" cy="24574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 = 22761 ккал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13 определяем тепловое напряжение поверхности наг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тлов типа ВНИИСТО-Мч большой модели при сжигании сортированного антрацита </w:t>
      </w:r>
      <w:r>
        <w:rPr>
          <w:sz w:val="28"/>
          <w:szCs w:val="28"/>
        </w:rPr>
        <w:drawing>
          <wp:inline distT="0" distB="0" distL="0" distR="0">
            <wp:extent cx="758190" cy="43561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ка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ч)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7782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ого результата, к установке принимаем 2 котла     ВНИИСТО-Мч (большая модель) ГОСТ 7252-54, с максимальной теплопроизводительностью при сжигании сортированного антрацита 14000 ккал/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секций котла – 3 шт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ная длина – 400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ь – 30,5 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рхность нагрева – 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без воды – 247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угунных котлов ВНИИСТО-Мч подбираем размеры дымовых каналов по табли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1 [1]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каналов от чугунных котлов – 19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выходного отверстия трубы – 378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анала, кирпичей – 1/2×1/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трубы при известной теплопроизводительности – 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грейных и паровых котлов расход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7244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755" cy="24574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тепла, кка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749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редняя низшая теплота сгорания топлива ккал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685" cy="245745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пд котельной установки [1]. По табли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23 [1] для антрацита находим </w:t>
      </w:r>
      <w:r>
        <w:rPr>
          <w:sz w:val="28"/>
          <w:szCs w:val="28"/>
        </w:rPr>
        <w:drawing>
          <wp:inline distT="0" distB="0" distL="0" distR="0">
            <wp:extent cx="698500" cy="23749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кал/кг.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27355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а для твердого топлива на месячный зап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27355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7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6192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ная масса топлива, принимаемая по табли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23 [1]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66420" cy="198755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сота штабеля в зависимости от рода топлива, м,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1625" cy="42735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вердого топлива за отопительный пери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7244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1,1…1,2 - коэффициент, учитывающий непроизводительные потери теп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0955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еплопотери здания, кка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5745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внутренняя температура отапливаемых помещени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427355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ОДБОР РАСШИРИТЕЛЬНОГО БАКА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воды, л, в элементах системы отопления (нагревательных приборах, трубопроводах и котлах) находится по формуле: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27355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1)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9550" cy="24574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вая мощность системы отопления, Вт, </w:t>
      </w:r>
      <w:r>
        <w:rPr>
          <w:sz w:val="28"/>
          <w:szCs w:val="28"/>
        </w:rPr>
        <w:drawing>
          <wp:inline distT="0" distB="0" distL="0" distR="0">
            <wp:extent cx="746760" cy="24574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;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655" cy="23749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ъём воды в элементах системы отопления, л, в расчёте на теплоотдачу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ревательных приборов: </w:t>
      </w:r>
      <w:r>
        <w:rPr>
          <w:sz w:val="28"/>
          <w:szCs w:val="28"/>
        </w:rPr>
        <w:drawing>
          <wp:inline distT="0" distB="0" distL="0" distR="0">
            <wp:extent cx="566420" cy="20955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, для трубопроводов местной системы с насосной циркуляцией: </w:t>
      </w:r>
      <w:r>
        <w:rPr>
          <w:sz w:val="28"/>
          <w:szCs w:val="28"/>
        </w:rPr>
        <w:drawing>
          <wp:inline distT="0" distB="0" distL="0" distR="0">
            <wp:extent cx="484505" cy="24574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  по  табли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43 [1], для чугунных секционных котлов: </w:t>
      </w:r>
      <w:r>
        <w:rPr>
          <w:sz w:val="28"/>
          <w:szCs w:val="28"/>
        </w:rPr>
        <w:drawing>
          <wp:inline distT="0" distB="0" distL="0" distR="0">
            <wp:extent cx="435610" cy="20955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 по табли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43 [1]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9310" cy="377825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ая ёмкость расширительного бака, л, при температуре в подающем трубопроводе  </w:t>
      </w:r>
      <w:r>
        <w:rPr>
          <w:sz w:val="28"/>
          <w:szCs w:val="28"/>
        </w:rPr>
        <w:drawing>
          <wp:inline distT="0" distB="0" distL="0" distR="0">
            <wp:extent cx="465455" cy="23749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определяется по выражению: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3749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8.2)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3749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.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оскольку ни один из стандартных баков не подходит, сконструируем расширительный сосуд исходя из величины полезного объема. Емкость бака до переливной трубы 21,51·1, 5 = 32 л = 0,032 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 xml:space="preserve">. Примем высоту бака 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</w:rPr>
        <w:t xml:space="preserve"> = 500мм, тогда диаметр найд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0535" cy="39941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24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имем диаметр </w:t>
      </w:r>
      <w:r>
        <w:rPr>
          <w:rFonts w:eastAsia="Times New Roman"/>
          <w:sz w:val="28"/>
          <w:szCs w:val="28"/>
          <w:lang w:val="en-US"/>
        </w:rPr>
        <w:t>D</w:t>
      </w:r>
      <w:r>
        <w:rPr>
          <w:rFonts w:eastAsia="Times New Roman"/>
          <w:sz w:val="28"/>
          <w:szCs w:val="28"/>
        </w:rPr>
        <w:t xml:space="preserve"> = 300 мм.</w:t>
      </w:r>
    </w:p>
    <w:p>
      <w:pPr>
        <w:sectPr>
          <w:footerReference w:type="default" r:id="rId13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кин Р.В. и др. Справочник по теплоснабжению и вентиля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миров К.В. Теплотехника, теплогазоснабжение и вентиляция. – М.: Стройиздат, 1981. – 27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стунов В. М., Пушняков Н. К. Отопление, вентиляция и кондиционирование воздуха обьектов агропромышленного комплекса и жилищно-комунального хозяйства: Учебник для вузов.- СПб.: Политехника, 2001.- 423 с.: и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анитарно-технические устройства. В 3 ч. Ч. I. Отопление/ В. Н. Богословский, Б. А. Крупнов, А. Н. Сканави и др.; Под ред. И. Г. Староверова и Ю. И. Шиллера. -4-е изд., перераб. и доп.- М.: Стройиздат, 1990.-334 с.: ил.-(Справочник проектировщик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опление: Учебник для студентов вузов, обучающихся по направлению «Строительство», специальности 290700/ Л.М. Махов. – М.: АСВ, 2002.- 576 с.: ил.</w:t>
      </w:r>
    </w:p>
    <w:sectPr>
      <w:footerReference w:type="default" r:id="rId13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/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spacing w:lineRule="auto" w:line="36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footer" Target="footer4.xml"/><Relationship Id="rId64" Type="http://schemas.openxmlformats.org/officeDocument/2006/relationships/footer" Target="footer5.xml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png"/><Relationship Id="rId73" Type="http://schemas.openxmlformats.org/officeDocument/2006/relationships/footer" Target="footer6.xml"/><Relationship Id="rId74" Type="http://schemas.openxmlformats.org/officeDocument/2006/relationships/image" Target="media/image67.wmf"/><Relationship Id="rId75" Type="http://schemas.openxmlformats.org/officeDocument/2006/relationships/footer" Target="footer7.xml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png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footer" Target="footer8.xml"/><Relationship Id="rId96" Type="http://schemas.openxmlformats.org/officeDocument/2006/relationships/footer" Target="footer9.xml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95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footer" Target="footer10.xml"/><Relationship Id="rId139" Type="http://schemas.openxmlformats.org/officeDocument/2006/relationships/footer" Target="footer1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8:00Z</dcterms:created>
  <dc:creator>User</dc:creator>
  <dc:description/>
  <cp:keywords/>
  <dc:language>en-US</dc:language>
  <cp:lastModifiedBy>SYSTEM</cp:lastModifiedBy>
  <cp:lastPrinted>2009-10-26T23:26:00Z</cp:lastPrinted>
  <dcterms:modified xsi:type="dcterms:W3CDTF">2011-09-07T17:28:00Z</dcterms:modified>
  <cp:revision>2</cp:revision>
  <dc:subject/>
  <dc:title/>
</cp:coreProperties>
</file>