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numPr>
          <w:ilvl w:val="0"/>
          <w:numId w:val="5"/>
        </w:numPr>
        <w:shd w:fill="FFFFFF" w:val="clear"/>
        <w:spacing w:lineRule="auto" w:line="360" w:before="0" w:after="0"/>
        <w:ind w:left="0" w:hanging="0"/>
        <w:contextualSpacing/>
        <w:jc w:val="both"/>
        <w:rPr/>
      </w:pPr>
      <w:r>
        <w:rPr>
          <w:rFonts w:cs="Times New Roman" w:ascii="Times New Roman" w:hAnsi="Times New Roman"/>
          <w:sz w:val="28"/>
          <w:szCs w:val="28"/>
          <w:lang w:eastAsia="ru-RU"/>
        </w:rPr>
        <w:t>Причины перехода к политике раздела Османской империи</w:t>
      </w:r>
    </w:p>
    <w:p>
      <w:pPr>
        <w:pStyle w:val="Normal"/>
        <w:numPr>
          <w:ilvl w:val="0"/>
          <w:numId w:val="3"/>
        </w:numPr>
        <w:shd w:fill="FFFFFF" w:val="clea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дел империи</w:t>
      </w:r>
    </w:p>
    <w:p>
      <w:pPr>
        <w:pStyle w:val="Normal"/>
        <w:numPr>
          <w:ilvl w:val="1"/>
          <w:numId w:val="3"/>
        </w:numPr>
        <w:shd w:fill="FFFFFF" w:val="clear"/>
        <w:autoSpaceDE w:val="false"/>
        <w:spacing w:lineRule="auto" w:line="360" w:before="0" w:after="0"/>
        <w:ind w:left="0" w:hanging="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дготовка и захват Кипра</w:t>
      </w:r>
    </w:p>
    <w:p>
      <w:pPr>
        <w:pStyle w:val="Normal"/>
        <w:numPr>
          <w:ilvl w:val="1"/>
          <w:numId w:val="3"/>
        </w:numPr>
        <w:shd w:fill="FFFFFF" w:val="clear"/>
        <w:autoSpaceDE w:val="false"/>
        <w:spacing w:lineRule="auto" w:line="360" w:before="0" w:after="0"/>
        <w:ind w:left="0" w:hanging="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ахват Египта</w:t>
      </w:r>
    </w:p>
    <w:p>
      <w:pPr>
        <w:pStyle w:val="Normal"/>
        <w:shd w:fill="FFFFFF" w:val="clear"/>
        <w:autoSpaceDE w:val="false"/>
        <w:spacing w:lineRule="auto" w:line="360" w:before="0" w:after="0"/>
        <w:jc w:val="both"/>
        <w:rPr/>
      </w:pPr>
      <w:r>
        <w:rPr>
          <w:rFonts w:cs="Times New Roman" w:ascii="Times New Roman" w:hAnsi="Times New Roman"/>
          <w:iCs/>
          <w:sz w:val="28"/>
          <w:szCs w:val="28"/>
          <w:lang w:eastAsia="ru-RU"/>
        </w:rPr>
        <w:t>2.3 Экспансия на Аравийском полуострове и в Персидском заливе</w:t>
      </w:r>
    </w:p>
    <w:p>
      <w:pPr>
        <w:pStyle w:val="Style18"/>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 происходили глубокие структурные изменения в экономике Великобритании и в её положении на мировой арене. К 1870 г. она имела промышленную монополию, была центром мирового капиталистического хозяйства, «мастерской мира», производила треть мировой промышленной продукции. Британские текстильная, угольная, металлургическая отрасли промышленности, судостроение и машиностроение занимали первое место в мире по объему выпускавшейся продукции. Промышленная монополия дополнилась монополией в морском судоходстве, мировых финансах, колониальной монополией. Англия накопила огромные богатства, которые искали прибыльного применения в условиях насыщенности внутреннего рынка. Английский военный флот господствовал на океанских простор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последней трети века Великобритания потеряла промышленную монополию и промышленное превосходство. Более динамичный капитализм США и Германии положил конец исключительному положению Англии. К 1880 г. США превзошли Англию по уровню производства, 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 и Германия, потеряв лидерство в мировой экономике, Англия стала лишь одной из великих держав, борющихся за господство на мировом рынке. Это имело самые серьезные последствия для экономики страны и ее внешней политики.</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lang w:eastAsia="ru-RU"/>
        </w:rPr>
        <w:t>Объектом моего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колониальная политика Великобритании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сходя из этого,</w:t>
      </w:r>
      <w:r>
        <w:rPr>
          <w:rFonts w:cs="Times New Roman" w:ascii="Times New Roman" w:hAnsi="Times New Roman"/>
          <w:b/>
          <w:sz w:val="28"/>
          <w:szCs w:val="28"/>
        </w:rPr>
        <w:t xml:space="preserve"> </w:t>
      </w:r>
      <w:r>
        <w:rPr>
          <w:rFonts w:cs="Times New Roman" w:ascii="Times New Roman" w:hAnsi="Times New Roman"/>
          <w:sz w:val="28"/>
          <w:szCs w:val="28"/>
        </w:rPr>
        <w:t>предмет данного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eastAsia="ru-RU"/>
        </w:rPr>
        <w:t>это те изменения, которые произошли в колониальной политике Великобритании в указанный перио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условиях современного "передела" мира, когда европейские государства и США борются за сферы влияния на Ближнем Востоке. Когда центр мировой политики смещается в Азию. Данная тема является наиболее актуальной, так как в прошлом зависимые государства устанавливали партнерские отношения со своими бывшими метрополиями, поэтому опыт общения в колониальный период, сегодня крайне важе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авомерно выявление и изучение особенностей колониальной политики Англии в Османской империи в последней трети XIX век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данного исследования важно определить, как шел процесс перехода к политике раздела Османской империи. Задачами предлагаемой работы являются:</w:t>
      </w:r>
    </w:p>
    <w:p>
      <w:pPr>
        <w:pStyle w:val="Style18"/>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Выявление причины перехода английского правительства к политике раздела Османской империи;</w:t>
      </w:r>
    </w:p>
    <w:p>
      <w:pPr>
        <w:pStyle w:val="Style18"/>
        <w:numPr>
          <w:ilvl w:val="0"/>
          <w:numId w:val="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Рассмотрение самого процесса раздела империи;</w:t>
      </w:r>
    </w:p>
    <w:p>
      <w:pPr>
        <w:pStyle w:val="Style18"/>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оцесса п</w:t>
      </w:r>
      <w:r>
        <w:rPr>
          <w:rFonts w:cs="Times New Roman" w:ascii="Times New Roman" w:hAnsi="Times New Roman"/>
          <w:iCs/>
          <w:sz w:val="28"/>
          <w:szCs w:val="28"/>
          <w:lang w:eastAsia="ru-RU"/>
        </w:rPr>
        <w:t>одготовки и захвата Кипра;</w:t>
      </w:r>
    </w:p>
    <w:p>
      <w:pPr>
        <w:pStyle w:val="Style18"/>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lang w:eastAsia="ru-RU"/>
        </w:rPr>
        <w:t xml:space="preserve">Анализ этапов захвата Англией Египта в последней трети </w:t>
      </w:r>
      <w:r>
        <w:rPr>
          <w:rFonts w:cs="Times New Roman" w:ascii="Times New Roman" w:hAnsi="Times New Roman"/>
          <w:iCs/>
          <w:sz w:val="28"/>
          <w:szCs w:val="28"/>
          <w:lang w:val="en-US" w:eastAsia="ru-RU"/>
        </w:rPr>
        <w:t>XIX</w:t>
      </w:r>
      <w:r>
        <w:rPr>
          <w:rFonts w:cs="Times New Roman" w:ascii="Times New Roman" w:hAnsi="Times New Roman"/>
          <w:iCs/>
          <w:sz w:val="28"/>
          <w:szCs w:val="28"/>
          <w:lang w:eastAsia="ru-RU"/>
        </w:rPr>
        <w:t xml:space="preserve"> в.</w:t>
      </w:r>
    </w:p>
    <w:p>
      <w:pPr>
        <w:pStyle w:val="Style18"/>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lang w:eastAsia="ru-RU"/>
        </w:rPr>
        <w:t>Характеристика британской экспансии на Аравийском полуострове и в Персидском заливе.</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lang w:eastAsia="ru-RU"/>
        </w:rPr>
        <w:t xml:space="preserve">В настоящей работе хронологический прослеживается, сравнительно, не большой промежуток времени - </w:t>
      </w:r>
      <w:r>
        <w:rPr>
          <w:rFonts w:cs="Times New Roman" w:ascii="Times New Roman" w:hAnsi="Times New Roman"/>
          <w:sz w:val="28"/>
          <w:szCs w:val="28"/>
        </w:rPr>
        <w:t>последняя треть Х</w:t>
      </w:r>
      <w:r>
        <w:rPr>
          <w:rFonts w:cs="Times New Roman" w:ascii="Times New Roman" w:hAnsi="Times New Roman"/>
          <w:sz w:val="28"/>
          <w:szCs w:val="28"/>
          <w:lang w:val="en-US"/>
        </w:rPr>
        <w:t>IX</w:t>
      </w:r>
      <w:r>
        <w:rPr>
          <w:rFonts w:cs="Times New Roman" w:ascii="Times New Roman" w:hAnsi="Times New Roman"/>
          <w:sz w:val="28"/>
          <w:szCs w:val="28"/>
        </w:rPr>
        <w:t xml:space="preserve"> века.</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аписании работы были использованы работы отечественных историков: </w:t>
      </w:r>
      <w:r>
        <w:rPr>
          <w:rFonts w:cs="Times New Roman" w:ascii="Times New Roman" w:hAnsi="Times New Roman"/>
          <w:iCs/>
          <w:sz w:val="28"/>
          <w:szCs w:val="28"/>
          <w:lang w:eastAsia="ru-RU"/>
        </w:rPr>
        <w:t xml:space="preserve">О. Б. Шпаро, </w:t>
      </w:r>
      <w:r>
        <w:rPr>
          <w:rFonts w:cs="Times New Roman" w:ascii="Times New Roman" w:hAnsi="Times New Roman"/>
          <w:sz w:val="28"/>
          <w:szCs w:val="28"/>
        </w:rPr>
        <w:t xml:space="preserve">Н.А. Ерофеев, С. А. Колмаков, В.К. Ломакин, И.Д. Парфенов. В своих работах они рассматривали колониальную политику Великобритании, изучали международные отношения и дипломатическую политику «Великой Империи». Наиболее ценной в этом отношении, на мой взгляд, необходимо считать работу Парфенов И.Д. «Колониальная экспансия Великобритании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которой автор опираясь на многочисленные источники, раскрывает причины колониальной политики, её движущие силы и характер проникновения. Кроме этого в работе использовались различные учебники и учебные пособия.</w:t>
      </w:r>
    </w:p>
    <w:p>
      <w:pPr>
        <w:pStyle w:val="Style18"/>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Работа может применяться в ходе </w:t>
      </w:r>
      <w:r>
        <w:rPr>
          <w:rFonts w:cs="Times New Roman" w:ascii="Times New Roman" w:hAnsi="Times New Roman"/>
          <w:sz w:val="28"/>
          <w:szCs w:val="28"/>
          <w:lang w:eastAsia="ru-RU"/>
        </w:rPr>
        <w:t>учебного процесса в соответствующих учебных курс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курсовая работа состоит из введения, основной части и заключения, а также библиографического списка.</w:t>
      </w:r>
    </w:p>
    <w:p>
      <w:pPr>
        <w:pStyle w:val="Style18"/>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Причины перехода к политике раздела Османской импер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70-х годах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 район Средиземноморья, Ближнего Востока занимал особое место в экспансионистских планах правящих кругов. Великобритания осваивала этот регион со второй половины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 и фактически господствовала на рынках стран Ближнего Востока и Северной Африки. Крупнейшие военно-морские базы в Гибралтаре и на Мальте позволяли контролировать важнейшие торговые пути. Еще больше возросло значение этого региона после открытия в 1869 г. Суэцкого канала, создавшего удобный морской путь в Индию и на Дальний Вост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собенность ситуации заключалась в том, что большинство государств этого региона входило в состав Османской империи. Великобритания, добиваясь монопольного влияния на турецкое правительство, расширяла и укрепляла свои позиции в этих стран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 в 40—50-х годах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столетия английский посол в Стамбуле имел огромное влияние на султана. Это позволило усиливать экономическое и политическое влияние в империи. По договору 1838 г. рынки империи были открыты для английских товаров. В 1884 - 1885 г. общая стоимость торговли Великобритании с Османской империей оценивалась в 308 млн. фр., Франции — в 158 млн. и России — в 40 млн. фр</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iCs/>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е капиталисты, и прежде всего, английские хозяйничали в Османской империи, боролись за концессии, снижение таможенных пошлин и другие привилегии. Они добивались права экстерриториальности, были неподсудны местным судам. Быстро росла задолженность султанского правительства европейским банкирам к 1870 г. она составила почти 200 млн.фр.</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Назревало финансовое банкротство. «По сути дела, в последней трети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 Турция начинает превращаться в полуколонию великих держав»</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Этому способствовали углубляющийся политический кризис и экономический упадок. Османская империя сотрясалась под ударами освободительного движения. Уже в начале 60-х годов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многим английским политическим деятелям становилось ясно, что развал империи — вопрос времени. Это очень их тревожила: колониальная монополия Великобритании была в опасности, отдельные части империи могли перейти к другим державам. Главными соперниками Англии были Франция и Россия. Английские историки по традиции пишут о «русской угрозе», которая вынуждала их правительство действовать более активно. Конечно, Россия имела свои интересы в этом регионе. Однако надуманными являются обвинения в адрес России, в ее попытках захватить Суэцкий капал, долину Тигра и Евфрата и даже Индию. Разумеется, ни ресурсов, ни намерений подобного рода у царского правительства не было. К тому же нетрудно заметить, что Великобритания обвиняла Россию в экспансии в те районы, которые сама подчинила своему влиянию. Если уж говорить о настоящем «опасном» сопернике, так это была Франция, имевшая сильные экономические позиции в этом регионе и державшая в Средиземном море военно-морскую эскадр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асаясь, что призыв к разделу Османской империи вызовет активные действия соперников, Великобритания проводила политику «целостности» империи, выступала против раздела и содействовала подавлению Портой освободительных движений, которые представляли главную угрозу единству империи. Этим и объясняется парадоксальное на первый взгляд явление: Англия, которая гордилась своими демократическими ценностями, выставляла себя поборником прогресса и борьбы с угнетением во всех формах, в то</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же время поддерживала «насквозь прогнивший, коррумпированный режим султанского правительства, удерживавшего свою власть в империи крайне жестокими методами, прибегая иногда и к геноциду»</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Либералы любили пожурить турецких правителей за жестокости на словах, признавали право народов империи на самоопределение, но их политика определялась соображениями сохранения и укрепления позиций в этом важном, в коммерческом отношении районе мира, где сосредоточивались мировые торговые пути — «нерв капиталистической экономики»</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е расчеты оказывались важнее «святых» принципов свободы и демократии. И даже призыв спасти христиан от турецкого гнета не действовал на премьера Дизраэли. Ко всему примешивался страх, что пример освободительной борьбы в Османский империи найдет отклик в Британской импер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проводить курс на сохранение «целостности» было все труднее, и с 1875 г. в правящих кругах обсуждаются различные варианты раздела османских территорий, в частности планы захвата Кипра и Египта. Эти настроения были связаны с новым восточным кризисом 1875 - 1878 гг. Вспыхнувшее восстание в Боснии и Герцеговине и последовавшая русско-турецкая война вновь привлекли внимание к «больному человеку Европы»</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как называли Османскую импер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 подлежит сомнению тот факт, что Великобритания внесла свою лепту в раздувание русско-турецкого конфликта, недвусмысленно демонстрируя поддержку Османской империи. Когда в начале 1876 г. представители Германии, Австро-Венгрии и России приняли Берлинский меморандум, в котором потребовали от Порты заключить перемирие с восставшими и провести реформы, то Великобритания стала единственной великой державой, не подписавшей этот документ. «Дизраэли заявил, что последний «сводит к нулю авторитет Порты».</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В мае он дал распоряжение английской военно-морской эскадре следовать в Безикскую бухту. Когда же летом в Великобритании стало известно о зверствах, которые учинили турецкие власти при подавлении восстания в Болгарии, и когда это вызвало широкое возмущение общественности</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Дизраэли заявил, что он не слышал об этом. Одновременно Англия продавала Турции оружие, а английские офицеры служили в турецкой арм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апреле 1877 г. началась русско-турецкая война. Нейтралитет Великобритании носил условный характер, благожелательный к Порте. 6 мая 1877 г. министр иностранных дел лорд Дерби в ноте предупредил, что Россия не должна стремиться к блокаде Суэцкого канала, захвату Египта, Стамбула и продвижению в Персидский залив. Тем самым была очерчена сфера влияния Великобритании. Горчаков успокоил Дерби, заверив, что Россия подобных целей и не ставит</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юле 1877 г., после перехода русских войск через Дунай, последовал ряд новых провокационных жестов со стороны Лондона: были выделены 2,5 млн. ф. ст. на дополнительные военные расходы, а на Мальту отправлены военные подкрепления, В январе 1878 г., после новых успехов русских войск, парламент выделил еще 6 млн. ф. ст. на военные расходы. Все эти акции были рассчитаны на то, чтобы запугать Россию и внушить султанскому правительству надежды на вступление Англии в войну на ее сторо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Стефанский договор (3 марта 1878 г.) Великобритания сочла слишком выгодным для России. 27 марта Дизраэли потребовал от парламента разрешить призыв резервистов. На следующий день лорд Дерби вышел в отставку и его место занял лорд Солсбери, настроенный более решительно. Впоследствии, Англии удалось добиться изменения условий Сан-Стефанского мира на Берлинском конгресс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Великобритании к политике раздела Османской империи, был ознаменован оккупацией Кип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eastAsia="ru-RU"/>
        </w:rPr>
        <w:t xml:space="preserve">2. </w:t>
      </w:r>
      <w:r>
        <w:rPr>
          <w:rFonts w:cs="Times New Roman" w:ascii="Times New Roman" w:hAnsi="Times New Roman"/>
          <w:b/>
          <w:sz w:val="28"/>
          <w:szCs w:val="28"/>
        </w:rPr>
        <w:t>Раздел империи</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iCs/>
          <w:sz w:val="28"/>
          <w:szCs w:val="28"/>
          <w:lang w:eastAsia="ru-RU"/>
        </w:rPr>
        <w:t>2.1 Подготовка и захват Кипра</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Зондаж относительно передачи Кипра Великобритании начался еще в конце 1877 г. в связи обсуждением условий предоставления Порте займа. Одновременно англичане обследовала остров с целью использования его в качестве военной базы, и пресса готовила общественное мнение к этой акции. «В марте 1878 г. обсуждались все аспекты предстоящей оккупации»</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Лорд Дерби выступал против этой акции. Пришедший ему на смену Солсбери стал форсировать осуществление этого плана. В письме английскому послу в Стамбуле Лейрду Солсбери 18 апреля 1878 г. советует намекнуть султану, что единственный способ спастись от русского влияния - дать Великобритании плацдарм в Персидском заливе или на побережье Эгейского моря. 2 мая он требует добиться от султана согласия на английский протекторат. В инструкции Лейрду от 10 мая изложен проект Кипрской конвенции</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В нем прямо говорилось, что Кипр нужен для военных операций в Малой Азии и Сирии. При этом рекомендовалось оформить сделку не как раздел империи, а как соглашение об обороне против возможной агрессии России. К тому же англичане дали понять, что в случае отказа Османской империи Великобритания не поддержит ее на Берлинском конгрессе. Это был уже откровенный шантаж. Лейрд использовал грубый нажим на султана, запугивал его волнениями внутри страны и, конечно, «русской угрозой». Султан оказался в трудном положении. Экономическая разруха, катастрофическое положение финансов, попытка «молодых османов» захватить власть - все это ослабляло его позиции в споре с англичанами.</w:t>
      </w:r>
    </w:p>
    <w:p>
      <w:pPr>
        <w:pStyle w:val="Normal"/>
        <w:shd w:fill="FFFFFF" w:val="clear"/>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В июне 1878 г. конвенция была подписана. Накануне английский посол пригрозил, что в случае отказа подписать этот документ английское правительство оккупирует Кипр без разрешения Высокой Порты. Это лишний раз свидетельствует о том, что все было решено и мнение султанского правительства, собственно, никого не интересовал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пишет Парфенов И. Д. </w:t>
      </w:r>
      <w:r>
        <w:rPr>
          <w:rFonts w:cs="Times New Roman" w:ascii="Times New Roman" w:hAnsi="Times New Roman"/>
          <w:sz w:val="28"/>
          <w:szCs w:val="28"/>
          <w:lang w:eastAsia="ru-RU"/>
        </w:rPr>
        <w:t>«На Берлинском конгрессе Великобритания в отношении Османской империи вела себя бесцеремонно, не выполнила данных обещаний и в который раз предала Порту, распоряжаясь ее территориями без ее согласия»</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хотворным выглядело официальное объяснение, что Англия получила Кипр, дабы отразить наступление России со стороны Закавказья. Во-первых, это было совершенно невозможно осуществить па практике. Но, главное, Россия дала обязательство Великобритании не делать этого. Так что здесь была беспроигрышная позиция. На практике Англия получила важную базу для дальнейшей экспансии в начавшемся разделе импер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бственно говоря, Россия спокойно приняла известие о конвенции: ее интересы не были затронуты. Значительно более опасной могла быть реакция Франции. На всякий случай Великобритания послала эскадру к берегам Кипра, одновременно заверив Францию, что оккупация Египта не планируется. В качестве компенсации Франции был предложен Тунис. Все это позволило снять напряжение, хотя во Франции понимали, что ее позиции как Средиземноморской державы были ослаблены. 17 июля 1878 г. в Ларнаке высадились индийские войска, переброшенные с Мальты, и оккупация острова стала фактом. Верховным комиссаром и главнокомандующим был назначен Г. Уолсли. Власть турецкого султана стала чисто символической. Англичане управляли Кипром как колонией: все высшие должности занимали английские чиновн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вшие вместе с Уолсли военные, начали строительство военных укреплений, в Фамагусте и Ларнаке стали расширять гавани для военно-морского флота. На строительстве использовался труд крестьян. Ежегодно на содержание английского гарнизона и строительство военных объектов Великобритания тратила более 160 тыс. ф. ст., из них 20 тыс. выплачивал Кипр</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ежды киприотов на то, что «просвещенная» Великобритания покончит с бесправием и угнетением периода турецкого господства, не оправдались. Англичане сохранили большинство налогов, например, на овец и коз, на собственность и торговлю. Десятина стала взиматься деньгами, что вело к разорению крестьян, росла задолженность последних ростовщикам. Налоги взимались даже с более строгой регулярностью, чем при турецком господст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азительно, что сохранялась выплата Кипром «турецкой дани», которая составляла более половины всех его доходов (свыше 90 тыс. ф. ст. в год), причем Порта эту «дань» не получала. Она расходовалась на выплату процентов акционерам османского займа 1855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 оправдались и надежды киприотов на установление демократического режима вместо турецкого деспотизма. Англичане ввели военно-оккупационный режим. В 1882 г. Кипр получил пародию на парламент, в который вошли девять греков, три турка и шесть английских чиновников. Верховный комиссар имел право вето и мог отменить любые решения Законодательного совета. Таким образом, Великобритания, обещавшая превратить Кипр в «рай Востока», принесла засилье английских чиновников и финансовое ограбление.</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iCs/>
          <w:sz w:val="28"/>
          <w:szCs w:val="28"/>
          <w:lang w:eastAsia="ru-RU"/>
        </w:rPr>
        <w:t>2.2 Захват Египта</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сли об оккупации Кипра английские историки обычно только упоминают, то о захвате Египта написано больше. Выдвинута даже «египтоцентристская» концепция раздела Африки</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Но до сих пор ведущей является другая концепция. Суть ее сводится к тому, что Великобритания не планировала захват Египта и что эта акция была продиктована заботой обеспечить свободу судоходства по Суэцкому каналу. По мнению Парфенова И. Д. «Нет ничего более далекого от истины»</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xml:space="preserve"> и я полностью согласна с этим утверждени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Египет занимал исключительно важное место в имперских расчетах Великобритании. Его положение на пересечении важнейших торговых путей, особенно после открытия Суэцкого канала, было очевидным. К этому времени он оказался в подчинении иностранного, и прежде всего французского и английского капитала. В период гражданской войны в США Египет был основным поставщиком хлопка в Великобританию. 60% всей его внешней торговли контролировалось английским капиталом. Наконец, в 60-х годах стремительно росла задолженность Египта английским и французским банкирам, составившая почти 90 млн. ф. ст. </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Около 2 тыс. английских рантье получали проценты с египетских займов. Концессионеры, подрядчики наживались на строительстве железных дорог, каналов, пор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льно Египет входил в Османскую империю и подчинялся султану, но практически с начала 70-х годов был самостоятелен в решении своих финансовых вопросов. Это давало колонизаторам большую свободу действий. При этом Великобритания стремилась не допустить чрезмерного усиления влияния Фран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кономика, финансовое состояние Египта были расстроены. Находясь в безвыходном положении, хедив решил продать часть акций канала. В 1875 г. 44% акций за 4 млн. ф. ст. купил премьер-министр Дизраэли, взяв эту сумму взаймы у Ротшильда</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 Это был беспрецедентный акт, правительство становилось участником частного предприятия, причем без санкции парламента. Сделка носила явно политический характер. Впервые реальной стала идея оккупации Егип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скоре было объявлено о посылке миссии Кейва с целью изучения финансового положения Египта. Франция пыталась помешать английским планам, выдвинув свои проекты стабилизации положения в Египте. Тогда Великобритания пригрозила опубликовать результаты расследования. Одного этого оказалось достаточно, чтобы подорвать доверие к режиму хедива, и 8 апреля 1876 г. было объявлено о банкротстве Египта, его неспособности платить по долгам. К тому времени на уплату долгов шло до 80% расходов страны. Крестьяне были задавлены налог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анция вступила в переговоры с хедивом и навязала ему соглашение о консолидации долга: все долги были сведены в один с выплатой 7% годовых. Платежи обеспечивались земельным налогом с четырех провинций, доходами с таможен Каира и Александрии, табачным акцизом и личными владениями хедива. Но английские держатели акций посчитали такое соглашение невыгодным для себя и даже требовали установления английского протектората над Египтом. Кончилось все компромиссом, который только усугубил положение. Была создана касса египетского долга, учреждены посты контролеров за доходами и расходами страны. Один контролер назначался Францией, другой - Великобританией. Английским контролером стал крупный банкир Э. Баринг (впоследствии лорд Кромер, протектор Египта), получавший от хедива оклад 3 тыс. ф. ст. Министр финансов Египта, выступивший против европейского контроля и за снижение процентов по долгу, был убит при невыясненных обстоятельствах. Начался период «двойственного» контро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новники, действовавшие в интересах займодержателей, были заняты обеспечением регулярной выплаты долг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реле того же года была создана комиссия по расследованию положения финансов, которую возглавил английский чиновник Р. Вильсон. Комиссия предложила создать «ответственное министерство». К 28 августа 1878 г. хедив образовал «европейский кабинет», в котором Великобритания получила ключевой пост министра финансов. Им, разумеется, стал Вильсон. Европейцы контролировали все расходы Египта, решали вопрос о предоставлении ему новых займов. «Египет фактически потерял независимость, а хедив стал марионеткой в руках колонизаторов»</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вскоре выяснилось, что такая бесцеремонная политика привела к сужению социальной базы режима. Как известно, главной опорой хедива были помещики и армия. Но усиление налогов, сокращение расходов на содержание армии, расстройство финансового положения привели к росту оппозиционных настроений в этих кругах. Либеральные реформаторы требовали ввести конституцию по образцу западных стран. Общим стало требование освободиться от засилья иностранцев, покончить с ограблением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 феврале 1879 г. правительство решило уволить 2,5 тыс. офицеров, которые полтора года не получали жалованья, произошел мятеж. Премьер Нубар-паша и министр Вильсон были арестованы военными. Правда, хедив быстро освободил их, но при этом выразил недовольство действиями кредито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жиданно хедив созвал парламент и 7 апреля объявил о создании «туземного правительства». Франция потребовала оккупации Египта, но Великобритания не хотела совместной акции и предпочитала сохранить здесь прежний порядо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сть» дорого обошлась хедиву Исмаилу. Под давлением колонизаторов в июне он отрекся от власти. Его сменил более послушный Тауфик, который услужливо отказался утвердить проект весьма умеренной конституции и разогнал палату нотаблей. Вновь был создан проевропейский кабинет. Упрочился статут контролеров. Отныне хедив не мог их сместить. Ему также запрещалось самому решать вопрос о займах и отдавать кому-либо территорию Егип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октября 1879 г. Солсбери в секретной инструкции консулу Малетту писал, что главная цель - не допустить преобладания какой-либо державы в Египте. И далее: Великобритания могла бы аннексировать Египет и сделает это, если там возобладает анархия</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1880 г. Египту был предоставлен новый заем под обеспечение доходами от железных дорог и четырех провинций. Капиталисты европейцы брали подряды на ирригационные работы, добились монополии на ввоз соли из Индии. Европейские чиновники - а их согласно Парфенову И. Д. в 1882 г. насчитывалось 1325 - получили 379 тыс. ф. ст. жалованья</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 По мере усиления позиций колонизаторов нарастала и оппозиция. Большим авторитетом пользовался известный деятель Араби-паша, группировавший оппозицию, недовольную засильем европейского капитала, и выступавший под лозунгом защиты ислама, удаления иностранцев и аннулирования долг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ющие события разыгрались в сентябре 1881 г. Иногда их называют «революцией 9 сентября». Хедив вынужден был уступить: уволить министров в отставку, созвать палату нотаблей, ввести конституцию и увеличить армию до 18 ты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видев массовый характер восстания, англичане поняли, что движение ведет к ослаблению их позиций в Египте. Это и было причиной резко отрицательного отношения англичан к Араби-паше. В отличие от Франции они даже не пытались вступить с ним в контакт. Великобритания выдвинула идею оккупации Египта турецкими войсками. Но это был заведомо неприемлемый для Франции шаг. Да и сами англичане, в конце концов, воспротивились вмешательству Порты, когда она послала своих комиссаров в Египет, два английских военных корабля проследовали туда же и ушли только после отъезда турецких представителе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кануне созыва палаты нотаблей Великобритания и Франция послали совместную ноту правительству Египта. Она была расценена как объявление войны египетскому национально-освободительному движению. Великобритания, похвалявшаяся своими демократическими институтами, возражала против принятия конституции и весьма скромных требований вроде контроля бюджета со стороны палаты нотаблей: ведь это угрожало интересам кредито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Гренвилл сразу сообразил, что совместная нота была ошибкой - только скрепила союз националистов и парламента</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 Пока Великобритания и Франция спорили, какого рода вмешательство требуется и кто наведет порядок в Египте, освободительное движение одерживало всё новые победы. 2 февраля 1882 г. армия свергла правительство. Араби-паша стал военным министром, в его руках сосредоточилась реальная власть. В апреле был организован заговор против Араби-паши, но он был раскрыт, и заговорщики были арестованы. Положение колонизаторов явно ухудшилось. Было ясно, что хедив не имеет реальной власти в стране. Впервые в Лондоне стал выдвигаться пропагандистский тезис, что может возникнуть угроза для жизни европейце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0 мая английский флот прибыл в Александрию, чтобы укрепить «законность и порядок», т. е. власть хедива. Воспользовавшись приходом флота, хедив пытался сместить Араби, но неудачно. Демонстрация флота не только не испугала патриотов, но и, наоборот толкнула их к более решительным действиям. Хедив бежал под защиту английских кораблей. Государственным деятелям Великобритании стало ясно, что необходимо срочное вмешательство. Но нужен был повод. 11-12 июня в Александрии произошли столкновения, в результате которых были убиты несколько десятков европейцев и мусульман. До сих пор неясно, кто спровоцировал эти беспорядки. Некоторые исследователи считают, что это дело рук хедива или английских аге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июня кабинет министров Великобритании высказался за подготовку экспедиционных сил. Было принято решение об увеличении контингента войск в Средиземном море до 35 тыс. Франция решительно заявила, что никакой угрозы судоходству по каналу нет, и она как раз возникнет в случае интервен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овременно была международная конференция в Стамбуле (23 июня - 14 августа) - это было просто представление. Представители великих держав говорили о том, что никому не следует искать территориальных приобретений и коммерческих преимуществ в Египте. В то же время Великобритания приступила к действиям и поставила другие державы перед свершившимся факт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омандовал флотом адмирал Сеймур. Он давно предлагал принять решительные меры против строительства укреплений, фортов и батарей. Наконец 9 июля было решено послать Египту ультиматум. Европейцам предложили покинуть Александрию. 11 июля в течение десяти часов военные корабли вели огонь по фортам Александрии</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Эта бомбардировка была вопиющим нарушением международного права. Она вызвала возмущение египетского парода. Араби объявил священную войну против англич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июля Гладстон дал согласие на военную экспедицию под командованием Уолсли, и 28 июля парламент выделил для этих целей 2 млн. ф. ст. Франция недвусмысленно заявила, что не примет участия в этой опер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фициальная версия гласила, что экспедиция - единственное средство защитить Суэцкий канал, путь в Индию. Уже современникам была ясна абсурдность этого довода: никто свободе судоходства не угрожал. Также несостоятельны были объяснения, которые давал Гладстон о якобы имевшей место анархии в Египте. Как отметил А. Гопкинс, Гладстон, говоря об анархии, имел в виду оппозицию колонизаторам</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Англичане не шли на компромисс с египетскими националистами и решили применить военную силу, чтобы сломить их сопротивление. Идею оккупации поддержали финансисты Сити, торговцы судовладельцы, держатели акций, концессионеры. Египет уже настолько прочно попал в сети экономической зависимости, что лишение его политической независимости было фактически предрешено. Конечно, учитывалось и стратегическое положение Египта, который мог стать важным плацдармом для новых захватов в Африке и на Ближнем Востоке. Это было очень ценное приобретение для колонизато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развивались стремительно. 2 августа английские войска заняли Суэц, 15-го - Каир, а 13 сентября при Тель-эль-Кебире войска египетских патриотов были разбиты. 15 сентября Уолсли послал в Лондон телеграмму, в которой известил, что задание выполнено. За «работу» он получил 30 тыс. ф. ст. Правда, был недоволен тем, что ему не присвоили звание фельдмаршала</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итанские гарнизоны были размещены в Каире и Александрии - всего 10 тыс. солдат. Все расходы по их содержанию нес Египет. Было арестовано около 30 тыс. египтян, что говорит о серьезном сопротивлении англичанам. Страна была наводнена английскими советниками. Порта попыталась протестовать, но на нее не обращали вним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что акция Великобритании вызвала недовольство других колониальных держав, и в первую очередь Франции. Ее успокаивали тем, что оккупация носит временный характер и что, как только стабилизируется положение и Египет сможет возобновить выплату долгов, Великобритания выведет свои войска. Вскоре контингент английских войск сократился до 3 тыс. Это косвенно говорило о стабилизации положения, но оккупационный режим сохранял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рд Дафферин аннулировал конституцию и восстановил власть хедива. Но практически власть находилась в его руках. По сути дела, Египет стал протекторатом. 11 сентября в Каир прибыл Кромер, который правил Египтом 26 лет, получил титул почетного гражданина Си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реле 1884 г. была созвана международная конференция для решения вопроса о долгах. Англичане много говорили о бедности феллахов, но дальше слов дело не пошло. Конференция ни к чему не привела. Лишь 18 марта 1885 г. в Лондоне была подписана конвенция о новом займе в 9 млн. ф. ст. Несколько уменьшились платежи подолгу. Снизился земельный налог. В итоге в 1889 г. бюджет был сбалансирован. Некоторое сокращение феодальных повинностей, налогов и принудительного труда имело целью повышение платежеспособности, а отнюдь не рост благосостояния феллах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ыстро росло производство хлопка - с 1884 по 1908 г. в три раза</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 Английские промышленники могли быть довольны. В проигрыше остался египетский наро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Гладстона укоряли, что захват Египта противоречит либеральным принципам свободы наций, он отвечал, что в Египте не было нации, поэтому и сокрушаться ни о чем не следу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считано, что за 40 лет своего господства Великобритания 66 раз обещала вывести войска из Египта, да так и не собралась. Понятно почему: стабилизировать режим, найти социальную опору было невозможно. Оставалось только надеяться на силу, которая кроме всего прочего давала гарантию, что ни Франция, ни Германия не захватят этот важный район Британской импер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онизаторы применили «классические» приемы: финансисты закабалили, политики подготовили, а военные осуществили захват Египта. Был применен широкий спектр средств колониальной политики: навязывание своих советников, смена неугодных правителей, подрыв освободительного движения, военные демонстрации, бомбардировка, наконец, вторжение войс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ет был рынком сбыта, источником сырья и сферой приложения английского капитала. Кроме того, открылась возможность использовать Египет как плацдарм для дальнейшей экспанс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обритания требовала от Порты проведения реформ в Сирии с помощью английских чиновников и капиталов. Солсбери предложил заем на строительство железной дороги от Искен-деруиа до Багдада, но выдвинул требование — в качестве гарантии займа поручить английским чиновникам контроль над всеми доходами и расходами соответствующих районов. Турки отвергли это предложение. Но английские «путешественники», разведчики, торговцы развили бурную деятельность, вызвав обоснованную тревогу Фран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Cs/>
          <w:sz w:val="28"/>
          <w:szCs w:val="28"/>
          <w:lang w:eastAsia="ru-RU"/>
        </w:rPr>
        <w:t>2.3 Экспансия на Аравийском полуострове и в Персидском зали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собенность ситуации заключалась в том, что оплачивалась эта экспансия англо-индийским правительством, и порядок наводился его вооруженными силами. Не в последнюю очередь это было связано с тем, что осваивал территорию англо-индийский капитал, концентрировавшийся в основном в Бомбее и крепкими финансовыми узами связанный с Сити. Однако экспансия не носила сугубо региональный характер. Все принципиальные решения принимались в Лондоне с учетом коммерческих, политических и стратегических интересов английского капитал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н занимал исключительное положение на выходе из Красного моря в Индийский океан, был важнейшей угольной станцией и центром транзитной торговли. Его значение многократно возросло после открытия Суэцкого канала. Британский резидент в 70—80-х годах посредством подкупа, а иногда военной силой распространял влияние на близлежащие районы. В 1869 г. был оккупирован султанат Лахдж, и вскоре девять княжеств, территория которых прилегала к Адену, были присоединены к английским владениям. В 1886 г. англичане присоединили о-в Сокотра, а в 1888 г. заключили договор с одним из влиятельных султанов Хадрамау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уществовало еще одно направление экспансии – Йемен. В ноябре 1870 г. английский резидент пытался заключить договор с шейхом Халидом бен Хусейном. Однако эта идея не была реализована. В 1871 г. турецкие войска вторглись в Йемен, оккупировали Сану, а в 1872 г. страна стала вилайетом Османской империи. Английский посол в Стамбуле требовал вывода турецких войск из тех княжеств, которые имели соглашение с Великобританией. В октябре 1873 г. Нортбрук даже предложил послать экспедиционный корпус в Южный Йемен. Эта идея была поддержана в Индии, а также в Адене. Но премьер-министр Гладстон не решился на эту акцию, так как был не уверен в ее благополучном исходе, опасаясь сопротивления племен и возможных международных осложн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марте 1874 г. турки оккупировали Далу, которая располагалась на караванном пути из Саны в Аден. В мае 1875 г. британский резидент в Адене предложил освободить Далу военным путем. Но до этого дело не дошло, а в сентябре 1876 г. Османская империя сама вывела войска, чему содействовали восстания на Балканах, собственные финансовые трудности, давление Великобритании, да и сопротивление местных племен. В 1878 г, шейхи обратились к Великобритании с просьбой о протекторате. Лондон решил отказать им, не хотел обострять отношения с Портой. Это вызвало недовольство колониальных кругов. В марте 1880 г. турецкие войска вновь появились в этом районе, и Великобритания заключила договор о дружбе с правителем Да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о соперничество Стамбула и Лондона продолжалось и далее. В итоге Великобритании удалось установить протекторат над княжествами, расположенными близ Адена. Кроме того, 90-х гг. она поддерживала многочисленные восстания местных племен против Османской империи, разрешая контрабанду оружия через Аде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собое место в планах Великобритании занимал Персидский залив, который она стремилась превратить в «британское озеро». Проникновение туда началось с Маската, а к середин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 Англия монополизировала торговлю и судоходство в заливе. Экспансия велась под флагом борьбы с пиратством и работорговл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осле открытия Суэцкого канала коренным образом изменилась роль Персидского залива: коммерция получила новый стимул. Две крупные судоходные компании Англии практически монополизировали перевозки по заливу. Английские предприниматели получали прибыль от займов, торговых операций, концессий. Посредническую торговлю вели индийские купцы. К концу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 Бомбей стал финансово-экономическим центром Персидского зали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внешней торговли стран Персидского залива в 1900 г. составил 8,84 млн. ф. ст. Доля Великобритании и британской Индии в экспорте стран залива составила 40%, в импорте 63% </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70—80-х годах, когда влияние Великобритании в Стамбуле было велико, а позиции других держав в Персидском заливе слабыми, англичане поддерживали турецкие притязания. Но по мере усиления позиций других держав в Заливе делается ставка на захват этих территорий, разжигаются арабо-турецкие противоречия в Эль-Хасе, Катаре, Кувейте, поддерживаются распри между самими арабскими народ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70-х годах Великобритания продолжала поддерживать султанат Маскат, надеясь не допустить объединения оманских племен и преградить путь турецкому влиянию. В 1871 г. султаном Маската стал английский ставленник Турку. Индийское казначейство выплачивало ему 6 тыс. ф. ст. в год на подкуп вождей племен. В значительной мере он держался па английских штыках. В феврале 1886 г. английский резидент Персидского залива Росс опубликовал декларацию, в которой прямо заявил, что англо-индийское правительство будет «вооруженной силой поддерживать султана»</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 В феврале 1890 г. английский представитель в Маскате высказался за протекторат. 20 марта 1891 г. был заключен секретный аигло-маскатский договор. Султан взял на себя обязательство не передавать иностранцам в аренду какую-либо часть своей территории без согласия Великобритании. Новый договор о «дружбе, торговле и мореплавании» от 19 марта 1891 г. установил, что пошлины на ввозимые товары не должны превышать 5% стоимости товара; снимались все ограничения для английских подданных в торговле и передвижении в султанат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 середины 90-х годов усиливается проникновение Франции в Маскат и борьба оманского народа против английских колонизаторов. В марте 1896 г. Англия решила подавить восстание в Дофаре, представив это как помощь султану Фейсалу. Но неожиданно Фейсал отказался от помощи, заподозрив Великобританию в попытке установить в Дофаре свой протекторат. Франция протестовала против посылки британских войск. Это вызвало возмущение английских представителей в Персидском заливе, и они стали требовать протектората над Маскатом</w:t>
      </w:r>
      <w:r>
        <w:rPr>
          <w:rStyle w:val="FootnoteCharacters"/>
          <w:rStyle w:val="FootnoteAnchor"/>
          <w:rFonts w:cs="Times New Roman" w:ascii="Times New Roman" w:hAnsi="Times New Roman"/>
          <w:sz w:val="28"/>
          <w:szCs w:val="28"/>
          <w:lang w:eastAsia="ru-RU"/>
        </w:rPr>
        <w:footnoteReference w:id="27"/>
      </w:r>
      <w:r>
        <w:rPr>
          <w:rFonts w:cs="Times New Roman" w:ascii="Times New Roman" w:hAnsi="Times New Roman"/>
          <w:sz w:val="28"/>
          <w:szCs w:val="28"/>
          <w:lang w:eastAsia="ru-RU"/>
        </w:rPr>
        <w:t>. В мае 1897 г. конфликт был урегулирован и восстание подавлено с помощью Великобрита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т. е. с середины 90-х годов, ускоряется экономическое закабаление султаната посредством предоставления ему займов; новых льгот добиваются для себя индийские купцы. Серьезного накала достигают противоречия с Францией. Из-за попытки последней получить в Маскате угольную станцию разразился громкий скандал. В феврале 1899 г. британские военные корабли бросили якорь в Маскатской бухте. Великобритания потребовала расторгнуть соглашение об угольной станции. Флот навел свои орудия на султанский дворец, и султан капитулировал. Британская пресса была восхищена «энергией и волей» вице-короля Индии Керзона. Конфликт завершился компромиссом: Франции был передан один из английских угольных складов. Но ожесточенная борьба двух держав за влияние в Маскате продолжалас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унктов, через который английские агенты проникали на западное побережье и в центральную часть Аравии, был п-ов Катар, на который претендовали Османская империя и Бахрейн. Великобритания еще в 1861 г. навязала протекторат Бахрейну. Когда в 1867 г. шейхи Бахрейна и Абу-Даби совершили нападение на Катар, британский резидент в Персидском заливе полковник Пелли обвинил шейха Бахрейна в пиратстве и добился его низложения. С одним из шейхов Катара было заключено соглашение, по которому британский резидент был признан посредником в отношениях Катара с Бахрейн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 1871 г. турецкие правящие круги резко активизировали экспансию в Восточной Аравии, создали Неджский санджак и правители Катара признали суверенитет Османской импер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2 мая 1879 г. лорд Литтон, вице-король Индии, в послании министру по делам Индии предложил раздел сфер влияния с Турцией в Восточной Аравии. По сути дела, предусматривалось расширить проникновение Великобритании, включить в сферу английского влияния не только Катар, но и приморские княжества Восточной Аравии — Маскат и Бахрейн. Солсбери не поддержал этот план, понимая, что Порта не согласится на него. В то же время в 1880 г. он предупредил султанское правительство, что Великобритания сама не претендует на соответствующие османские владения, но и не допустит усиления турецкой активности в этом райо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1880 г. англичане навязали Бахрейну соглашение, по которому его правители обязались не заключать с другими державами какие-либо соглашения без согласия Великобритании. В 1891 г. - добавилось обязательства не уступать в аренду какой-либо части территории другим державам, в 1898 г. - запрещение покупать и продавать оруж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1882 г. во время столкновения племен Катара и Абу-Даби английские военные корабли подвергли бомбардировке район Дох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рта пыталась протестовать, но Англией было заявлено, что она никогда не признавала суверенитет Османской империи над Катар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шательство Великобритании в конфликт Катара и Абу-Даби и ее противодействие попыткам Турции укрепить свое влияние в этом районе продолжались и в дальнейш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0 апреля 1893 г английский министр иностранных дел Розбери просил Порту воздержаться от посылки войск в Катар и предложил свое посредничество в урегулировании племенных конфликтов</w:t>
      </w:r>
      <w:r>
        <w:rPr>
          <w:rStyle w:val="FootnoteCharacters"/>
          <w:rStyle w:val="FootnoteAnchor"/>
          <w:rFonts w:cs="Times New Roman" w:ascii="Times New Roman" w:hAnsi="Times New Roman"/>
          <w:sz w:val="28"/>
          <w:szCs w:val="28"/>
          <w:lang w:eastAsia="ru-RU"/>
        </w:rPr>
        <w:footnoteReference w:id="28"/>
      </w:r>
      <w:r>
        <w:rPr>
          <w:rFonts w:cs="Times New Roman" w:ascii="Times New Roman" w:hAnsi="Times New Roman"/>
          <w:sz w:val="28"/>
          <w:szCs w:val="28"/>
          <w:lang w:eastAsia="ru-RU"/>
        </w:rPr>
        <w:t>. Турецкое правительство стало требовать отзыва английского резидента из Катара. В результате план посылки турецко-османских войск был сорв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1895 г. развертывалось восстание на Бахрейнском архипелаге. Британская эскадра во главе с подполковником Вильсоном, резидентом в Персидском заливе, подвергла бомбардировке прибрежные районы архипелага. Одновременно было спровоцировано нападение одного из племен Абу-Даби на Катар. Англичане были довольны: Турция не защитила Катар, и престиж Англии возро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сле этих событий усилилась зависимость катарских шейхов от Великобритании. Крупные бомбейские фирмы субсидировали добычу жемчуга, поэтому правители шейхств и эмиратов были заинтересованы в связях с англо-индийскими властями. К 1899 г. влияние Великобритании значительно возросло. Правителю Катара была обещана помощь против турок-османов. Англичане явно стремились превратить полуостров в плацдарм проникновения в Эль-Хасу и глубинные районы Аравии</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ританский резидент в Бушире внимательно следил за событиями в Кувейте - важном перевалочном пункте английской торговли, в том числе оружием. Связи с Кувейтом усилились после того, как в 1892 г. здесь к власти пришел новый правитель. Было достигнуто соглашение о посещении Кувейта кораблями «Бритиш Индия стим навигейшн компани». Сам шейх был пайщиком бомбейской фирмы по торговле жемчуг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мае 1896 г. в Кувейте в результате переворота к власти пришел шейх Мубарак. Капитан английской канонерки, посетивший Кувейт сразу же после переворота, отметил усиление здесь турецкого влияния: шейх отказывался нанести визит на борт английского «Сфинкса». Англичане активно интриговали против нового шейха, но, убедившись в бесперспективности подобной политики, вступили с ним в контакт. Шейх боялся усиления турецкого влияния и согласился на переговоры. Великобритания вынашивала замыслы установления протектората. В ноябре 1897 г. в Кувейт прибыла английская канонерка «Пиджин» для защиты «английских интересов», которым ничто не угрожало. В докладных записках англо-индийских властей в Лондон содержался призыв ликвидировать «пиратское гнездо», «центр работорговли». Ко всему прочему они пугали... русской угрозой. Керзон в начале 1898 г. открыто требовал установления протектората над Кувейтом. Солсбери, учитывая возможное противодействие Порты, советовал заключить с шейхом тайное соглашении за субсидию - 5 тыс. ф. ст. Мубарак должен взять обязательство никому не уступать своей территории</w:t>
      </w:r>
      <w:r>
        <w:rPr>
          <w:rStyle w:val="FootnoteCharacters"/>
          <w:rStyle w:val="FootnoteAnchor"/>
          <w:rFonts w:cs="Times New Roman" w:ascii="Times New Roman" w:hAnsi="Times New Roman"/>
          <w:sz w:val="28"/>
          <w:szCs w:val="28"/>
          <w:lang w:eastAsia="ru-RU"/>
        </w:rPr>
        <w:footnoteReference w:id="30"/>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январе 1899 г. британский консул прибыл на канонерке и Кувейт для заключения соглашения. Мубарак потребовал гарантии неприкосновенности территории шейхства и увеличения субсидии. Соглашение было подписано, но официального объявления не был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редине 90-х годов на Ближнем Востоке вновь назрел политический кризис в связи со ставшими известными фактами зверских расправ турецких властей над армянским населением. В 1895 г. Солсбери выдвигает план раздела Османской империи, однако не находит поддержки у других государств, поскольку по этому проекту львиная доля территорий отходила к Англии. Франция, Россия и Германия сорвали попытки Великобритании утвердить безраздельное влияние в Османской империи, навязать финансовую кабалу Абдул Хамиду. В целом политика Англии на Ближнем Востоке содействовала подавлению национально-освободительного движения, сохранению феодальных и полуколониальных режимов в Юго-Восточной Европе и на Ближнем Востоке.</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исследования были выявлены объективные причины перехода к разделу Османской империи. Во-первых, в последней трети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Великобритания теряет свои позиции безусловного лидера из-за активной политики более «молодых» держав, и дабы опередить их, её было, просто, необходимо изменить свой внешнеполитический кур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о-вторых, менялась ситуация и в самой Османской империи, государства, которые входили в её состав теперь требовали независимости. В этих условиях, со стороны Великобритании, было бы недальновидно бороться за сохранения единства Османской империи, в противном случае она рисковала потерять контроль над этим территор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ак же мною был рассмотрен и сам процесс раздела империи. Захват Кипра положил начало этому процессу. После этого англичане обратили свои взоры на территорию Египта, нужно отметить, что здесь очень сильны были освободительные движения, а после бесцеремонной политики Великобритании, Араби-паша вообще, объявил ей священную войну. Затем англичане ввели в Египет свои войска, и после ряда сражений Египет был полностью оккупирован войсками «Великой Британии». Против этого яро выступали другие европейские державы, а особенно Франц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ем настала очередь </w:t>
      </w:r>
      <w:r>
        <w:rPr>
          <w:rFonts w:cs="Times New Roman" w:ascii="Times New Roman" w:hAnsi="Times New Roman"/>
          <w:iCs/>
          <w:sz w:val="28"/>
          <w:szCs w:val="28"/>
          <w:lang w:eastAsia="ru-RU"/>
        </w:rPr>
        <w:t xml:space="preserve">Аравийского полуострова и территорий Персидского залива. На Аравийском полуострове Великобритания оккупировала </w:t>
      </w:r>
      <w:r>
        <w:rPr>
          <w:rFonts w:cs="Times New Roman" w:ascii="Times New Roman" w:hAnsi="Times New Roman"/>
          <w:sz w:val="28"/>
          <w:szCs w:val="28"/>
          <w:lang w:eastAsia="ru-RU"/>
        </w:rPr>
        <w:t>Аден и еще территории девяти, прилегающих к нему, княжеств. Но затем возникли</w:t>
      </w:r>
      <w:r>
        <w:rPr>
          <w:rFonts w:cs="Times New Roman" w:ascii="Times New Roman" w:hAnsi="Times New Roman"/>
          <w:iCs/>
          <w:sz w:val="28"/>
          <w:szCs w:val="28"/>
          <w:lang w:eastAsia="ru-RU"/>
        </w:rPr>
        <w:t xml:space="preserve"> острые противоречия с Турцией. В</w:t>
      </w:r>
      <w:r>
        <w:rPr>
          <w:rFonts w:cs="Times New Roman" w:ascii="Times New Roman" w:hAnsi="Times New Roman"/>
          <w:sz w:val="28"/>
          <w:szCs w:val="28"/>
          <w:lang w:eastAsia="ru-RU"/>
        </w:rPr>
        <w:t xml:space="preserve"> 1871 г. турецкие войска вторглись в Йемен и он отошел к территориям Османской империи. Что вызвало недовольство англичан. В марте 1874 г. турки оккупировали Далу, но в 1876 г. они вывели свои войска. В марте 1880 г. турецкие войска вновь появились в этом районе, и Великобритания заключила договор о дружбе с правителем Да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перничество Стамбула и Лондона продолжалось и далее. В итоге Великобритании удалось установить протекторат над княжествами, расположенными близ Адена. Кроме того, 90-х гг. она поддерживала многочисленные восстания местных племен против Османской империи, разрешая контрабанду оружия через Аде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идский залив, занимал особое место в планах Великобритании. Она стремилась превратить его в «британское озеро». Захват этой территории начался с Маската. Но в силу сложной внутриполитической ситуации в этих районах, которая усугублялась вмешательством Франции, были сорваны все попытки англичан утвердить единоличное влияние в этих регион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редине 90-х гг. назрел новый политический кризис на данной территории, Великобританией был выдвинут новый план раздела Османской империи, но его не поддержала ни одна из европейских держа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одводя итог экспансионистской политике Великобритании на Ближнем Востоке в последней трети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 следует отметить переход к более жестким мерам политического контроля, вплоть до оккупации ряда территорий и навязывания неравноправных договоров о протекторате. Это было вызвано необходимостью создания более благоприятных условий для английского предпринимательства на фоне постоянно растущей конкуренции, усиливающейся борьбы народов Азии против колонизаторов и попыток других капиталистических держав бросить вызов англичанам в этих район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lang w:eastAsia="ru-RU"/>
        </w:rPr>
        <w:t xml:space="preserve">Шпаро О, Б. </w:t>
      </w:r>
      <w:r>
        <w:rPr>
          <w:rFonts w:cs="Times New Roman" w:ascii="Times New Roman" w:hAnsi="Times New Roman"/>
          <w:sz w:val="28"/>
          <w:szCs w:val="28"/>
          <w:lang w:eastAsia="ru-RU"/>
        </w:rPr>
        <w:t>Захват Кипра Англией. М.. 1974.</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lang w:eastAsia="ru-RU"/>
        </w:rPr>
        <w:t xml:space="preserve">История Африки в </w:t>
      </w:r>
      <w:r>
        <w:rPr>
          <w:rFonts w:cs="Times New Roman" w:ascii="Times New Roman" w:hAnsi="Times New Roman"/>
          <w:iCs/>
          <w:sz w:val="28"/>
          <w:szCs w:val="28"/>
          <w:lang w:val="en-US" w:eastAsia="ru-RU"/>
        </w:rPr>
        <w:t>XIX</w:t>
      </w:r>
      <w:r>
        <w:rPr>
          <w:rFonts w:cs="Times New Roman" w:ascii="Times New Roman" w:hAnsi="Times New Roman"/>
          <w:iCs/>
          <w:sz w:val="28"/>
          <w:szCs w:val="28"/>
          <w:lang w:eastAsia="ru-RU"/>
        </w:rPr>
        <w:t xml:space="preserve"> – начале </w:t>
      </w:r>
      <w:r>
        <w:rPr>
          <w:rFonts w:cs="Times New Roman" w:ascii="Times New Roman" w:hAnsi="Times New Roman"/>
          <w:iCs/>
          <w:sz w:val="28"/>
          <w:szCs w:val="28"/>
          <w:lang w:val="en-US" w:eastAsia="ru-RU"/>
        </w:rPr>
        <w:t>XX</w:t>
      </w:r>
      <w:r>
        <w:rPr>
          <w:rFonts w:cs="Times New Roman" w:ascii="Times New Roman" w:hAnsi="Times New Roman"/>
          <w:iCs/>
          <w:sz w:val="28"/>
          <w:szCs w:val="28"/>
          <w:lang w:eastAsia="ru-RU"/>
        </w:rPr>
        <w:t xml:space="preserve"> века. М., 1984.</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мирная история в 3-х частях, часть 3-я. О. А. Янковский, О. В. Бригадина, П. А. Шупляк и др. Минск, ООО «Юнипресс», 2002</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мирная история: Учебник для вузов/ Под ред. –Г.Б. Поляка, А.Н. Марковой. – М.: Культура и спорт, ЮНИТИ, 1997</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офеев Н.А. Очерки по истории Англии. 1815-1917. М. Юристъ, 1959</w:t>
      </w:r>
    </w:p>
    <w:p>
      <w:pPr>
        <w:pStyle w:val="Normal"/>
        <w:numPr>
          <w:ilvl w:val="0"/>
          <w:numId w:val="2"/>
        </w:numPr>
        <w:shd w:fill="FFFFFF" w:val="clear"/>
        <w:spacing w:lineRule="auto" w:line="360" w:before="0" w:after="0"/>
        <w:ind w:left="0" w:hanging="0"/>
        <w:jc w:val="both"/>
        <w:rPr/>
      </w:pPr>
      <w:r>
        <w:rPr>
          <w:rFonts w:cs="Times New Roman" w:ascii="Times New Roman" w:hAnsi="Times New Roman"/>
          <w:sz w:val="28"/>
          <w:szCs w:val="28"/>
        </w:rPr>
        <w:t xml:space="preserve">Колмаков С. А. Идеология и политика либеральной партии Великобритании в 8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 1985.</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макин В.К. Внешнеэкономическая политика Британии. – М.: ЮНИТИ, 2004</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great-britain.co.uk/history.</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unicum-coins.narod.ru/brit/history.html</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diphis.ru/</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2uk.ru/history</w:t>
      </w:r>
    </w:p>
    <w:p>
      <w:pPr>
        <w:pStyle w:val="Normal"/>
        <w:numPr>
          <w:ilvl w:val="0"/>
          <w:numId w:val="2"/>
        </w:numPr>
        <w:shd w:fill="FFFFFF" w:val="clear"/>
        <w:spacing w:lineRule="auto" w:line="360" w:before="0" w:after="0"/>
        <w:ind w:left="0" w:hanging="0"/>
        <w:jc w:val="both"/>
        <w:rPr/>
      </w:pPr>
      <w:r>
        <w:rPr>
          <w:rFonts w:cs="Times New Roman" w:ascii="Times New Roman" w:hAnsi="Times New Roman"/>
          <w:sz w:val="28"/>
          <w:szCs w:val="28"/>
        </w:rPr>
        <w:t xml:space="preserve">Парфенов И.Д. Колониальная экспансия Великобритании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 «Наука»., 199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рфенов И.Д. Колониальная экспансия Великобритан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 66. </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diphis.ru/</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рфенов И.Д. Колониальная экспансия Великобритан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век. С. 66.</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67.</w:t>
      </w:r>
    </w:p>
  </w:footnote>
  <w:footnote w:id="6">
    <w:p>
      <w:pPr>
        <w:pStyle w:val="Footnote"/>
        <w:spacing w:lineRule="auto" w:line="360" w:before="0" w:after="0"/>
        <w:rPr/>
      </w:pPr>
      <w:r>
        <w:rPr>
          <w:rStyle w:val="FootnoteCharacters"/>
        </w:rPr>
        <w:footnoteRef/>
      </w:r>
      <w:r>
        <w:rPr/>
        <w:t xml:space="preserve"> </w:t>
      </w:r>
      <w:r>
        <w:rPr>
          <w:rFonts w:cs="Times New Roman" w:ascii="Times New Roman" w:hAnsi="Times New Roman"/>
          <w:iCs/>
          <w:lang w:eastAsia="ru-RU"/>
        </w:rPr>
        <w:t xml:space="preserve">История Африки в </w:t>
      </w:r>
      <w:r>
        <w:rPr>
          <w:rFonts w:cs="Times New Roman" w:ascii="Times New Roman" w:hAnsi="Times New Roman"/>
          <w:iCs/>
          <w:lang w:val="en-US" w:eastAsia="ru-RU"/>
        </w:rPr>
        <w:t>XIX</w:t>
      </w:r>
      <w:r>
        <w:rPr>
          <w:rFonts w:cs="Times New Roman" w:ascii="Times New Roman" w:hAnsi="Times New Roman"/>
          <w:iCs/>
          <w:lang w:eastAsia="ru-RU"/>
        </w:rPr>
        <w:t xml:space="preserve"> – начале </w:t>
      </w:r>
      <w:r>
        <w:rPr>
          <w:rFonts w:cs="Times New Roman" w:ascii="Times New Roman" w:hAnsi="Times New Roman"/>
          <w:iCs/>
          <w:lang w:val="en-US" w:eastAsia="ru-RU"/>
        </w:rPr>
        <w:t>XX</w:t>
      </w:r>
      <w:r>
        <w:rPr>
          <w:rFonts w:cs="Times New Roman" w:ascii="Times New Roman" w:hAnsi="Times New Roman"/>
          <w:iCs/>
          <w:lang w:eastAsia="ru-RU"/>
        </w:rPr>
        <w:t xml:space="preserve"> века. С. 47.</w:t>
      </w:r>
    </w:p>
  </w:footnote>
  <w:footnote w:id="7">
    <w:p>
      <w:pPr>
        <w:pStyle w:val="Footnote"/>
        <w:spacing w:lineRule="auto" w:line="360" w:before="0" w:after="0"/>
        <w:rPr/>
      </w:pPr>
      <w:r>
        <w:rPr>
          <w:rStyle w:val="FootnoteCharacters"/>
        </w:rPr>
        <w:footnoteRef/>
      </w:r>
      <w:r>
        <w:rPr/>
        <w:t xml:space="preserve"> </w:t>
      </w:r>
      <w:r>
        <w:rPr>
          <w:rFonts w:cs="Times New Roman" w:ascii="Times New Roman" w:hAnsi="Times New Roman"/>
        </w:rPr>
        <w:t xml:space="preserve">Колмаков С.А. Идеология и политика либеральной партии Великобритании в 80-е годы </w:t>
      </w:r>
      <w:r>
        <w:rPr>
          <w:rFonts w:cs="Times New Roman" w:ascii="Times New Roman" w:hAnsi="Times New Roman"/>
          <w:lang w:val="en-US"/>
        </w:rPr>
        <w:t>XIX</w:t>
      </w:r>
      <w:r>
        <w:rPr>
          <w:rFonts w:cs="Times New Roman" w:ascii="Times New Roman" w:hAnsi="Times New Roman"/>
        </w:rPr>
        <w:t xml:space="preserve"> века.</w:t>
      </w:r>
    </w:p>
  </w:footnote>
  <w:footnote w:id="8">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рфенов И.Д. Колониальная экспансия Великобритании в последней трети </w:t>
      </w:r>
      <w:r>
        <w:rPr>
          <w:rFonts w:cs="Times New Roman" w:ascii="Times New Roman" w:hAnsi="Times New Roman"/>
          <w:lang w:val="en-US"/>
        </w:rPr>
        <w:t>XIX</w:t>
      </w:r>
      <w:r>
        <w:rPr>
          <w:rFonts w:cs="Times New Roman" w:ascii="Times New Roman" w:hAnsi="Times New Roman"/>
        </w:rPr>
        <w:t xml:space="preserve"> век. С. 68.</w:t>
      </w:r>
    </w:p>
  </w:footnote>
  <w:footnote w:id="9">
    <w:p>
      <w:pPr>
        <w:pStyle w:val="Normal"/>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sz w:val="20"/>
          <w:szCs w:val="20"/>
          <w:lang w:eastAsia="ru-RU"/>
        </w:rPr>
        <w:t>Шпаро О, Б.</w:t>
      </w:r>
      <w:r>
        <w:rPr>
          <w:rFonts w:cs="Times New Roman" w:ascii="Times New Roman" w:hAnsi="Times New Roman"/>
          <w:i/>
          <w:iCs/>
          <w:color w:val="828282"/>
          <w:sz w:val="20"/>
          <w:szCs w:val="20"/>
          <w:lang w:eastAsia="ru-RU"/>
        </w:rPr>
        <w:t xml:space="preserve"> </w:t>
      </w:r>
      <w:r>
        <w:rPr>
          <w:rFonts w:cs="Times New Roman" w:ascii="Times New Roman" w:hAnsi="Times New Roman"/>
          <w:sz w:val="20"/>
          <w:szCs w:val="20"/>
          <w:lang w:eastAsia="ru-RU"/>
        </w:rPr>
        <w:t>Захват Кипра Англией. М.. 1974.</w:t>
      </w: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С.25.</w:t>
      </w:r>
    </w:p>
  </w:footnote>
  <w:footnote w:id="1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w:t>
      </w:r>
    </w:p>
  </w:footnote>
  <w:footnote w:id="11">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рфенов И.Д. Колониальная экспансия Великобритан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 70.</w:t>
      </w:r>
    </w:p>
  </w:footnote>
  <w:footnote w:id="1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diphis.ru/</w:t>
      </w:r>
    </w:p>
  </w:footnote>
  <w:footnote w:id="13">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рфенов И.Д. Колониальная экспансия Великобритан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70 .</w:t>
      </w:r>
    </w:p>
  </w:footnote>
  <w:footnote w:id="1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0.</w:t>
      </w:r>
    </w:p>
  </w:footnote>
  <w:footnote w:id="15">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2uk.ru/history</w:t>
      </w:r>
    </w:p>
  </w:footnote>
  <w:footnote w:id="1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2uk.ru/history</w:t>
      </w:r>
    </w:p>
  </w:footnote>
  <w:footnote w:id="17">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2.</w:t>
      </w:r>
    </w:p>
  </w:footnote>
  <w:footnote w:id="1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омакин В.К. Внешнеэкономическая политика Британии.</w:t>
      </w:r>
      <w:r>
        <w:rPr>
          <w:rFonts w:cs="Times New Roman" w:ascii="Times New Roman" w:hAnsi="Times New Roman"/>
          <w:color w:val="FF0000"/>
          <w:sz w:val="20"/>
          <w:szCs w:val="20"/>
        </w:rPr>
        <w:t xml:space="preserve"> </w:t>
      </w:r>
    </w:p>
  </w:footnote>
  <w:footnote w:id="1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рфенов И.Д. Колониальная экспансия Великобритан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73 .</w:t>
      </w:r>
    </w:p>
  </w:footnote>
  <w:footnote w:id="20">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4.</w:t>
      </w:r>
    </w:p>
  </w:footnote>
  <w:footnote w:id="21">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5.</w:t>
      </w:r>
    </w:p>
  </w:footnote>
  <w:footnote w:id="2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5.</w:t>
      </w:r>
    </w:p>
  </w:footnote>
  <w:footnote w:id="2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6.</w:t>
      </w:r>
    </w:p>
  </w:footnote>
  <w:footnote w:id="24">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diphis.ru/</w:t>
      </w:r>
    </w:p>
  </w:footnote>
  <w:footnote w:id="25">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http://www.2uk.ru/history</w:t>
      </w:r>
    </w:p>
  </w:footnote>
  <w:footnote w:id="2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рфенов И.Д. Колониальная экспансия Великобритан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79</w:t>
      </w:r>
    </w:p>
  </w:footnote>
  <w:footnote w:id="2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омакин В.К. Внешнеэкономическая политика Британии.</w:t>
      </w:r>
    </w:p>
  </w:footnote>
  <w:footnote w:id="2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омакин В.К. Внешнеэкономическая политика Британии. </w:t>
      </w:r>
    </w:p>
  </w:footnote>
  <w:footnote w:id="2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рфенов И.Д. Колониальная экспансия Великобритании в последней трет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С. 80</w:t>
      </w:r>
    </w:p>
  </w:footnote>
  <w:footnote w:id="30">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diphi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810" w:hanging="45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lang w:val="en-US"/>
    </w:rPr>
  </w:style>
  <w:style w:type="character" w:styleId="Style17">
    <w:name w:val="Нижний колонтитул Знак"/>
    <w:qFormat/>
    <w:rPr>
      <w:rFonts w:cs="Times New Roman"/>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9:00Z</dcterms:created>
  <dc:creator>User</dc:creator>
  <dc:description/>
  <cp:keywords/>
  <dc:language>en-US</dc:language>
  <cp:lastModifiedBy>SYSTEM</cp:lastModifiedBy>
  <dcterms:modified xsi:type="dcterms:W3CDTF">2011-09-07T17:29:00Z</dcterms:modified>
  <cp:revision>2</cp:revision>
  <dc:subject/>
  <dc:title/>
</cp:coreProperties>
</file>