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 "Удмуртский Государственны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фтяно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40"/>
        </w:rPr>
      </w:pPr>
      <w:r>
        <w:rPr>
          <w:sz w:val="28"/>
          <w:szCs w:val="40"/>
        </w:rPr>
        <w:t>Курсовой проек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курсу: "Разработка и эксплуатация нефтяных и газовых месторождений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 "Применение технологии солянокислотной обработки установок ЭЦН на Мишкинском месторождени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студент группы ЗС-РС 060800-41(к)</w:t>
      </w:r>
    </w:p>
    <w:p>
      <w:pPr>
        <w:pStyle w:val="Normal"/>
        <w:suppressAutoHyphens w:val="true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Лызлов И. Ю.</w:t>
      </w:r>
    </w:p>
    <w:p>
      <w:pPr>
        <w:pStyle w:val="Normal"/>
        <w:suppressAutoHyphens w:val="true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4678"/>
        <w:rPr>
          <w:sz w:val="28"/>
          <w:szCs w:val="28"/>
        </w:rPr>
      </w:pPr>
      <w:r>
        <w:rPr>
          <w:sz w:val="28"/>
          <w:szCs w:val="28"/>
        </w:rPr>
        <w:t>Борхович С.Ю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, 2009г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еологический раздел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бщие сведения о месторожден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Геолого-физическая характеристика месторожд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Физико-гидродинамическая характеристика продуктивных коллекторов, вмещающих пород и покрышек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4 Состав, свойства нефти, газа, конденсата и 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Запасы неф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по геологическому разделу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хнологический раздел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Текущее состояние разработк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2 Технико-эксплуатационная характеристика фонда скважи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Осложнения при эксплуатации скважин, оборудованных УЭЦН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Обработка скважин с УЭЦН соляной кислото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по технологическому разделу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кономический раздел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1 Обоснование показателей экономической эффектив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Нормативная база и исходные данные для расчета экономических показателе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счет экономических показателе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 по экономическому разделу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Ге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1 Общие сведения о месторож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шкинское месторождение нефти открыто в 1966 году. В административном отношении месторождение расположено в восточной части Удмуртской Республики, на территории Воткинского и Шарканского районов, в 4-15 км севернее г.Воткинска. Мишкинская структура осложнена тремя куполами: северным – Чужеговским (2002 г.), западным — Воткинским (1970 г) и восточным — Черепановским (1970 г.) (рис.1).</w:t>
      </w:r>
    </w:p>
    <w:p>
      <w:pPr>
        <w:pStyle w:val="Style23"/>
        <w:keepLines w:val="false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2640" cy="219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keepLines w:val="false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исунок 1.Схема расположения месторо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4"/>
        <w:suppressAutoHyphens w:val="true"/>
        <w:ind w:firstLine="709"/>
        <w:rPr>
          <w:sz w:val="28"/>
        </w:rPr>
      </w:pPr>
      <w:r>
        <w:rPr>
          <w:sz w:val="28"/>
          <w:szCs w:val="28"/>
        </w:rPr>
        <w:t>В восточной, юго-западной и северной частях месторождения расположены охранные зоны: Пихтовские пруды, Воткинский пруд и леса I категории, р. Вотка. Кроме того, граница водоохранных зон составляет: Воткинский пруд - 500 м, Пихтовские пруды - 300 м, р. Вотка – 200 м. Бурение под охранные зоны в настоящее время затруднено из-за невозможности получить от государства разрешение на подготовку кустов, расположенных в этих зонах. В непосредственной близости от Мишкинского месторождения расположены: западнее - Лиственское месторождение, севернее – Шарканское месторождение, на некотором удалении северо-западнее – Быгинское, Черновское, Южно-Лиственское месторождения. Южнее месторождения к г. Воткинску подходит железнодорожная ветка Ижевск-Воткинск, по центральной части месторождения в меридиональном направлении проходит асфальтированное шоссе Воткинск-Шаркан, в восточной части в северо-восточном направлении - асфальтированное шоссе Воткинск-Кельчино-Пермь. Площадь месторождения покрыта сетью асфальтированных и проселочных дорог летнего и зимнего пользования.</w:t>
      </w:r>
    </w:p>
    <w:p>
      <w:pPr>
        <w:pStyle w:val="Style27"/>
        <w:suppressAutoHyphens w:val="true"/>
        <w:rPr/>
      </w:pPr>
      <w:r>
        <w:rPr/>
        <w:t>В орогидрографическом отношении рассматриваемая территория представляет собой холмистую залесенную равнину с максимальными отметками рельефа на водоразделах от 150 до 220 м. Речная сеть представлена реками Сива и Шарканка, небольшими речками Сидоровка, Осиновка, Березовка, речные долины, которых часто заболочены, и многочисленными мелкими ручьями. Леса в основном хвойные (ель, сосна, пихта), реже смешанные, свободные от леса участки заняты сельскохозяй-ственными угодьями. Климат района умеренно-континентальный с продолжительной зимой и коротким прохладным летом. Среднегодовое количество осадков около 500 мм, две трети которых приходятся на месяцы с мая по сентябрь. Среднегодовая температура +2</w:t>
      </w:r>
      <w:r>
        <w:rPr>
          <w:vertAlign w:val="superscript"/>
        </w:rPr>
        <w:t>0</w:t>
      </w:r>
      <w:r>
        <w:rPr/>
        <w:t>С, морозы в январе – феврале иногда достигает –40</w:t>
      </w:r>
      <w:r>
        <w:rPr>
          <w:vertAlign w:val="superscript"/>
        </w:rPr>
        <w:t>0</w:t>
      </w:r>
      <w:r>
        <w:rPr/>
        <w:t>С. Средняя глубина промерзания грунта 1,2 м, толщина снежного покрова 60-80 см. Добычу нефти из Мишкинского месторождения ведёт НГДУ "Воткинск". (ОАО "Удмуртнефть"). Всего фонд скважин Мишкинского месторождения на 01.07.2007 г. составляет 1300 скважин, из которых 25 ликвидированы.</w:t>
      </w:r>
    </w:p>
    <w:p>
      <w:pPr>
        <w:pStyle w:val="TextBodyIndent"/>
        <w:suppressAutoHyphens w:val="true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TextBodyIndent"/>
        <w:suppressAutoHyphens w:val="true"/>
        <w:rPr>
          <w:szCs w:val="32"/>
          <w:lang w:val="en-US"/>
        </w:rPr>
      </w:pPr>
      <w:r>
        <w:rPr>
          <w:szCs w:val="32"/>
        </w:rPr>
        <w:t>1.2 Геолого-физическая характеристика месторождения</w:t>
      </w:r>
    </w:p>
    <w:p>
      <w:pPr>
        <w:pStyle w:val="TextBodyIndent"/>
        <w:suppressAutoHyphens w:val="true"/>
        <w:rPr>
          <w:szCs w:val="32"/>
          <w:lang w:val="en-US"/>
        </w:rPr>
      </w:pPr>
      <w:r>
        <w:rPr>
          <w:szCs w:val="32"/>
          <w:lang w:val="en-US"/>
        </w:rPr>
      </w:r>
    </w:p>
    <w:p>
      <w:pPr>
        <w:pStyle w:val="TextBodyIndent"/>
        <w:suppressAutoHyphens w:val="true"/>
        <w:rPr/>
      </w:pPr>
      <w:r>
        <w:rPr/>
        <w:t>Мишкинская зона поднятий расположена в южной части Верхне-камской впадины, в пределах которой наблюдается довольно сложное строение отдельных пачек осадочных пород. С угловым и стратиграфическим несогласием на отложениях рифейского и вендского комплексов залегают отложения девонской системы, прослеживается зона с резко увеличенными терригенными отложениями нижнего карбона. По тектонической схеме принятой в Удмуртии, во впадине прослеживаются валы северо-западного простирания (Июльский, Киенгопский, Зурийский, Дебёсский и др.). Мишкинское месторождение нефти расположено в юго-восточной части Киенгопского вала, представляющего собой крупную структуру, осложнённую рядом браклантиклинальных складов низшего порядка. К северо-западу от Мишкинского расположены Киенгопское и Чутырское месторождения, а восточнее Ножовская нефтяная зона. Все они находятся в одинаковых структурно-тектонических условиях, располагаясь в прибортовой части Камско-Кинельской системы прогибов. Кристаллический фундамент скважинами не вскрыт. По геофизическим материалам строение фундамента блоковое, обусловленное развитием сбросо-сдвиговых разрывных нарушений северо-восточного и северо-западного простираний. Месторождение расположено в наиболее погруженной части Верхне-камской впадины, где глубина поверхности кристаллического фундамента достигает 5500-6000 метров. Рифейские и вендские отложения изучены слабо и по этой причине тектоническое строение их осталось невыясненным. Воткинское поднятие характеризуется относительно пологим северным крылом с углом падения пород 30</w:t>
      </w:r>
      <w:r>
        <w:rPr>
          <w:vertAlign w:val="superscript"/>
        </w:rPr>
        <w:t>0</w:t>
      </w:r>
      <w:r>
        <w:rPr/>
        <w:t xml:space="preserve"> и более крутым южным 6</w:t>
      </w:r>
      <w:r>
        <w:rPr>
          <w:vertAlign w:val="superscript"/>
        </w:rPr>
        <w:t>0</w:t>
      </w:r>
      <w:r>
        <w:rPr/>
        <w:t>. Наиболее высокая часть поднятия по нижнему карбону фиксируется в районе скважины № 211. Амплитуда поднятия в пределах замкнутой изогипсы – 1320 м кровли тульского горизонта составляет для Западно-Воткинского купола – 56 м., Восточно-Воткинского купола – 36 м и Черепетского поднятия – 25 м. На месторождении нефтеносными являются карбонатные пласты B-II, B-IIIa, B-IIIб верейского горизонта, А4-0 - А4-6 башкирского яруса среднего карбона, терригенные пласты С</w:t>
        <w:noBreakHyphen/>
        <w:t>II – C</w:t>
        <w:noBreakHyphen/>
        <w:t>VII визейского яруса, карбонатные пласты Сt</w:t>
        <w:noBreakHyphen/>
        <w:t>III, Сt</w:t>
        <w:noBreakHyphen/>
        <w:t>IV турнейского яруса нижнего карбона, D3</w:t>
        <w:noBreakHyphen/>
        <w:t>zv заволжского надгоризонта фаменского яруса верхнего девона. Нефтеносность отложений установлена по керну, геохимическим, промыслово-геофизическим данным, результатам опробования поисково- разведочных скважин в процессе бурения и в колонне; промышленная нефтеносность подтверждена эксплуатацией турнейского, визейского, башкирского и верейского объектов разработки.</w:t>
      </w:r>
    </w:p>
    <w:p>
      <w:pPr>
        <w:pStyle w:val="Style27"/>
        <w:suppressAutoHyphens w:val="true"/>
        <w:rPr/>
      </w:pPr>
      <w:r>
        <w:rPr/>
      </w:r>
    </w:p>
    <w:p>
      <w:pPr>
        <w:pStyle w:val="Style27"/>
        <w:suppressAutoHyphens w:val="true"/>
        <w:rPr/>
      </w:pPr>
      <w:r>
        <w:rPr/>
        <w:drawing>
          <wp:inline distT="0" distB="0" distL="0" distR="0">
            <wp:extent cx="4755515" cy="6856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suppressAutoHyphens w:val="true"/>
        <w:spacing w:lineRule="auto" w:line="360"/>
        <w:jc w:val="both"/>
        <w:rPr>
          <w:lang w:val="en-US"/>
        </w:rPr>
      </w:pPr>
      <w:r>
        <w:rPr/>
        <w:t>Рисунок 2. Сводный литолого-стратиграфический разрез</w:t>
      </w:r>
      <w:r>
        <w:br w:type="page"/>
      </w:r>
    </w:p>
    <w:p>
      <w:pPr>
        <w:pStyle w:val="Style27"/>
        <w:suppressAutoHyphens w:val="true"/>
        <w:rPr/>
      </w:pPr>
      <w:r>
        <w:rPr/>
        <w:t>Таблица №1. Геолого-физическая характеристика продуктивных коллектор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471"/>
        <w:gridCol w:w="1471"/>
        <w:gridCol w:w="1471"/>
        <w:gridCol w:w="1466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мет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ей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шкирск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ейск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рнейский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глубина залегания кровли,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залеж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о.- сводо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о.- сводова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о.- сводова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о.- сводовая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коллект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бонат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бонат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бонатны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ригенный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Площадь нефтегазоносности, тыс.м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 1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 0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59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общая толщина,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24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8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эффективная нефтенасыщенная толщина,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Коэффициент пористости, дол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Коэффициент нефте насыщенности ЧНЗ, доли е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8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ницаемость, 10</w:t>
            </w:r>
            <w:r>
              <w:rPr>
                <w:sz w:val="20"/>
                <w:szCs w:val="28"/>
                <w:vertAlign w:val="superscript"/>
              </w:rPr>
              <w:t>-3</w:t>
            </w:r>
            <w:r>
              <w:rPr>
                <w:sz w:val="20"/>
                <w:szCs w:val="28"/>
              </w:rPr>
              <w:t xml:space="preserve"> мк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эффициент песчанистости, доли ед.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ленен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2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Начальная пластовая температура,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ое пластовое давление, М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1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язкость нефти в пластовых условиях, мПа с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7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тность нефти в пластовых условиях, т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1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тность нефти в поверхностных условиях, т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2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ая отметка ВНК, 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4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0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1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354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ный коэффициент нефти, доли ед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серы в нефти, 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парафина в нефти, 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0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насыщения нефти газом, М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</w:rPr>
              <w:t>Газовый фактор, 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>/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br w:type="page"/>
      </w:r>
      <w:r>
        <w:rPr>
          <w:sz w:val="28"/>
          <w:szCs w:val="32"/>
        </w:rPr>
        <w:t>1.3 Физико-гидродинамическая характеристика продуктивных коллекторов, вмещающих пород и покрыше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продуктивным пластам с целью определения пористости, проницаемости и водонасыщенности было проанализировано 4557 образцов керна. Кроме того, определение пористости осуществлялось и по данным ГИС. Начальная нефтенасыщенность продуктивных пластов определялась по данным ГИС и методом центрифуг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средних значений коллекторских свойств за нижний предел проницаемости для всех типов коллекторов принято значение 1 мД. За нижний предел пористости для карбонатных пород верейского горизонта, башкирского и турнейского ярусов принято значение 8%, а для терригенных коллекторов визейского яруса </w:t>
        <w:noBreakHyphen/>
        <w:t>10 %.</w:t>
      </w:r>
    </w:p>
    <w:p>
      <w:pPr>
        <w:pStyle w:val="Style27"/>
        <w:suppressAutoHyphens w:val="true"/>
        <w:rPr/>
      </w:pPr>
      <w:r>
        <w:rPr/>
        <w:t>Продуктивные пласты верейского горизонта представлены раковинно-известняковыми песчаниками, известняками органогенными, органогенно-детритовыми и известняками тонко-мелкокозернистыми</w:t>
      </w:r>
    </w:p>
    <w:p>
      <w:pPr>
        <w:pStyle w:val="Style27"/>
        <w:suppressAutoHyphens w:val="true"/>
        <w:rPr/>
      </w:pPr>
      <w:r>
        <w:rPr/>
        <w:t>Башкирский ярус представлен известняками серыми и темно-серыми, пористыми и плотными, прослоями глинистыми, с включениями кремня, с примазками глин по многочисленным трещинам, иногда с прослойками зеленовато- серого аргиллита. Встречаются стилолитовые швы, выполненные глинистым материалом. Продуктивные отложения представлены следующими разностями: известняками органогенными, раковинно-известняковыми песчаниками, известняками органогенно-детритовыми.</w:t>
      </w:r>
    </w:p>
    <w:p>
      <w:pPr>
        <w:pStyle w:val="Style27"/>
        <w:suppressAutoHyphens w:val="true"/>
        <w:rPr/>
      </w:pPr>
      <w:r>
        <w:rPr/>
        <w:t>Продуктивные пласты терригенных отложений визейского яруса представлены переслаиванием алевролитов, аргиллитов и песчаников с подчиненными прослоями доломитов</w:t>
      </w:r>
    </w:p>
    <w:p>
      <w:pPr>
        <w:pStyle w:val="Style27"/>
        <w:suppressAutoHyphens w:val="true"/>
        <w:rPr/>
      </w:pPr>
      <w:r>
        <w:rPr/>
        <w:t>Коллекторы тульских продуктивных пластов представлены алевролитами, алевропесчаниками, реже песчаниками. Продуктивные пласты бобриковского горизонта сложены кварцевыми мелкозернистыми и разнозернистыми песчаниками, алевролитами.</w:t>
      </w:r>
    </w:p>
    <w:p>
      <w:pPr>
        <w:pStyle w:val="Style27"/>
        <w:suppressAutoHyphens w:val="true"/>
        <w:rPr/>
      </w:pPr>
      <w:r>
        <w:rPr/>
        <w:t>Продуктивная толща турнейского яруса включает отложения черепетского и малевско-упинского горизонтов. Черепетский горизонт представлен переслаиванием серых, в большей степени глинистых известняков и черных, темно-серых аргиллитов. Малевско-упинский горизонт сложен известняками светло-серыми, скрыто и мелко кристаллическими, мелкокавернозно-пористыми иногда трещиноватыми.</w:t>
      </w:r>
    </w:p>
    <w:p>
      <w:pPr>
        <w:pStyle w:val="Style27"/>
        <w:suppressAutoHyphens w:val="true"/>
        <w:rPr/>
      </w:pPr>
      <w:r>
        <w:rPr/>
        <w:t>Продуктивные пласты заволжского надгоризонта представлены переслаиванием плотных мелкокристаллических известняков, раковинно-известняковых песчаников, пелитоморфных органогенных известняков, доломитов; алевролитов известковистых.</w:t>
      </w:r>
    </w:p>
    <w:p>
      <w:pPr>
        <w:pStyle w:val="Style27"/>
        <w:suppressAutoHyphens w:val="true"/>
        <w:rPr>
          <w:lang w:val="en-US"/>
        </w:rPr>
      </w:pPr>
      <w:r>
        <w:rPr/>
        <w:t>Характеристика коллекторских свойств пород, слагающих продуктивные пласты, приведена в таблице 2.</w:t>
      </w:r>
    </w:p>
    <w:p>
      <w:pPr>
        <w:pStyle w:val="Style27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Style27"/>
        <w:suppressAutoHyphens w:val="true"/>
        <w:rPr/>
      </w:pPr>
      <w:r>
        <w:rPr/>
        <w:t>Таблица №2. Характеристика коллекторских свойств продуктивных коллектор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24"/>
        <w:gridCol w:w="459"/>
        <w:gridCol w:w="821"/>
        <w:gridCol w:w="590"/>
        <w:gridCol w:w="461"/>
        <w:gridCol w:w="765"/>
        <w:gridCol w:w="491"/>
        <w:gridCol w:w="459"/>
        <w:gridCol w:w="802"/>
        <w:gridCol w:w="577"/>
        <w:gridCol w:w="459"/>
        <w:gridCol w:w="767"/>
      </w:tblGrid>
      <w:tr>
        <w:trPr>
          <w:trHeight w:val="2090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</w:t>
            </w:r>
            <w:r>
              <w:rPr>
                <w:sz w:val="20"/>
              </w:rPr>
              <w:t>, м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, доли ед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насыщенность, д.ед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</w:t>
            </w:r>
            <w:r>
              <w:rPr>
                <w:sz w:val="20"/>
              </w:rPr>
              <w:t>, м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, доли ед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насыщенность, д.ед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</w:t>
            </w:r>
            <w:r>
              <w:rPr>
                <w:sz w:val="20"/>
              </w:rPr>
              <w:t>, м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, доли ед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насыщенность, д.ед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цаемость</w:t>
            </w:r>
            <w:r>
              <w:rPr>
                <w:sz w:val="20"/>
              </w:rPr>
              <w:t>, м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истость, доли ед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насыщенность, д.ед.</w:t>
            </w:r>
          </w:p>
        </w:tc>
      </w:tr>
      <w:tr>
        <w:trPr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ерейский 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шкирский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ейский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рнейский</w:t>
            </w:r>
          </w:p>
        </w:tc>
      </w:tr>
      <w:tr>
        <w:trPr>
          <w:trHeight w:val="779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определен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/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14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2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3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2470</w:t>
            </w:r>
          </w:p>
        </w:tc>
      </w:tr>
      <w:tr>
        <w:trPr>
          <w:trHeight w:val="833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2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1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757</w:t>
            </w:r>
          </w:p>
        </w:tc>
      </w:tr>
      <w:tr>
        <w:trPr>
          <w:trHeight w:val="84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вариац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1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3,1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2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keepNext w:val="false"/>
              <w:keepLines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/>
              <w:t>0,158</w:t>
            </w:r>
          </w:p>
        </w:tc>
      </w:tr>
      <w:tr>
        <w:trPr>
          <w:trHeight w:val="842" w:hRule="atLeast"/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тервал измен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41" w:hRule="atLeast"/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br w:type="page"/>
      </w:r>
      <w:r>
        <w:rPr>
          <w:sz w:val="28"/>
          <w:szCs w:val="32"/>
        </w:rPr>
        <w:t>1.4 Свойства и состав нефти, газа, конденсата и 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4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войства нефти в пластовых условиях</w:t>
      </w:r>
    </w:p>
    <w:p>
      <w:pPr>
        <w:pStyle w:val="Style29"/>
        <w:suppressAutoHyphens w:val="true"/>
        <w:spacing w:lineRule="auto" w:line="360"/>
        <w:rPr/>
      </w:pPr>
      <w:r>
        <w:rPr>
          <w:sz w:val="28"/>
          <w:szCs w:val="28"/>
        </w:rPr>
        <w:t>Средние значения основных параметров, определенных по результатам анализа глубинных проб нефти, приведены в таблице 3.</w:t>
      </w:r>
    </w:p>
    <w:p>
      <w:pPr>
        <w:pStyle w:val="Style29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uppressAutoHyphens w:val="true"/>
        <w:spacing w:lineRule="auto" w:line="360"/>
        <w:rPr/>
      </w:pPr>
      <w:r>
        <w:rPr/>
        <w:t>Таблица № 3. Свойства нефти в пластовых условиях.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190"/>
        <w:gridCol w:w="1276"/>
        <w:gridCol w:w="1276"/>
        <w:gridCol w:w="1293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ейские от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шкирские от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ейские отлож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рнейские отложения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овое давление, МП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1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стовая температура, 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вление насыщения, МП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7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Газосодержание, 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 xml:space="preserve"> /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9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тность в условиях пласта,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3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6,6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язкость в условиях пласта, мПа 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4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объемной упругости, 1/МПа·10</w:t>
            </w:r>
            <w:r>
              <w:rPr>
                <w:sz w:val="20"/>
                <w:szCs w:val="28"/>
                <w:vertAlign w:val="superscript"/>
              </w:rPr>
              <w:t>-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3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лотность нефтяного газа, кг/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 xml:space="preserve"> , при 20°C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70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лотность дегазированной нефти, кг/м</w:t>
            </w:r>
            <w:r>
              <w:rPr>
                <w:sz w:val="20"/>
                <w:szCs w:val="28"/>
                <w:vertAlign w:val="superscript"/>
              </w:rPr>
              <w:t>3</w:t>
            </w:r>
            <w:r>
              <w:rPr>
                <w:sz w:val="20"/>
                <w:szCs w:val="28"/>
              </w:rPr>
              <w:t xml:space="preserve"> , при 20°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4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0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27"/>
        <w:suppressAutoHyphens w:val="true"/>
        <w:rPr/>
      </w:pPr>
      <w:r>
        <w:rPr/>
        <w:t>Нефти верейских отложений характеризуются по принятой классификации как средние по плотности и с повышенной вязкостью. Сравнение физико-химических свойств нефти показывает, что плотность нефти в пластовых условиях по пласту B-II выше (0,8828 г/см3), чем по пласту B</w:t>
        <w:noBreakHyphen/>
        <w:t>IIIa (0,8783 г/см3), что связано с ее более низким газосодержанием (17,49 м3/т). Нефть пласта B</w:t>
        <w:noBreakHyphen/>
        <w:t>IIIa характеризуется более низкой динамической вязкостью (16,02 мПа·с). Нефть, отобранная в пробах из совместных пластов B-II, B-IIIa и B-IIIб верейского горизонта (скв. 194R, 1985 и 2016) , по своим свойствам близка к нефти из пласта B-IIIa, поэтому параметры нефти для пласта B-IIIб рекомендуется брать по аналогии с пластом B-IIIa. Диапазон изменения физических свойств нефти по пластам месторождения не велик, что позволяет отметить их однотипность.</w:t>
      </w:r>
    </w:p>
    <w:p>
      <w:pPr>
        <w:pStyle w:val="Style27"/>
        <w:suppressAutoHyphens w:val="true"/>
        <w:rPr/>
      </w:pPr>
      <w:r>
        <w:rPr/>
        <w:t>В башкирском ярусе большая часть представительных проб (восемь из десяти) отобрана из совместных пластов, поэтому пласты охарактеризованы по средним значениям параметров нефти по всем пробам. Большинство параметров нефти, отобранной в скв. 131, 252 и 253 (на Черепановском поднятии) меняется значительно: диапазон изменения динамической вязкости: 10,19-22,04 мПа∙с, плотности нефти в пластовых условиях: 0,8541-0,8950 г/см3, объемного коэффициента: 1,016-1,065, газонасыщенности: 11,60-24,76 м3/т; различия между давлениями насыщения значительно ниже, 4,60-6,10 МПа. Такое же изменение в значениях динамической вязкости, объемного коэффициента и газонасыщенности прослеживается и на Воткинском поднятии, соответственно: 13,6-28,73 мПа∙с, 1,025-1,040 и 10,8-18,0 м3/т. По месторождению в отложениях среднего карбона не наблюдается хорошо выраженной зависимости изменения параметров пластовой нефти с глубиной залегания и по площади.</w:t>
      </w:r>
    </w:p>
    <w:p>
      <w:pPr>
        <w:pStyle w:val="Style27"/>
        <w:suppressAutoHyphens w:val="true"/>
        <w:rPr>
          <w:szCs w:val="24"/>
        </w:rPr>
      </w:pPr>
      <w:r>
        <w:rPr/>
        <w:t>Нефти башкирских отложений характеризуются как нефти с повышенной вязкостью (более 10,0 мПа∙с).</w:t>
      </w:r>
    </w:p>
    <w:p>
      <w:pPr>
        <w:pStyle w:val="Style27"/>
        <w:suppressAutoHyphens w:val="true"/>
        <w:rPr/>
      </w:pPr>
      <w:r>
        <w:rPr/>
        <w:t>В визейском ярусе выделены семь продуктивных пластов с C-II по C-VII. Из-за недостатка проб отдельно по пластам, средние значения параметров нефти рассчитаны в целом для визейского объекта по всем имеющимся пробам. Нефти визейских отложений также характеризуются как нефти с повышенной вязкостью.</w:t>
      </w:r>
    </w:p>
    <w:p>
      <w:pPr>
        <w:pStyle w:val="Style27"/>
        <w:suppressAutoHyphens w:val="true"/>
        <w:rPr/>
      </w:pPr>
      <w:r>
        <w:rPr/>
        <w:t>В турнейском ярусе выделены продуктивные пласты Ct-III, Ct-IV. Нефть малевско-упинского возраста (пласт Ct-IV) изучена по девяти представительным пробам, отобранным в скв. 131R, 180R, 306R, 1319, 1445 и 1811. Она характеризуется как тяжелая (0,9166 г/см</w:t>
      </w:r>
      <w:r>
        <w:rPr>
          <w:vertAlign w:val="superscript"/>
        </w:rPr>
        <w:t>3</w:t>
      </w:r>
      <w:r>
        <w:rPr/>
        <w:t>), высоковязкая (более 30 мПа∙с).По пластам Ct-III черепетского горизонта турнейского яруса и D3-zv заволжского надгоризонта фаменского яруса пробы не отбирались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Таблица № 4. Физико-химические свойства нефти в поверхностных условиях</w:t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10"/>
        <w:gridCol w:w="1373"/>
        <w:gridCol w:w="1185"/>
        <w:gridCol w:w="1227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арамет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ейские отло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шкирские отлож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зейские от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урнейские отложения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тность при 20</w:t>
            </w:r>
            <w:r>
              <w:rPr>
                <w:sz w:val="20"/>
                <w:szCs w:val="28"/>
                <w:vertAlign w:val="superscript"/>
              </w:rPr>
              <w:t>0</w:t>
            </w:r>
            <w:r>
              <w:rPr>
                <w:sz w:val="20"/>
                <w:szCs w:val="28"/>
              </w:rPr>
              <w:t>С, кг/м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0,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язкость, мПа</w:t>
            </w:r>
            <w:r>
              <w:rPr>
                <w:sz w:val="20"/>
                <w:szCs w:val="28"/>
                <w:vertAlign w:val="superscript"/>
              </w:rPr>
              <w:t>.</w:t>
            </w:r>
            <w:r>
              <w:rPr>
                <w:sz w:val="20"/>
                <w:szCs w:val="28"/>
              </w:rPr>
              <w:t>с при 20</w:t>
            </w:r>
            <w:r>
              <w:rPr>
                <w:sz w:val="20"/>
                <w:szCs w:val="28"/>
                <w:vertAlign w:val="superscript"/>
              </w:rPr>
              <w:t>О</w:t>
            </w:r>
            <w:r>
              <w:rPr>
                <w:sz w:val="20"/>
                <w:szCs w:val="28"/>
              </w:rPr>
              <w:t>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6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5,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13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олярная масса, г/ мо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а застывания, °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7,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ое содержание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ер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ол силикагелевы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4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фальтен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7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афин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0</w:t>
            </w:r>
          </w:p>
        </w:tc>
      </w:tr>
    </w:tbl>
    <w:p>
      <w:pPr>
        <w:pStyle w:val="4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4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творенный в нефти газ</w:t>
      </w:r>
    </w:p>
    <w:p>
      <w:pPr>
        <w:pStyle w:val="Style27"/>
        <w:suppressAutoHyphens w:val="true"/>
        <w:rPr/>
      </w:pPr>
      <w:r>
        <w:rPr/>
        <w:t>Газ, растворенный в нефти продуктивных отложений среднего и нижнего карбона, изучен при сепарации глубинных проб. Средние значения основных параметров газа приведены в таблице 4.8. Газ верейских и башкирских залежей по своему составу является углеводородно-азотным (содержание азота &lt; 50%), визейских - азотно-углеводородным (содержание азота &gt; 50%) , турнейских - азотным (содержание азота &gt; 80%).</w:t>
      </w:r>
    </w:p>
    <w:p>
      <w:pPr>
        <w:pStyle w:val="Style27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Style27"/>
        <w:suppressAutoHyphens w:val="true"/>
        <w:rPr/>
      </w:pPr>
      <w:r>
        <w:rPr/>
        <w:t>Таблица №5. Компонентный состав нефтяного газа.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571"/>
        <w:gridCol w:w="1559"/>
        <w:gridCol w:w="1280"/>
        <w:gridCol w:w="1555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арамет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ейские от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шкирские от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зейские от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рнейские отложен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Молярная концентрация, 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сероводор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двуокись углерод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,8</w:t>
            </w:r>
            <w:r>
              <w:rPr>
                <w:sz w:val="20"/>
                <w:szCs w:val="22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азот+редк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7,2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т.ч. гел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мет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,9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эт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роп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изобут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норм, бут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5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изопент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8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норм. пент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гекс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кта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остаток С</w:t>
            </w:r>
            <w:r>
              <w:rPr>
                <w:sz w:val="20"/>
                <w:szCs w:val="22"/>
                <w:vertAlign w:val="subscript"/>
              </w:rPr>
              <w:t>9+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газа, кг/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70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газа (по воздуху), доли ед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4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нефти, кг/м</w:t>
            </w:r>
            <w:r>
              <w:rPr>
                <w:sz w:val="20"/>
                <w:szCs w:val="22"/>
                <w:vertAlign w:val="superscript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1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4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20,9</w:t>
            </w:r>
          </w:p>
        </w:tc>
      </w:tr>
    </w:tbl>
    <w:p>
      <w:pPr>
        <w:pStyle w:val="4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4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ластовые воды</w:t>
      </w:r>
    </w:p>
    <w:p>
      <w:pPr>
        <w:pStyle w:val="Style27"/>
        <w:suppressAutoHyphens w:val="true"/>
        <w:rPr/>
      </w:pPr>
      <w:r>
        <w:rPr/>
        <w:t>Результаты анализа проб пластовой воды приведены в таблице 6. Воды исследованных гидростратиграфических подразделений являются высокоминерализованными рассолами хлор-кальциевого типа с промышленным содержанием йода и брома, плотностью 1.17 г/см3, с очень низким содержанием гидрокарбонатов и сульфатов. Замеры концентрации водородных ионов pH единичные, значения близки к нейтральным, сдвинуты в сторону кислой среды.</w:t>
      </w:r>
    </w:p>
    <w:p>
      <w:pPr>
        <w:pStyle w:val="Style24"/>
        <w:keepNext w:val="fals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24"/>
        <w:keepNext w:val="false"/>
        <w:spacing w:lineRule="auto" w:line="360" w:before="0" w:after="0"/>
        <w:ind w:firstLine="709"/>
        <w:jc w:val="both"/>
        <w:rPr/>
      </w:pPr>
      <w:r>
        <w:rPr/>
        <w:t>Таблица 6.Характеристика пластовой воды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010"/>
        <w:gridCol w:w="1271"/>
        <w:gridCol w:w="1336"/>
        <w:gridCol w:w="1276"/>
        <w:gridCol w:w="1275"/>
      </w:tblGrid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арамет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ерейские от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Башкирские от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изейские от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урнейские отложения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лотность при 20</w:t>
            </w:r>
            <w:r>
              <w:rPr>
                <w:bCs/>
                <w:sz w:val="20"/>
                <w:vertAlign w:val="superscript"/>
              </w:rPr>
              <w:t>о</w:t>
            </w:r>
            <w:r>
              <w:rPr>
                <w:bCs/>
                <w:sz w:val="20"/>
              </w:rPr>
              <w:t>С, г/см</w:t>
            </w:r>
            <w:r>
              <w:rPr>
                <w:bCs/>
                <w:sz w:val="20"/>
                <w:vertAlign w:val="superscript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1.1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.172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.93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инерализ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/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54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5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54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51.2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мг-экв/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98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8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8792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емпер расч. гра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2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авл. расч МП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.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.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4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5.20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язкость расчетная* (m в) мПа*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.24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Концентрации ионов, г/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Эквивалентная конц NaCl (для опред Rв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5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54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СО</w:t>
            </w:r>
            <w:r>
              <w:rPr>
                <w:bCs/>
                <w:sz w:val="20"/>
                <w:vertAlign w:val="subscript"/>
              </w:rPr>
              <w:t>3</w:t>
            </w:r>
            <w:r>
              <w:rPr>
                <w:bCs/>
                <w:sz w:val="20"/>
                <w:vertAlign w:val="superscript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0.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% НСО</w:t>
            </w:r>
            <w:r>
              <w:rPr>
                <w:bCs/>
                <w:sz w:val="20"/>
                <w:vertAlign w:val="subscript"/>
              </w:rPr>
              <w:t>3</w:t>
            </w:r>
            <w:r>
              <w:rPr>
                <w:bCs/>
                <w:sz w:val="20"/>
                <w:vertAlign w:val="superscript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0.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Cl</w:t>
            </w:r>
            <w:r>
              <w:rPr>
                <w:bCs/>
                <w:sz w:val="20"/>
                <w:vertAlign w:val="superscript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8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7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55.4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% Cl</w:t>
            </w:r>
            <w:r>
              <w:rPr>
                <w:bCs/>
                <w:sz w:val="20"/>
                <w:vertAlign w:val="superscript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3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2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62.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SO</w:t>
            </w:r>
            <w:r>
              <w:rPr>
                <w:bCs/>
                <w:sz w:val="20"/>
                <w:vertAlign w:val="subscript"/>
              </w:rPr>
              <w:t>4</w:t>
            </w:r>
            <w:r>
              <w:rPr>
                <w:bCs/>
                <w:sz w:val="20"/>
                <w:vertAlign w:val="superscript"/>
              </w:rPr>
              <w:t>2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0.5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% SO</w:t>
            </w:r>
            <w:r>
              <w:rPr>
                <w:bCs/>
                <w:sz w:val="20"/>
                <w:vertAlign w:val="subscript"/>
              </w:rPr>
              <w:t>4</w:t>
            </w:r>
            <w:r>
              <w:rPr>
                <w:bCs/>
                <w:sz w:val="20"/>
                <w:vertAlign w:val="superscript"/>
              </w:rPr>
              <w:t>2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0.2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Ca</w:t>
            </w:r>
            <w:r>
              <w:rPr>
                <w:bCs/>
                <w:sz w:val="20"/>
                <w:vertAlign w:val="superscript"/>
              </w:rPr>
              <w:t>2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7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5.9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% Ca</w:t>
            </w:r>
            <w:r>
              <w:rPr>
                <w:bCs/>
                <w:sz w:val="20"/>
                <w:vertAlign w:val="superscript"/>
              </w:rPr>
              <w:t>2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6.3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Mg</w:t>
            </w:r>
            <w:r>
              <w:rPr>
                <w:bCs/>
                <w:sz w:val="20"/>
                <w:vertAlign w:val="superscript"/>
              </w:rPr>
              <w:t>2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.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4.0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% Mg</w:t>
            </w:r>
            <w:r>
              <w:rPr>
                <w:bCs/>
                <w:sz w:val="20"/>
                <w:vertAlign w:val="superscript"/>
              </w:rPr>
              <w:t>2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.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.6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Na</w:t>
            </w:r>
            <w:r>
              <w:rPr>
                <w:bCs/>
                <w:sz w:val="20"/>
                <w:szCs w:val="18"/>
                <w:vertAlign w:val="superscript"/>
              </w:rPr>
              <w:t xml:space="preserve">+ </w:t>
            </w:r>
            <w:r>
              <w:rPr>
                <w:bCs/>
                <w:sz w:val="20"/>
                <w:szCs w:val="18"/>
              </w:rPr>
              <w:t>K</w:t>
            </w:r>
            <w:r>
              <w:rPr>
                <w:bCs/>
                <w:sz w:val="20"/>
                <w:szCs w:val="18"/>
                <w:vertAlign w:val="superscript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3.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75.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% (Na</w:t>
            </w:r>
            <w:r>
              <w:rPr>
                <w:bCs/>
                <w:sz w:val="20"/>
                <w:vertAlign w:val="superscript"/>
              </w:rPr>
              <w:t>+</w:t>
            </w:r>
            <w:r>
              <w:rPr>
                <w:bCs/>
                <w:sz w:val="20"/>
              </w:rPr>
              <w:t xml:space="preserve"> K</w:t>
            </w:r>
            <w:r>
              <w:rPr>
                <w:bCs/>
                <w:sz w:val="20"/>
                <w:vertAlign w:val="superscript"/>
              </w:rPr>
              <w:t>+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9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30.0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Концентрации ионов, мг-экв/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СО</w:t>
            </w:r>
            <w:r>
              <w:rPr>
                <w:bCs/>
                <w:sz w:val="20"/>
                <w:vertAlign w:val="subscript"/>
              </w:rPr>
              <w:t>3</w:t>
            </w:r>
            <w:r>
              <w:rPr>
                <w:bCs/>
                <w:sz w:val="20"/>
                <w:vertAlign w:val="superscript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Cl</w:t>
            </w:r>
            <w:r>
              <w:rPr>
                <w:bCs/>
                <w:sz w:val="20"/>
                <w:vertAlign w:val="superscript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47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4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383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SO</w:t>
            </w:r>
            <w:r>
              <w:rPr>
                <w:bCs/>
                <w:sz w:val="20"/>
                <w:vertAlign w:val="subscript"/>
              </w:rPr>
              <w:t>4</w:t>
            </w:r>
            <w:r>
              <w:rPr>
                <w:bCs/>
                <w:sz w:val="20"/>
                <w:vertAlign w:val="superscript"/>
              </w:rPr>
              <w:t>2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Ca</w:t>
            </w:r>
            <w:r>
              <w:rPr>
                <w:bCs/>
                <w:sz w:val="20"/>
                <w:vertAlign w:val="superscript"/>
              </w:rPr>
              <w:t>2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93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Mg</w:t>
            </w:r>
            <w:r>
              <w:rPr>
                <w:bCs/>
                <w:sz w:val="20"/>
                <w:vertAlign w:val="superscript"/>
              </w:rPr>
              <w:t>2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3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32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K</w:t>
            </w:r>
            <w:r>
              <w:rPr>
                <w:bCs/>
                <w:sz w:val="20"/>
                <w:vertAlign w:val="superscript"/>
              </w:rPr>
              <w:t xml:space="preserve">+ </w:t>
            </w:r>
            <w:r>
              <w:rPr>
                <w:bCs/>
                <w:sz w:val="20"/>
              </w:rPr>
              <w:t>Na</w:t>
            </w:r>
            <w:r>
              <w:rPr>
                <w:bCs/>
                <w:sz w:val="20"/>
                <w:vertAlign w:val="superscript"/>
              </w:rPr>
              <w:t>+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2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271</w:t>
            </w:r>
          </w:p>
        </w:tc>
      </w:tr>
      <w:tr>
        <w:trPr/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Микроэлементы, мг/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Br (бро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6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569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J (йод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2</w:t>
            </w:r>
          </w:p>
        </w:tc>
      </w:tr>
      <w:tr>
        <w:trPr/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Бор (B</w:t>
            </w:r>
            <w:r>
              <w:rPr>
                <w:bCs/>
                <w:sz w:val="20"/>
                <w:vertAlign w:val="subscript"/>
              </w:rPr>
              <w:t>2</w:t>
            </w:r>
            <w:r>
              <w:rPr>
                <w:bCs/>
                <w:sz w:val="20"/>
              </w:rPr>
              <w:t>O</w:t>
            </w:r>
            <w:r>
              <w:rPr>
                <w:bCs/>
                <w:sz w:val="20"/>
                <w:vertAlign w:val="subscript"/>
              </w:rPr>
              <w:t>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80</w:t>
            </w:r>
          </w:p>
        </w:tc>
      </w:tr>
    </w:tbl>
    <w:p>
      <w:pPr>
        <w:pStyle w:val="21"/>
        <w:suppressAutoHyphens w:val="true"/>
        <w:spacing w:lineRule="auto" w:line="360" w:before="0" w:after="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21"/>
        <w:suppressAutoHyphens w:val="true"/>
        <w:spacing w:lineRule="auto" w:line="360" w:before="0" w:after="0"/>
        <w:jc w:val="both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</w:rPr>
        <w:t>1.5 Запасы нефти</w:t>
      </w:r>
    </w:p>
    <w:p>
      <w:pPr>
        <w:pStyle w:val="21"/>
        <w:suppressAutoHyphens w:val="true"/>
        <w:spacing w:lineRule="auto" w:line="360" w:before="0" w:after="0"/>
        <w:jc w:val="both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  <w:lang w:val="en-US"/>
        </w:rPr>
      </w:r>
    </w:p>
    <w:p>
      <w:pPr>
        <w:pStyle w:val="Style27"/>
        <w:suppressAutoHyphens w:val="true"/>
        <w:rPr/>
      </w:pPr>
      <w:r>
        <w:rPr/>
        <w:t>Подсчет запасов нефти выполнен трестом "Удмуртнефтеразведка" по состоянию на 15.10.69 г. Результаты подсчета утверждены ГКЗ СССР (протокол № 5942 от 10.04.70 г.).</w:t>
      </w:r>
    </w:p>
    <w:p>
      <w:pPr>
        <w:pStyle w:val="Style27"/>
        <w:suppressAutoHyphens w:val="true"/>
        <w:rPr/>
      </w:pPr>
      <w:r>
        <w:rPr/>
        <w:t>В процессе эксплуатационного разбуривания и выполнения геологоразведочных работ с получением новой информации неоднократно производилась оперативная оценка запасов и перевод запасов в более высокие категории с утверждением их в ЦКЗ, часть запасов категории С2 была списана. По результатам бурения 1989-91 гг. институтом "УдмуртНИПИнефть" в рамках составления Баланса запасов нефти, газа и сопутствующих компонентов за 1997 год по месторождениям ОАО "Удмуртнефть" выполнен прирост запасов Черепановского поднятия по отложениям верейского горизонта, башкирского и турнейского ярусов (протокол ЦКЗ РФ №183-98 от 09.04.98г.).</w:t>
      </w:r>
    </w:p>
    <w:p>
      <w:pPr>
        <w:pStyle w:val="Style27"/>
        <w:suppressAutoHyphens w:val="true"/>
        <w:rPr/>
      </w:pPr>
      <w:r>
        <w:rPr/>
        <w:t>В 2000 г. также в рамках составления Баланса запасов нефти, газа и сопутствующих компонентов проведена оперативная оценка запасов на Черепановском поднятии (протокол. ЦКЗ РФ № 295-2001(М) от 26.03.2001 г.). Получен прирост запасов нефти по отложениям верейского горизонта, башкирского, визейского и турнейского ярусов. Отдельные участки залежей Черепановского поднятия территориально расположены в Пермской области, соответственно запасы этих участков учитываются Госбалансом отдельно.</w:t>
      </w:r>
    </w:p>
    <w:p>
      <w:pPr>
        <w:pStyle w:val="Style27"/>
        <w:suppressAutoHyphens w:val="true"/>
        <w:rPr/>
      </w:pPr>
      <w:r>
        <w:rPr/>
        <w:t>В 2001 г. по результатам бурения разведочных скважин 10R, 14R, 308R выполнен оперативный подсчет запасов нефти Чужеговского поднятия по продуктивным отложениям верейского горизонта (протокол ЦКЗ РФ №199(М) от 01.04.2002 г.). Подсчитанные запасы находятся за пределами разрешенной лицензионной деятельности и относятся к нераспределенному фонду.</w:t>
      </w:r>
    </w:p>
    <w:p>
      <w:pPr>
        <w:pStyle w:val="Style27"/>
        <w:suppressAutoHyphens w:val="true"/>
        <w:rPr/>
      </w:pPr>
      <w:r>
        <w:rPr/>
        <w:t>Состояние запасов, числящихся на Госбалансе , на 01.01.2007 г. приведено в таблице 7.</w:t>
      </w:r>
    </w:p>
    <w:p>
      <w:pPr>
        <w:pStyle w:val="Style27"/>
        <w:suppressAutoHyphens w:val="true"/>
        <w:rPr/>
      </w:pPr>
      <w:r>
        <w:rPr/>
        <w:t>В 2005 г. ЗАО "ИННЦ" выполнен отчет по пересчету запасов нефти месторождения. В настоящее время отчет представлен на экспертизу в ГКЗ МПР РФ.</w:t>
      </w:r>
    </w:p>
    <w:p>
      <w:pPr>
        <w:pStyle w:val="Style29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счет запасов выполнен по следующим подсчетным объектам: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B-II, B-II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, B-IIIб верейского горизонта среднего карбона;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4-0, А4-1, А4-2, А4-3, А4-4, А4-5, А4-6 башкирского яруса среднего карбона;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С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зейского яруса нижнего карбона;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урнейского яруса нижнего карбона;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</w:t>
      </w:r>
      <w:r>
        <w:rPr>
          <w:sz w:val="28"/>
          <w:szCs w:val="28"/>
        </w:rPr>
        <w:t xml:space="preserve"> заволжского надгоризонта верхнего девона.</w:t>
      </w:r>
    </w:p>
    <w:p>
      <w:pPr>
        <w:pStyle w:val="Style24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24"/>
        <w:keepNext w:val="false"/>
        <w:spacing w:lineRule="auto" w:line="360" w:before="0" w:after="0"/>
        <w:ind w:firstLine="709"/>
        <w:jc w:val="both"/>
        <w:rPr/>
      </w:pPr>
      <w:r>
        <w:rPr/>
        <w:t>Таблица 7. Состояние запасов нефти по Мишкинскому месторождению на 01.01.2007 г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1"/>
        <w:gridCol w:w="516"/>
        <w:gridCol w:w="404"/>
        <w:gridCol w:w="504"/>
        <w:gridCol w:w="464"/>
        <w:gridCol w:w="517"/>
        <w:gridCol w:w="486"/>
        <w:gridCol w:w="543"/>
        <w:gridCol w:w="483"/>
        <w:gridCol w:w="373"/>
        <w:gridCol w:w="538"/>
        <w:gridCol w:w="486"/>
        <w:gridCol w:w="543"/>
        <w:gridCol w:w="483"/>
        <w:gridCol w:w="692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Объект, месторождение в целом</w:t>
            </w:r>
          </w:p>
        </w:tc>
        <w:tc>
          <w:tcPr>
            <w:tcW w:w="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чальные запасы нефти, тыс. т</w:t>
            </w:r>
          </w:p>
        </w:tc>
        <w:tc>
          <w:tcPr>
            <w:tcW w:w="27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екущие запасы нефти, тыс. т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твержденные ГКЗ СССР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 Государственном балансе</w:t>
            </w:r>
          </w:p>
        </w:tc>
        <w:tc>
          <w:tcPr>
            <w:tcW w:w="27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геологические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извлекаемые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>
                <w:sz w:val="20"/>
              </w:rPr>
              <w:t>КИН С1/С2 д. ед.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геологически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извлекаемые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>
                <w:sz w:val="20"/>
              </w:rPr>
              <w:t>КИН С1/С2 д. ед.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геологические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извлекаемые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/>
            </w:pPr>
            <w:r>
              <w:rPr>
                <w:sz w:val="20"/>
              </w:rPr>
              <w:t>текущий КИН С1/С2 д. ед.</w:t>
            </w:r>
          </w:p>
        </w:tc>
      </w:tr>
      <w:tr>
        <w:trPr>
          <w:trHeight w:val="106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+С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+С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+С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+С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+С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В+С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pacing w:lineRule="auto" w:line="36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С2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keepNext w:val="false"/>
              <w:suppressAutoHyphens w:val="tru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пределенный фонд</w:t>
            </w:r>
          </w:p>
        </w:tc>
      </w:tr>
      <w:tr>
        <w:trPr>
          <w:trHeight w:val="105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ерейский (В</w:t>
              <w:noBreakHyphen/>
              <w:t>II+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526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436.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998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8.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34</w:t>
            </w:r>
            <w:r>
              <w:rPr>
                <w:sz w:val="20"/>
                <w:szCs w:val="20"/>
              </w:rPr>
              <w:t>/0</w:t>
            </w:r>
            <w:r>
              <w:rPr>
                <w:sz w:val="20"/>
                <w:szCs w:val="20"/>
                <w:lang w:val="en-US"/>
              </w:rPr>
              <w:t>.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5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9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34</w:t>
            </w:r>
            <w:r>
              <w:rPr>
                <w:sz w:val="20"/>
                <w:szCs w:val="20"/>
              </w:rPr>
              <w:t>/0</w:t>
            </w:r>
            <w:r>
              <w:rPr>
                <w:sz w:val="20"/>
                <w:szCs w:val="20"/>
                <w:lang w:val="en-US"/>
              </w:rPr>
              <w:t>.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8/-</w:t>
            </w:r>
          </w:p>
        </w:tc>
      </w:tr>
      <w:tr>
        <w:trPr>
          <w:trHeight w:val="98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и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97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12.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61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2.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/0.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34</w:t>
            </w:r>
            <w:r>
              <w:rPr>
                <w:sz w:val="20"/>
                <w:szCs w:val="20"/>
              </w:rPr>
              <w:t>/0</w:t>
            </w:r>
            <w:r>
              <w:rPr>
                <w:sz w:val="20"/>
                <w:szCs w:val="20"/>
                <w:lang w:val="en-US"/>
              </w:rPr>
              <w:t>.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2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36/-</w:t>
            </w:r>
          </w:p>
        </w:tc>
      </w:tr>
      <w:tr>
        <w:trPr>
          <w:trHeight w:val="98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изейский (Тл-0,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II,Бб-I,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20670</w:t>
            </w:r>
            <w:r>
              <w:rPr>
                <w:sz w:val="20"/>
                <w:szCs w:val="20"/>
                <w:lang w:val="en-US"/>
              </w:rPr>
              <w:t>.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8782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2-0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3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5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5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52/-</w:t>
            </w:r>
          </w:p>
        </w:tc>
      </w:tr>
      <w:tr>
        <w:trPr>
          <w:trHeight w:val="84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турнейский (С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98.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8.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03.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4.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0.3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0.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2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26/-</w:t>
            </w:r>
          </w:p>
        </w:tc>
      </w:tr>
      <w:tr>
        <w:trPr>
          <w:trHeight w:val="98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сего по распределенному фонду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92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7.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.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фонд</w:t>
            </w:r>
          </w:p>
        </w:tc>
      </w:tr>
      <w:tr>
        <w:trPr>
          <w:trHeight w:val="1285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Чужеговский участок верейский (В</w:t>
              <w:noBreakHyphen/>
              <w:t>II+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/0.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9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 область</w:t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ерейский (В</w:t>
              <w:noBreakHyphen/>
              <w:t>II+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/0.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ий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34</w:t>
            </w:r>
            <w:r>
              <w:rPr>
                <w:sz w:val="20"/>
                <w:szCs w:val="20"/>
              </w:rPr>
              <w:t>/0</w:t>
            </w:r>
            <w:r>
              <w:rPr>
                <w:sz w:val="20"/>
                <w:szCs w:val="20"/>
                <w:lang w:val="en-US"/>
              </w:rPr>
              <w:t>.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изейский (Тл-0,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II,Бб-I,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2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ермской области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false"/>
              <w:keepLines w:val="false"/>
              <w:suppressAutoHyphens w:val="true"/>
              <w:ind w:hanging="0"/>
              <w:jc w:val="left"/>
              <w:rPr/>
            </w:pPr>
            <w:r>
              <w:rPr>
                <w:sz w:val="20"/>
                <w:szCs w:val="20"/>
              </w:rPr>
              <w:t>Всего по месторождению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88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3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23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69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keepNext w:val="false"/>
              <w:keepLines w:val="false"/>
              <w:suppressAutoHyphens w:val="true"/>
              <w:snapToGrid w:val="false"/>
              <w:ind w:left="113" w:right="113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 по геологическому разде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месторождению выделяется 4 объекта эксплуатации, но основные промышленные скопления нефти приурочены к пласту В</w:t>
        <w:noBreakHyphen/>
        <w:t>II башкирского яруса (около 43% от НИ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ейский объ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добыто 354,8 тыс. т нефти при проектном уровне 390,3 тыс. т. Темп отбора от НИЗ – 1,5 %, проектный уровень – 1,6 %. Добыча жидкости составила – 1725,5 тыс. т (проектный уровень – 1768,0 тыс. т), обводненность составила – 79,5 % (проектное значение – 77,9 %). Текущая компенсация отборов закачкой составила – 103,6 % при проектной – 115,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фактической годовой добычи за 2006 год составило 9% от проектной и обусловлено тем, что средний дебитом по нефти на 0,4 т/сут ниже проектного при превышении действующего добывающего фонда на 11 скважин (3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ирский объек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1.2007 г. по башкирскому объекту разработки отобрано 4766,3 тыс. нефти, что соответствует проектному значению. Текущий коэффициент нефтеизвлечения составил 0,119 при проектном 0,118, отбор от НИЗ 34,9% при обводнённости продукции 89,7% (проектная 87,4%). Жидкости отобрано 14868 тыс. т , что почти соответствует проектному. Накопленная компенсация отборов жидкости закачкой соответствует проектной. Фонд добывающих скважин – 131, что на 9% меньше проектного, действующий фонд нагнетательных скважин – 45, что на 2 скв. меньше проектного, при этом накопленная компенсация отборов закачкой практически соответствует проектной, а текущая превышает проектную на 17,9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ейский объект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На начало 2007 года накопленная добыча нефти составила 5786,7 тыс. т., накопленная добыча жидкости – 20113,3 тыс. т, отобрано 60,7 % от НИЗ (проектное значение 60,6%), при обводненности 90,3 % (выше проектной на 3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нейский объек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2006 г. добыча нефти составила 424 тыс. т, что составляет 90% от проектного уровня. По состоянию на 01.01.2007 г. по турнейскому объекту отобрано 8194 тыс. т нефти (98 % от проектного значения), текущий коэффициент нефтеизвлечения составил 0,188 (при проектном 0,190). Отбор от начальных извлекаемых запасов составил 48,2 %, при обводнённости продукции 87,6% (проектное значение – 48,7 % и 85,2% соответственно). Жидкости отобрано 27113,6 тыс. т (101 % от проектного значения). Накопленная закачка составила 4844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99 % от проектного уровня), годовая компенсация отбора составила 11 %, что соответствует проектному значению. Фонд добывающих скважин – 219 (93 % от проектного количества), действующий фонд нагнетательных скважин – 7 (78 % от проектного количеств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Техн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 Текущее состояние раз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инское месторождение находитс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 раз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ишкинском месторождении, согласно технологической схеме, выделено 4 объекта разработки: верейский (I) – пласты В-II, B-III верейского горизонта, башкирский (II) – пласт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ашкирского яруса, визейский (III) – пласты С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зейского яруса и турнейский (IV) ) – пласты Ct-III, Ct-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урнейского яруса. В разработке находятся два поднятия Воткинское и Черепанов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ъектам технологической схемой предусматривался переход от реализованной треугольной сетки 500×500 м (семиточечный площадной элемент) к уплотненной сетке 250×500 м (тринадцатиточечный площадной элемент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отнение практически полностью реализовано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ъектах и частично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ъекте, где переход на сетку 250×500 м произведен в западной части Воткинского поднятия. Непробуренные проектные скважины в основном располагаются на периферийных участках объектов, а также в элементах где предусматривался переход на уплотняющую сет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2000 году ТКР утвержден отчет по теме "Дополнение к технологической схеме разработки Мишкинского месторождения (Черепановское поднятие)" (протокол ТКР № 15 от 23.11.2000 г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твержденный вариант предусматривал следующие основные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двух эксплуатационных объектов разработки: верейский и турнейск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верейского объекта самостоятельной сеткой вертикальных и горизонтальных скважин 400×400 м при площадной системе заводн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работка турнейского объекта имеющимися разведочными скважинами с довыработкой запасов боковыми горизонтальными ствол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фонд скважин – 48, в т.ч. добывающих – 35, нагнетательных - 1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фонд скважин для бурения – 42, в том числе 23 горизонтальны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ный фонд – 6 скваж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зированный способ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оставление фактических показателей разработки </w:t>
      </w:r>
      <w:r>
        <w:rPr>
          <w:bCs/>
          <w:sz w:val="28"/>
          <w:szCs w:val="28"/>
        </w:rPr>
        <w:t>по Мишкинскому месторождению</w:t>
      </w:r>
      <w:r>
        <w:rPr>
          <w:sz w:val="28"/>
          <w:szCs w:val="28"/>
        </w:rPr>
        <w:t xml:space="preserve"> за период 2002-2006 г.г. проведено в соответствии с проектными документами: "Технологическая схема разработки Мишкинского нефтяного месторождения" от 1986 года (верейский, башкирский и яснополянский объекты); "Дополнение к технологической схеме разработки Мишкинского месторождения с разбуриванием черепетской залежи горизонтальными скважинами" от 1995 года (турнейский объект); "Дополнение к технологической схеме Мишкинского месторождения (Черепановское поднятие)" от 2000 года; "Авторский надзор за разработкой Мишкинского месторождения" от 2001 года и 200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2.2 Технико-эксплуатационная характеристика фонда скваж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обыча нефти ведется механизированным способом. Коэффициент использования фонда составляет 0,927. </w:t>
      </w:r>
      <w:r>
        <w:rPr>
          <w:sz w:val="28"/>
          <w:szCs w:val="28"/>
        </w:rPr>
        <w:t>По состоянию на 01.07.2007 г. на месторождении числится 1300 скважин. Из них 877 добывающих, в том числе 813 действующих, 248 нагнетательных, в том числе 216 действующих, 92 контрольных и 26 поглощающих скважины (серпуховские отложения), 33 скважины в консервации и 25 ликвидированы. Характеристика фонда скважин приведена в таблице 8. Общий добывающий фонд месторождения составляет 877 скважин, в т.ч. 813 скважин эксплуатационного фонда, 33 в консервации и 24 ликвидированы. Из скважин эксплуатационного фонда действующими являются 813, в бездействии находится 64 скважины, основной способ добычи ШГН (650 скв. – 80%).</w:t>
      </w:r>
    </w:p>
    <w:p>
      <w:pPr>
        <w:pStyle w:val="Style33"/>
        <w:keepNext w:val="false"/>
        <w:keepLines w:val="false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3"/>
        <w:keepNext w:val="false"/>
        <w:keepLines w:val="false"/>
        <w:spacing w:before="0" w:after="0"/>
        <w:ind w:firstLine="709"/>
        <w:rPr/>
      </w:pPr>
      <w:r>
        <w:rPr>
          <w:sz w:val="28"/>
          <w:szCs w:val="28"/>
        </w:rPr>
        <w:t>Таблица 8. – Характеристика фонда скважин по состоянию на 01.07.2007 г.</w:t>
      </w:r>
    </w:p>
    <w:p>
      <w:pPr>
        <w:pStyle w:val="Style31"/>
        <w:keepNext w:val="false"/>
        <w:keepLines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6385" cy="510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сторождения осуществляется при поддержании пластового давления. Для этих целей пробурено 246 нагнетательных скважин, 129 скважин переведены из добывающих, 4 скважины возвращены с других пластов. По состоянию на 1.01.07 г. эксплуатационный нагнетательный фонд состоит из 246 скважины, из которых под закачкой находятся 216, в бездействии – 18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3 Осложнения при эксплуатации скважин, оборудованных ЭЦ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ый момент на Мишкинском месторождении 17 % фонда эксплуатируется установками электроцентробежных насосов, в основном этот фонд является высокодебитным и отказы на этих скважинах сопровождаются большими затратами. В процессе эксплуатации скважин оборудованных УЭЦН приходится неизбежно сталкиваться с проблемами снижения производительности, нестабильной работой насоса, заклиниванием УЭЦН . Анализируя распределение отказов УЭЦН за 2008 год по причинам (график 1), видим что основной и главной причиной является засорение механическими примесями рабочих органов установок (составляет 47 % от общего числа отказов), далее– снижение производительности УЭЦН и заклинивание рабочих агрегатов установки. Химический состав механических примесей будет различным в зависимости от объекта разработки (рис. 3,4,5), но для всех объектов характерна одна картина, это высокое содержание сульфидов железа которое колеблется от 50 до 70%, такое высокое содержание не может не влиять на нормальную работу оборудования, далее по содержанию преобладают гипс и соли. Эти отложения называют сульфидосодержащими отложениями: в условиях месторождений Удмуртии это, в основном, гипсосульфидоуглеводородные (CaSO3 + FeS + АСПО) и карбонатосульфидоуглеводородные (CaCO3 + FeS + АСПО) отложения. Сульфид железа представляет собой рыхлую черную массу, которая хорошо агрегатируется с другими солями и АСПО, часто играет роль стимулятора образования солей и АСПО в зоне приема насоса, забивая при этом фильтры и рабочие органы насосов, которые в обычных условиях находятся ниже интервала образования АСПО. Работы многих ученых нефтяной отрасли и данные промысловых исследований показывают, что сульфиды железа образуются в большей части в призабойной части пласта при наличии железосодержащей воды и сероводорода в результате изменения термобарических условий при движении жидкости. Образованные "хлопья" сульфида железа, соединяясь с кристаллами других солей и агломератами АСПО, образуют сульфидосодержащие осадки на поверхности оборудования и рабочих органах нас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отказов УЭЦ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2465" cy="1725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7285" cy="1887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0445" cy="2209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427730" cy="2033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е перемешивание пластовых жидкостей в рабочих органах насосных установок и последующая адсорбция природных стабилизаторов на межфазной поверхности приводит к тому, что в массе самой жидкости и на поверхности оборудования образуются кристаллы и агрегаты самых различных солей в сочетании с мех. примесями и АСПО, приводящие в конечном счете к отказу насос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методами борьбы с солеотложениями в ПЗП, в скважинах и скважинном оборудовании являются методы предупреждения отложений. В зависимости от условий образования и разновидности и химического состава солей методы предупреждения солеотложений могут быть самыми различными. Однако после группирования их по основным направлениям работы по борьбе с наиболее часто встречающимися солями можно назвать следующие методы предупреждения солеотлож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нтенсивности солеотлож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ризабойных зон ингибиторами солеотложений ( или бактерицидами-поглотителями сероводорода для предупреждения отложений сульфида желез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озировать в затрубное пространство скважин соответствующие ингибито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заливать в затрубное пространство расчетное количество ингибит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ПД применять вместо пресной воды подтоварну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обрабатывать закачиваемую в систему ППД воду бактерицидом для снижения в пласте СВБ и серовод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анных методов обработки не всегда дает необходимый результат, а применение новых высокоэффективных методов экономически не выгодны или технологически невозмож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4 Обработка скважин с УЭЦН соляной кислот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анным фондом предлагается применять соляно-кислотную обработку (СКО), (при условии, что другие методы воздействия и обработки оказались неэффективны), которая по своей результативности превосходит применяемые сегодня технологии восстановления работоспособности УЭЦН. Критерием выбора именно технологии СКО являются следующие основные прич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ледовании причин отказа УЭЦН в предыдущих ремонтах сделано заключение о причинах отказа в результате солеотложений в рабочих органах УЭЦН и фильт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дачи УЭЦН достигает 15-3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ые остановки УЭЦН по причине "защита от перегруза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а УЭЦН по причине заклин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ыдущие СКО были результатив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ециальных реагентов - удалителей со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ложняющих факторов при СК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проведения СКО не отличается сложными операциями, наоборот является достаточно простой, но при своей простоте показывает достаточно хорошие результаты. Приготовленный слабокислотный раствор закачивается в затрубное пространство при работающей установке, далее пачка кислоты продавливается расчетным объемом продавочной жидкости. после прокачки кислоты установка останавливается на время реагирования, время реакции определяется с учетом выявленных ранее осложняющих факторов и их процентного содержания и опыта проведения СКО на данной скваж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изводится пуск установки, неотреагировавшая кислота отбирается в агрегат с последующей закачкой в ПЗП поглощающих скважин, тем самым мы минимизируем отрицательное влияние кислоты на систему сбора и подготовк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запуска УЭЦН необходимо иметь дополнительный объем жидкости для принудительного подъема кислота из скважины с дальнейшей утилизацией ее в нагнетательной скваж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мплексных отложений на оборудовании УЭЦН соляная кислота реагирует сульфидами железа, окислами железа и карбонатами. Реагируя с сульфидами железа соляная кислота образует сероводород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растворимую в воде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ичем в зависимости от количества солей выделенное количество сероводорода может быть значительным. В результате реакции соляной кислоты с карбонатами образуется хлористый кальций, углекислый газ и вода. Исходя из этого требуется добавлять в кислоту и продавочную жидкость соответствующие ингибиторы и добавочные химреаг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показатели операции СКО УЭЦ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оленой кислоты - 5-6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ьем раствора соляной кислоты - 3м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ка ингибитора коррозии в раствор кислоты - 0,5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давочной пластовой воды - по расчет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ка в продавочную жидкость нейтрализатора сероводорода (СНПХ - 1100, ЛПЭ-32, сонцид 8102) - 500г/м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ка ингибитора солеотложений в продавочную жидкость - 60-150 г/м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вочной жидкости (пластовой воды) при обратной закачке кислоты рассчитыва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>пр = 0,785 * (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2э.к.-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2нкт) *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</w:rPr>
        <w:t xml:space="preserve"> эцн + 0,5</w:t>
      </w:r>
      <w:r>
        <w:rPr>
          <w:sz w:val="28"/>
          <w:szCs w:val="28"/>
        </w:rPr>
        <w:t xml:space="preserve"> (м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Lэцн - глубина спуска ЭЦН по стволу скважины (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э.к - внутренний диаметр эксплуатационной колонны(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d нкт - наружный диаметр НКТ (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эффективность технологии на примере восстановления производительности установки на СКВ 4021 (график 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дно, что установка работала со стабильным снижением дебета, был закачен реагент РАСПО в объеме 500кг, был полечен непродолжительный результат после сего была проведена промывка с реагентом, со временем дебет упал в 3 раза от начального, было принято решение о проведении СКО. В результате чего был получен положительный эффект. В результате проведенной СКО был предотвращен ТРС, восстановлена производительность УЭЦН, продолжительность эффекта сохраняется и составляет более 180 сут, а общая наработка скважины составляет более 350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2720" cy="2007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2. Дебет нефти по скв. 40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040" cy="2240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рафик 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ффективность солянокислот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о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 по технологическому раздел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в 2008 году в НГДУ "Воткинск" было проведено 42 обработки, из них 25 были результативными и на 9 из них мы получили долгосрочный эфф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езультаты проведения СКО по скважинам видно что из 28 обработанных скважин на 20 был получен эффект и в 10 из них был предотвращен ТР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нтном соотношении эффективность по скважинам достигает </w:t>
      </w:r>
      <w:r>
        <w:rPr>
          <w:sz w:val="28"/>
          <w:szCs w:val="36"/>
        </w:rPr>
        <w:t>71%</w:t>
      </w:r>
      <w:r>
        <w:rPr>
          <w:sz w:val="28"/>
          <w:szCs w:val="28"/>
        </w:rPr>
        <w:t xml:space="preserve"> , а по обработкам </w:t>
      </w:r>
      <w:r>
        <w:rPr>
          <w:sz w:val="28"/>
          <w:szCs w:val="32"/>
        </w:rPr>
        <w:t>76%.</w:t>
      </w:r>
      <w:r>
        <w:rPr>
          <w:sz w:val="28"/>
          <w:szCs w:val="28"/>
        </w:rPr>
        <w:t xml:space="preserve"> (график 3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эффективность СКО объясняется отсутствием опыта применения данной технологии в условиях наших месторождений. Проводились обработки установок, которые по результатам расследований признавались полностью неработоспособными по причине полного износа рабочих органов, заводского брака, слома вал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3. Эконом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3.1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Обоснование показателей экономической эффектив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расчетов – экономическая оценка предлагаемого решения по проведению соляно-кислотных обработок скважин оборудованных УЭЦН, отвечающая критерию достижения максимального экономического эффекта от возможно более полного удаления механических примесей на приеме насоса, предотвращения ТРС, снижения затрат на эксплуатацию УЭЦ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оведена экономическая оценка проведения СКО УЭЦН в НГДУ "Воткинск" за 2008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вариантов произведена на основании РД 153-39-007-96 с использованием следующих основных показателей эффектив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сконтированный поток наличности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екс доходност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оценочных показателей также включен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траты на добычу неф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не учтена инфляция, а также изменение цен на нефть и нормативов капитальных вложений и эксплуатационных затрат. Расчет проведен в рублевом исчис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2 Нормативная база и исходные данные для расчета экономических показателей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АО "Удмуртнефть", являющееся дочерним предприятием ОАО НК "Роснефть", реализует всю добытую продукцию только по корпоративным ценам управляющей компании – 6127,50 руб/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й эффект от применения СКО УЭЦН в НГДУ "Воткинск" в 2008 году представлен в таблице 9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>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217"/>
        <w:gridCol w:w="3140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кономический эффект (тыс. руб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ТРС (предотвращенные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 на ремонт УЭЦН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ери нефти при ТРС (тонн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98,08</w:t>
            </w:r>
          </w:p>
        </w:tc>
      </w:tr>
      <w:tr>
        <w:trPr/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8,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апитальных вложений производился с учетом необходимого количества соляной кислоты, услуг ООО "СТТ" по закачке и услуг ООО "Сиам-Мастер" по исследованию скважин. Нормативы и расчет капитальных вложений приведены в таблице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.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44"/>
        <w:gridCol w:w="1965"/>
        <w:gridCol w:w="115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е количество на закачк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на материалов за 1 ед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траты на материалы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 267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яная кислота (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405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7,67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гибитор коррозии- бактеирцид СНПХ-1004 (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 699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йтрализатор сероводорода (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6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 393,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гибитор солеотложений СНПХ-5312Т (т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 082,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траты на закачк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0 037,4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слотник (Урал) (час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7,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182,7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истерна технологическая V7-9,9 (УРАЛ ) (час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3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382,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ывочный агрегат (КрАЗ) (час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2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472,6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сследования скважин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 242,1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мер динамического уров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242,12</w:t>
            </w:r>
          </w:p>
        </w:tc>
      </w:tr>
      <w:tr>
        <w:trPr/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Всего на 1 обработ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22 546,52</w:t>
            </w:r>
          </w:p>
        </w:tc>
      </w:tr>
      <w:tr>
        <w:trPr/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 xml:space="preserve">Всего Капитальные вложения: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946 953,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Базой для расчета нормативов эксплуатационных затрат послужили данные, предоставленные ОАО "Удмуртнефть" за 12 месяцев 2008 года. Эксплуатационные затраты рассчитаны, исходя из зависимости нормативов и технологически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эксплуатационных затрат приведены в таблице 1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.</w:t>
      </w:r>
    </w:p>
    <w:tbl>
      <w:tblPr>
        <w:tblW w:w="6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190"/>
        <w:gridCol w:w="1217"/>
        <w:gridCol w:w="1540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, руб/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, руб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Затраты на подготовку неф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5,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 344,64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добычу неф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8,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 313 345,28</w:t>
            </w:r>
          </w:p>
        </w:tc>
      </w:tr>
      <w:tr>
        <w:trPr/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8"/>
              </w:rPr>
              <w:t>Итого 1 550 689,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вки и объем налоговых отчислений приведены в табл. 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2.</w:t>
      </w:r>
    </w:p>
    <w:tbl>
      <w:tblPr>
        <w:tblW w:w="5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437"/>
        <w:gridCol w:w="806"/>
        <w:gridCol w:w="1825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. измер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отчислени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Д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385 654,4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 на прибы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847 539,2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ДП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/ 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720 576,00</w:t>
            </w:r>
          </w:p>
        </w:tc>
      </w:tr>
      <w:tr>
        <w:trPr/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953 769,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3.3 Расчет экономических показателей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в НГДУ "Воткинск" было поведено 42 обработки СКО УЭЦН. При этом удалось сэкономить 7 698 080 ру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7455" cy="607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18690" cy="703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ы по экономическому разде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проектному решению определены основные экономические показатели, к числу которых относятся капитальные вложения, эксплуатационные затраты на добычу и подготовку нефти, дисконтированный поток денежной наличности (NPV), индекс доходности (PI), доход государства (налоги и платежи, отчисляемые бюджет)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результатам расчётов экономических параметров видно, что предлагаемый проект является вполне перспективным и может быть рекомендован к реализации не только на месторождениях НГДУ "Воткинск", но и "Удмуртнефти"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8 год проведено 42 обработки. Значение дисконтированного дохода составляет 246 666,64 рубля. Показатель индекса доходности инвестиций – 8,13. Доход государства за год составит 4 953 769,60 руб. Технологическим эффект также является позитивным : в совокупности с другими мероприятиями по увеличению наработки удалось повысить МРП и СНО и снизить количество отказов УЭЦН. Как видно из приведенных цифр внедренный и освоенный нами метод является достаточно эффективным и молозатратным, что в условиях существующего сегодня экономического кризиса является самым приоритетным направл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шкинское месторождение находится в стадии подающей добычи нефти. С начала эксплуатации по состоянию на 01.01.2007 г. из залежи добыто 35809 тыс. т нефти, текущий КИН составляет 0,241 д.ед., отбор от начальных извлекаемых запасов – 63,4 %, текущая обводненность – 88,9 %. Наиболее выработанной по разрезу является центральная часть башкирского объекта, где текущий КИН находится в диапазоне 0,260-0,318 д.ед. Добывающий фонд скважин составляет 401 скважина, в т.ч. 325 скважин эксплуатационного фонда, 74 в консервации и две ликвидированы. Из скважин эксплуатационного фонда действующими являются 273, в бездействии находится 52 скважины, основной способ добычи ЭЦН. Средний дебит по нефти несколько ниже проектного и составляет 5,6 т/сут при проектном 5,8 т/сут. Обводненность добываемой продукции ниже проектной и равна 88,9 % при проектной 89,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промытостью пластов (по данным исследований), особенно в центральной части залежи, и наличием невовлеченных разработку запасов (по карте остаточных запасов) в данной работе было принято решение о закачке микробиологического реагента для повышения нефтеотдачи пластов СНПХ-990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на выбранных участках прогнозируется значительное сокращение добычи попутной воды и увеличение конечного КИН. Дополнительная добыча нефти от внедрения метода на 4 нагнетательных скважинах (№№ 656, 665, 675, 676) составит 13283,6 т., чистый дисконтированный доход – 9005064,3 руб., индекс доходности – 21,2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технико-экономическим показателям можно говорить о том, что метод имеет высокую эффективность и может быть рекомендован для внедрения в производство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bCs/>
          <w:sz w:val="28"/>
          <w:szCs w:val="28"/>
        </w:rPr>
        <w:t>РД 153-39-007-96. Регламент составления проектных технологических документов на разработку нефтяных и газовнефтяных месторождений</w:t>
      </w:r>
      <w:r>
        <w:rPr>
          <w:sz w:val="28"/>
          <w:szCs w:val="28"/>
        </w:rPr>
        <w:t xml:space="preserve"> - М.: МНП, 199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азизов А.А. Увеличение нефтеотдачи неоднородных пластов на поздней стадии разработки – М.: ООО "Недра-Бизнесцентр", 2002. - 639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Дополнения к проекту разработки Чутырско-Киенгопского месторождения"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чет по проведению опытно-промысловых работ по реализации микробиологической технологии повышения нефтеотдачи пластов СНПХ-9900 – 2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240"/>
      <w:ind w:left="720" w:hanging="0"/>
      <w:jc w:val="both"/>
      <w:textAlignment w:val="baseline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Подпись рисунка Знак"/>
    <w:qFormat/>
    <w:rPr>
      <w:rFonts w:cs="Times New Roman"/>
      <w:sz w:val="24"/>
      <w:lang w:val="ru-RU" w:bidi="ar-SA"/>
    </w:rPr>
  </w:style>
  <w:style w:type="character" w:styleId="Style16">
    <w:name w:val="Таблица отчета Знак"/>
    <w:qFormat/>
    <w:rPr>
      <w:rFonts w:cs="Times New Roman"/>
      <w:sz w:val="24"/>
      <w:szCs w:val="24"/>
      <w:lang w:val="ru-RU" w:bidi="ar-SA"/>
    </w:rPr>
  </w:style>
  <w:style w:type="character" w:styleId="Style17">
    <w:name w:val="Заголовок таблицы Знак"/>
    <w:qFormat/>
    <w:rPr>
      <w:rFonts w:cs="Times New Roman"/>
      <w:sz w:val="28"/>
      <w:szCs w:val="28"/>
      <w:lang w:val="ru-RU" w:bidi="ar-SA"/>
    </w:rPr>
  </w:style>
  <w:style w:type="character" w:styleId="Style18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9">
    <w:name w:val="Текст отчета Знак"/>
    <w:qFormat/>
    <w:rPr>
      <w:rFonts w:cs="Times New Roman"/>
      <w:sz w:val="24"/>
      <w:szCs w:val="24"/>
      <w:lang w:val="ru-RU" w:bidi="ar-SA"/>
    </w:rPr>
  </w:style>
  <w:style w:type="character" w:styleId="Style20">
    <w:name w:val="Текст таблицы Знак Знак"/>
    <w:qFormat/>
    <w:rPr>
      <w:rFonts w:cs="Times New Roman"/>
      <w:sz w:val="24"/>
      <w:szCs w:val="24"/>
      <w:lang w:val="ru-RU" w:bidi="ar-SA"/>
    </w:rPr>
  </w:style>
  <w:style w:type="character" w:styleId="11">
    <w:name w:val="Название рисунка Знак1"/>
    <w:qFormat/>
    <w:rPr>
      <w:rFonts w:cs="Times New Roman"/>
      <w:sz w:val="28"/>
      <w:szCs w:val="28"/>
      <w:lang w:val="ru-RU" w:bidi="ar-SA"/>
    </w:rPr>
  </w:style>
  <w:style w:type="character" w:styleId="Style21">
    <w:name w:val="Подпись Знак"/>
    <w:qFormat/>
    <w:rPr>
      <w:rFonts w:cs="Times New Roman"/>
      <w:sz w:val="24"/>
      <w:szCs w:val="24"/>
    </w:rPr>
  </w:style>
  <w:style w:type="character" w:styleId="Style22">
    <w:name w:val="Название таблицы Знак"/>
    <w:qFormat/>
    <w:rPr>
      <w:rFonts w:cs="Times New Roman"/>
      <w:sz w:val="24"/>
      <w:lang w:val="ru-RU"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23">
    <w:name w:val="Подпись рисунка"/>
    <w:basedOn w:val="Normal"/>
    <w:next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4">
    <w:name w:val="Стиль4"/>
    <w:basedOn w:val="Normal"/>
    <w:next w:val="Normal"/>
    <w:qFormat/>
    <w:pPr>
      <w:spacing w:lineRule="auto" w:line="360"/>
      <w:ind w:firstLine="851"/>
      <w:jc w:val="both"/>
    </w:pPr>
    <w:rPr>
      <w:szCs w:val="20"/>
    </w:rPr>
  </w:style>
  <w:style w:type="paragraph" w:styleId="Style24">
    <w:name w:val="Заголовок таблицы"/>
    <w:basedOn w:val="Normal"/>
    <w:next w:val="Style28"/>
    <w:qFormat/>
    <w:pPr>
      <w:keepNext w:val="true"/>
      <w:suppressAutoHyphens w:val="true"/>
      <w:autoSpaceDE w:val="false"/>
      <w:spacing w:before="0" w:after="120"/>
      <w:jc w:val="right"/>
    </w:pPr>
    <w:rPr>
      <w:sz w:val="28"/>
      <w:szCs w:val="28"/>
    </w:rPr>
  </w:style>
  <w:style w:type="paragraph" w:styleId="Style25">
    <w:name w:val="шапка таблицы"/>
    <w:basedOn w:val="Normal"/>
    <w:next w:val="Normal"/>
    <w:qFormat/>
    <w:pPr>
      <w:keepNext w:val="true"/>
      <w:jc w:val="center"/>
    </w:pPr>
    <w:rPr>
      <w:sz w:val="22"/>
      <w:szCs w:val="20"/>
    </w:rPr>
  </w:style>
  <w:style w:type="paragraph" w:styleId="Style26">
    <w:name w:val="Таблица отчета"/>
    <w:qFormat/>
    <w:pPr>
      <w:widowControl/>
      <w:bidi w:val="0"/>
      <w:spacing w:before="240" w:after="2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Основной текст отч"/>
    <w:basedOn w:val="TextBody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41">
    <w:name w:val="Заголовок главы 4 уровень"/>
    <w:basedOn w:val="Normal"/>
    <w:next w:val="Normal"/>
    <w:qFormat/>
    <w:pPr>
      <w:spacing w:before="120" w:after="120"/>
      <w:ind w:firstLine="1134"/>
    </w:pPr>
    <w:rPr>
      <w:b/>
      <w:i/>
    </w:rPr>
  </w:style>
  <w:style w:type="paragraph" w:styleId="Style29">
    <w:name w:val="Текст отче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аголовок главы 2 уровень"/>
    <w:qFormat/>
    <w:pPr>
      <w:widowControl/>
      <w:bidi w:val="0"/>
      <w:spacing w:before="240" w:after="240"/>
      <w:ind w:firstLine="709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таблицы Знак"/>
    <w:basedOn w:val="Normal"/>
    <w:qFormat/>
    <w:pPr>
      <w:keepNext w:val="true"/>
      <w:keepLines/>
      <w:spacing w:lineRule="auto" w:line="360"/>
      <w:ind w:firstLine="720"/>
      <w:jc w:val="center"/>
    </w:pPr>
    <w:rPr/>
  </w:style>
  <w:style w:type="paragraph" w:styleId="Style31">
    <w:name w:val="Текст таблицы"/>
    <w:basedOn w:val="Normal"/>
    <w:qFormat/>
    <w:pPr>
      <w:keepNext w:val="true"/>
      <w:keepLines/>
      <w:jc w:val="center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2">
    <w:name w:val="Название рисунка"/>
    <w:basedOn w:val="Signature"/>
    <w:qFormat/>
    <w:pPr>
      <w:ind w:left="0" w:firstLine="709"/>
      <w:jc w:val="center"/>
    </w:pPr>
    <w:rPr>
      <w:sz w:val="28"/>
      <w:szCs w:val="28"/>
    </w:rPr>
  </w:style>
  <w:style w:type="paragraph" w:styleId="Style33">
    <w:name w:val="Название таблицы"/>
    <w:basedOn w:val="Normal"/>
    <w:next w:val="Normal"/>
    <w:qFormat/>
    <w:pPr>
      <w:keepNext w:val="true"/>
      <w:keepLines/>
      <w:suppressAutoHyphens w:val="true"/>
      <w:spacing w:lineRule="auto" w:line="360" w:before="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29:00Z</dcterms:created>
  <dc:creator>Full Name</dc:creator>
  <dc:description/>
  <cp:keywords/>
  <dc:language>en-US</dc:language>
  <cp:lastModifiedBy>SYSTEM</cp:lastModifiedBy>
  <dcterms:modified xsi:type="dcterms:W3CDTF">2011-09-07T17:29:00Z</dcterms:modified>
  <cp:revision>2</cp:revision>
  <dc:subject/>
  <dc:title>ФЕДЕРАЛЬНОЕ АГЕНСТВО ПО ОБРАЗОВАНИЮ</dc:title>
</cp:coreProperties>
</file>