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ая справка развития текстильного производства в Ро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Развитие хлопчатобумажной промышленности в</w:t>
      </w:r>
      <w:r>
        <w:rPr>
          <w:rFonts w:cs="Times New Roman" w:ascii="Times New Roman" w:hAnsi="Times New Roman"/>
          <w:sz w:val="28"/>
          <w:szCs w:val="24"/>
        </w:rPr>
        <w:t xml:space="preserve"> </w:t>
      </w:r>
      <w:r>
        <w:rPr>
          <w:rFonts w:cs="Times New Roman" w:ascii="Times New Roman" w:hAnsi="Times New Roman"/>
          <w:iCs/>
          <w:sz w:val="28"/>
          <w:szCs w:val="24"/>
        </w:rPr>
        <w:t>России</w:t>
      </w:r>
      <w:r>
        <w:rPr>
          <w:rFonts w:cs="Times New Roman" w:ascii="Times New Roman" w:hAnsi="Times New Roman"/>
          <w:sz w:val="28"/>
          <w:szCs w:val="24"/>
        </w:rPr>
        <w:t xml:space="preserve"> шло своеобразным путем. Сначала возникла окраска привозных, преимущественно азиатских тканей (в ΧVII в.), затем установилось бумаготкачество на привозной, преимущественно английской пряже (с конца XVIII в.), и только к половине XIX в. - механическое прядение привозного хлопка; наконец, во второй половине XIX в. прочно устанавливается полный цикл процессов переработки хлопка. Бухарские и персидские пунцовые бумажные ткани (кумач) издавна ввозились в Московское государство. В 1745 г. имеются сведения о существовании ручной набойной фабрики в с. Иванове; около того же времени возникла, с 10-летней привилегией, первая ситцевая фабрика в Петербурге, учрежденная англичанами Чемберленом и Козенсом, и мануфактура Леймана в Шлиссельбурге. Искусство ткачества волокнистых веществ, существовавшее издавна в виде домашнего занятия, в фабричной форме установлено в 1720 г., учреждением фабрик Тамеса в Козме, близ с. Иваново-Вознесенска, и таких же фабрик в Москве и Ярославле, которые обучили окрестное население улучшенным приемам ручного ткачества, впоследствии прочно привившегося в этих местностях в форме кустарного промысла. Уже в 1762 г., при отмене привилегий, выданных разным иностранцам, и предоставлении свободы домашнего ткачества. В действительности, при удешевлении английской пряжи под влиянием технических успехов прядения, с конца XVIII века и в первой половине XIX в., в Московской и Владимирской губерниях возникают бумаготкацкие заведения на привозной английской пря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устраивать крупные бумаготкацкие фабрики в то время по техническим условиям было невыгодно. Так как ткацкий станок стоил недорого, приемы ручного ткачества хорошо были известны местному населению, а работа в кустарной избе была одинакова по производительности с работой в фабричном здании, то фабрикант находил невыгодным строить дорогие здания, да и рабочий, тяготясь режимом фабрики, предпочитал работу на дому. В силу указанных условий фабрики распались на мелкие кустарные заведения, и фабриканты нашли более выгодным раздавать пряжу непосредственно или через "мастерков" ткачам, на условии издельной платы, по домам. Эта система раздачи удержалась даже до настоящего времени, хотя временем расцвета ручного бумаготкацкого промысла должно считать первую половину XIX века. Уже во второй половине XIX века влияние механического станка начинает отражаться на выгодах ручного ткачества, а к концу этого периода ручное ткачество клонится к явному упадку. Одним из центров бумаготкацкого промысла был Шуйский уезд Владимирской губернии. После 1812 г., когда пожар Москвы уничтожил ее фабрики, в с. Иванове, при отсутствии конкуренции, наступили "золотые годы"; наживали за год "по пяти рублей на рубль", причем рядом с ткачеством сильно развилось крашение и ручное ситцепечатание. В 1825 г. в Иванове уже насчитывались 125 крупных ситцепечатных и ткацких фабрик. Рабочая плата необыкновенно выросла (набойщик - до 100 р. в месяц). Явились мелкие предприниматели-кустари, покупавшие миткаль и через несколько дней вывозившие готовый ситец на базар. В это время положено было начало многим крупным фабрикам и состояниям, хотя большинство фабрикантов были крепостные гр. Шереметева, которому принадлежало с. Иваново. То же самое происходило и в другом центре хлопчатобумажного производства - в Московской губернии.</w:t>
      </w:r>
    </w:p>
    <w:p>
      <w:pPr>
        <w:pStyle w:val="Style16"/>
        <w:suppressAutoHyphens w:val="true"/>
        <w:spacing w:lineRule="auto" w:line="360" w:before="0" w:after="0"/>
        <w:ind w:firstLine="709"/>
        <w:jc w:val="both"/>
        <w:rPr>
          <w:sz w:val="28"/>
        </w:rPr>
      </w:pPr>
      <w:r>
        <w:rPr>
          <w:sz w:val="28"/>
        </w:rPr>
        <w:t>Возрастающий спрос на бумажные изделия и бумажную пряжу, привозимую из Англии, и континентальная система, затруднявшая этот привоз, способствовали возникновению прядения хлопка внутри России. В 1808 г. купец Пантелеев устроил в Москве первую в России бумагопрядильню, с машинами, полученными от Александровской мануфактуры. В 1856 г. фирмой основана при Нарвском водопаде едва ли не самая крупная в мире Кренгольмская прядильно-ткацкая мануфактура, приводимая в движение водой, почти с полумиллионом прядильных веретен. Участие в значительном числе предприятий, обладание Кренгольмской прядильней (до 1/7 всего числа веретен в России), крупный импорт заграничного хлопка, впоследствии заведение своих плантаций в Туркестане - все это делало фирму Кнопа всемогущей в русской хлопчатобумажной индустрии. Только к концу XIX в. крупные русские фирмы московского и владимирского района вступили в непосредственные сношения с Америкой и Англией и избавились от опеки Кнопа. В то же время конкурентом хлопчатобумажной промышленности московского района выступает Лодзь, в Петроковской губернии.</w:t>
      </w:r>
    </w:p>
    <w:p>
      <w:pPr>
        <w:pStyle w:val="Style16"/>
        <w:suppressAutoHyphens w:val="true"/>
        <w:spacing w:lineRule="auto" w:line="360" w:before="0" w:after="0"/>
        <w:ind w:firstLine="709"/>
        <w:jc w:val="both"/>
        <w:rPr>
          <w:sz w:val="28"/>
        </w:rPr>
      </w:pPr>
      <w:r>
        <w:rPr>
          <w:sz w:val="28"/>
        </w:rPr>
        <w:t>В течение всего своего быстрого роста хлопчатобумажная промышленность в России пользовалась таможенным покровительством, не получая никаких иных форм помощи, т. е. непосредственных субсидий, казенных заказов и проч. Обеспечивая предпринимательство в этой области от иностранной конкуренции, тамож. охрана доставляла фиску значительные доходы. Количество таможенных пошлин особенно увеличилось в последнее десятилет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потребления хлопчатобумажных изделий имеет условное значение, так как дешевые товары этого рода, вытесняя шерсть и лен, приходятся более по средствам небогатому классу населения страны. Тем не менее, должно отметить значительный прогресс технических усовершенствований в приемах обработки хлопка в России за последнее время. Улучшение качества пряжи и тканей, прочность и красота отделки и окраски изделий не только удовлетворяют внутреннего потребителя, но дают возможность снабжать этого рода товарами Персию и Китай, а также Турцию, Болгарию и Румынию, причем в общих цифрах за последние годы ввоз хлопчатобумажных изделий падает, а вывоз (правда, с возвратом пошлин на хлопок-сырец) увеличивается.</w:t>
      </w:r>
    </w:p>
    <w:p>
      <w:pPr>
        <w:pStyle w:val="Normal"/>
        <w:suppressAutoHyphens w:val="true"/>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ктуальность постройки новых производств в исторической застройке.</w:t>
      </w:r>
    </w:p>
    <w:p>
      <w:pPr>
        <w:pStyle w:val="Normal"/>
        <w:suppressAutoHyphens w:val="true"/>
        <w:spacing w:lineRule="auto" w:line="360" w:before="0" w:after="0"/>
        <w:ind w:firstLine="709"/>
        <w:jc w:val="both"/>
        <w:rPr/>
      </w:pPr>
      <w:r>
        <w:rPr>
          <w:rFonts w:cs="Times New Roman" w:ascii="Times New Roman" w:hAnsi="Times New Roman"/>
          <w:sz w:val="28"/>
          <w:szCs w:val="24"/>
        </w:rPr>
        <w:t>Исследование проблемы дальнейшего развития общественной и торговой функций в историческом ядре города, поиск градостроительных и архитектурных мероприятий по обновлению городской ткани центральных районов становятся в новых экономических условиях важнейшими задачами для крупнейших мегаполи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сь современный мир искусства и архитектуры, в частности, характеризуются отсутствием определенного стиля. В настоящее время городская среда представляет собой зачастую абсолютно разрозненную картину, нет единого целого ядра. Некогда мощные промышленные заводы и фабрики приходят в упадок, доживая свой век затерянными среди современных многоэтажных домов и торгово-развлекательных центров. А ведь эти заводы находятся едва ли не в самых центральных и удобных частях города, к ним подведены городские коммуникации, транспортные пути и многое другое. Город растет , а вместе с тем и его территория. Людям нужны рабочие места, а городу доходные предприятия. Именно поэтому необходимо восстанавливать старые производства, которые еще можно спасти, чтобы их не постигла участь многих фабрик перестроенных коренным образом под торговые комплексы и полностью утративших свой первоначальный вид и функц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стоит так же забывать и про культурное наследие, которое несут в себе здания фабрик, построенных еще в прошлом, а некоторые и в позапрошлом веке. С нашей стороны будет кощунственно не уберечь эти памятники архитекту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следует признать, что современные технологии шагнули далеко вперед, поэтому одной модернизацией оборудования внутри промышленного комплекса будет не достаточно. Необходимо что бы все производство обновилось как снаружи, так и внутри. Очень важно найти симбиоз нового с историческим наследием, это очень сложная, но интересная задача. Надо построить новые корпуса, дополнительные краны, подъемники, возможно переходы и другие сооружении необходимые для нормального функционирования современно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о должно стать открытым не только для сотрудников, но и для туристов, а так же студентов, которым зачастую не хватает наглядных пособий для лучшего обучения. Историческое ядро завода можно сделать центром комплексного ансамбля, построив другие здания в подобном ему стиле, но с применением новых технологий, а можно наоборот оставить, как акцент в современной застройке. Таким образом решится сразу несколько проблем:</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добные центральные территории города не будут пустовать, старея и ржаве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селение города получит дополнительные мест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торический памятник будет сохранен и получит " новую жизнь"</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ород приобретет современное доходное производство, потянутся не только туристы, но и инвесторы, а значит дополнительные деньги в городской бюджет</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лагородятся территории прилегающие к промышленным предприятиям, а значит улучшится лицо гор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попытка привнести нечто новое в культурное наследие, сформированное многовековой историей искусства и сломить сложившийся стереотип архитектуры в глазах современн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строительства производ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жалуй одним из интереснейших примером производств является Дрезденская мануфактура, выпускающая машины </w:t>
      </w:r>
      <w:r>
        <w:rPr>
          <w:rFonts w:cs="Times New Roman" w:ascii="Times New Roman" w:hAnsi="Times New Roman"/>
          <w:sz w:val="28"/>
          <w:szCs w:val="24"/>
          <w:lang w:val="en-US"/>
        </w:rPr>
        <w:t>Volkswagen</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 у Большого сада Фольксваген АГ создало "стеклянную мануфактуру", соединяющую в себе архитектуру с промышленным производством. Здание было заложено в середине 1999 и в конце 2001 началось производство. Архитектура, внутреннее убранство и производственная технология в монтажных помещениях на Штрасбургер платц объединяются в своеобразный симбиоз, в основе которого лежит Дрезден.</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Volkswagen Phaeton собирается вручную в лучших традициях немецких мастеров на Стеклянной Мануфактуре в Дрездене, совсем рядом со всемирно известной Дрездненской галереей – Цвингером. Архитектурная концепция Стеклянной Мануфактуры не ограничивается производством. Сюда входят ресторан "Lesage" с изысканной кухней, специальные площади для проведения официальных мероприятий и Стеклянная студия с трансформируемым суперсовременным интерьером, идеально подходящая для телевизионных трансляций. Стеклянная мануфактура не имеет ничего общего с обычными автомобильными производствами. Здесь нет привычных шума и пыли. На площади 75000 кв. м. кругом стекло, высокотехнологичные материалы и благородный паркетный пол. Лента конвейера, на которой происходит сборка Volkswagen Phaeton, также уложена паркетом. Стены мануфактуры сделаны из стекла, чтобы подчеркнуть чистоту ручного производства и дать каждому возможность лично наблюдать процесс сборки его индивидуального Volkswagen Phaeton: с момента, когда соединяются ходовая часть и кузов, до отделки салона и установки электроники. Удивительное соседство филигранной ручной работы и самых современных технологий превращает Стеклянную Мануфактуру в самое необычное место сборки автомобиля класса "люкс".</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905250" cy="262890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9" t="-14" r="-9" b="-14"/>
                    <a:stretch>
                      <a:fillRect/>
                    </a:stretch>
                  </pic:blipFill>
                  <pic:spPr bwMode="auto">
                    <a:xfrm>
                      <a:off x="0" y="0"/>
                      <a:ext cx="3905250" cy="2628900"/>
                    </a:xfrm>
                    <a:prstGeom prst="rect">
                      <a:avLst/>
                    </a:prstGeom>
                  </pic:spPr>
                </pic:pic>
              </a:graphicData>
            </a:graphic>
          </wp:inline>
        </w:drawing>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057650" cy="270510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9" t="-13" r="-9" b="-13"/>
                    <a:stretch>
                      <a:fillRect/>
                    </a:stretch>
                  </pic:blipFill>
                  <pic:spPr bwMode="auto">
                    <a:xfrm>
                      <a:off x="0" y="0"/>
                      <a:ext cx="4057650" cy="2705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33725" cy="316230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1" t="-11" r="-11" b="-11"/>
                    <a:stretch>
                      <a:fillRect/>
                    </a:stretch>
                  </pic:blipFill>
                  <pic:spPr bwMode="auto">
                    <a:xfrm>
                      <a:off x="0" y="0"/>
                      <a:ext cx="3133725" cy="3162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заводская площадь. Благоустройство территории фабри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грессивные принципы проектирования и строительства промышленных предприятий оказали влияние на решение проектов по благоустройству и озеленению их территорий. Четкое зонирование производств и служб, типизация кварталов позволяет провести зонирование территории промкомплекса по элементам благоустройства и озеленения. К таким зонам относятся: предзаводская зона, административно-хозяйственная зона, пути следования рабочих, блоки первичного обслуживания (столовые, буфеты, столы заказов и пр.), места отдыха рабочих, система наглядной агитации, складские зоны, транспортные магистрали, питомники и теп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Территорию предприятия целесообразно располагать с подветренной стороны по отношению к отделочной фабрике. Его территория должна быть спланирована таким образом, чтобы обеспечивалось проветривание внутризаводских, магистральных и др. проез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При разработке генерального плана следует рационально организовать грузовые и людские потоки, необходимо чтобы пути были короткими и чтобы людские потоки по возможности не пересекались с транспор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Вход и выход рабочих с предприятия следует обеспечить со стороны жилого района (селитеб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На территории предприятия необходимо в максимальной степени предусмотреть озеленение и благоустройство участка, все проезды и проходы должны иметь твердые покрытия (асфальтобетонное или железобето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При планировке зданий и сооружений необходимо предусмотреть системы водоснабжения, канализации, теплоснабжения, электроснабжения, наметить расположение водозаборного и очистительного устройства,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Проектирование железнодорожных подъездных путей допускается в том случае, если объем поступающего сырья и отправляемой продукции составляет не менее 10 вагонов в сутки с условной грузоподъемностью 16,5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При выполнении чертежа генерального план на чертеже выполняется "роза ветров" с целью возможной рациональной ориентации зданий по отношению к преобладающим в данном районе вет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Также на чертеже генплана приводятся технико-экономические показ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лощадь застройки Sзастр определяется в квадратных метрах: (сумма площадей всех зданий и сооружений складских и вспомогательн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коэффициент озеленения К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лотность застройки К вычисляется в проц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076325" cy="57150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33" t="-63" r="-33" b="-63"/>
                    <a:stretch>
                      <a:fillRect/>
                    </a:stretch>
                  </pic:blipFill>
                  <pic:spPr bwMode="auto">
                    <a:xfrm>
                      <a:off x="0" y="0"/>
                      <a:ext cx="1076325" cy="571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где S – площадь участка (территории) промпредприятия, 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коэффициент использования территории Ки вычисляется в проц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495425" cy="57150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24" t="-63" r="-24" b="-63"/>
                    <a:stretch>
                      <a:fillRect/>
                    </a:stretch>
                  </pic:blipFill>
                  <pic:spPr bwMode="auto">
                    <a:xfrm>
                      <a:off x="0" y="0"/>
                      <a:ext cx="1495425" cy="571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где, Sдор. – площадь дорог, тротуаров с твердым покрытием, 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4"/>
          <w:lang w:eastAsia="ru-RU"/>
        </w:rPr>
      </w:pPr>
      <w:r>
        <w:rPr>
          <w:rFonts w:cs="Times New Roman" w:ascii="Times New Roman" w:hAnsi="Times New Roman"/>
          <w:sz w:val="28"/>
          <w:szCs w:val="24"/>
          <w:lang w:eastAsia="ru-RU"/>
        </w:rPr>
        <w:t>На чертеже генерального плана приводится экспликация зданий и сооружений, а также условные обозначения. Ко всем складам должны быть организованы подъездные пути. Газовыделяющие цеха, котельную, огнеопасные склады, склады химикатов необходимо располагать подальше от зданий, где работает основная масса рабочих и ИТР и с подветренной стороны. Ремонтные мастерские следует располагать вблизи обслуживаемых ими цехов основного производства. Насосную, компрессорную, тепловой пункт следует располагать в районе потребителей энергии, пара, воды, сжатого воздух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территорию завода должно быть не менее двух въездов. Производственные здания выполняются, как правило, каркасными. Здания могут быть одноэтажными и многоэтажными. Несущие конструкции (колонны, фермы, балки) могут быть железобетонными, металлическими . При больших нагрузках и пролетах (больше 30 м) целесообразно применять металлические фермы. Основу каркаса здания составляют поперечные рамы. Расстояние между поперечными рамами называется шагом колонн. Расстояние между колоннами в поперечном направлении, равное длине фермы, называется пролетом. Пролеты в промышленном здании принимаются кратными 6 (м) L = 12, 18, 24, 30 и более метров. Шаг колонн принимается равным В = 6, 12, 18 и более метров. Высота цеха принимается в зависимости от технологического оборудования, наличия кран-балок, монорельс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дания большой длины и ширины должны делиться на температурные отсек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еленые насаждения на территории промышленного предприятия, которые во многом определяются санитарно-гигиеническими требованиями, выполняют различны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Санитарно-гигиеничес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Архитектурно-композицио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Хозяйственно-эксплуатацио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Противопожар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Психофизиологическую и эмоциональ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проектировании должны быть определены основные и соподчиненные по своему относительному значению функции зеленых наса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аботка принципов благоустройства городских промышленных районов строится на основе учета их планировочных особенностей, характера производственных процессов ведущих предприятий и режима труда, свойственных каждой отрасли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ажнейшими условиями рационального проведения всех работ по ландшафтной организации промышленных предприятий является тщательное и наиболее полное исследование всей экологической обстановки в эт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здавая особые микроклиматические условия, растительность снижает скорость ветра на 30-40%, суммарную радиацию на 15-20%, а прямую на 10-20%. Зимой, отдавая тепло деревья повышают температуру. Растительность улучшает физиологическую деятельность человека. Фитонциды и зооциды укрепляют трудоспособность и сопротивляемость</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организма болез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Решая проблему оптимизации условий труда и быта средствами озеленения очень важно подбирать такие растения, которые, во-первых, способны произрастать в условиях загрязненного воздуха, нейтрализуя в своих тканях фитотоксичные газообразные соединения, во-вторых, обладают повышенной способностью к поглощению этих соединений и, в-третьих, отличаются определенными фитонцидными свой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ым условием является также и высокая декоративность этих раст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Ландшафтное зонирование представляет собой систему зеленых насаждений различного использования и назнач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санитарно-защитные зон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питомники и теплиц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еленые насаждения в местах отдых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зеленые насаждения предзаводской зон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 зеленые насаждения административно-хозяйственной зон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 зеленые насаждения участков, прилегающих к цехам основного производств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ираясь на анализ практики в области цветочно-декоративного оформления промышленных предприятий, а также на выдвигаемые нами методологические положения, можно выделить следующие приемы цветочного оформления, применимые для промышленных зон.</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заводская площадь условно подразделяется на ряд участков, каждый из которых имеет свою специфику благоустройств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Участок интенсивного транспортного движ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Участок интенсивного пешеходного движ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Участок авто-мотостоянок.</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Участок административных учрежден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Участок бытового назнач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Парадная часть - сквер, - насыщенная элементами благоустройства и озеленения (газоны, водоем, скамьи, фонтаны, павильоны, цветники, наглядная агитация и пр.).</w:t>
      </w:r>
    </w:p>
    <w:p>
      <w:pPr>
        <w:pStyle w:val="HTML1"/>
        <w:suppressAutoHyphens w:val="true"/>
        <w:spacing w:lineRule="auto" w:line="360"/>
        <w:ind w:firstLine="709"/>
        <w:jc w:val="both"/>
        <w:rPr>
          <w:rFonts w:ascii="Times New Roman" w:hAnsi="Times New Roman" w:cs="Times New Roman"/>
          <w:sz w:val="28"/>
          <w:szCs w:val="24"/>
        </w:rPr>
      </w:pPr>
      <w:r>
        <w:rPr>
          <w:rStyle w:val="Text1"/>
          <w:rFonts w:cs="Times New Roman" w:ascii="Times New Roman" w:hAnsi="Times New Roman"/>
          <w:sz w:val="28"/>
          <w:szCs w:val="24"/>
        </w:rPr>
        <w:t>Как правило, пред заводская территория у главного входа крупных промышленных предприятий является местом активной застройки различными заводскими зданиями общественного назначения — административными, инженерными и лабораторными, зданиями заводских столовых, поликлиник и т. д., которые вместе с проходными образуют целые входные комплексы или входные группы и играют значительную композиционную роль в архитектурной организации входа и всей пред заводской территор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материалам исследований, для предприятий благоустройство и озеленение пред заводских территорий, площадей, остановок общественного транспорта, прилегающих к этим зонам, и особенно насыщение их водными устройствами улучшающими микроклимат этих "открытых залов ожидания" особенно важны для предприятий химической промышленност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астки интенсивного пешеходного движения начинаются от остановки общественного транспорта к заводской проходной. При решении пешеходных участков интенсивного движения необходимо исходить из функциональных требований (кратчайшее расстояние) и архитектурно-композиционных (перспективы на интересные и выгодные с эстетической точки зрения объекты). В этой зоне целесообразно размещение цветочного оформления регулярного типа, с четким крупным рисунком или орнаментом. В колористическом решении следует опираться на психофизические характеристики воздействия того или иного цвета, их сочетаемости с целью создания ясной, уравновешенной, благоприятной для восприятия сред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здействие желтого и красного цвета, согласно их психофизиологическим характеристикам (стимулирует, оживляет, ободряет, активизирует, возбуждает) является основополагающим при цветовом решении пространственной среды этой зоны. Оптическое воздействие цвета, т.е. кажущееся впечатление, которое вызывают иллюзорные эффекты в реальной действительности, осуществляются сознательно проектировщиком в нужном направлении. Так, например, один тон способен вызвать ощущение сокращения дистанции, другой, наоборот, заставит "удаляться объект от зрителя", либо снижаться, подниматься и проче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здании ансамбля пред заводской площади, где зачастую располагаются здания административного управления, блоки обслуживания, наглядная агитация, объединяющую функцию несет система благоустройства и ландшафтной организации, где цветочное оформление является основой цветового реше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я характеру и назначению этого пространства цветочное оформление, являющееся по типу регулярным, может иметь самые разнообразные формы, начиная от ковровых цветников и рабаток у входов в здания до ленточных композиций и сложных объемно-пространственных композиций на основе стриженной зелени хвойных и лиственных кустарников в сочетании с однолетними декоративными травянистыми растениями, а также цветочницы и контейнер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зация мест кратковременного отдыха - одна из основных задач благоустройства. Для правильного решения этой задачи необходим комплексный учет всех компонентов, с максимальным использованием пользы и защиты от вред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нутризаводской микропарк и площадки отдыха вблизи основных производств размещаются на пассивной производственной территории, находятся вне радиуса выпадения токсикантов. Микропарк располагается в зоне наиболее посещаемой рабочими всех производств, пересекается интенсивными пешеходными потоками по кратчайшим направлениям, имеет наиболее благоприятный микроклимат относительно других заводских территорий, служит местом отдыха, находящимся на пути от блока обслуживания к производственным корпусам для всех рабочих завода, служащих и инженерно-техническ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4"/>
          <w:lang w:eastAsia="ru-RU"/>
        </w:rPr>
        <w:t>Планировка дорожек предусматривает свободный проход по саду транзитных пешеходных потоков и создает возможность обзора композиции в целом. Центром композиции может быть водное зеркало с фонтанами, светильниками, цветниками, интересным мощением, скульптурой, садовой керамикой. Центральная, узловая часть микропарка может решаться в виде открытых, партерных пространств с газонным покрытием и цветочным оформлением в виде ковровых орнаментальных композиций, ленточных композиций из однолетников, рабаток и клумб, а также цветников с использованием инертного материала, стриженной зел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ешение входной зоны.</w:t>
      </w:r>
    </w:p>
    <w:p>
      <w:pPr>
        <w:pStyle w:val="Normal"/>
        <w:suppressAutoHyphens w:val="true"/>
        <w:spacing w:lineRule="auto" w:line="360" w:before="0" w:after="0"/>
        <w:ind w:firstLine="709"/>
        <w:jc w:val="both"/>
        <w:rPr>
          <w:rStyle w:val="Text1"/>
          <w:rFonts w:ascii="Times New Roman" w:hAnsi="Times New Roman" w:cs="Times New Roman"/>
          <w:sz w:val="28"/>
          <w:szCs w:val="24"/>
        </w:rPr>
      </w:pPr>
      <w:r>
        <w:rPr>
          <w:rStyle w:val="Text1"/>
          <w:rFonts w:cs="Times New Roman" w:ascii="Times New Roman" w:hAnsi="Times New Roman"/>
          <w:sz w:val="28"/>
          <w:szCs w:val="24"/>
        </w:rPr>
        <w:t>В архитектурном проекте промышленного предприятия вход занимает важное место. В решении входа архитектор должен стремиться к особой выразительности его облика, так как с этим до некоторой степени связывается представление о всем заводе.</w:t>
      </w:r>
      <w:r>
        <w:rPr>
          <w:rFonts w:cs="Times New Roman" w:ascii="Times New Roman" w:hAnsi="Times New Roman"/>
          <w:sz w:val="28"/>
          <w:szCs w:val="24"/>
        </w:rPr>
        <w:t xml:space="preserve"> </w:t>
      </w:r>
      <w:r>
        <w:rPr>
          <w:rStyle w:val="Text1"/>
          <w:rFonts w:cs="Times New Roman" w:ascii="Times New Roman" w:hAnsi="Times New Roman"/>
          <w:sz w:val="28"/>
          <w:szCs w:val="24"/>
        </w:rPr>
        <w:t>Число входов и их размещение зависит прежде всего от величины территории предприятия и расположения остановочных пунктов общественного транспорта. Например, на автомобильном заводе в г. Тольятти предусмотрено 20 входов, размещенных по периметру предприятия. Максимальное расстояние входа от наиболее удаленного рабочего места с учетом расстояния от ближайшего остановочного пункта общественного транспорта не должно превышать 800 м, что соответствует примерно 10—12 мин ходьбы. Если оно превышает 800 м, то необходимо применение внутризаводского пассажирского транспорта или устройство одного или нескольких дополнительных входов.</w:t>
      </w:r>
      <w:r>
        <w:rPr>
          <w:rFonts w:cs="Times New Roman" w:ascii="Times New Roman" w:hAnsi="Times New Roman"/>
          <w:sz w:val="28"/>
          <w:szCs w:val="24"/>
        </w:rPr>
        <w:t xml:space="preserve"> </w:t>
      </w:r>
      <w:r>
        <w:rPr>
          <w:rStyle w:val="Text1"/>
          <w:rFonts w:cs="Times New Roman" w:ascii="Times New Roman" w:hAnsi="Times New Roman"/>
          <w:sz w:val="28"/>
          <w:szCs w:val="24"/>
        </w:rPr>
        <w:t>Обычно входы располагаются с лицевой стороны предприятия, а при устройстве их по периметру территории, что типично для крупных предприятий, расстояние между ними должно быть не боле 1,5м. На предприятиях с несколькими входами один является главным и на многокорпусных предприятиях размещается, как правило, на оси основной внутризаводской магистрали или площади. На крупных предприятиях нередко главная заводская магистраль, начинаясь у главного входа, пересекает всю территорию предприятия и заканчивается у другого входа. Главные входы следует располагать в удалении от входов железнодорожных путей и грузовых автомобильных дорог, ориентируя их на главные подходы трудящихся со стороны населенных пунктов и остановок пассажирского транспорта.</w:t>
      </w:r>
    </w:p>
    <w:p>
      <w:pPr>
        <w:pStyle w:val="Normal"/>
        <w:suppressAutoHyphens w:val="true"/>
        <w:spacing w:lineRule="auto" w:line="360" w:before="0" w:after="0"/>
        <w:ind w:firstLine="709"/>
        <w:jc w:val="both"/>
        <w:rPr>
          <w:rStyle w:val="Text1"/>
          <w:rFonts w:ascii="Times New Roman" w:hAnsi="Times New Roman" w:cs="Times New Roman"/>
          <w:sz w:val="28"/>
          <w:szCs w:val="24"/>
        </w:rPr>
      </w:pPr>
      <w:r>
        <w:rPr>
          <w:rStyle w:val="Text1"/>
          <w:rFonts w:cs="Times New Roman" w:ascii="Times New Roman" w:hAnsi="Times New Roman"/>
          <w:sz w:val="28"/>
          <w:szCs w:val="24"/>
        </w:rPr>
        <w:t>Обязательным устройством у входа на многокорпусные предприятия является контрольно-пропускной пункт или проходная. Численность работающих и требования к контролю входа определяют число контрольных постов и проходов в проходной, общую площадь проходной, а также систему контроля — турникеты, вертушки, полуавтоматы или автоматы. Число проходов в проходной должно быть не менее двух — для входа на завод и выхода.</w:t>
      </w:r>
    </w:p>
    <w:p>
      <w:pPr>
        <w:pStyle w:val="Normal"/>
        <w:suppressAutoHyphens w:val="true"/>
        <w:spacing w:lineRule="auto" w:line="360" w:before="0" w:after="0"/>
        <w:ind w:firstLine="709"/>
        <w:jc w:val="both"/>
        <w:rPr>
          <w:rStyle w:val="Text1"/>
          <w:rFonts w:ascii="Times New Roman" w:hAnsi="Times New Roman" w:cs="Times New Roman"/>
          <w:sz w:val="28"/>
          <w:szCs w:val="24"/>
        </w:rPr>
      </w:pPr>
      <w:r>
        <w:rPr>
          <w:rStyle w:val="Text1"/>
          <w:rFonts w:cs="Times New Roman" w:ascii="Times New Roman" w:hAnsi="Times New Roman"/>
          <w:sz w:val="28"/>
          <w:szCs w:val="24"/>
        </w:rPr>
        <w:t>Для объединения контроля недалеко от проходной располагается въезд на территорию предприятия. Однако в зависимости от величины предприятия и планировки прилегающего района въезды могут располагаться и отдельно от проходных по периметру застройки предприятия. Въездные ворота должны иметь ширину не менее 4,5 м для свободного въезда и выезда грузовых и легковых автомобилей. Въезды для грузового автотранспорта желательно устраивать на второстепенных улицах промышленной зоны со стороны основных грузовых потоков, приближая их к расположению складов и других зданий, связанных с транспортными операциями. Ширина ворот для железнодорожных въездов не менее 4,9 м. Расстояние между въездами должно быть не более 1500 м.</w:t>
      </w:r>
      <w:r>
        <w:rPr>
          <w:rFonts w:cs="Times New Roman" w:ascii="Times New Roman" w:hAnsi="Times New Roman"/>
          <w:sz w:val="28"/>
          <w:szCs w:val="24"/>
        </w:rPr>
        <w:t xml:space="preserve"> </w:t>
      </w:r>
      <w:r>
        <w:rPr>
          <w:rStyle w:val="Text1"/>
          <w:rFonts w:cs="Times New Roman" w:ascii="Times New Roman" w:hAnsi="Times New Roman"/>
          <w:sz w:val="28"/>
          <w:szCs w:val="24"/>
        </w:rPr>
        <w:t>На предприятиях с территорией более 5 га должно быть не менее двух въездов, включая резервные. Если сторона территории предприятия, примыкающая к проезду или дороге общего пользования, имеет более 1000 м, на этой стороне должно быть не менее двух въездов.</w:t>
      </w:r>
      <w:r>
        <w:rPr>
          <w:rFonts w:cs="Times New Roman" w:ascii="Times New Roman" w:hAnsi="Times New Roman"/>
          <w:sz w:val="28"/>
          <w:szCs w:val="24"/>
        </w:rPr>
        <w:t xml:space="preserve"> </w:t>
      </w:r>
      <w:r>
        <w:rPr>
          <w:rStyle w:val="Text1"/>
          <w:rFonts w:cs="Times New Roman" w:ascii="Times New Roman" w:hAnsi="Times New Roman"/>
          <w:sz w:val="28"/>
          <w:szCs w:val="24"/>
        </w:rPr>
        <w:t>Для предприятий с небольшим грузооборотом, основанным на применении автомобильного транспорта, въездные ворота у входа могут служить одновременно местом для ввоза сырья и вывоза готовой продукции. При таком решении перед воротами и за ними на заводской территории предусматриваются площадки для стоянки автомобилей.</w:t>
      </w:r>
      <w:r>
        <w:rPr>
          <w:rFonts w:cs="Times New Roman" w:ascii="Times New Roman" w:hAnsi="Times New Roman"/>
          <w:sz w:val="28"/>
          <w:szCs w:val="24"/>
        </w:rPr>
        <w:t xml:space="preserve"> </w:t>
      </w:r>
      <w:r>
        <w:rPr>
          <w:rStyle w:val="Text1"/>
          <w:rFonts w:cs="Times New Roman" w:ascii="Times New Roman" w:hAnsi="Times New Roman"/>
          <w:sz w:val="28"/>
          <w:szCs w:val="24"/>
        </w:rPr>
        <w:t>В отдельных случаях функционально и композиционно развитые входные комплексы крупных предприятий или промышленных районов могут сливаться с общественным центром города и формировать единый центр промышленно-селитебного комплекса.</w:t>
      </w:r>
      <w:r>
        <w:rPr>
          <w:rFonts w:cs="Times New Roman" w:ascii="Times New Roman" w:hAnsi="Times New Roman"/>
          <w:sz w:val="28"/>
          <w:szCs w:val="24"/>
        </w:rPr>
        <w:t xml:space="preserve"> </w:t>
      </w:r>
      <w:r>
        <w:rPr>
          <w:rStyle w:val="Text1"/>
          <w:rFonts w:cs="Times New Roman" w:ascii="Times New Roman" w:hAnsi="Times New Roman"/>
          <w:sz w:val="28"/>
          <w:szCs w:val="24"/>
        </w:rPr>
        <w:t>Ответственной задачей является изыскание простых архитектурных средств для придания выразительности отдельным небольшим сооружениям входа, несопоставимым по своим абсолютным размерам с масштабами цехов. Для решения входа часто бывает недостаточно удовлетворительно решить архитектуру проходной ввиду ее малых размеров. Следует применять принцип блокирования помещений проходной с другими зданиями и помещениями в целях укрупнения объемов. Прием блокирования зданий и решение входного комплекса как единого ансамбля является важным в архитектурно-планировочной организации как отдельного предприятия, так и всего города.</w:t>
      </w:r>
      <w:r>
        <w:rPr>
          <w:rFonts w:cs="Times New Roman" w:ascii="Times New Roman" w:hAnsi="Times New Roman"/>
          <w:sz w:val="28"/>
          <w:szCs w:val="24"/>
        </w:rPr>
        <w:t xml:space="preserve"> </w:t>
      </w:r>
      <w:r>
        <w:rPr>
          <w:rStyle w:val="Text1"/>
          <w:rFonts w:cs="Times New Roman" w:ascii="Times New Roman" w:hAnsi="Times New Roman"/>
          <w:sz w:val="28"/>
          <w:szCs w:val="24"/>
        </w:rPr>
        <w:t>У предприятий с минимальными санитарно-защитными зонами входная группа является составной частью городского организма, и организацию пред заводской территории следует решать с учетом градостроительных требований, вытекающих из планировки и характера застройки населенного места в целом и увязки ее с планировкой прилегающих жилых районов и улиц.</w:t>
      </w:r>
    </w:p>
    <w:p>
      <w:pPr>
        <w:pStyle w:val="Normal"/>
        <w:suppressAutoHyphens w:val="true"/>
        <w:spacing w:lineRule="auto" w:line="360" w:before="0" w:after="0"/>
        <w:ind w:firstLine="709"/>
        <w:jc w:val="both"/>
        <w:rPr>
          <w:rStyle w:val="Text1"/>
          <w:rFonts w:ascii="Times New Roman" w:hAnsi="Times New Roman" w:cs="Times New Roman"/>
          <w:sz w:val="28"/>
          <w:szCs w:val="24"/>
        </w:rPr>
      </w:pPr>
      <w:r>
        <w:rPr>
          <w:rStyle w:val="Text1"/>
          <w:rFonts w:cs="Times New Roman" w:ascii="Times New Roman" w:hAnsi="Times New Roman"/>
          <w:sz w:val="28"/>
          <w:szCs w:val="24"/>
        </w:rPr>
        <w:t>У предприятий с большими защитными зонами— 500, 1000 м и более— входная группа становится неотъемлемой частью композиции всего завода. С увеличением возможности восприятия завода как целого комплекса увеличиваются требования к масштабности отдельных элементов входной группы. Именно здания и сооружения входной группы создают тот контраст по характеру объемно-планировочных решений и масштабам, который придает наибольшую выразительность всему промышленному ансамблю.</w:t>
      </w:r>
      <w:r>
        <w:rPr>
          <w:rFonts w:cs="Times New Roman" w:ascii="Times New Roman" w:hAnsi="Times New Roman"/>
          <w:sz w:val="28"/>
          <w:szCs w:val="24"/>
        </w:rPr>
        <w:t xml:space="preserve"> </w:t>
      </w:r>
      <w:r>
        <w:rPr>
          <w:rStyle w:val="Text1"/>
          <w:rFonts w:cs="Times New Roman" w:ascii="Times New Roman" w:hAnsi="Times New Roman"/>
          <w:sz w:val="28"/>
          <w:szCs w:val="24"/>
        </w:rPr>
        <w:t>В зависимости от общих градостроительных требований для решения архитектуры входа могут применяться цвет, монументальная живопись, скульптура и другие декоративные средства. В некоторых случаях в архитектурную композицию входа целесообразно вводить такие атрибуты социалистических предприятий, как доски почета и показателей социалистического соревнования, выставочные стенды и т.д.Значительную роль в архитектурном решении главного входа играют малые формы, светящиеся эмблемы и названия предприятий, размещаемые на доминирующих объемах входной группы или высоких цехах завода, а также озеленение, благоустройство и освещение пред заводской территории, которые должны находиться в соответствии с общим архитектурно-художественным решением города.</w:t>
      </w:r>
    </w:p>
    <w:p>
      <w:pPr>
        <w:pStyle w:val="Normal"/>
        <w:suppressAutoHyphens w:val="true"/>
        <w:spacing w:lineRule="auto" w:line="360" w:before="0" w:after="0"/>
        <w:ind w:firstLine="709"/>
        <w:jc w:val="both"/>
        <w:rPr>
          <w:rStyle w:val="Text1"/>
          <w:rFonts w:ascii="Times New Roman" w:hAnsi="Times New Roman" w:cs="Times New Roman"/>
          <w:sz w:val="28"/>
          <w:szCs w:val="24"/>
        </w:rPr>
      </w:pPr>
      <w:r>
        <w:rPr>
          <w:rStyle w:val="Text1"/>
          <w:rFonts w:cs="Times New Roman" w:ascii="Times New Roman" w:hAnsi="Times New Roman"/>
          <w:sz w:val="28"/>
          <w:szCs w:val="24"/>
        </w:rPr>
        <w:t>Устройство площадок перед входом на небольших предприятиях или пред заводских площадей для крупных предприятий с многотысячными коллективами работающих является обязательным условием для нормального функционирования предприятия.</w:t>
      </w:r>
      <w:r>
        <w:rPr>
          <w:rFonts w:cs="Times New Roman" w:ascii="Times New Roman" w:hAnsi="Times New Roman"/>
          <w:sz w:val="28"/>
          <w:szCs w:val="24"/>
        </w:rPr>
        <w:t xml:space="preserve"> </w:t>
      </w:r>
      <w:r>
        <w:rPr>
          <w:rStyle w:val="Text1"/>
          <w:rFonts w:cs="Times New Roman" w:ascii="Times New Roman" w:hAnsi="Times New Roman"/>
          <w:sz w:val="28"/>
          <w:szCs w:val="24"/>
        </w:rPr>
        <w:t>Значительные площади перед заводским входом занимают стоянки личного транспорта. Их следует предусматривать в виде отдельных самостоятельных площадок или дополнительных полос вдоль проезжей части улицы, прилегающей к входу. У входов на крупные промышленные предприятия, а также при центрах промышленных узлов для экономии пред заводской территории кроме обычных стоянок на уровне земли возможно устройство подземных, полуподземных или надземных стоянок в несколько уровней.</w:t>
      </w:r>
      <w:r>
        <w:rPr>
          <w:rFonts w:cs="Times New Roman" w:ascii="Times New Roman" w:hAnsi="Times New Roman"/>
          <w:sz w:val="28"/>
          <w:szCs w:val="24"/>
        </w:rPr>
        <w:t xml:space="preserve"> </w:t>
      </w:r>
      <w:r>
        <w:rPr>
          <w:rStyle w:val="Text1"/>
          <w:rFonts w:cs="Times New Roman" w:ascii="Times New Roman" w:hAnsi="Times New Roman"/>
          <w:sz w:val="28"/>
          <w:szCs w:val="24"/>
        </w:rPr>
        <w:t>Общую площадь и виды стоянок индивидуального транспорта следует рассчитывать, исходя из общего парка автомобилей, мотоциклов и велосипедов личного пользования конкретного промышленно-селитебного комплекса с учетом состояния и видов общественного транспорта. Необходимо также учитывать постоянное увеличение транспортных средств личного пользования и предусматривать резервные территории для расширения площади под стоянки. Перспективное применение скоростного монорельсового транспорта существенным образом повлияет на архитектурную организацию входа на предприятие или в промышленный район. Появится необходимость в устройстве остановочных пунктов на высоте 5—7 м. Сократятся площади под стоянками личного транспорта как менее удобного по сравнению со скоростным пассажирским монорельсовым транспортом в условиях городской застройки.</w:t>
      </w:r>
    </w:p>
    <w:p>
      <w:pPr>
        <w:pStyle w:val="Normal"/>
        <w:suppressAutoHyphens w:val="true"/>
        <w:spacing w:lineRule="auto" w:line="360" w:before="0" w:after="0"/>
        <w:ind w:firstLine="709"/>
        <w:jc w:val="both"/>
        <w:rPr>
          <w:rStyle w:val="Text1"/>
          <w:rFonts w:ascii="Times New Roman" w:hAnsi="Times New Roman" w:cs="Times New Roman"/>
          <w:sz w:val="28"/>
          <w:szCs w:val="24"/>
        </w:rPr>
      </w:pPr>
      <w:r>
        <w:rPr>
          <w:rStyle w:val="Text1"/>
          <w:rFonts w:cs="Times New Roman" w:ascii="Times New Roman" w:hAnsi="Times New Roman"/>
          <w:sz w:val="28"/>
          <w:szCs w:val="24"/>
        </w:rPr>
        <w:t>Архитектурная организация входов и пред заводских территорий во многом зависит от размещения промышленного предприятия относительно селитебной территории, определяющим фактором которого является класс вредности промышленного предприятия и в связи с этим величина зоны санитарного разрыва. Поскольку зона санитарного разрыва устраивается между селитебной территорией и производственными корпусами, по ней проходят основные пути подъездов и подходов к промышленному предприятию и организуется вход на заводскую территорию.</w:t>
      </w:r>
    </w:p>
    <w:p>
      <w:pPr>
        <w:pStyle w:val="Normal"/>
        <w:suppressAutoHyphens w:val="true"/>
        <w:spacing w:lineRule="auto" w:line="360" w:before="0" w:after="0"/>
        <w:ind w:firstLine="709"/>
        <w:jc w:val="both"/>
        <w:rPr>
          <w:rFonts w:ascii="Times New Roman" w:hAnsi="Times New Roman" w:cs="Times New Roman"/>
          <w:sz w:val="28"/>
          <w:szCs w:val="24"/>
        </w:rPr>
      </w:pPr>
      <w:r>
        <w:rPr>
          <w:rStyle w:val="Text1"/>
          <w:rFonts w:cs="Times New Roman" w:ascii="Times New Roman" w:hAnsi="Times New Roman"/>
          <w:sz w:val="28"/>
          <w:szCs w:val="24"/>
        </w:rPr>
        <w:t>Остановочные пункты пассажирского железнодорожного и городского транспорта, расположенные в санитарно-защитной зоне вблизи входных комплексов крупных промышленных предприятий, должны быть увязаны между собой в планировочном отношении и по возможности сблокированы на общих или смежных площадках</w:t>
      </w:r>
    </w:p>
    <w:p>
      <w:pPr>
        <w:pStyle w:val="Style16"/>
        <w:suppressAutoHyphens w:val="true"/>
        <w:spacing w:lineRule="auto" w:line="360" w:before="0" w:after="0"/>
        <w:ind w:firstLine="709"/>
        <w:jc w:val="both"/>
        <w:rPr>
          <w:sz w:val="28"/>
          <w:szCs w:val="28"/>
        </w:rPr>
      </w:pPr>
      <w:r>
        <w:rPr>
          <w:sz w:val="28"/>
          <w:szCs w:val="28"/>
        </w:rPr>
        <w:t>Историческая справка</w:t>
      </w:r>
    </w:p>
    <w:p>
      <w:pPr>
        <w:pStyle w:val="Style16"/>
        <w:suppressAutoHyphens w:val="true"/>
        <w:spacing w:lineRule="auto" w:line="360" w:before="0" w:after="0"/>
        <w:ind w:firstLine="709"/>
        <w:jc w:val="both"/>
        <w:rPr>
          <w:sz w:val="28"/>
        </w:rPr>
      </w:pPr>
      <w:r>
        <w:rPr>
          <w:sz w:val="28"/>
        </w:rPr>
        <w:t>Ивановский ордена Ленина меланжевый комбинат – детище первой пятилетки, возродился такими темпами, которые поражают воображение и сегодня.</w:t>
      </w:r>
    </w:p>
    <w:p>
      <w:pPr>
        <w:pStyle w:val="Style16"/>
        <w:suppressAutoHyphens w:val="true"/>
        <w:spacing w:lineRule="auto" w:line="360" w:before="0" w:after="0"/>
        <w:ind w:firstLine="709"/>
        <w:jc w:val="both"/>
        <w:rPr>
          <w:sz w:val="28"/>
        </w:rPr>
      </w:pPr>
      <w:r>
        <w:rPr>
          <w:sz w:val="28"/>
        </w:rPr>
        <w:t>Закладка состоялась 1 мая 1928 года, а 7 ноября следующего года в день празднования 12 годовщины Великого Октября, часть оборудования была уже пущена.</w:t>
      </w:r>
    </w:p>
    <w:p>
      <w:pPr>
        <w:pStyle w:val="Style16"/>
        <w:suppressAutoHyphens w:val="true"/>
        <w:spacing w:lineRule="auto" w:line="360" w:before="0" w:after="0"/>
        <w:ind w:firstLine="709"/>
        <w:jc w:val="both"/>
        <w:rPr>
          <w:sz w:val="28"/>
        </w:rPr>
      </w:pPr>
      <w:r>
        <w:rPr>
          <w:sz w:val="28"/>
        </w:rPr>
        <w:t>Встала задача: создать коллектив, обучить тысячи людей текстильным профессиям, освоить новые станки и машины. С самого начала тон в работе стали задавать ударные бригады. Таких бригад к середине 30-х годов на комбинате было 44, охватом более 600 человек. За годы первой пятилетки комбинат дал стране 45,5 миллионов метров ткани.</w:t>
      </w:r>
    </w:p>
    <w:p>
      <w:pPr>
        <w:pStyle w:val="Style16"/>
        <w:suppressAutoHyphens w:val="true"/>
        <w:spacing w:lineRule="auto" w:line="360" w:before="0" w:after="0"/>
        <w:ind w:firstLine="709"/>
        <w:jc w:val="both"/>
        <w:rPr>
          <w:sz w:val="28"/>
        </w:rPr>
      </w:pPr>
      <w:r>
        <w:rPr>
          <w:sz w:val="28"/>
        </w:rPr>
        <w:t>Особенного размаха соревнование достигло в середине 30-х годов, когда по всей стране развернулось стахановское движение. Первой среди тех, кто последовал почину вичугских ткачих Дуси и Маруси Виноградовых, была комсомолка Вера Бойцова (Анфиногенова), Всю свою жизнь Вера Александровна связала с комбинатом. За успехи в труде знатная ткачиха была награждена орденом Ленина, Примеру Веры Бойцовой в 30-е годы последовали десятки и сотни меланжистов. К концу 1936 года на комбинате трудились 3493 стахановца. План 1936 года выполнили 27 декабря. Сверх плана было выработано 825 тысяч метров ткани. План 1937, 1938, 1939, 1940 годов также был выполнен. За 1940 год сверх плана было выработано 750 тысяч метров ткани. В начале 1941 года Постановлением ЦК Союза рабочих хлопчатобумажной промышленности Ивановскому меланжевому комбинату присвоили звание "Стахановского". На комбинате в то время трудились 1000 коммунистов, 1100 комсомольцев, которые были застрельщиками всех новых начиний, 9978 стахановцев.</w:t>
      </w:r>
    </w:p>
    <w:p>
      <w:pPr>
        <w:pStyle w:val="Style16"/>
        <w:suppressAutoHyphens w:val="true"/>
        <w:spacing w:lineRule="auto" w:line="360" w:before="0" w:after="0"/>
        <w:ind w:firstLine="709"/>
        <w:jc w:val="both"/>
        <w:rPr>
          <w:sz w:val="28"/>
        </w:rPr>
      </w:pPr>
      <w:r>
        <w:rPr>
          <w:sz w:val="28"/>
        </w:rPr>
        <w:t>Достойный вклад внесли меланжисты в дело разгрома фашистской Германии в период Великой отечественной войны. "Все для фронта, все для победы!" - под таким девизом работала 181 бригада. 1120 женщин заменили мужчин, ушедших на фронт. 163 человека работали помощниками мастера, 62 – трепальщиками, 50 – шлихтовальщиками, более 400 – работали грузчиками, возчиками, кочегарами в котельной. Все работали на высоком уплотнении. Средний процент выполнения норм выработки у прядильщиков был доведен до 153 % . у ткачей – 136%.</w:t>
      </w:r>
    </w:p>
    <w:p>
      <w:pPr>
        <w:pStyle w:val="Style16"/>
        <w:suppressAutoHyphens w:val="true"/>
        <w:spacing w:lineRule="auto" w:line="360" w:before="0" w:after="0"/>
        <w:ind w:firstLine="709"/>
        <w:jc w:val="both"/>
        <w:rPr>
          <w:sz w:val="28"/>
        </w:rPr>
      </w:pPr>
      <w:r>
        <w:rPr>
          <w:sz w:val="28"/>
        </w:rPr>
        <w:t>За 4 военных года меланжисты выработали 94 миллиона метров ткани и коллективу было вручено Знамя Государственного комитета обороны.</w:t>
      </w:r>
    </w:p>
    <w:p>
      <w:pPr>
        <w:pStyle w:val="Style16"/>
        <w:suppressAutoHyphens w:val="true"/>
        <w:spacing w:lineRule="auto" w:line="360" w:before="0" w:after="0"/>
        <w:ind w:firstLine="709"/>
        <w:jc w:val="both"/>
        <w:rPr>
          <w:sz w:val="28"/>
        </w:rPr>
      </w:pPr>
      <w:r>
        <w:rPr>
          <w:sz w:val="28"/>
        </w:rPr>
        <w:t>20 человек в 1944 году были награждены орденами и медалями.</w:t>
      </w:r>
    </w:p>
    <w:p>
      <w:pPr>
        <w:pStyle w:val="Style16"/>
        <w:suppressAutoHyphens w:val="true"/>
        <w:spacing w:lineRule="auto" w:line="360" w:before="0" w:after="0"/>
        <w:ind w:firstLine="709"/>
        <w:jc w:val="both"/>
        <w:rPr>
          <w:sz w:val="28"/>
        </w:rPr>
      </w:pPr>
      <w:r>
        <w:rPr>
          <w:sz w:val="28"/>
        </w:rPr>
        <w:t>Свыше 4-х тысяч меланжистов сражались на фронте. Пятеро из них: И.И. Швецов, И.Д. Бабанов, М.Я. Дубровин, А.Н. Столяров и Н.И. Сахаров – удостоены звания Героя Советского Союза.</w:t>
      </w:r>
    </w:p>
    <w:p>
      <w:pPr>
        <w:pStyle w:val="Style16"/>
        <w:suppressAutoHyphens w:val="true"/>
        <w:spacing w:lineRule="auto" w:line="360" w:before="0" w:after="0"/>
        <w:ind w:firstLine="709"/>
        <w:jc w:val="both"/>
        <w:rPr>
          <w:sz w:val="28"/>
        </w:rPr>
      </w:pPr>
      <w:r>
        <w:rPr>
          <w:sz w:val="28"/>
        </w:rPr>
        <w:t>Наступили мирные дни. Перед страной встали новые задачи. В апреле 1946 года ткачиха Зоя Романовна Ефимова через газету "Известия" призвала всех текстильщиков страны начать борьбу за досрочное выполнение плана послевоенной пятилетки. Сама Зоя Романовна завершила ее за 32 месяца и 9 дней.</w:t>
      </w:r>
    </w:p>
    <w:p>
      <w:pPr>
        <w:pStyle w:val="Style16"/>
        <w:suppressAutoHyphens w:val="true"/>
        <w:spacing w:lineRule="auto" w:line="360" w:before="0" w:after="0"/>
        <w:ind w:firstLine="709"/>
        <w:jc w:val="both"/>
        <w:rPr>
          <w:sz w:val="28"/>
        </w:rPr>
      </w:pPr>
      <w:r>
        <w:rPr>
          <w:sz w:val="28"/>
        </w:rPr>
        <w:t>Комбинат досрочно завершил первую послевоенную пятилетку и дал сверх плана более 8 миллионов метров готовых тканей. Широкое развитие получило на комбинате движение за коммунистический труд, комплексную модернизацию технологического оборудования и механизацию трудоемких процессов. Это позволило коллективу комбината досрочно 25 июля 1965 года завершить выполнение семилетнего плана и выпустить дополнительно продукции на 61 миллион рублей. Почетное звание "Коллектив коммунистического труда" было присвоено 12 участкам, 236 бригадам, трем отделам, стригально-ворсовому цеху. Звания "Ударник коммунистического труда" добились 5246 меланжистов.</w:t>
      </w:r>
    </w:p>
    <w:p>
      <w:pPr>
        <w:pStyle w:val="Style16"/>
        <w:suppressAutoHyphens w:val="true"/>
        <w:spacing w:lineRule="auto" w:line="360" w:before="0" w:after="0"/>
        <w:ind w:firstLine="709"/>
        <w:jc w:val="both"/>
        <w:rPr>
          <w:sz w:val="28"/>
        </w:rPr>
      </w:pPr>
      <w:r>
        <w:rPr>
          <w:sz w:val="28"/>
        </w:rPr>
        <w:t>Указом Президиума Верховного Совета СССР в 1966 году коллектив комбинат был награжден орденом Ленина, а 75 меланжистов удостоены орденов и медалей Советского Союза.</w:t>
      </w:r>
    </w:p>
    <w:p>
      <w:pPr>
        <w:pStyle w:val="Style16"/>
        <w:suppressAutoHyphens w:val="true"/>
        <w:spacing w:lineRule="auto" w:line="360" w:before="0" w:after="0"/>
        <w:ind w:firstLine="709"/>
        <w:jc w:val="both"/>
        <w:rPr>
          <w:sz w:val="28"/>
        </w:rPr>
      </w:pPr>
      <w:r>
        <w:rPr>
          <w:sz w:val="28"/>
        </w:rPr>
        <w:t>В конце 60-х годов комбинат вступил в полосу технической реконструкции. За 10 лет на комбинате выросли новые корпуса суровой и цветной сортировок, хлопкокрасильного цеха, отделочного производства, цеха водоподготовки. В цехах установили около 3200 единиц современного отечественного оборудования. Впервые в истории меланжевого производства в комплексе внедрен пневмомеханический способ выработки пряжи на машинах БД-200-М69 с использованием ее для выработки меланжевых тканей на бесчелночных ткацких станках СТБ-2-330 и последующей мерсеризацией в отделке. Взят курс на сокращенные технологические цепочки с одновременным увеличением выпускной паковки и созданием непрерывных технологических линий. В счет встречного плана девятой пятилетки меланжисты выпустили 958 тонн пряжи, 1,5 миллиона суровых и 2,5 миллиона метров готовых тканей. Производительность труда выросла на 62,3%, при этом было высвобождено на другие работы более 1500 человек.К своему 50-летнему юбилею комбинат выработал 2-х миллиардный метр ткани (к 1979 г.).902 сдельщика выполнили личное задание 5-ти лет, 423 – 6 лет, 201 – 7 лет, 59 – 8 лет, 25 – 9 лет, 15 – 10 лет. Прядильщица А.Ф. Ерофеева выполнила 14 годовых заданий, Ей было присвоено звание Героя Социалистического труда. Она была делегатом 25 съезда КПСС.</w:t>
      </w:r>
    </w:p>
    <w:p>
      <w:pPr>
        <w:pStyle w:val="Style16"/>
        <w:suppressAutoHyphens w:val="true"/>
        <w:spacing w:lineRule="auto" w:line="360" w:before="0" w:after="0"/>
        <w:ind w:firstLine="709"/>
        <w:jc w:val="both"/>
        <w:rPr>
          <w:sz w:val="28"/>
        </w:rPr>
      </w:pPr>
      <w:r>
        <w:rPr>
          <w:sz w:val="28"/>
        </w:rPr>
        <w:t>За пятилетие 1600 молодых рабочих стали текстильщиками, окончив ПТУ комбината. На комбинате решили – пусть каждый молодой рабочий имеет среднее образование. Образование получали в школе рабочей молодежи. В то же время на комбинате открыли филиалы текстильного техникума и текстильного института, где рабочие получали средне-техническое и высшее образование. Создали учебно-курсовой комбинат, где ежегодно повышали свое профессиональное мастерство около 1800 человек, была проделана большая работа по комплексному обобщению, изучению и распространению передового опыта. За годы реконструкции зоны обслуживания на станках СТБ выросли на 87%, в прядении – на 38%.</w:t>
      </w:r>
    </w:p>
    <w:p>
      <w:pPr>
        <w:pStyle w:val="Style16"/>
        <w:suppressAutoHyphens w:val="true"/>
        <w:spacing w:lineRule="auto" w:line="360" w:before="0" w:after="0"/>
        <w:ind w:firstLine="709"/>
        <w:jc w:val="both"/>
        <w:rPr>
          <w:sz w:val="28"/>
        </w:rPr>
      </w:pPr>
      <w:r>
        <w:rPr>
          <w:sz w:val="28"/>
        </w:rPr>
        <w:t>С 10-й пятилетки на комбинате разрабатывается и воплощается в жизнь Комплексный план научно-технического прогресса и социального развития комбината. Основные пути для их выполнения остались те же: реконструкция и техническое перевооружение, модернизация оборудования, механизация и автоматизация трудоемких процессов. В 80- е годы меланжисты много занимаются совершенствованием организации и оплаты труда. В числе первых в отрасли создали и внедрили хозрасчетные бригады, которые позволили значительно поднять производительность труда.</w:t>
      </w:r>
    </w:p>
    <w:p>
      <w:pPr>
        <w:pStyle w:val="Style16"/>
        <w:suppressAutoHyphens w:val="true"/>
        <w:spacing w:lineRule="auto" w:line="360" w:before="0" w:after="0"/>
        <w:ind w:firstLine="709"/>
        <w:jc w:val="both"/>
        <w:rPr>
          <w:sz w:val="28"/>
        </w:rPr>
      </w:pPr>
      <w:r>
        <w:rPr>
          <w:sz w:val="28"/>
        </w:rPr>
        <w:t>В этот период меланжисты приступили к монтажу линии термозольного крашения "Вакаяма", Она дала возможность не только в корне изменить всю технологию, значительно улучшить условия труда, но и перейти на совершенно новый ассортимент.</w:t>
      </w:r>
    </w:p>
    <w:p>
      <w:pPr>
        <w:pStyle w:val="Style16"/>
        <w:suppressAutoHyphens w:val="true"/>
        <w:spacing w:lineRule="auto" w:line="360" w:before="0" w:after="0"/>
        <w:ind w:firstLine="709"/>
        <w:jc w:val="both"/>
        <w:rPr>
          <w:sz w:val="28"/>
        </w:rPr>
      </w:pPr>
      <w:r>
        <w:rPr>
          <w:sz w:val="28"/>
        </w:rPr>
        <w:t>За выдающиеся заслуги в труде более 100 меланжистов награждены орденами и медалями Советского Союза. В числе их Герой Социалистического Труда Р.Ф. Соколова, полный кавалер орденов Трудовой Славы 3-х степеней, ткачиха В.В. Сараева.</w:t>
      </w:r>
    </w:p>
    <w:p>
      <w:pPr>
        <w:pStyle w:val="Style16"/>
        <w:suppressAutoHyphens w:val="true"/>
        <w:spacing w:lineRule="auto" w:line="360" w:before="0" w:after="0"/>
        <w:ind w:firstLine="709"/>
        <w:jc w:val="both"/>
        <w:rPr>
          <w:sz w:val="28"/>
        </w:rPr>
      </w:pPr>
      <w:r>
        <w:rPr>
          <w:sz w:val="28"/>
        </w:rPr>
        <w:t>К концу 12-й пятилетки комбинат находился в расцвете сил. Реконструкция дала возможность улучшить условия труда. Появились новые столовые, душевые, раздевалки, выросли кварталы многоквартирных домов. Жилой фонд комбината составлял 140,2 тысяч квадратных метров. В нем проживало 16 тысяч жителей. Свыше 500 семей жили в кооперативных квартирах, 2300 молодых рабочих проживало в общежитиях, в том числе 600 молодых семей. Комбинат располагал 15-ю детскими учреждениями с общим количеством 1940 мест. Предприятие имело санаторий- профилакторий на 140 мест, поликлинику, Дворец культуры, стадион, детский оздоровительный лагерь, дом отдыха.</w:t>
      </w:r>
    </w:p>
    <w:p>
      <w:pPr>
        <w:pStyle w:val="Style16"/>
        <w:suppressAutoHyphens w:val="true"/>
        <w:spacing w:lineRule="auto" w:line="360" w:before="0" w:after="0"/>
        <w:ind w:firstLine="709"/>
        <w:jc w:val="both"/>
        <w:rPr>
          <w:sz w:val="28"/>
        </w:rPr>
      </w:pPr>
      <w:r>
        <w:rPr>
          <w:sz w:val="28"/>
        </w:rPr>
        <w:t>Партийная организация в своих рядах насчитывала 1618 коммунистов, из них 958 женщин. В комсомольской организации – 2331 человек, в профсоюзной – 9175 человек.</w:t>
      </w:r>
    </w:p>
    <w:p>
      <w:pPr>
        <w:pStyle w:val="Style16"/>
        <w:suppressAutoHyphens w:val="true"/>
        <w:spacing w:lineRule="auto" w:line="360" w:before="0" w:after="0"/>
        <w:ind w:firstLine="709"/>
        <w:jc w:val="both"/>
        <w:rPr>
          <w:sz w:val="28"/>
        </w:rPr>
      </w:pPr>
      <w:r>
        <w:rPr>
          <w:sz w:val="28"/>
        </w:rPr>
        <w:t>Первого декабря 1992 года в летопись комбината вписана новая страница - преобразование предприятия в акционерное общество открытого типа.</w:t>
      </w:r>
    </w:p>
    <w:p>
      <w:pPr>
        <w:pStyle w:val="Style16"/>
        <w:suppressAutoHyphens w:val="true"/>
        <w:spacing w:lineRule="auto" w:line="360" w:before="0" w:after="0"/>
        <w:ind w:firstLine="709"/>
        <w:jc w:val="both"/>
        <w:rPr>
          <w:sz w:val="28"/>
        </w:rPr>
      </w:pPr>
      <w:r>
        <w:rPr>
          <w:sz w:val="28"/>
        </w:rPr>
        <w:t>К моменту перехода на рыночные отношения комбинат вышел в число наиболее крупных текстильных предприятий отрасли. Объем промышленного производства в 1990 году составил 3,9 млрд рублей, производство тканей – 41,7 млн квадратных метров.</w:t>
      </w:r>
    </w:p>
    <w:p>
      <w:pPr>
        <w:pStyle w:val="Style16"/>
        <w:suppressAutoHyphens w:val="true"/>
        <w:spacing w:lineRule="auto" w:line="360" w:before="0" w:after="0"/>
        <w:ind w:firstLine="709"/>
        <w:jc w:val="both"/>
        <w:rPr>
          <w:sz w:val="28"/>
        </w:rPr>
      </w:pPr>
      <w:r>
        <w:rPr>
          <w:sz w:val="28"/>
        </w:rPr>
        <w:t>01.12.1992 г. Постановлением Главы администрации г. Иванова № 578-11 Ивановский меланжевый комбинат им. К.И. Фролова зарегистрирован как АООТ "Ивановский меланжевый комбинат", сокращенное наименование АООТ "Меланж" с правом юридического лица в соответствии с Законодательством РФ.</w:t>
      </w:r>
    </w:p>
    <w:p>
      <w:pPr>
        <w:pStyle w:val="Style16"/>
        <w:suppressAutoHyphens w:val="true"/>
        <w:spacing w:lineRule="auto" w:line="360" w:before="0" w:after="0"/>
        <w:ind w:firstLine="709"/>
        <w:jc w:val="both"/>
        <w:rPr>
          <w:sz w:val="28"/>
        </w:rPr>
      </w:pPr>
      <w:r>
        <w:rPr>
          <w:sz w:val="28"/>
        </w:rPr>
        <w:t>На момент преобразования в состав комбината входили три фабрики без права юридического лица: прядильная, ткацкая, красильно-отделочная; как вспомогательное производство – литейно-механический завод, побочное – цех нетканых материалов; подсобное – снабженческо-транспортный производственный комплекс, строительный отдел.</w:t>
      </w:r>
    </w:p>
    <w:p>
      <w:pPr>
        <w:pStyle w:val="Style16"/>
        <w:suppressAutoHyphens w:val="true"/>
        <w:spacing w:lineRule="auto" w:line="360" w:before="0" w:after="0"/>
        <w:ind w:firstLine="709"/>
        <w:jc w:val="both"/>
        <w:rPr>
          <w:sz w:val="28"/>
        </w:rPr>
      </w:pPr>
      <w:r>
        <w:rPr>
          <w:sz w:val="28"/>
        </w:rPr>
        <w:t>В этот период времени на комбинате работают 5826 человек, из них промышленно-производственного персонала – 4766 человек, в т.ч. 4241 рабочий.</w:t>
      </w:r>
    </w:p>
    <w:p>
      <w:pPr>
        <w:pStyle w:val="Style16"/>
        <w:suppressAutoHyphens w:val="true"/>
        <w:spacing w:lineRule="auto" w:line="360" w:before="0" w:after="0"/>
        <w:ind w:firstLine="709"/>
        <w:jc w:val="both"/>
        <w:rPr>
          <w:sz w:val="28"/>
        </w:rPr>
      </w:pPr>
      <w:r>
        <w:rPr>
          <w:sz w:val="28"/>
        </w:rPr>
        <w:t>Мощность комбината составляла: 36019 прядильных веретен, 15740 камер на пневмопрядильных машинах типа БД, 26061 веретен на машинах ПК-100, 1355 ткацких станков.В 1992 году было установлено 306 единиц нового технологического оборудования.</w:t>
      </w:r>
    </w:p>
    <w:p>
      <w:pPr>
        <w:pStyle w:val="Style16"/>
        <w:suppressAutoHyphens w:val="true"/>
        <w:spacing w:lineRule="auto" w:line="360" w:before="0" w:after="0"/>
        <w:ind w:firstLine="709"/>
        <w:jc w:val="both"/>
        <w:rPr>
          <w:sz w:val="28"/>
        </w:rPr>
      </w:pPr>
      <w:r>
        <w:rPr>
          <w:sz w:val="28"/>
        </w:rPr>
        <w:t>Комбинат продолжает выпускать ткани одежной, бязевой групп, ткани специального назначения со следующими видами отделок: мерсеризацией и механической усадкой, малосмываемым аппретом и аппретом высокой степени жесткости, водоотталкивающей отделкой и биостойкой фунгицидной отделкой.</w:t>
      </w:r>
    </w:p>
    <w:p>
      <w:pPr>
        <w:pStyle w:val="Style16"/>
        <w:suppressAutoHyphens w:val="true"/>
        <w:spacing w:lineRule="auto" w:line="360" w:before="0" w:after="0"/>
        <w:ind w:firstLine="709"/>
        <w:jc w:val="both"/>
        <w:rPr>
          <w:sz w:val="28"/>
        </w:rPr>
      </w:pPr>
      <w:r>
        <w:rPr>
          <w:sz w:val="28"/>
        </w:rPr>
        <w:t>В 2000 году вырабатывалось 69 артикулов тканей в суровом, отбельном, гладкокрашенном и набивном видах, выпуск которых составил по готовым тканям – 17859 тысяч погонных метров, из них новых тканей – 1348 тысяч погонных метров.В 2001 году на основе АООТ "Меланж" образовалось предприятие – ЗАО "Меланж". Весь коллектив перешел работать в это предприятие, специализирующееся на выпуске рабочей одежды, спецодежды, средств индивидуальной защиты.</w:t>
      </w:r>
    </w:p>
    <w:p>
      <w:pPr>
        <w:pStyle w:val="Style16"/>
        <w:suppressAutoHyphens w:val="true"/>
        <w:spacing w:lineRule="auto" w:line="360" w:before="0" w:after="0"/>
        <w:ind w:firstLine="709"/>
        <w:jc w:val="both"/>
        <w:rPr>
          <w:sz w:val="28"/>
        </w:rPr>
      </w:pPr>
      <w:r>
        <w:rPr>
          <w:sz w:val="28"/>
        </w:rPr>
        <w:t>В 2002 году состоялась XYIII Федеральная ярмарка, на которой была представлена продукция ЗАО "Меланж". Более 40 видов различных тканей были представлены на этой ярмарке. Не много осталось в России предприятий, способных выпускать готовые ткани с синтетическими волокнами, что повышает их прочность и носкость во много раз. Только на комбинате выпускаются знаменитые ткани "Балтика" и "Святозар". ЗАО "Меланж" регулярно представлял свою продукцию на ярмарках, проходящих в Москве.</w:t>
      </w:r>
    </w:p>
    <w:p>
      <w:pPr>
        <w:pStyle w:val="Style16"/>
        <w:suppressAutoHyphens w:val="true"/>
        <w:spacing w:lineRule="auto" w:line="360" w:before="0" w:after="0"/>
        <w:ind w:firstLine="709"/>
        <w:jc w:val="both"/>
        <w:rPr>
          <w:sz w:val="28"/>
        </w:rPr>
      </w:pPr>
      <w:r>
        <w:rPr>
          <w:sz w:val="28"/>
        </w:rPr>
        <w:t>На XXI Федеральной оптовой ярмарке товаров и оборудования текстильной и легкой промышленности ЗАО "Меланж" был награжден Дипломом "За организацию производства и выпуск отечественных высококачественных товаров текстильной и легкой промышленности".</w:t>
      </w:r>
    </w:p>
    <w:p>
      <w:pPr>
        <w:pStyle w:val="Style16"/>
        <w:suppressAutoHyphens w:val="true"/>
        <w:spacing w:lineRule="auto" w:line="360" w:before="0" w:after="0"/>
        <w:ind w:firstLine="709"/>
        <w:jc w:val="both"/>
        <w:rPr>
          <w:sz w:val="28"/>
        </w:rPr>
      </w:pPr>
      <w:r>
        <w:rPr>
          <w:sz w:val="28"/>
        </w:rPr>
        <w:t>На XXII Федеральной оптовой ярмарке товаров и оборудования текстильной и легкой промышленности "Текстильпром" ЗАО "Меланж" был награжден Свидетельством о прохождении 1 этапа в национальном конкурсе Российских тканей "Лучшая ткань 2004 года, ткань курточная полиэфирная образца 07-04 специального назначения". На этой ярмарке коллективу ЗАО "Меланж" было вручено Свидетельство о присвоении звания "Лучшее предприятие года". Выпуск ткани на предприятии составлял 24 миллиона метров в год.</w:t>
      </w:r>
    </w:p>
    <w:p>
      <w:pPr>
        <w:pStyle w:val="Normal"/>
        <w:suppressAutoHyphens w:val="true"/>
        <w:spacing w:lineRule="auto" w:line="360" w:before="0" w:after="0"/>
        <w:ind w:firstLine="709"/>
        <w:jc w:val="both"/>
        <w:rPr/>
      </w:pPr>
      <w:r>
        <w:rPr>
          <w:rFonts w:cs="Times New Roman" w:ascii="Times New Roman" w:hAnsi="Times New Roman"/>
          <w:sz w:val="28"/>
          <w:szCs w:val="24"/>
        </w:rPr>
        <w:t>Главная ценность на комбинате – люди. Большое внимание уделяется подбору и подготовке кадров. Сохранен и улучшается его кадровый потенциал. ЗАО "Меланж" - кузница кадров для текстильной промышленности. Учащиеся и студенты профессиональных начальных, средних и высших учебных заведений проходят производственную практику на предприятии.</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Процесс производства текстильной промышл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19"/>
          <w:lang w:eastAsia="ru-RU"/>
        </w:rPr>
        <w:t>В России текстильная промышленность в большинстве своем работает на той же сырьевой базе, что существовала во времена Советского Союза, основу которой составляют хлопок, шерсть, лен. Помимо натуральных волокон, в текстильной и легкой промышленности России используются и искусственные химические волокна. Соответственно, ткани, изготавливаемые из различных типов волокон, обладают разными физико-механическими свойствами и потребительскими характеристиками. Также отделка, транспортировка и хранение подобных тканей различаются исходя из их волокнистого соста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19"/>
        </w:rPr>
        <w:t>Из хлопка получают тонкую, равномерную и прочную пряжу и делают из нее самые разнообразные ткани - от тончайших батиста и маркизета до толстых обивочных тканей.</w:t>
      </w:r>
    </w:p>
    <w:p>
      <w:pPr>
        <w:pStyle w:val="Normal"/>
        <w:suppressAutoHyphens w:val="true"/>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szCs w:val="19"/>
        </w:rPr>
      </w:r>
    </w:p>
    <w:p>
      <w:pPr>
        <w:pStyle w:val="Normal"/>
        <w:suppressAutoHyphens w:val="true"/>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szCs w:val="19"/>
          <w:lang w:val="en-US" w:eastAsia="en-US"/>
        </w:rPr>
        <w:drawing>
          <wp:inline distT="0" distB="0" distL="0" distR="0">
            <wp:extent cx="1466850" cy="10953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9" t="-25" r="-19" b="-25"/>
                    <a:stretch>
                      <a:fillRect/>
                    </a:stretch>
                  </pic:blipFill>
                  <pic:spPr bwMode="auto">
                    <a:xfrm>
                      <a:off x="0" y="0"/>
                      <a:ext cx="1466850" cy="109537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Льняные ткани</w:t>
      </w:r>
    </w:p>
    <w:p>
      <w:pPr>
        <w:pStyle w:val="Normal"/>
        <w:suppressAutoHyphens w:val="true"/>
        <w:spacing w:lineRule="auto" w:line="360" w:before="0" w:after="0"/>
        <w:ind w:firstLine="709"/>
        <w:jc w:val="both"/>
        <w:rPr>
          <w:rFonts w:ascii="Times New Roman" w:hAnsi="Times New Roman" w:cs="Times New Roman"/>
          <w:sz w:val="28"/>
          <w:szCs w:val="19"/>
          <w:lang w:val="en-US"/>
        </w:rPr>
      </w:pPr>
      <w:r>
        <w:rPr>
          <w:rFonts w:cs="Times New Roman" w:ascii="Times New Roman" w:hAnsi="Times New Roman"/>
          <w:sz w:val="28"/>
          <w:szCs w:val="19"/>
        </w:rPr>
        <w:t>Лен-долгунец, является массовой и ценной культурой. Он дает волокно, отличающееся высокой прочностью и эластичностью, блеском и влагоемкостью. Лен - культура умеренного климатического пояса с повышенной влажностью воздуха. Целостность льняных волокон, получаемых из стеблей растения с одноименным названием, обеспечивается наличием в них пектина. Помимо пектина, волокна льна состоят из линина, воды (30% вместе с пектином) и целлюлозы (70%).</w:t>
      </w:r>
    </w:p>
    <w:p>
      <w:pPr>
        <w:pStyle w:val="Normal"/>
        <w:suppressAutoHyphens w:val="true"/>
        <w:spacing w:lineRule="auto" w:line="360" w:before="0" w:after="0"/>
        <w:ind w:firstLine="709"/>
        <w:jc w:val="both"/>
        <w:rPr>
          <w:rFonts w:ascii="Times New Roman" w:hAnsi="Times New Roman" w:cs="Times New Roman"/>
          <w:sz w:val="28"/>
          <w:szCs w:val="19"/>
          <w:lang w:val="en-US"/>
        </w:rPr>
      </w:pPr>
      <w:r>
        <w:rPr>
          <w:rFonts w:cs="Times New Roman" w:ascii="Times New Roman" w:hAnsi="Times New Roman"/>
          <w:sz w:val="28"/>
          <w:szCs w:val="19"/>
          <w:lang w:val="en-US"/>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219200" cy="129603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9" t="-18" r="-19" b="-18"/>
                    <a:stretch>
                      <a:fillRect/>
                    </a:stretch>
                  </pic:blipFill>
                  <pic:spPr bwMode="auto">
                    <a:xfrm>
                      <a:off x="0" y="0"/>
                      <a:ext cx="1219200" cy="129603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Трикотаж и трикотажные издел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Трикотаж получают из одной или многих нитей на трикотажной машине путем образованием петель и их взаимным переплетением. В отличие от других текстильных изделий, трикотаж обладает растяжимостью по всем направлениям из-за возможности материала изменять форму и размеры. Рыхлая петельная структура придаёт трикотажу мягкость и несминаемость. Трикотажные изделия обладают лёгкой проницаемостью для воздуха, влаги; способствуют более широкому, чем в тканях, использованию в нём синтетического сырья. Полотно получают на ткацких станках путём ткачества. Для трикотажного изделия, сначала вяжется заготовка, а потом она кроится и сшиваетс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Приготовительное производство. Обработка волокон до получения пряж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sz w:val="28"/>
          <w:szCs w:val="19"/>
          <w:lang w:eastAsia="ru-RU"/>
        </w:rPr>
        <w:t>В цеха приготовительного производство неочищенное и необработанное волокно поступает в пресованных кипах. Для получения из волокна качественной пряжи, удовлетворяющей всем техническим требованиям, необходимо пройти ряд технологических переходов приготовительного отдела. Волокно разрыхляют и очищают, подвергают трепанию, чесанию гребнями, получают ленту и ровницу, и, наконец, конечный продукт - пряжу. Машины пневмомеханического прядения позволяют получать пряжу непосредственно из лент, минуя ровничный переход</w:t>
      </w:r>
    </w:p>
    <w:p>
      <w:pPr>
        <w:pStyle w:val="Normal"/>
        <w:suppressAutoHyphens w:val="true"/>
        <w:spacing w:lineRule="auto" w:line="360" w:before="0" w:after="0"/>
        <w:ind w:firstLine="709"/>
        <w:jc w:val="both"/>
        <w:rPr>
          <w:rFonts w:ascii="Times New Roman" w:hAnsi="Times New Roman" w:cs="Times New Roman"/>
          <w:bCs/>
          <w:kern w:val="2"/>
          <w:sz w:val="28"/>
          <w:szCs w:val="19"/>
          <w:lang w:eastAsia="ru-RU"/>
        </w:rPr>
      </w:pPr>
      <w:r>
        <w:rPr>
          <w:rFonts w:cs="Times New Roman" w:ascii="Times New Roman" w:hAnsi="Times New Roman"/>
          <w:bCs/>
          <w:kern w:val="2"/>
          <w:sz w:val="28"/>
          <w:szCs w:val="19"/>
          <w:lang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409700" cy="146558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grayscl/>
                    </a:blip>
                    <a:srcRect l="-19" t="-14" r="-19" b="-14"/>
                    <a:stretch>
                      <a:fillRect/>
                    </a:stretch>
                  </pic:blipFill>
                  <pic:spPr bwMode="auto">
                    <a:xfrm>
                      <a:off x="0" y="0"/>
                      <a:ext cx="1409700" cy="14655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Прядение и технология прядильного производств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19"/>
          <w:lang w:eastAsia="ru-RU"/>
        </w:rPr>
      </w:pPr>
      <w:r>
        <w:rPr>
          <w:rFonts w:cs="Times New Roman" w:ascii="Times New Roman" w:hAnsi="Times New Roman"/>
          <w:sz w:val="28"/>
          <w:szCs w:val="19"/>
          <w:lang w:eastAsia="ru-RU"/>
        </w:rPr>
        <w:t>Пряжа - бесконечно длинное тело (нить), состоящее из соединений между собой силами сцепления и крутки текстильных волокон. Совокупность технологических процессов, применяемых для переработки этих волокон в пряжу определенной толщины и прочности - прядение. Совокупность машин и процессов, посредством которых волокна перерабатывают в определенный вид пряжи, называют системой пряден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524000" cy="155321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grayscl/>
                    </a:blip>
                    <a:srcRect l="-14" t="-14" r="-14" b="-14"/>
                    <a:stretch>
                      <a:fillRect/>
                    </a:stretch>
                  </pic:blipFill>
                  <pic:spPr bwMode="auto">
                    <a:xfrm>
                      <a:off x="0" y="0"/>
                      <a:ext cx="1524000" cy="155321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Ткачество и технология ткацкого производства</w:t>
      </w:r>
    </w:p>
    <w:p>
      <w:pPr>
        <w:pStyle w:val="Normal"/>
        <w:suppressAutoHyphens w:val="true"/>
        <w:spacing w:lineRule="auto" w:line="360" w:before="0" w:after="0"/>
        <w:ind w:firstLine="709"/>
        <w:jc w:val="both"/>
        <w:rPr>
          <w:rFonts w:ascii="Times New Roman" w:hAnsi="Times New Roman" w:cs="Times New Roman"/>
          <w:sz w:val="28"/>
          <w:szCs w:val="19"/>
          <w:lang w:val="en-US" w:eastAsia="ru-RU"/>
        </w:rPr>
      </w:pPr>
      <w:r>
        <w:rPr>
          <w:rFonts w:cs="Times New Roman" w:ascii="Times New Roman" w:hAnsi="Times New Roman"/>
          <w:sz w:val="28"/>
          <w:szCs w:val="19"/>
          <w:lang w:eastAsia="ru-RU"/>
        </w:rPr>
        <w:t>Ткань - текстильное изделие получаемое на ткацком станке в результате переплетения двух систем нитей расположенных перпендикулярно друг другу в одной плоскости и связанных друг с другом путём ткацкого переплетения.</w:t>
      </w:r>
    </w:p>
    <w:p>
      <w:pPr>
        <w:pStyle w:val="Normal"/>
        <w:suppressAutoHyphens w:val="true"/>
        <w:spacing w:lineRule="auto" w:line="360" w:before="0" w:after="0"/>
        <w:ind w:firstLine="709"/>
        <w:jc w:val="both"/>
        <w:rPr>
          <w:rFonts w:ascii="Times New Roman" w:hAnsi="Times New Roman" w:cs="Times New Roman"/>
          <w:sz w:val="28"/>
          <w:szCs w:val="19"/>
          <w:lang w:val="en-US" w:eastAsia="ru-RU"/>
        </w:rPr>
      </w:pPr>
      <w:r>
        <w:rPr>
          <w:rFonts w:cs="Times New Roman" w:ascii="Times New Roman" w:hAnsi="Times New Roman"/>
          <w:sz w:val="28"/>
          <w:szCs w:val="19"/>
          <w:lang w:val="en-US"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570990" cy="15240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grayscl/>
                    </a:blip>
                    <a:srcRect l="-59" t="-61" r="-59" b="-61"/>
                    <a:stretch>
                      <a:fillRect/>
                    </a:stretch>
                  </pic:blipFill>
                  <pic:spPr bwMode="auto">
                    <a:xfrm>
                      <a:off x="0" y="0"/>
                      <a:ext cx="1570990" cy="152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Перематывание основной пряж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sz w:val="28"/>
          <w:szCs w:val="19"/>
          <w:lang w:eastAsia="ru-RU"/>
        </w:rPr>
        <w:t>Получение паковки одиночной нити, удобной формы для последующего перематывания, с большой длиной пряжи и проконтролировать пряжу по качеству. Процесс перематывания заключается в последовательном наматывании на новую паковку пряжи с нескольких прядильных паковок с одновременным контролем качества пряжи.</w:t>
      </w:r>
      <w:r>
        <w:br w:type="page"/>
      </w:r>
    </w:p>
    <w:p>
      <w:pPr>
        <w:pStyle w:val="Normal"/>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eastAsia="ru-RU"/>
        </w:rPr>
        <w:t>Снование пряж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sz w:val="28"/>
          <w:szCs w:val="19"/>
          <w:lang w:val="en-US" w:eastAsia="en-US"/>
        </w:rPr>
        <w:drawing>
          <wp:inline distT="0" distB="0" distL="0" distR="0">
            <wp:extent cx="1399540" cy="156273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grayscl/>
                    </a:blip>
                    <a:srcRect l="-14" t="-11" r="-14" b="-11"/>
                    <a:stretch>
                      <a:fillRect/>
                    </a:stretch>
                  </pic:blipFill>
                  <pic:spPr bwMode="auto">
                    <a:xfrm>
                      <a:off x="0" y="0"/>
                      <a:ext cx="1399540" cy="156273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19"/>
          <w:lang w:val="en-US" w:eastAsia="ru-RU"/>
        </w:rPr>
      </w:pPr>
      <w:r>
        <w:rPr>
          <w:rFonts w:cs="Times New Roman" w:ascii="Times New Roman" w:hAnsi="Times New Roman"/>
          <w:bCs/>
          <w:kern w:val="2"/>
          <w:sz w:val="28"/>
          <w:szCs w:val="19"/>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sz w:val="28"/>
          <w:szCs w:val="19"/>
          <w:lang w:eastAsia="ru-RU"/>
        </w:rPr>
        <w:t>Промежуточный этап в подготовке основы ткацкого станка, которому подвергают только основную пряжу, поступающую на бобинах после перематывания в сновальный отдел. Фактически - это объединение нитей с большого числа мотальных паковок на одну сновальную паковку. В процессе снования на сновальный валик или ткацкий навой навивается определённое число нитей расчётной длины. Различают несколько способов снования - партионный, ленточный, секционный.</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Шлихтование пряж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19"/>
          <w:lang w:val="en-US" w:eastAsia="ru-RU"/>
        </w:rPr>
      </w:pPr>
      <w:r>
        <w:rPr>
          <w:rFonts w:cs="Times New Roman" w:ascii="Times New Roman" w:hAnsi="Times New Roman"/>
          <w:sz w:val="28"/>
          <w:szCs w:val="19"/>
          <w:lang w:eastAsia="ru-RU"/>
        </w:rPr>
        <w:t>Шлихтование - нанесение на нити основы тонкого слоя клеющего состава (шлихты) для увеличения сопротивляемости нитей истиранию и многократному растяжению в процессе ткачества.При приготовлении шлихты применяют как химические (поливиниловый спирт, акрил и др.) так и пищевые (например крахмал) клеящие материалы: растворителем служит вода. Шлихтование выполняется на шлихтовальных станках. Нити основы, сматываемые со сновальных валиков, погружают в ванну со шлихтой, отжимаются между валами и поступают в сушильный аппарат для удаления избытка влаги, а затем наматываются на ткацкий навой.</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19"/>
          <w:lang w:val="en-US" w:eastAsia="ru-RU"/>
        </w:rPr>
      </w:pPr>
      <w:r>
        <w:rPr>
          <w:rFonts w:cs="Times New Roman" w:ascii="Times New Roman" w:hAnsi="Times New Roman"/>
          <w:sz w:val="28"/>
          <w:szCs w:val="19"/>
          <w:lang w:val="en-US" w:eastAsia="ru-RU"/>
        </w:rPr>
      </w:r>
      <w:r>
        <w:br w:type="page"/>
      </w:r>
    </w:p>
    <w:p>
      <w:pPr>
        <w:pStyle w:val="Normal"/>
        <w:rPr>
          <w:rFonts w:ascii="Times New Roman" w:hAnsi="Times New Roman" w:cs="Times New Roman"/>
          <w:sz w:val="28"/>
          <w:szCs w:val="19"/>
          <w:lang w:val="en-US" w:eastAsia="ru-RU"/>
        </w:rPr>
      </w:pPr>
      <w:r>
        <w:rPr>
          <w:rFonts w:cs="Times New Roman" w:ascii="Times New Roman" w:hAnsi="Times New Roman"/>
          <w:sz w:val="28"/>
          <w:szCs w:val="19"/>
          <w:lang w:val="en-US"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905000" cy="15049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9" t="-24" r="-19" b="-24"/>
                    <a:stretch>
                      <a:fillRect/>
                    </a:stretch>
                  </pic:blipFill>
                  <pic:spPr bwMode="auto">
                    <a:xfrm>
                      <a:off x="0" y="0"/>
                      <a:ext cx="1905000" cy="150495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Пробирание и привязывание основных нитей</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19"/>
          <w:lang w:val="en-US" w:eastAsia="ru-RU"/>
        </w:rPr>
      </w:pPr>
      <w:r>
        <w:rPr>
          <w:rFonts w:cs="Times New Roman" w:ascii="Times New Roman" w:hAnsi="Times New Roman"/>
          <w:sz w:val="28"/>
          <w:szCs w:val="19"/>
          <w:lang w:eastAsia="ru-RU"/>
        </w:rPr>
        <w:t>Пробирание нитей основы в ламели необходимо для автоматического останова станка при обрыве нити; в глазки галев ремизок нити продеваются для образования зева на станке (пространство для движения челнока) и получения ткани заданного переплетения. Пробирание нитей в зубья берда обеспечивает прибой уточной нити к опушке ткани и получение необходимой плотности ткани по основе. Пробирание нитей осуществляется при начальной заправке станка, либо при смене ассортимента ткани, вырабатываеого на нем. Во всех остальных случаях осуществляется привязывание нитей новой основы к почти сработанным нитям на установленном ткацком наво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905000" cy="8001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9" t="-45" r="-19" b="-45"/>
                    <a:stretch>
                      <a:fillRect/>
                    </a:stretch>
                  </pic:blipFill>
                  <pic:spPr bwMode="auto">
                    <a:xfrm>
                      <a:off x="0" y="0"/>
                      <a:ext cx="1905000" cy="80010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Подготовка уточной пряжи к ткачеств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19"/>
          <w:lang w:eastAsia="ru-RU"/>
        </w:rPr>
      </w:pPr>
      <w:r>
        <w:rPr>
          <w:rFonts w:cs="Times New Roman" w:ascii="Times New Roman" w:hAnsi="Times New Roman"/>
          <w:sz w:val="28"/>
          <w:szCs w:val="19"/>
          <w:lang w:eastAsia="ru-RU"/>
        </w:rPr>
        <w:t>Весь процесс подготовки уточной пряжи к ткачеству состоит из двух необязательных операций: перематывания уточной пряжи, а также увлажнения или эмульсирования утка. Однако, если уточная пряжа поступает в необходимых для ткацкого станка паковках и с достаточной влажностью, то её направляют в ткачество сразу без всякой подготовки.</w:t>
      </w:r>
      <w:r>
        <w:br w:type="page"/>
      </w:r>
    </w:p>
    <w:p>
      <w:pPr>
        <w:pStyle w:val="Normal"/>
        <w:rPr>
          <w:rFonts w:ascii="Times New Roman" w:hAnsi="Times New Roman" w:cs="Times New Roman"/>
          <w:sz w:val="28"/>
          <w:szCs w:val="19"/>
          <w:lang w:eastAsia="ru-RU"/>
        </w:rPr>
      </w:pPr>
      <w:r>
        <w:rPr>
          <w:rFonts w:cs="Times New Roman" w:ascii="Times New Roman" w:hAnsi="Times New Roman"/>
          <w:sz w:val="28"/>
          <w:szCs w:val="19"/>
          <w:lang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466850" cy="175323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9" t="-16" r="-19" b="-16"/>
                    <a:stretch>
                      <a:fillRect/>
                    </a:stretch>
                  </pic:blipFill>
                  <pic:spPr bwMode="auto">
                    <a:xfrm>
                      <a:off x="0" y="0"/>
                      <a:ext cx="1466850" cy="17532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Ткачество - получение ткани на ткацком станк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19"/>
          <w:lang w:val="en-US" w:eastAsia="ru-RU"/>
        </w:rPr>
      </w:pPr>
      <w:r>
        <w:rPr>
          <w:rFonts w:cs="Times New Roman" w:ascii="Times New Roman" w:hAnsi="Times New Roman"/>
          <w:sz w:val="28"/>
          <w:szCs w:val="19"/>
          <w:lang w:eastAsia="ru-RU"/>
        </w:rPr>
        <w:t>Ткачество - изготовление ткани на ткацких станках. Для ткачества основа и уток из приготовительного цеха поступают в ткацкий цех для выработки из них ткани. Основа в ткачестве нити, расположенные параллельно друг другу и идущие вдоль ткани. Ткань на ткацком станке образуется в результате последовательного переплетения двух систем нитей - основы и утка, расположенных перпендикулярно нити основы в процессе ткачества испытывают большие воздействия рабочих органов станка, чем уточные, поэтому к ним предъявляются повышенные требования прочности, выносливости и износостойкости. Соответственно, для выработки ткани используются ткацкие станки различных конструктивных особенностей. Однако, общий принцип образования ткани на ткацком станке остается незыблем.</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val="en-US" w:eastAsia="en-US"/>
        </w:rPr>
        <w:drawing>
          <wp:inline distT="0" distB="0" distL="0" distR="0">
            <wp:extent cx="1905000" cy="14573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19" t="-25" r="-19" b="-25"/>
                    <a:stretch>
                      <a:fillRect/>
                    </a:stretch>
                  </pic:blipFill>
                  <pic:spPr bwMode="auto">
                    <a:xfrm>
                      <a:off x="0" y="0"/>
                      <a:ext cx="1905000" cy="1457325"/>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val="en-US" w:eastAsia="ru-RU"/>
        </w:rPr>
      </w:pPr>
      <w:r>
        <w:rPr>
          <w:rFonts w:cs="Times New Roman" w:ascii="Times New Roman" w:hAnsi="Times New Roman"/>
          <w:bCs/>
          <w:kern w:val="2"/>
          <w:sz w:val="28"/>
          <w:szCs w:val="23"/>
          <w:lang w:val="en-US"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kern w:val="2"/>
          <w:sz w:val="28"/>
          <w:szCs w:val="23"/>
          <w:lang w:eastAsia="ru-RU"/>
        </w:rPr>
      </w:pPr>
      <w:r>
        <w:rPr>
          <w:rFonts w:cs="Times New Roman" w:ascii="Times New Roman" w:hAnsi="Times New Roman"/>
          <w:bCs/>
          <w:kern w:val="2"/>
          <w:sz w:val="28"/>
          <w:szCs w:val="23"/>
          <w:lang w:eastAsia="ru-RU"/>
        </w:rPr>
        <w:t>Швейные изделия</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sz w:val="28"/>
          <w:szCs w:val="19"/>
          <w:lang w:eastAsia="ru-RU"/>
        </w:rPr>
        <w:t>Швейная промышленность является одной из крупнейших отраслей легкой промышленности. Главная задача швейной промышленности - удовлетворение потребности людей в одежде высокого качества и разнообразного ассортимента. При этом швейные изделия для нужд промышленности в последнее время все более актуальны, так как это уже не просто рабочая одежда, а униформа, оформление которой в фирменной стилистике компании призвано еще более сплотить корпоративный дух сотрудников и рассказать о бренде широкому кругу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17"/>
      <w:szCs w:val="17"/>
      <w:lang w:val="en-US"/>
    </w:rPr>
  </w:style>
  <w:style w:type="character" w:styleId="Text1">
    <w:name w:val="text1"/>
    <w:qFormat/>
    <w:rPr>
      <w:rFonts w:ascii="Arial" w:hAnsi="Arial" w:cs="Arial"/>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7"/>
      <w:szCs w:val="17"/>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
    <w:name w:val="text"/>
    <w:basedOn w:val="Normal"/>
    <w:qFormat/>
    <w:pPr>
      <w:spacing w:lineRule="auto" w:line="240" w:before="280" w:after="280"/>
    </w:pPr>
    <w:rPr>
      <w:rFonts w:ascii="Verdana" w:hAnsi="Verdana" w:cs="Verdana"/>
      <w:color w:val="000000"/>
      <w:sz w:val="21"/>
      <w:szCs w:val="21"/>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4:00Z</dcterms:created>
  <dc:creator>Admin</dc:creator>
  <dc:description/>
  <cp:keywords/>
  <dc:language>en-US</dc:language>
  <cp:lastModifiedBy>SYSTEM</cp:lastModifiedBy>
  <cp:lastPrinted>2010-10-02T20:18:00Z</cp:lastPrinted>
  <dcterms:modified xsi:type="dcterms:W3CDTF">2011-09-07T17:34:00Z</dcterms:modified>
  <cp:revision>2</cp:revision>
  <dc:subject/>
  <dc:title/>
</cp:coreProperties>
</file>