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«Читинский государственный университет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чный факульте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МУ и Политики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: «Политология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 «</w:t>
      </w:r>
      <w:r>
        <w:rPr>
          <w:rFonts w:cs="Times New Roman" w:ascii="Times New Roman" w:hAnsi="Times New Roman"/>
          <w:b/>
          <w:bCs/>
          <w:sz w:val="28"/>
          <w:szCs w:val="28"/>
        </w:rPr>
        <w:t>Блат и коррупция как компоненты властных структур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8"/>
        <w:widowControl w:val="false"/>
        <w:spacing w:lineRule="auto" w:line="360" w:before="0" w:after="0"/>
        <w:ind w:firstLine="709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Выполнил: ст. гр. УПз-10-1</w:t>
      </w:r>
    </w:p>
    <w:p>
      <w:pPr>
        <w:pStyle w:val="Style18"/>
        <w:widowControl w:val="false"/>
        <w:spacing w:lineRule="auto" w:line="360" w:before="0" w:after="0"/>
        <w:ind w:firstLine="709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Максимова В.М.</w:t>
      </w:r>
    </w:p>
    <w:p>
      <w:pPr>
        <w:pStyle w:val="Style18"/>
        <w:widowControl w:val="false"/>
        <w:spacing w:lineRule="auto" w:line="360" w:before="0" w:after="0"/>
        <w:ind w:firstLine="709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Проверил:</w:t>
      </w:r>
    </w:p>
    <w:p>
      <w:pPr>
        <w:pStyle w:val="Style18"/>
        <w:widowControl w:val="false"/>
        <w:spacing w:lineRule="auto" w:line="360" w:before="0" w:after="0"/>
        <w:ind w:firstLine="709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Макарова О.А.</w:t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Чита – 2011</w:t>
      </w:r>
      <w:r>
        <w:br w:type="page"/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Коррупция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Результаты исследования СМИ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Блат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Пример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ым признаком коррупции является конфликт между действиями должностного лица и интересами его работодателя либо конфликт между действиями выборного лица и интересами общества. Многие виды коррупции аналогичны мошенничеству, совершаемому должностным лицом, и относятся к категории преступлений против государственной вла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упции может быть подвержен любой человек, обладающий дискреционной властью – властью над распределением каких-либо не принадлежащих ему ресурсов по своему усмотрению (чиновник, депутат, судья, сотрудник правоохранительных органов, администратор, экзаменатор, врач и т.д.). Главным стимулом к коррупции является возможность получения экономической прибыли (ренты), связанной с использованием властных полномочий, а главным сдерживающим фактором – риск разоблачения и наказ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Коррупц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(от лат. corrumpere – «растлевать») – термин, обозначающий обычно использование должностным лицом своих властных полномочий и доверенных ему прав в целях личной выгоды, противоречащее законодательству и моральным установкам. Наиболее часто термин применяется по отношению к бюрократическому аппарату и политической элите. Соответствующий термин в европейских языках обычно имеет более широкую семантику, вытекающую из первичного значения исходного латинского слова. Согласно макроэкономическим и политэкономическим исследованиям, коррупция является крупнейшим препятствием к экономическому росту и развитию, способным поставить под угрозу любые преобраз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е время коррупция для чиновников была законным видом деятельности: до XVIII века государственные чиновники жили благодаря «кормлениям», то есть, на средства от лиц, заинтересованных в его деятель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1715 года получение взятки в любой форме стало считаться преступлением, так как чиновникам стали платить фиксированную зарплату. Однако количество чиновников при Петре Первом возросло так, что жалование выплачивалось нерегулярно, и взятки, особенно для чиновников низших рангов, вновь стали основным источником дохода. Вскоре после смерти Петра система «кормлений» была восстановлена, и к фиксированному жалованию вернулась лишь Екатерина II. Жалование чиновникам выдавали бумажными деньгами, которые в начале XIX века начали сильно обесцениваться по сравнению с металлическими деньгами. Необеспеченность бюрократии вновь привела к повышению корруп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етской России взяточничество считалось контрреволюционной деятельностью, и уголовный кодекс 1922 года предусматривал за это преступление расстрел. В СССР до начала 80-х годов тема коррупции открыто не поднималас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м громким коррупционным делом советского периода стало дело фирмы «Океан» (1981-82). Борьба со взяточничеством и злоупотреблениями органов власти активизировалась с приходом на пост Генсека Юрия Андропова в 1983 г.; тогда были начаты знаменитое «хлопковое» дело и дело Моспродторга, по которому был расстрелян директор Елисеевского гастронома Юрий Сокол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поху перестройки коррупция в высших эшелонах власти стала одной из наиболее резонансных тем. Всесоюзную популярность приобрели московские следователи Тельман Гдлян и Николай Иванов, расследовавшие «хлопковое» дело еще при Андропове. В 1989 году после открытого заявления о взяточничестве в Политбюро, что не было подтверждено, оба были отстранены от следственной работы за клевету, исключены из КПСС и примкнули к демократической оппози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98 году доктор юридических наук Н.И. Матузов отмечал, что «привилегии, злоупотребления, коррупция современных начальников приобрели такие формы и масштабы, которые даже и не снились партгосчиновникам советского периода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99 году академик РАН Д.С. Львов и доктор экономических наук Ю.В. Овсиенко оценивали коррупцию в России как «тотальную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1999 года заместитель генерального прокурора России Ю.Я. Чайка заявил, что Россия входит в десятку наиболее коррумпированных стран мира и что коррупция является одной из самых деструктивных сил в российском государств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е 1999 года заместитель министра финансов России Олег Вьюгин отмечал, что система власти и бизнеса в России во многом пропитана коррупцией и преступным бизнес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6 году ВЦИОМ провёл опрос, согласно которому отношение к мздоимцам смягчилось, и значительная доля населения даже не считает коррупцию преступлением. Согласно опросу ВЦИОМ, проведённому в 2006 году, более половины опрошенных имеют личный опыт дачи взято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 ноября 2009 года Госдума РФ приняла закон «Об общих принципах организации предоставления государственных услуг и исполнения государственных функций», который позволяет взимать с граждан плату за «государственные услуги» и «государственные функции». По мнению представителей КПРФ и ЛДПР этот закон легализует коррупци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опросам «Левада-центра», в 2005–2006 годах 50% респондентов называли коррупцию в числе главных препятствий на пути экономического подъёма в Росс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6 году первый заместитель Генпрокурора РФ Александр Буксман заявил, что по некоторым экспертным оценкам объём рынка коррупции в России оценивается 240 с лишним млрд. долларов США. Согласно оценкам фонда ИНДЕМ, эта величина ещё выше: только в деловой сфере России объём коррупции вырос между 2001 и 2005 гг. примерно с 33 до 316 млрд. долл. США в год (не включая коррупцию на уровне политиков федерального уровня и бизнес-элиты). По оценке того же фонда, средний уровень взятки, которую российские бизнесмены дают чиновникам, вырос в тот период с 10 до 136 тыс. дол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Результаты исследования СМ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исследования СМИ во втором квартале 2010 года наибольшая доля профессиональной коррумпированности, по-прежнему, приходится на чиновников – 42% от общего количества упомянутых в СМИ фактов взяточничества и злоупотреблений. Значительный скачок совершили работники образования – 12% против 5% в первом квартале 2010, и вышли на вторую позицию по коррумпированности во втором квартале 2010 года. Подобный рекорд связан с тем, что традиционно, на период с 01.04–30.06 приходится несколько ключевых моментов: запись детей в школу и детский сад, сдача ЕГЭ, сессия и поступление в ВУЗы. Сохранили свои позиции работники правоохранительных органов и медицины: милиция 10% (8% в первом квартале) и медицина 6% (5% в первом квартале) от общего количества случаев взяточничества описанных в С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-прежнему, СМИ регулярно фиксируют факты коррупции и взяточничества среди работников ГИБДД, судебной системы, сотрудников ФСИН, налоговых и таможенных служб, а также военных. В раздел «другие» вошли следующие категории: пожарные, лесники и служители культа. Несмотря на малочисленность зафиксированных в СМИ коррупционных фактов в этих профессиональных категориях суммы взяток и откатов вполне солидные. Лесничие, например, требуют откаты за каждый кубометр законно заготовленной древесины в общей сумме порядка 600 тысяч рублей, или «закрывают глаза» на проведение лесозаготовительных работ за 370 тысяч рублей, или скрывают факты незаконных порубо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2-го квартала 2010 года в наиболее весомом коррупционном сегменте (среди чиновников) наибольшее количество фактов коррупции и взяточничества зафиксировано среди глав региональных и местных администраций – их доля составляет 39%. Депутатам принадлежит 34% коррупционных фактов отображенных в средствах массовой информации. Работники региональных министерств и ведомств использовали служебное положение в коррупционных целях в 22% случае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Бла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т (нем. </w:t>
      </w:r>
      <w:r>
        <w:rPr>
          <w:rFonts w:cs="Times New Roman" w:ascii="Times New Roman" w:hAnsi="Times New Roman"/>
          <w:sz w:val="28"/>
          <w:szCs w:val="28"/>
          <w:lang w:val="en-US"/>
        </w:rPr>
        <w:t>blatt</w:t>
      </w:r>
      <w:r>
        <w:rPr>
          <w:rFonts w:cs="Times New Roman" w:ascii="Times New Roman" w:hAnsi="Times New Roman"/>
          <w:sz w:val="28"/>
          <w:szCs w:val="28"/>
        </w:rPr>
        <w:t xml:space="preserve"> – «лист») – жаргонное слово, широко распространённое на территории бывшего СССР, означающее знакомство или связи, используемые в личных целях и ущемляющие интересы третьих лиц. Нынешнее значение слова «блат» – полезные связи, знакомства, благодаря которым можно получить какие-то блага в обход общепринятых правил и законов, как правило, в ущерб интересам общества или государства. «По блату» – благодаря выгодному знакомству, через «нужных» люд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XX века, очевидно в Одессе, это понятие перешло в жаргон еврейского уголовного мира и стало означать, соответственно, членов воровских шаек, живущих в соответствии с воровским законом, и людей, к сообществу не причастны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усской лингвистической литературе слово «блат» впервые зафиксировано в 1908 году в словаре В.Ф. Трахтенберга «Блатная музыка. Жаргон тюрьмы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ССР слово «блат» приобрело также другой смысл. В этих условиях дефицита приобретение товаров часто зависело от знакомств с продавцами или чиновниками, распределявшими тот или иной товар. Для обозначения таких полезных знакомств, а также самого процесса приобретения товаров таким способом и стало использоваться слово «блат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схождение понятия связано с появлением иностранных технических специалистов в период индустриализации 1920-30-х годов. В закреплённых для их обслуживания магазинах им продавали товары, отсутствующие в общей продаже, при предъявлении особого документа на листе бумаги – продавали по «блату» (на немецком – лист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дим Шефнер в своих мемуарах подтверждает, что явление возникло в 1930-е годы. В те годы вползло в быт словечко «блат», появились «блатмейстеры», то есть ловкачи, которые по знакомству добывали себе всё, чего хоте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слово «блат» стало использоваться для обозначения неформальных связей, контактов, знакомств, а также покупок на чёрном рынке. Пример: «Невеста поняла, что я женюсь на блат» (Аркадий Северный), то есть для бумажки, по расчёт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блата влечет за собой негативные последствия такие как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устройство по блату создает в обществе сильное социальное неравенство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чтожается конкуренция между кадрам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о снижается мотивация для профессионального и личностного рост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ется уровень коррупции, взяточничества, бюрократии и должностного произвол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ледствие, заметное снижение экономической и социальной эффективности производст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является эффект «наследственной аристократии»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>. Приме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-сотрудники Счетной палаты Василий Корягин и Сергей Климантов приговорены к 4 и 8 годам заключения за получение взятки в $120 тыс. Кроме того, оба лишены права занимать должности на государственной службе сроком на 3 года. Как передает РИА Новости, такой приговор вынес сегодня Мосгорсуд. Согласно приговору, трое фигурантов дела будут отбывать наказание в колонии строгого режи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 признал бывшего замглавы департамента Счетной палаты Корягина и начальника инспекции Счетной палаты Климантова виновными в получении взятки в крупном размере, сопряженном с вымогательством (часть 4 статьи 290 УК РФ), а бывший замглавы администрации Владивостока, представитель администрации города в Москве Дубовицкий признан виновным в пособничестве в получении взят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дья определил назначить Корягина наказание в виде 4 лет лишения свободы с отбыванием в колонии строгого режима, а Сергею Климантову – в виде 8 лет заключения в колонии строгого режи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дополнительного наказания суд постановил лишить бывших сотрудников Счетной палаты классного чина, а также запретить им в течение трех лет после освобождения занимать должности в госорган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суд взыскал со всех трех подсудимых 100 тысяч рублей в качестве компенсации морального вреда бизнесмену Шайхисламову, с которого они вымогали взятку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упция, помноженная на «неприкосновенность» отдельных представителей законодательной власти, порождают вседозволенность и безнаказанность. Как следствие, возникает катастрофическое падение доверия населения к представительным учреждения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ей пронизана вся вертикаль исполнительной власти. Практически во всех сферах государственной деятельности, где распределяются финансовые или иные материальные ресурсы, налицо злоупотребление должностными лицами своим служебным положени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мпированные чиновники и политики в развивающихся странах, в числе которых и Россия, ежегодно получают $20–40 млрд. взяток, подсчитали в Трансперенси Интернешнл. Коррумпированность в России по состоянию на сентябрь 2009 года, по оценке организации, на уровне Бангладеш, Кении и Сирии: 147-е место из 180. По данным Следственного комитета Генпрокуратуры, количество зарегистрированных взяток увеличилось с 6700 в 2007 г. до 8000 в 2008 г. По данным МВД, в январе – августе 2009 г. зарегистрирован 10 581 случай взяточничества – на 4 % больше, чем год назад. При этом количество зарегистрированных взяток в крупном размере (свыше 150 000 руб.) увеличилось на 13,5 % до 219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т, в свою очередь, резко сокращает возможности и шансы на успех и приличную работу детей из неблагополучных, а также малообеспеченных семей. Это создает сильное расслоение общества, и, как следствие увеличивает уровень преступности и кримина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Аналитический Центр Юрия Левады – Экспертные опросы: www.levada.ru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Бекетова В.А. – Коррупция в зеркале российских СМИ: – www.s-pravdoy.ru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сероссийский центр изучения общественного мнения – Социально-экономические исследования: www.wciom.ru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Газета Ведомости от 01.09.2009:- www.vedomosti.ru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нциклопедия: www.wikipedia.org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37:00Z</dcterms:created>
  <dc:creator>Admin</dc:creator>
  <dc:description/>
  <cp:keywords/>
  <dc:language>en-US</dc:language>
  <cp:lastModifiedBy>SYSTEM</cp:lastModifiedBy>
  <dcterms:modified xsi:type="dcterms:W3CDTF">2011-09-07T17:37:00Z</dcterms:modified>
  <cp:revision>2</cp:revision>
  <dc:subject/>
  <dc:title>МИНИСТЕРСТВО ОБРАЗОВАНИЯ И НАУКИ</dc:title>
</cp:coreProperties>
</file>