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12"/>
        <w:spacing w:lineRule="auto" w:line="360"/>
        <w:jc w:val="center"/>
        <w:rPr/>
      </w:pPr>
      <w:r>
        <w:rPr>
          <w:sz w:val="28"/>
          <w:szCs w:val="28"/>
        </w:rPr>
        <w:t>ГОУ ВПО «Санкт-Петербургский государственный инженерно-экономический университет»</w:t>
      </w:r>
    </w:p>
    <w:p>
      <w:pPr>
        <w:pStyle w:val="1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Чебоксар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качеством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Проектирование туристических комплексов с основами инженерной граф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оект офиса туристической фирмы «Вояж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боксар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енеральный план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но-планировочное решение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рхитектурно-художественное оформл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нженерное оборудова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рование туристских комплексов для подготовки проектной документации в строительстве, реконструкции являются видом строительной деятельности, обеспечивающей комплексное изучение природных условий и факторов техногенного воздействия в целях рационального и безопасного использования территорий и земельных учас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ектирования туристских комплексов содержится в подготовке данных, необходимых для архитектурно-строительного проектирования туристского объекта, составление прогнозов взаимодействия объектов капитального строительства с окружающей средой, обоснования их инженерной защиты и безопасных условий жизни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инженерном проектировании туристских комплексов в соответствии со сложившейся практикой и требованиями государственной экспертизы выполняются некоторые виды работ. Например, сбор, обработка и анализ опубликованных и фондовых материалов и данных о загрязнении почвы и грунтов; маршрутные наблюдения с описанием визуальных признаков загрязнения площадки; послойный отбор проб грунта из инженерно-геологических скважин, исследование и оценка радиационной обстановки в границах площ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оектируемого туристического комплекса – помещение для офиса туристической фирмы «Вояж». Это будет одноэтажное, обособленное, самостоятельное здание, содержащее 3 основных помещения (комнаты): кабинет руководителя (директора), помещение для приема и обслуживания клиентов и служебное помещение (кухня, санузел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Генеральный план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генерального плана – это разработка схемы планировочной организации территории, размещение объектов на местности, разработка обслуживающей и транспортной инфраструктуры и коммуникационных сетей, комплексное планирование благоустройства территории, решений по озеленению участка для промышленного, жилищного и иного строительств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рамотно разработанный генеральный план не просто определяет размещение объектов на территории и решает вопрос эффективного использования территории, но и формирует комфортную среду для жизнедеятельности или производства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о, туристической офис фирмы будет находиться в северо-западном районе города Чебоксары, и занимает площадь 35 метр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</w:t>
      </w:r>
      <w:r>
        <w:rPr>
          <w:rFonts w:eastAsia="Wingdings 2" w:cs="Wingdings 2" w:ascii="Wingdings 2" w:hAnsi="Wingdings 2"/>
          <w:sz w:val="28"/>
          <w:szCs w:val="28"/>
        </w:rPr>
        <w:t></w:t>
      </w:r>
      <w:r>
        <w:rPr>
          <w:sz w:val="28"/>
          <w:szCs w:val="28"/>
        </w:rPr>
        <w:t>7м) на общей территории земельного участка, площадью 88 метро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</w:t>
      </w:r>
      <w:r>
        <w:rPr>
          <w:rFonts w:eastAsia="Wingdings 2" w:cs="Wingdings 2" w:ascii="Wingdings 2" w:hAnsi="Wingdings 2"/>
          <w:sz w:val="28"/>
          <w:szCs w:val="28"/>
        </w:rPr>
        <w:t></w:t>
      </w:r>
      <w:r>
        <w:rPr>
          <w:sz w:val="28"/>
          <w:szCs w:val="28"/>
        </w:rPr>
        <w:t xml:space="preserve">8м), приобретенного для этой цели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и прилегающая к нему территория располагается на углу при пересечении двух дорог слева и впереди, два тротуара ограждают территорию справа и позади него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имеется парковка на 1-2 автомобиля, которая располагается перед офисом. Озеленения на территории не много – несколько рядов кустарника (возможно жасмина) вдоль линии парковки и стен самого офиса. Перед зданием и между границей территории и парковкой располагаются дорожки из брусчатки метровой толщины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ъемно-планировочное решение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мно-планировочное решение - это объёмно-планировочная компоновка элементов здания, имеющая целью удовлетворить определённые эксплуатационные, конструктивные, эстетические и экономические требования. Это решение поэтажных планов, где взаимоувязаны габариты и форма помещений в плане и в общем объеме здания. Рассматриваются материалы стен, окон, дверей, крыши и других поверхностей, указываются площади помещений и общая площадь здания (площадей этажей в сумме), условия среды и прочая дополнительная информация о проектируемом здани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о-планировочное решение создаёт максимальные удобства для производственной эксплуатации и наилучшие условия труда. В проекте большое внимание уделяется созданию на производстве благоприятных условий труда, что регламентируется санитарными и противопожарными нормами строительного проектирования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о всех зданиях созданы допускаемые метеорологические условия воздушной среды, т.е. определенные показатели температуры, влажности и скорости движения воздуха. 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амого помещения офиса по внешним измерителям 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 вся территория, вместе с парковкой - и формах помещений проектируемого туристического комплекс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хемы размещения помещений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абинет директора (руководителя) – 7 м</w:t>
      </w:r>
      <w:r>
        <w:rPr>
          <w:sz w:val="28"/>
          <w:szCs w:val="28"/>
          <w:vertAlign w:val="superscript"/>
        </w:rPr>
        <w:t>2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омещение для работы с клиентами – 9 м</w:t>
      </w:r>
      <w:r>
        <w:rPr>
          <w:sz w:val="28"/>
          <w:szCs w:val="28"/>
          <w:vertAlign w:val="superscript"/>
        </w:rPr>
        <w:t>2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Служебное помещение (кухня) – 5 м</w:t>
      </w:r>
      <w:r>
        <w:rPr>
          <w:sz w:val="28"/>
          <w:szCs w:val="28"/>
          <w:vertAlign w:val="superscript"/>
        </w:rPr>
        <w:t>2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Служебное помещение (санузел) – 2 м</w:t>
      </w:r>
      <w:r>
        <w:rPr>
          <w:sz w:val="28"/>
          <w:szCs w:val="28"/>
          <w:vertAlign w:val="superscript"/>
        </w:rPr>
        <w:t>2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Коридор – 5 м</w:t>
      </w:r>
      <w:r>
        <w:rPr>
          <w:sz w:val="28"/>
          <w:szCs w:val="28"/>
          <w:vertAlign w:val="superscript"/>
        </w:rPr>
        <w:t>2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технике пожарной безопасности, в здании предусмотрен запасный выход, расположенный с задней стороны офиса. 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офиса будут кирпичные, снаружи оббитые сайдингом, а изнутри покрашены в постельный тон (например, серо-бежевый) фактурной краской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пластиковые, без форточек, с двумя открывающимися створками вовнутрь. Подоконники так же из пластика.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вери межкомнатные – деревянные, входные - металлические. Пороги деревянные. Пол будет из ламинатной доски, плинтус пластиковый по всему периметру всех стен. 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ша из металочерепицы. Это надежное покрытие, защищающее от протеканий и тяжести снега. Карнизная планка и сточные трубы металлические. 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3. Архитектурно-художественное оформление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рхитектурный стиль - совокупность основных черт и признаков архитектуры определённого времени и места, проявляющихся в особенностях её функциональной, конструктивной и художественной сторон (приёмы построения планов и объёмов композиций зданий, строительные материалы и конструкции, формы и отделка фасадов, декоративное оформление интерьеров; входит в общее понятие стиля как художественного мировоззрения, охватывающего все стороны искусства и культуры общества в определённых условиях его социального и экономического развития; совокупность главных идейно-художественных особенностей творчества мастера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оформления – хай-тек (англ. hi-tech, от high technology - высокие технологии) - стиль в архитектуре и дизайне, зародившийся в недрах позднего модернизма в 1970-х и нашедший широкое применение в 1980-х. Главные теоретики и практики хай-тека (по большей части практики, в отличие от архитекторов деконструктивизма и постмодернизма. </w:t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Основные черты стиля: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ысоких технологий в проектировании, строительстве и инжиниринге зданий и сооружений, 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ямых линий и простых фигур, широкое применение стекла, пластика, металла, 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центрированное освещение, создающее эффект просторного, хорошо освещённого помещения, 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серебристо-металлического цвета, высокий прагматизм в планировании пространства, 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е обращение к элементам конструктивизма и кубизма, в виде исключения жертвование функционалом в угоду дизайну и стилю хай-тек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мещение имеет: кубический вид, 7 метров в длину, 4 метра в ширину и 4 метра в высоту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актура материала - важное свойство архитектурной формы, отражающее объемный характер поверхности, в то время как текстура отражает линейную структуру материала на поверхности. В данном случае, это пластик, металл и камень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аружи здание оббито вертикальным сайдингом светло серого цвета, а крыша покрыта металлочерепицей цветом чуть темнее стен. Изнутри покрашено фактурной краской в серо-бежевый цвет, ламинированный пол, перегородки между рабочими местами сотрудников, что и формирует основы стиля хай-тек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в архитектурных композициях - свойство поверхности отражать или излучать свет разного спектрального свойства. Его характеризуют цветовой тон - светлый, насыщенность по яркости цвета - серый, светлота 50%. Преобладают оттенки серого, белого, голубого и металлического. Именно эта цветовая композиция присуща данному сти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оборудование – это система приборов, аппаратов, машин и коммуникаций, обеспечивающие подачу и отвод жидкостей, газов, электроэнергии и воды.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фортные условия на рабочем месте способствуют хорошему самочувствию человека и благотворно влияют на его работоспособность. </w:t>
      </w:r>
      <w:r>
        <w:br w:type="page"/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опление, вентиляция, кондиционирование воздуха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чу отопления входит поддержание температуры внутри помещений на уровне, обеспечивающем комфортное пребывание людей в холодный период года. 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а тепла будет использоваться электрическая энергию. Можно, например, установить электрический тёплый пол – в этом случае в конструкцию пола закладывается специальный электрический кабель. 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опительных приборов для системы электрического отопления будет использоваться электрические конвекторы. Они легко монтируются на стене помещения и имеют современный приятный внешний вид. Многие современные электроконвекторы можно объединять в систему электрического отопления с единым управляющим устройством.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онные каналы несут основную нагрузку по обмену воздуха в доме, обеспечивая нормальное соотношение кислорода и углекислого газа. При этом приток воздуха осуществляется через открывающиеся двери, открытые окна или форточки, а вытяжка происходит через вентиляционные каналы. Чистота вентиляционных каналов является залогом их нормального функционирования. 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ционирование воздуха - автоматическое поддержание в закрытых помещениях всех или отдельных параметров воздуха (температуры, относительной влажности, чистоты, скорости движения) с целью обеспечения главным образом оптимальных метеорологических условий, наиболее благоприятных для самочувствия людей, ведения технологического процесса, обеспечения сохранности ценностей. Оно будет обеспечиваться путем установки специального оборудования – кондиционеров. </w:t>
      </w:r>
      <w:r>
        <w:br w:type="page"/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снабжение и канализация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системы водоснабжения населённых мест являются централизованными: каждая из них обеспечивает водой большую группу потребителей, в том числе и офисы.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практике городского строительства наибольшее распространение получили общесплавная система канализации, при которой все три категории сточных вод отводятся по одной общей сети труб и каналов за пределы населённого места. 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Связь и сигнализация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а местная телефонная многоканальная связь по системе внутреннего сообщения в офисе с использованием сокращенной нумерации. Ее дополнительные сервисы - конференц-связь, переадресация вызовов, сокращенный набор и т.д. </w:t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фис оборудован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сигнализацией, благодаря микропроцессору возможен так же, удаленный контроль различных устройств в офисе (сирены, электрозамки дверей, рольставни и т.д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инженерном проектировании офиса туристического агентства в соответствии со сложившейся практикой и требованиями государственной экспертизы выполняются некоторые виды работ. Комфортные условия на рабочем месте способствуют хорошему самочувствию человека и благотворно влияют на его работоспособность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лось построение генерального плана, в котором не просто определяет размещение объектов на территории и решает вопрос эффективного использования территории, но и формирует комфортную среду для жизнедеятельности или производств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но-планировочном решении большое внимание уделяется созданию на производстве благоприятных условий труда, что регламентируется санитарными и противопожарными нормами строительного проектирования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художественное оформление – это совокупность главных идейно-художественных особенностей творчества мастера. 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зайна фирмы выбран стиль хай-тек, характеризующийся использованием высоких технологий в проектировании, строительстве и инжиниринге зданий и сооружений, использованием прямых линий и простых фигур, широкое применение стекла, пластика, металл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оборудование рассматривалось под комплексом технических устройств, обеспечивающих благоприятные (комфортные) условия быта и трудовой деятельности персонала. Рассмотрены все необходимое инженерное оборудование, отопление, вентиляция, кондиционирование воздуха, водоснабжение и канализация, связь и сигнализ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сбор, обработка и анализ опубликованных и фондовых материалов, маршрутные наблюдения и прочие проектные исследования. Рабочие чертежи сделаны в профессиональном редакторе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и представлены в приложении. Для работы в этой программе изучена литература по управлению и работе с 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ончательном варианте получилось здание в стиле хай-тек, с многофункциональным размещением помещений и просторной территорией. Площадка оборудована местом для стоянки автомобилей и украшена живой изгород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оплощении этой идеи в жизнь получится интересный проект, оборудованный специально для туристской сферы деятель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еоргиевский О.В. Правила выполнения архитектурно-строительных чертежей / О.В. Георгиевский. – М.: АСТ, Астрель, 2007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ельфонд А.Л. Архитектурное проектирование общественных зданий и сооружений / А.Л. Гельфонд. – М.: Архитектура-С, 2007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олков Ю.Ф. Интерьер и оборудование гостиниц и ресторанов / Ю.В. Волков. – Ростов н/Д: Феникс, 2006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троительное черчение / Е.А. Гусарова, Т.В. Митина, Ю.О. Полежаев, В.И. Тельной. – М.: Издательский центр «Академия», 2009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атериально-техническая база и оформление гостиниц и туркомплексов / И.Ю. Ляпина, Т.Л. Игнатьева, С.В. Безрукова. – М.: Издательский центр «Академия», 2006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япина И.Ю. Организация и технология гостиничного оформления / И.Ю. Ляпина. – М.: Издательский центр «Академия», 2006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stroyportal.ru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ru.wikipedia.org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yandex.ru</w:t>
      </w:r>
    </w:p>
    <w:p>
      <w:pPr>
        <w:pStyle w:val="TextBodyIndent"/>
        <w:widowControl/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u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 + 12 пт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8:00Z</dcterms:created>
  <dc:creator>Марина</dc:creator>
  <dc:description/>
  <cp:keywords/>
  <dc:language>en-US</dc:language>
  <cp:lastModifiedBy>SYSTEM</cp:lastModifiedBy>
  <cp:lastPrinted>2010-12-03T23:12:00Z</cp:lastPrinted>
  <dcterms:modified xsi:type="dcterms:W3CDTF">2011-09-07T17:38:00Z</dcterms:modified>
  <cp:revision>2</cp:revision>
  <dc:subject/>
  <dc:title>Федеральное агентство по образованию</dc:title>
</cp:coreProperties>
</file>