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Heading1"/>
        <w:numPr>
          <w:ilvl w:val="0"/>
          <w:numId w:val="15"/>
        </w:numPr>
        <w:spacing w:lineRule="auto" w:line="360"/>
        <w:ind w:left="0" w:hanging="0"/>
        <w:jc w:val="both"/>
        <w:rPr>
          <w:b w:val="false"/>
          <w:b w:val="false"/>
          <w:i w:val="false"/>
          <w:i w:val="false"/>
          <w:color w:val="000000"/>
          <w:szCs w:val="28"/>
          <w:lang w:val="en-US"/>
        </w:rPr>
      </w:pPr>
      <w:r>
        <w:rPr>
          <w:b w:val="false"/>
          <w:i w:val="false"/>
          <w:color w:val="000000"/>
          <w:szCs w:val="28"/>
        </w:rPr>
        <w:t>Организация электротехнических работ</w:t>
      </w:r>
    </w:p>
    <w:p>
      <w:pPr>
        <w:pStyle w:val="Heading1"/>
        <w:spacing w:lineRule="auto" w:line="360"/>
        <w:jc w:val="both"/>
        <w:rPr/>
      </w:pPr>
      <w:r>
        <w:rPr>
          <w:b w:val="false"/>
          <w:i w:val="false"/>
          <w:color w:val="000000"/>
          <w:szCs w:val="28"/>
        </w:rPr>
        <w:t xml:space="preserve">1.1 Техническое обслуживание и текущий ремонт АКБ </w:t>
      </w:r>
    </w:p>
    <w:p>
      <w:pPr>
        <w:pStyle w:val="Normal"/>
        <w:shd w:fill="FFFFFF" w:val="clea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2 Техническое обслуживание и текущий ремонт генераторов</w:t>
      </w:r>
    </w:p>
    <w:p>
      <w:pPr>
        <w:pStyle w:val="Normal"/>
        <w:shd w:fill="FFFFFF" w:val="clea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3 Методы контроля и диагностики, оборудование и приборы для их проведения</w:t>
      </w:r>
    </w:p>
    <w:p>
      <w:pPr>
        <w:pStyle w:val="Heading2"/>
        <w:spacing w:lineRule="auto" w:line="360" w:before="0" w:after="0"/>
        <w:jc w:val="both"/>
        <w:rPr/>
      </w:pPr>
      <w:r>
        <w:rPr>
          <w:rFonts w:cs="Times New Roman" w:ascii="Times New Roman" w:hAnsi="Times New Roman"/>
          <w:b w:val="false"/>
          <w:color w:val="000000"/>
          <w:sz w:val="28"/>
          <w:szCs w:val="28"/>
        </w:rPr>
        <w:t xml:space="preserve">1.4 Техническое обслуживание и текущий ремонт стартеров </w:t>
      </w:r>
    </w:p>
    <w:p>
      <w:pPr>
        <w:pStyle w:val="Normal"/>
        <w:spacing w:lineRule="auto" w:line="360" w:before="0" w:after="0"/>
        <w:jc w:val="both"/>
        <w:rPr/>
      </w:pPr>
      <w:r>
        <w:rPr>
          <w:rFonts w:cs="Times New Roman" w:ascii="Times New Roman" w:hAnsi="Times New Roman"/>
          <w:sz w:val="28"/>
          <w:szCs w:val="28"/>
        </w:rPr>
        <w:t>1.5 Оборудование для электротехнических рабо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69970" cy="2369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569970" cy="2369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электрооборудования предназначена для безотказной работы всех узлов и агрегатов вашего автомобиля. Это очень сложный комплекс деталей, предназначенных для снабжения питанием всех узлов вашего авто, необходимого для работы, как лампы освещения, так и кондиционера.</w:t>
      </w:r>
    </w:p>
    <w:p>
      <w:pPr>
        <w:pStyle w:val="Normal"/>
        <w:spacing w:lineRule="auto" w:line="360" w:before="0" w:after="0"/>
        <w:ind w:firstLine="709"/>
        <w:jc w:val="both"/>
        <w:rPr/>
      </w:pPr>
      <w:r>
        <w:rPr>
          <w:rFonts w:cs="Times New Roman" w:ascii="Times New Roman" w:hAnsi="Times New Roman"/>
          <w:sz w:val="28"/>
          <w:szCs w:val="28"/>
        </w:rPr>
        <w:t>Электрооборудование автомобиля включат в себя те детали и элементы, работа которых зависит от электроэнергии: стартер, генератор, система зажигания (на карбюраторных двигателях) и система впрыска на инжекторных двигателях, а также система освещения автомобиля. Это основные составляющие электрооборудования, но, кроме того, существует ряд других, второстепенных деталей и систем, потребляющих энергию. Основными же источниками питания автомобиля являются аккумулятор и генератор, перерабатывающий механическую энергию в электрическую. При чем энергия распределяется в тех объемах, которые необходимы для правильной и бесперебойной работы вашего автомобиля. Не менее значимым элементом в системе является стартер, отвечающий за запуск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объяснимо, что если из строя выйдет хотя бы один элемент системы, то ваш автомобиль в лучшем случае будет давать сбой в работе силового агрегата, а в худшем – остановится и не сможет продолжить движение, причем, как правило, это происходит в самый неподходящий момент (в пробке либо далеко за городом от тех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сперебойной работы электрооборудования следует своевременно проводить его диагностику и обслуживание. Качество этих работ напрямую зависит от квалификации специалистов и состояния их оборудования. Современное оборудование позволяет за считанные секунды выявить практически любую неисправность и устранить ее.</w:t>
      </w:r>
    </w:p>
    <w:p>
      <w:pPr>
        <w:pStyle w:val="Heading1"/>
        <w:spacing w:lineRule="auto" w:line="360"/>
        <w:ind w:firstLine="709"/>
        <w:jc w:val="both"/>
        <w:rPr>
          <w:rFonts w:ascii="Times New Roman" w:hAnsi="Times New Roman" w:cs="Times New Roman"/>
          <w:i w:val="false"/>
          <w:i w:val="false"/>
          <w:color w:val="000000"/>
          <w:sz w:val="28"/>
          <w:szCs w:val="28"/>
        </w:rPr>
      </w:pPr>
      <w:r>
        <w:rPr>
          <w:rFonts w:cs="Times New Roman"/>
          <w:i w:val="false"/>
          <w:color w:val="000000"/>
          <w:sz w:val="28"/>
          <w:szCs w:val="28"/>
        </w:rPr>
      </w:r>
      <w:r>
        <w:br w:type="page"/>
      </w:r>
    </w:p>
    <w:p>
      <w:pPr>
        <w:pStyle w:val="Heading1"/>
        <w:numPr>
          <w:ilvl w:val="0"/>
          <w:numId w:val="10"/>
        </w:numPr>
        <w:spacing w:lineRule="auto" w:line="360"/>
        <w:ind w:left="0" w:firstLine="709"/>
        <w:jc w:val="both"/>
        <w:rPr>
          <w:i w:val="false"/>
          <w:i w:val="false"/>
          <w:color w:val="000000"/>
          <w:szCs w:val="28"/>
        </w:rPr>
      </w:pPr>
      <w:r>
        <w:rPr>
          <w:i w:val="false"/>
          <w:color w:val="000000"/>
          <w:szCs w:val="28"/>
        </w:rPr>
        <w:t>Организация электротехнических работ</w:t>
      </w:r>
    </w:p>
    <w:p>
      <w:pPr>
        <w:pStyle w:val="Heading1"/>
        <w:spacing w:lineRule="auto" w:line="360"/>
        <w:ind w:firstLine="709"/>
        <w:jc w:val="both"/>
        <w:rPr>
          <w:i w:val="false"/>
          <w:i w:val="false"/>
          <w:color w:val="000000"/>
          <w:szCs w:val="28"/>
        </w:rPr>
      </w:pPr>
      <w:r>
        <w:rPr>
          <w:i w:val="false"/>
          <w:color w:val="000000"/>
          <w:szCs w:val="28"/>
        </w:rPr>
      </w:r>
    </w:p>
    <w:p>
      <w:pPr>
        <w:pStyle w:val="Heading1"/>
        <w:spacing w:lineRule="auto" w:line="360"/>
        <w:ind w:firstLine="709"/>
        <w:jc w:val="both"/>
        <w:rPr/>
      </w:pPr>
      <w:r>
        <w:rPr>
          <w:i w:val="false"/>
          <w:color w:val="000000"/>
          <w:szCs w:val="28"/>
        </w:rPr>
        <w:t>1.1 Техническое обслуживание и текущий ремонт АКБ</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О - перед пуском двигателя проверить общее состояние и крепление АКБ. Не допускаются трещины моноблока и крышек, повреждение изоляции проводов или окисление полюсных выводов и клемм, трещины в мастике ее отслоение, сильное загрязнение. О техническом состоянии и степени заряда АКБ можно определить по степени накала нитей отдельных включенных ламп, по силе звукового сигнала, по легкости пуска двигателя стартера. В дороге следует следить за показаниями контрольных и сигнальных приборов, характеризующих качество подзаряда АКБ - при загорании красного аварийного сигнала, эксплуатацию следует немедленно прекратить, до устранения причины.</w:t>
      </w:r>
    </w:p>
    <w:p>
      <w:pPr>
        <w:pStyle w:val="Normal"/>
        <w:shd w:fill="FFFFFF" w:val="clear"/>
        <w:spacing w:lineRule="auto" w:line="360" w:before="0" w:after="0"/>
        <w:ind w:firstLine="709"/>
        <w:jc w:val="both"/>
        <w:rPr/>
      </w:pPr>
      <w:r>
        <w:rPr>
          <w:rFonts w:cs="Times New Roman" w:ascii="Times New Roman" w:hAnsi="Times New Roman"/>
          <w:sz w:val="28"/>
          <w:szCs w:val="28"/>
        </w:rPr>
        <w:t>ТО-1 - дополнительно к объему ЕО, провести более тщательно крепежные работы; снять клеммы с выводах штырей, проверить их состояние - окисленные контактные поверхности зачистить мелкозернистой шкуркой или специальными приспособлениями (втулки с мелкими фрезами или металлическими щетками), после чего смазать их техническим вазелином или нанести тонкий слой антиокислительной аэрозоли типа "Унисма". Поверхность АКБ следует тщательно очистить, включая вентиляционные отверстия в пробках с последующей продувкой их сжатым воздухом. Пятна белого налета от разлитого электролита легко удаляются ветошью, смоченной в 10% растворе аммиачного спирта. При ТО-1, а в жаркое время года ежедневно, следует проверять уровень электролита в банках АКБ. Это делают с помощью уровнемерной трубки, конец которой опускают в наливное отверстие до упора, затем, зажав большим пальцем руки верхний конец трубки, осторожно вынимают и по количеству</w:t>
      </w:r>
      <w:r>
        <w:rPr>
          <w:rFonts w:cs="Times New Roman" w:ascii="Times New Roman" w:hAnsi="Times New Roman"/>
          <w:iCs/>
          <w:sz w:val="28"/>
          <w:szCs w:val="28"/>
        </w:rPr>
        <w:t xml:space="preserve"> </w:t>
      </w:r>
      <w:r>
        <w:rPr>
          <w:rFonts w:cs="Times New Roman" w:ascii="Times New Roman" w:hAnsi="Times New Roman"/>
          <w:sz w:val="28"/>
          <w:szCs w:val="28"/>
        </w:rPr>
        <w:t>забранного в трубку электролита (норма 10-15 мм) принимают решение о необходимости доливки в ту или иную банку дистиллированной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2 - помимо работ, выполняемых при ЕО и ТО-1, в объем работ ТО-2 входят диагностические работы по определению степени разряженности и технического состояния, как АКБ в целом, так и отдельных ее элементов. С помощью ареометра с поплавком - денсиметром со шкалой проверяют плотность электролита в каждой банке, характеризующей степень разряженности, а с помощью нагрузочных вилок - напряжение под нагрузкой</w:t>
      </w:r>
    </w:p>
    <w:p>
      <w:pPr>
        <w:pStyle w:val="Normal"/>
        <w:shd w:fill="FFFFFF" w:val="clear"/>
        <w:spacing w:lineRule="auto" w:line="360" w:before="0" w:after="0"/>
        <w:ind w:firstLine="709"/>
        <w:jc w:val="both"/>
        <w:rPr/>
      </w:pPr>
      <w:r>
        <w:rPr>
          <w:rFonts w:cs="Times New Roman" w:ascii="Times New Roman" w:hAnsi="Times New Roman"/>
          <w:sz w:val="28"/>
          <w:szCs w:val="28"/>
        </w:rPr>
        <w:t>на выводных полюсах. Проводить эти работы рекомендуется в аккумуляторном цехе, на столе с кислотоупорным покрытием. При необходимости следует выровнять и довести плотность электролита в аккумуляторах до нормы (например, добавлением электролита повышенной плотности). Если же разность плотности превышает 0,02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АКБ необходимо подзарядить в течение 1-2 ч и снова произвести корректировку плотности. Снижение плотности электролита (приведенного к 25°С) на 0,01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видетельствует о разряженности АКБ на 5-6%. Таким образом, если для средней полосы России взята исходная плотность 1,27 г/см</w:t>
      </w:r>
      <w:r>
        <w:rPr>
          <w:rFonts w:cs="Times New Roman" w:ascii="Times New Roman" w:hAnsi="Times New Roman"/>
          <w:sz w:val="28"/>
          <w:szCs w:val="28"/>
          <w:vertAlign w:val="superscript"/>
        </w:rPr>
        <w:t>3</w:t>
      </w:r>
      <w:r>
        <w:rPr>
          <w:rFonts w:cs="Times New Roman" w:ascii="Times New Roman" w:hAnsi="Times New Roman"/>
          <w:sz w:val="28"/>
          <w:szCs w:val="28"/>
        </w:rPr>
        <w:t>, для полностью заряженной батареи, то снижение плотности при замере до 1,23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видетельствует о разряженности на 25% (предельно допустимая разряженность при зимней эксплуатации), а до 1,19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видетельствует о разряженности батареи на 50% (предельно допустимая разряженность при летней эксплуатации). Указанные ограничения для зимы связаны с тем, что при низких температурах снижается энергоемкость АКБ и пуск двигателя стартером будет крайне затруднен, к тому же электролит с пониженной плотностью склонен к замерзанию и возможно размораживание моноблока АКБ, разрушение пластин, сепараторов в т.д. Поэтому, хотя повышенная исходная плотность электролита и сокращает в целом срок службы АКБ, в северных широтах ее доводят до 1,30 г/см</w:t>
      </w:r>
      <w:r>
        <w:rPr>
          <w:rFonts w:cs="Times New Roman" w:ascii="Times New Roman" w:hAnsi="Times New Roman"/>
          <w:sz w:val="28"/>
          <w:szCs w:val="28"/>
          <w:vertAlign w:val="superscript"/>
        </w:rPr>
        <w:t>3</w:t>
      </w:r>
      <w:r>
        <w:rPr>
          <w:rFonts w:cs="Times New Roman" w:ascii="Times New Roman" w:hAnsi="Times New Roman"/>
          <w:sz w:val="28"/>
          <w:szCs w:val="28"/>
        </w:rPr>
        <w:t>, а в южных всего лишь до 1,26 г/см</w:t>
      </w:r>
      <w:r>
        <w:rPr>
          <w:rFonts w:cs="Times New Roman" w:ascii="Times New Roman" w:hAnsi="Times New Roman"/>
          <w:sz w:val="28"/>
          <w:szCs w:val="28"/>
          <w:vertAlign w:val="superscript"/>
        </w:rPr>
        <w:t>3</w:t>
      </w:r>
      <w:r>
        <w:rPr>
          <w:rFonts w:cs="Times New Roman" w:ascii="Times New Roman" w:hAnsi="Times New Roman"/>
          <w:sz w:val="28"/>
          <w:szCs w:val="28"/>
        </w:rPr>
        <w:t>. Проверка заряженности АКБ аккумуляторными пробниками, при включенных, соответствующих нагрузочных резисторах, должна проводиться при закрытых пробках, не более 5 с - снижение напряжения одного аккумулятора на 0,1 В, свидетельствует о разряженности на 25%.</w:t>
      </w:r>
    </w:p>
    <w:p>
      <w:pPr>
        <w:pStyle w:val="Normal"/>
        <w:shd w:fill="FFFFFF" w:val="clear"/>
        <w:spacing w:lineRule="auto" w:line="360" w:before="0" w:after="0"/>
        <w:ind w:firstLine="709"/>
        <w:jc w:val="both"/>
        <w:rPr/>
      </w:pPr>
      <w:r>
        <w:rPr>
          <w:rFonts w:cs="Times New Roman" w:ascii="Times New Roman" w:hAnsi="Times New Roman"/>
          <w:sz w:val="28"/>
          <w:szCs w:val="28"/>
        </w:rPr>
        <w:t>Нагрузочные резисторы включаются затягиванием соответствующих контактных гаек (или обоих при высокой емкости АКБ), т.е. нагрузку делают близкой к "стартерной". При сильно окисленных выводах аккумуляторов - их следует слегка зачистить или нанести на них царапины. Проверку каждого аккумулятора следует проводить один раз - последующие проверки повлекут неточность результатов измерений. Если в ходе проверки напряжение под нагрузкой в отдельных аккумуляторах быстро падает - это может свидетельствовать о сульфатации пластин, выкрашивании большого количества ячеек с активной массой и т.д. При всех обстоятельствах напряжение в отдельных аккумуляторах не должно отличаться более чем на 0,1 В. При проверке пробником</w:t>
      </w:r>
      <w:r>
        <w:rPr>
          <w:rFonts w:cs="Times New Roman" w:ascii="Times New Roman" w:hAnsi="Times New Roman"/>
          <w:iCs/>
          <w:sz w:val="28"/>
          <w:szCs w:val="28"/>
        </w:rPr>
        <w:t xml:space="preserve">, </w:t>
      </w:r>
      <w:r>
        <w:rPr>
          <w:rFonts w:cs="Times New Roman" w:ascii="Times New Roman" w:hAnsi="Times New Roman"/>
          <w:sz w:val="28"/>
          <w:szCs w:val="28"/>
        </w:rPr>
        <w:t xml:space="preserve">заворачивают контактную гайку, контактную ножку прижимают к плюсовому выводу, а штырь щупа </w:t>
      </w:r>
      <w:r>
        <w:rPr>
          <w:rFonts w:cs="Times New Roman" w:ascii="Times New Roman" w:hAnsi="Times New Roman"/>
          <w:iCs/>
          <w:sz w:val="28"/>
          <w:szCs w:val="28"/>
        </w:rPr>
        <w:t xml:space="preserve">- </w:t>
      </w:r>
      <w:r>
        <w:rPr>
          <w:rFonts w:cs="Times New Roman" w:ascii="Times New Roman" w:hAnsi="Times New Roman"/>
          <w:sz w:val="28"/>
          <w:szCs w:val="28"/>
        </w:rPr>
        <w:t>к минусовому. АЕ, суммарное напряжение которой будет меньше 8,9 В, к эксплуатации непригодна. Ее необходимо поставить на подзаряд или в ремонт. При повышенной разряженности, когда АКБ не удается привести в нормальное состояние, соответствующее ТУ, путем подзаряда - батарею следует разобрать, произвести поэлементную проверку с последующим проведением текущего или капитального ремонта (очень старые или сильно поврежденные батареи обычно выбраковываются).</w:t>
      </w:r>
    </w:p>
    <w:p>
      <w:pPr>
        <w:pStyle w:val="Heading1"/>
        <w:spacing w:lineRule="auto" w:line="360"/>
        <w:ind w:firstLine="709"/>
        <w:jc w:val="both"/>
        <w:rPr>
          <w:i w:val="false"/>
          <w:i w:val="false"/>
          <w:color w:val="000000"/>
          <w:szCs w:val="28"/>
        </w:rPr>
      </w:pPr>
      <w:r>
        <w:rPr>
          <w:i w:val="false"/>
          <w:color w:val="000000"/>
          <w:szCs w:val="28"/>
        </w:rPr>
        <w:t>Текущий ремо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ТР) начинают с предварительного разряда АКБ. Затем сливают электролит, используя специальное, поворотное вокруг своей оси, устройство. Затем электронагревательными лопатками (можно приспособить обычный паяльник) удаляют мастику, уплотнительные шнуры и т.д. С помощью настольно-сверлильного станка и комплекта фрез срезают выводные штыри, разрезают межэлементные перемычки. Если неисправен один аккумулятор, то производят работы только для извлечения блока пластин из него, а если более одного, то целесообразно вскрывать и вынимать блоки всех аккумуляторов.</w:t>
      </w:r>
    </w:p>
    <w:p>
      <w:pPr>
        <w:pStyle w:val="Normal"/>
        <w:shd w:fill="FFFFFF" w:val="clear"/>
        <w:spacing w:lineRule="auto" w:line="360" w:before="0" w:after="0"/>
        <w:ind w:firstLine="709"/>
        <w:jc w:val="both"/>
        <w:rPr/>
      </w:pPr>
      <w:r>
        <w:rPr>
          <w:rFonts w:cs="Times New Roman" w:ascii="Times New Roman" w:hAnsi="Times New Roman"/>
          <w:sz w:val="28"/>
          <w:szCs w:val="28"/>
        </w:rPr>
        <w:t>При ремонте широко используют инструмент и приспособления комплекта мод. ПТ-7300. Комплект, включающий электродистиллятор мод. КИ-389 используется в кислотных отделениях для приготовления электролита.</w:t>
      </w:r>
    </w:p>
    <w:p>
      <w:pPr>
        <w:pStyle w:val="Normal"/>
        <w:shd w:fill="FFFFFF" w:val="clear"/>
        <w:spacing w:lineRule="auto" w:line="360" w:before="0" w:after="0"/>
        <w:ind w:firstLine="709"/>
        <w:jc w:val="both"/>
        <w:rPr/>
      </w:pPr>
      <w:r>
        <w:rPr>
          <w:rFonts w:cs="Times New Roman" w:ascii="Times New Roman" w:hAnsi="Times New Roman"/>
          <w:sz w:val="28"/>
          <w:szCs w:val="28"/>
        </w:rPr>
        <w:t>Затем детали АКБ тщательно промывают в дистиллированной воде, разбирают и проводят поэлементную проверку. Сильно сульфатированные или поврежденные пластины и сепараторы заменяют (если активная масса выпала не более чем из 3-4 ячеек решетки и пластины, то она пригодна к дальнейшей эксплуатации). При наличии специального приспособления целесообразно проверить стенки и перегородки моноблока на герметичность, предварительно удалив из него осадок. Для удобства сборки блоков пластин имеется специальное приспособление с винтом и прижимным башмаком. Есть также очень удобное для проведения работ приспособление дм сборки полублока. Концом угольного стержня с держателем, слегка прикасаются к месту плавки свинца для спайки. При необходимости в место пайки добавляется прутковый свинец и стеарин (чтобы соединение было прочным). Источником тока может быть обычная АКБ или специальный сварочный трансформатор на 12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айки нельзя допускать образование электрической дуги между угольным стержнем и свинцом. Наплавку выводных штырей обычно производят расплавленным в тигле свинцом, используя специальные форм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ной сборки АКБ ее следует заполнить электролитом и дать в течение нескольких часов пропитаться активной массе пластин электролитом. Затем, для определения годности батареи к эксплуатации, рекомендуется провести контрольно-тренировочный цикл "заряд-разряд" током соответствующ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bCs/>
          <w:iCs/>
          <w:sz w:val="28"/>
          <w:szCs w:val="28"/>
        </w:rPr>
        <w:t>1.2 Техническое обслуживание и текущий ремонт генераторов</w:t>
      </w:r>
    </w:p>
    <w:p>
      <w:pPr>
        <w:pStyle w:val="Normal"/>
        <w:shd w:fill="FFFFFF" w:val="clear"/>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ыходные параметры работы генератора не соответствуют техническим требованиям </w:t>
      </w:r>
      <w:r>
        <w:rPr>
          <w:rFonts w:cs="Times New Roman" w:ascii="Times New Roman" w:hAnsi="Times New Roman"/>
          <w:sz w:val="28"/>
          <w:szCs w:val="28"/>
        </w:rPr>
        <w:t>- т.е. несоответствие норме зарядного тока и напряжения. Эти показатели фиксируются в различных моделях автомобилей амперметрами, вольтметрами на щитке приборов или используются сигнальные контрольные лампочки, подсвечивающие трафареты красного цвета или со специальной символи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исправна электрическая часть генератора:</w:t>
      </w:r>
    </w:p>
    <w:p>
      <w:pPr>
        <w:pStyle w:val="Style20"/>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замасливание щеток и контактных колец;</w:t>
      </w:r>
    </w:p>
    <w:p>
      <w:pPr>
        <w:pStyle w:val="Style20"/>
        <w:numPr>
          <w:ilvl w:val="0"/>
          <w:numId w:val="11"/>
        </w:numPr>
        <w:shd w:fill="FFFFFF" w:val="clear"/>
        <w:spacing w:lineRule="auto" w:line="360" w:before="0" w:after="0"/>
        <w:ind w:left="0" w:firstLine="709"/>
        <w:contextualSpacing/>
        <w:jc w:val="both"/>
        <w:rPr/>
      </w:pPr>
      <w:r>
        <w:rPr>
          <w:rFonts w:cs="Times New Roman" w:ascii="Times New Roman" w:hAnsi="Times New Roman"/>
          <w:iCs/>
          <w:sz w:val="28"/>
          <w:szCs w:val="28"/>
        </w:rPr>
        <w:t xml:space="preserve">подгорание контактных колец - </w:t>
      </w:r>
      <w:r>
        <w:rPr>
          <w:rFonts w:cs="Times New Roman" w:ascii="Times New Roman" w:hAnsi="Times New Roman"/>
          <w:sz w:val="28"/>
          <w:szCs w:val="28"/>
        </w:rPr>
        <w:t>происходит обычно при сильном искрообразовании между щетками и контактными кольцами;</w:t>
      </w:r>
    </w:p>
    <w:p>
      <w:pPr>
        <w:pStyle w:val="Style20"/>
        <w:numPr>
          <w:ilvl w:val="0"/>
          <w:numId w:val="11"/>
        </w:numPr>
        <w:shd w:fill="FFFFFF" w:val="clear"/>
        <w:spacing w:lineRule="auto" w:line="360" w:before="0" w:after="0"/>
        <w:ind w:left="0" w:firstLine="709"/>
        <w:contextualSpacing/>
        <w:jc w:val="both"/>
        <w:rPr/>
      </w:pPr>
      <w:r>
        <w:rPr>
          <w:rFonts w:cs="Times New Roman" w:ascii="Times New Roman" w:hAnsi="Times New Roman"/>
          <w:iCs/>
          <w:sz w:val="28"/>
          <w:szCs w:val="28"/>
        </w:rPr>
        <w:t xml:space="preserve">износ щеток и колец - </w:t>
      </w:r>
      <w:r>
        <w:rPr>
          <w:rFonts w:cs="Times New Roman" w:ascii="Times New Roman" w:hAnsi="Times New Roman"/>
          <w:sz w:val="28"/>
          <w:szCs w:val="28"/>
        </w:rPr>
        <w:t>при этом уменьшается сила прижатия щеток, что приводит к зависанию (заеданию в гнездах) щеток и повышенному подгоранию контактных колец;</w:t>
      </w:r>
    </w:p>
    <w:p>
      <w:pPr>
        <w:pStyle w:val="Style20"/>
        <w:numPr>
          <w:ilvl w:val="0"/>
          <w:numId w:val="11"/>
        </w:numPr>
        <w:shd w:fill="FFFFFF" w:val="clear"/>
        <w:spacing w:lineRule="auto" w:line="360" w:before="0" w:after="0"/>
        <w:ind w:left="0" w:firstLine="709"/>
        <w:contextualSpacing/>
        <w:jc w:val="both"/>
        <w:rPr/>
      </w:pPr>
      <w:r>
        <w:rPr>
          <w:rFonts w:cs="Times New Roman" w:ascii="Times New Roman" w:hAnsi="Times New Roman"/>
          <w:iCs/>
          <w:sz w:val="28"/>
          <w:szCs w:val="28"/>
        </w:rPr>
        <w:t xml:space="preserve">межвитковое замыкание в обмотках или замыкание проводов обмоток на массу - </w:t>
      </w:r>
      <w:r>
        <w:rPr>
          <w:rFonts w:cs="Times New Roman" w:ascii="Times New Roman" w:hAnsi="Times New Roman"/>
          <w:sz w:val="28"/>
          <w:szCs w:val="28"/>
        </w:rPr>
        <w:t>происходит в результате повреждения или естественного старения изоляции проводов катушек обмотки статора и обмотки возбуждения ротора, приводящая к снижению сопротивления изоляции - происходящее при этом замыкание смежных проводов катушек (или их замыкание на массу) как бы уменьшает количество проводов в обмотках и соответственно происходит отклонение выходных параметров от нормы (снижается напряжение, а сила зарядного тока наоборот увеличивается);</w:t>
      </w:r>
    </w:p>
    <w:p>
      <w:pPr>
        <w:pStyle w:val="Style20"/>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обрыв проводов или выводов обмотки статора или ротора;</w:t>
      </w:r>
    </w:p>
    <w:p>
      <w:pPr>
        <w:pStyle w:val="Style20"/>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окисление, ослабление или разрушение контактов соединительных проводов подключения генератора;</w:t>
      </w:r>
    </w:p>
    <w:p>
      <w:pPr>
        <w:pStyle w:val="Style20"/>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робой или обрыв диодов в выпрямителе.</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еханические повреждения и чрезмерный износ деталей - </w:t>
      </w:r>
      <w:r>
        <w:rPr>
          <w:rFonts w:cs="Times New Roman" w:ascii="Times New Roman" w:hAnsi="Times New Roman"/>
          <w:sz w:val="28"/>
          <w:szCs w:val="28"/>
        </w:rPr>
        <w:t xml:space="preserve">вызывают повышенный шум и стук при работе генератора. Причины: </w:t>
      </w:r>
      <w:r>
        <w:rPr>
          <w:rFonts w:cs="Times New Roman" w:ascii="Times New Roman" w:hAnsi="Times New Roman"/>
          <w:bCs/>
          <w:sz w:val="28"/>
          <w:szCs w:val="28"/>
        </w:rPr>
        <w:t xml:space="preserve">износ подшипников, шеек под них на валу ротора или посадочных мест в крышках </w:t>
      </w:r>
      <w:r>
        <w:rPr>
          <w:rFonts w:cs="Times New Roman" w:ascii="Times New Roman" w:hAnsi="Times New Roman"/>
          <w:sz w:val="28"/>
          <w:szCs w:val="28"/>
        </w:rPr>
        <w:t>при этом может возник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ос вала ротора и возможно задевание ротора за полюса статора, биение щеток с контактными кольцами и в результате появление пульсирующего тока, негативно влияющего на работу всей электросистемы автомобил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износ в резьбовых соединениях </w:t>
      </w:r>
      <w:r>
        <w:rPr>
          <w:rFonts w:cs="Times New Roman" w:ascii="Times New Roman" w:hAnsi="Times New Roman"/>
          <w:sz w:val="28"/>
          <w:szCs w:val="28"/>
        </w:rPr>
        <w:t>(в том числе на шпильках крепления крышек и т.д.);</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износ и ослабление приводного ремня </w:t>
      </w:r>
      <w:r>
        <w:rPr>
          <w:rFonts w:cs="Times New Roman" w:ascii="Times New Roman" w:hAnsi="Times New Roman"/>
          <w:sz w:val="28"/>
          <w:szCs w:val="28"/>
        </w:rPr>
        <w:t>- как следствие пробуксовка ремня на шкиве генератора, повышенный нагрев ремня и прогрессирующий износ до полного его разру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е натяжение приводного ремня или установка генератора с перекосом приводят к повышенному шуму при работе, износу подшипников и самого ремн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О - визуальным осмотром проверить внешнее состояние генератора, проводов, клемм, приводного ремня. При значительных налетах пыли и грязи удалить их волосяной щеткой или ветошью. После пуска двигателя не должно быть шума и вибрации от работающего генератора (характерных при износе подшипников, биении шкива и т.д.). По амперметру на щитке приборов следует проверить наличие и силу зарядного тока, он должен быть в пределах от 0,5 до 1,5 А. После длительного пользования стартером, например, при пуске двигателя, при низких температурах, амперметр может несколько минут показывать повышенную силу зарядного тока (15-20 А и более), но затем стрелка прибора займет нормальное положение. Если же стрелка амперметра постоянно показывает отсутствие заряда АКБ, или горит красный трафарет аварийного сигнала - эксплуатацию следует прекрат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1 - выполнить объем работ по ЕО. Очистить генераторную установку, провода и контакты от пыли и грязи; проверить состояние и натяжение приводного ремня - при усилии в 30-40 Н, приложенным между шкивами, прогиб для различных моделей не должен превышать 8-14 мм (чрезмерное натяжение приводит к ускоренному износу подшипников и самого ремня). Натяжение ремня производится смещением корпуса генератора, с последующим завертыванием всех гаек крепления. Следует закрепить все типы имеющихся электроконтактов. Чрезмерно окисленные предварительно зачистить стеклянной шкуркой. При обнаружении поврежденных защитных колпачков контактов, проводов с нарушенной изоляцией - следует заменить. Проверить по контрольным приборам работу генератора на различных режимах работы двигател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О-2 - помимо операций, входящих в объем ЕО и ТО-1, необходимо проверить работу генератора, совместно с реле-регулятором на работающем двигателе с помощью переносных приборов Э-214, К-484 или использовать посты диагностики и мотортестеры. Проверку генератора осуществляют обычно на средних частотах вращения </w:t>
      </w:r>
      <w:r>
        <w:rPr>
          <w:rFonts w:cs="Times New Roman" w:ascii="Times New Roman" w:hAnsi="Times New Roman"/>
          <w:sz w:val="28"/>
          <w:szCs w:val="28"/>
          <w:lang w:val="en-US"/>
        </w:rPr>
        <w:t>KB</w:t>
      </w:r>
      <w:r>
        <w:rPr>
          <w:rFonts w:cs="Times New Roman" w:ascii="Times New Roman" w:hAnsi="Times New Roman"/>
          <w:sz w:val="28"/>
          <w:szCs w:val="28"/>
        </w:rPr>
        <w:t xml:space="preserve"> двигателя, с включением фар и других потребителей тока. Предварительно проверяют частоту вращения </w:t>
      </w:r>
      <w:r>
        <w:rPr>
          <w:rFonts w:cs="Times New Roman" w:ascii="Times New Roman" w:hAnsi="Times New Roman"/>
          <w:sz w:val="28"/>
          <w:szCs w:val="28"/>
          <w:lang w:val="en-US"/>
        </w:rPr>
        <w:t>KB</w:t>
      </w:r>
      <w:r>
        <w:rPr>
          <w:rFonts w:cs="Times New Roman" w:ascii="Times New Roman" w:hAnsi="Times New Roman"/>
          <w:sz w:val="28"/>
          <w:szCs w:val="28"/>
        </w:rPr>
        <w:t xml:space="preserve"> двигателя на начало и полную отдачу генератора, обращая внимание на температуру нагрева корпуса, шумы и стуки. Основным признаком неисправности генератора является отсутствие или падение напряжения, ввиду чего не происходит нормального подзаряда АКБ. При несоответствии нормативам проверяемых параметров, при обнаружении механических и других неисправностей, а при сезонном ТО-2, необходимо генератор и реле-регулятор снять с автомобиля и передать в электроцех для более тщательной диагностики, поэлементной проверки, обслуживания и ремо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ТП малой мощности обычно используют более простые методы контроля. Присоединив, например, к минусовой шине "+" источника тока, следует поочередно касаться минусовым выводом провода лампочки зажимов блока - при исправной цепи лампа должна гореть. Затем следует изменить полярность источника и касаться зажимов блок уже плюсовым выводом - при исправных диодах лампа снова должна гореть. Аналогично проверяем диоды, соединенные с плюсовой шиной. Если обнаружится хотя бы один пробитый диод (лампочка не горит) - следует менять весь блок в сборе.</w:t>
      </w:r>
    </w:p>
    <w:p>
      <w:pPr>
        <w:pStyle w:val="Normal"/>
        <w:shd w:fill="FFFFFF" w:val="clear"/>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bCs/>
          <w:iCs/>
          <w:sz w:val="28"/>
          <w:szCs w:val="28"/>
        </w:rPr>
        <w:t>1.3 Методы контроля и диагностики, оборудование и приборы для их проведения</w:t>
      </w:r>
    </w:p>
    <w:p>
      <w:pPr>
        <w:pStyle w:val="22"/>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22"/>
        <w:spacing w:lineRule="auto" w:line="360"/>
        <w:ind w:firstLine="709"/>
        <w:rPr/>
      </w:pPr>
      <w:r>
        <w:rPr>
          <w:color w:val="000000"/>
          <w:szCs w:val="28"/>
        </w:rPr>
        <w:t>Диод считается исправным, если лампочка горит при соединении "+" источника с "+" диода (кремниевого вентиля). Если он пробит - лампочка будет гореть в обоих положениях переключателя, при обрыве диода лампочка не горит ни в одном положении. Если снятый с автомобиля генератор поступает в электроцех при неудовлетворительной работе - проверять его сразу на стационарном стенде нет смысла. Его необходимо в начале разобрать, тщательно промыть и высушить все узлы и детали, затем провести проверку и обслуживание узлов. Сильно загрязненные кольца, с небольшим подгоранием и шероховатостями, следует зачистить стеклянной бумагой (зернистость 80-100), вращая якорь от руки. Изношенные, сильно подгоревшие, имеющие биение контактные кольца следует проточить на токарном станке, или на настольном станке Р-105. Проверить состояние щеток (сколы и заедание щеток в гнездах щеткодержателей не допускается). Щетки, изношенные до 8 мм, следует заменить. Упругость пружин щеткодержателей, в зависимости от марки генератора, должна составлять 1,8-2,6 Н (это можно легко проверить, нажимая выступающей из щеткодержателя на 2 мм щеткой на тарелку весов). При заедании или повышенном износе подшипников, их следует заменить. Для ремонтных и других видов работ по электрооборудованию выпускается комплект технологической оснастки ПТ-761-2. В целях контроля якорей генератора и стартера, путем проверки изоляции проводов обмоток, а также обнаружения обрывов в обмотках и наличия короткозамкнутых секций или замыкания их на "массу" - используют настольный прибор Э-236. После проведения вышеуказанных работ с заменой неисправных узлов и деталей и сборки генератора, следует его подвергнуть комплексной проверке на стационарном стенде отечественного производства Э-250-02, Launch X-431.</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Методика проверки: </w:t>
      </w:r>
      <w:r>
        <w:rPr>
          <w:rFonts w:cs="Times New Roman" w:ascii="Times New Roman" w:hAnsi="Times New Roman"/>
          <w:sz w:val="28"/>
          <w:szCs w:val="28"/>
        </w:rPr>
        <w:t>в начале производится проверка без нагрузки - рукояткой реостата устанавливают по вольтметру напряжение 12 В. Затем, плавно увеличивая частоту вращения ротора генератора (связанного с приводом стенда) поворотом рукоятки</w:t>
      </w:r>
      <w:r>
        <w:rPr>
          <w:rFonts w:cs="Times New Roman" w:ascii="Times New Roman" w:hAnsi="Times New Roman"/>
          <w:iCs/>
          <w:sz w:val="28"/>
          <w:szCs w:val="28"/>
        </w:rPr>
        <w:t xml:space="preserve">, </w:t>
      </w:r>
      <w:r>
        <w:rPr>
          <w:rFonts w:cs="Times New Roman" w:ascii="Times New Roman" w:hAnsi="Times New Roman"/>
          <w:sz w:val="28"/>
          <w:szCs w:val="28"/>
        </w:rPr>
        <w:t>при достижении номинального напряжения 14 В, проверяют частоту вращения ротора по тахометру, если она не превышает 950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можно перейти к проверке генератора под нагрузко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4 Техническое обслуживание и текущий ремонт стартер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артер и тяговое реле вообще не включ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ильная разряженность АКБ;</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bCs/>
          <w:sz w:val="28"/>
          <w:szCs w:val="28"/>
        </w:rPr>
        <w:t xml:space="preserve">сильное окисление клемм и наконечников АКБ </w:t>
      </w:r>
      <w:r>
        <w:rPr>
          <w:rFonts w:cs="Times New Roman" w:ascii="Times New Roman" w:hAnsi="Times New Roman"/>
          <w:sz w:val="28"/>
          <w:szCs w:val="28"/>
        </w:rPr>
        <w:t>(возможна их поломка или обрыв проводов в местах пайк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исправен замок зажигания или обгорание клемм включения стартера в контактной группе замка;</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bCs/>
          <w:sz w:val="28"/>
          <w:szCs w:val="28"/>
        </w:rPr>
        <w:t xml:space="preserve">выход из строя дополнительного реле </w:t>
      </w:r>
      <w:r>
        <w:rPr>
          <w:rFonts w:cs="Times New Roman" w:ascii="Times New Roman" w:hAnsi="Times New Roman"/>
          <w:sz w:val="28"/>
          <w:szCs w:val="28"/>
        </w:rPr>
        <w:t>- происходит при сильном межвитковом замыкании в обмотке катушки, отпаивании проводов, при сильном подгорании контактов реле;</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ильное окисление клемм соединительных проводов </w:t>
      </w:r>
      <w:r>
        <w:rPr>
          <w:rFonts w:cs="Times New Roman" w:ascii="Times New Roman" w:hAnsi="Times New Roman"/>
          <w:sz w:val="28"/>
          <w:szCs w:val="28"/>
        </w:rPr>
        <w:t xml:space="preserve">(или их разрушение, ослабление) </w:t>
      </w:r>
      <w:r>
        <w:rPr>
          <w:rFonts w:cs="Times New Roman" w:ascii="Times New Roman" w:hAnsi="Times New Roman"/>
          <w:bCs/>
          <w:sz w:val="28"/>
          <w:szCs w:val="28"/>
        </w:rPr>
        <w:t>или нарушен контакт</w:t>
      </w:r>
      <w:r>
        <w:rPr>
          <w:rFonts w:cs="Times New Roman" w:ascii="Times New Roman" w:hAnsi="Times New Roman"/>
          <w:sz w:val="28"/>
          <w:szCs w:val="28"/>
        </w:rPr>
        <w:t xml:space="preserve"> </w:t>
      </w:r>
      <w:r>
        <w:rPr>
          <w:rFonts w:cs="Times New Roman" w:ascii="Times New Roman" w:hAnsi="Times New Roman"/>
          <w:bCs/>
          <w:sz w:val="28"/>
          <w:szCs w:val="28"/>
        </w:rPr>
        <w:t>удерживающей обмотки тягового реле с корпу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яговое реле включается, но якорь не вращ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ильно разряжена АКБ или окисление клемм и наконечников; подгорание контактов в выключателе стартера на тяговом ре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износ или "зависание" щеток старте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 заклинивание якоря стартера в результате разноса обмотки </w:t>
      </w:r>
      <w:r>
        <w:rPr>
          <w:rFonts w:cs="Times New Roman" w:ascii="Times New Roman" w:hAnsi="Times New Roman"/>
          <w:sz w:val="28"/>
          <w:szCs w:val="28"/>
        </w:rPr>
        <w:t>- может произойти при несвоевременном выходе из зацепления приводной шестерни с венцом маховик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Нет четкого включения тягового реле - </w:t>
      </w:r>
      <w:r>
        <w:rPr>
          <w:rFonts w:cs="Times New Roman" w:ascii="Times New Roman" w:hAnsi="Times New Roman"/>
          <w:sz w:val="28"/>
          <w:szCs w:val="28"/>
        </w:rPr>
        <w:t>после включения быстро самопроизвольно выключается, слышен ст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widowControl w:val="false"/>
        <w:numPr>
          <w:ilvl w:val="0"/>
          <w:numId w:val="16"/>
        </w:numPr>
        <w:shd w:fill="FFFFFF" w:val="clear"/>
        <w:autoSpaceDE w:val="false"/>
        <w:spacing w:lineRule="auto" w:line="360" w:before="0" w:after="0"/>
        <w:ind w:left="0" w:firstLine="709"/>
        <w:jc w:val="both"/>
        <w:rPr/>
      </w:pPr>
      <w:r>
        <w:rPr>
          <w:rFonts w:cs="Times New Roman" w:ascii="Times New Roman" w:hAnsi="Times New Roman"/>
          <w:bCs/>
          <w:sz w:val="28"/>
          <w:szCs w:val="28"/>
        </w:rPr>
        <w:t xml:space="preserve">резкое снижение напряжения в электрической цепи стартера, при пуске двигателя - </w:t>
      </w:r>
      <w:r>
        <w:rPr>
          <w:rFonts w:cs="Times New Roman" w:ascii="Times New Roman" w:hAnsi="Times New Roman"/>
          <w:sz w:val="28"/>
          <w:szCs w:val="28"/>
        </w:rPr>
        <w:t>происходит при сильно разряженной АКБ, окислении клемм, подгорании контактов и т.д.</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тартер включается, но коленчатый вал двигателя не проворачивается - </w:t>
      </w:r>
      <w:r>
        <w:rPr>
          <w:rFonts w:cs="Times New Roman" w:ascii="Times New Roman" w:hAnsi="Times New Roman"/>
          <w:sz w:val="28"/>
          <w:szCs w:val="28"/>
        </w:rPr>
        <w:t>при этом может прослушиваться шум и стук муфты свободного х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обуксовка муфты свободного хода </w:t>
      </w:r>
      <w:r>
        <w:rPr>
          <w:rFonts w:cs="Times New Roman" w:ascii="Times New Roman" w:hAnsi="Times New Roman"/>
          <w:sz w:val="28"/>
          <w:szCs w:val="28"/>
        </w:rPr>
        <w:t>- происходит обычно при износах деталей, чему способствуют частые пуски двигателя при низких температурах или перемещение автомобиля с помощью стартер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тартер включается, но шестерни не входят в зацепление - </w:t>
      </w:r>
      <w:r>
        <w:rPr>
          <w:rFonts w:cs="Times New Roman" w:ascii="Times New Roman" w:hAnsi="Times New Roman"/>
          <w:sz w:val="28"/>
          <w:szCs w:val="28"/>
        </w:rPr>
        <w:t>при этом прослушивается скрежет шестер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widowControl w:val="false"/>
        <w:numPr>
          <w:ilvl w:val="0"/>
          <w:numId w:val="1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установка стартера с перекосом </w:t>
      </w:r>
      <w:r>
        <w:rPr>
          <w:rFonts w:cs="Times New Roman" w:ascii="Times New Roman" w:hAnsi="Times New Roman"/>
          <w:sz w:val="28"/>
          <w:szCs w:val="28"/>
        </w:rPr>
        <w:t xml:space="preserve">(или ослабление его крепления); </w:t>
      </w:r>
      <w:r>
        <w:rPr>
          <w:rFonts w:cs="Times New Roman" w:ascii="Times New Roman" w:hAnsi="Times New Roman"/>
          <w:bCs/>
          <w:sz w:val="28"/>
          <w:szCs w:val="28"/>
        </w:rPr>
        <w:t>забоины на торцах зубьев; неправильная регулировка привода стартера; ослабление буферной пружины.</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осле пуска двигателя стартер не выключается - </w:t>
      </w:r>
      <w:r>
        <w:rPr>
          <w:rFonts w:cs="Times New Roman" w:ascii="Times New Roman" w:hAnsi="Times New Roman"/>
          <w:sz w:val="28"/>
          <w:szCs w:val="28"/>
        </w:rPr>
        <w:t>при этом возможен разнос обмотки якоря стартера. Прич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спекание контактов дополнительного реле, или контактов на тяговом реле </w:t>
      </w:r>
      <w:r>
        <w:rPr>
          <w:rFonts w:cs="Times New Roman" w:ascii="Times New Roman" w:hAnsi="Times New Roman"/>
          <w:sz w:val="28"/>
          <w:szCs w:val="28"/>
        </w:rPr>
        <w:t xml:space="preserve">(при высокой силе тока); </w:t>
      </w:r>
      <w:r>
        <w:rPr>
          <w:rFonts w:cs="Times New Roman" w:ascii="Times New Roman" w:hAnsi="Times New Roman"/>
          <w:bCs/>
          <w:sz w:val="28"/>
          <w:szCs w:val="28"/>
        </w:rPr>
        <w:t>заедание привода на шлицевой части в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hd w:fill="FFFFFF" w:val="clear"/>
        <w:spacing w:lineRule="auto" w:line="360" w:before="0" w:after="0"/>
        <w:ind w:firstLine="709"/>
        <w:jc w:val="both"/>
        <w:rPr/>
      </w:pPr>
      <w:r>
        <w:rPr>
          <w:rFonts w:cs="Times New Roman" w:ascii="Times New Roman" w:hAnsi="Times New Roman"/>
          <w:sz w:val="28"/>
          <w:szCs w:val="28"/>
        </w:rPr>
        <w:t>Часто окисления и даже подгорания контактов различного типа связаны с тем, что при больших нагрузках на стартер, при пуске двигателей (особенно при низких температурах) в электрической цепи стартера возникает очень большая сила тока, превышающая порой 700 А, что и способствует сильному искрообразованию с подгоранием контакт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1 - провести очистительные, крепежные и контрольно-осмотровые работы, обращая особое внимаю на состояние изоляции проводов и контактов внешней цепи. Сильно окисленные контакты зачистить, при спайке или надрыве проводов в местах соединения с клеммами, их следует заменить. Проверить пуск двигателя стартером, при обнаружении неисправностей, стартер следует сдать для проверки в электроце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2 - выполнить объем работ при ТО-1. Проверить работу стартера пуском двигателя, после проведем диагностики переносными приборами или с помощью мотор-тестеров, делают заключение о техническом состоянии стартера. Если он работоспособен и в данной модели автомобиля к нему есть доступ, то работы по обслуживанию можно провести не снимая его с двигателя. Предварительно необходимо снять защитную ленту, проверит состояние щеток и коллектора, при замасливании его протирают ветошью, смоченной в бензине, следы подгорания и окисления можно удалить, подсунув полоску шкурки под щетки зерном к коллектору (зернистость 100-140). Затем полость стартера продуть сжатым воздухом. При явной неисправности и при сезонном ТО-2 необходимо стартер передать в электроцех для диагностики, обслуживания и ремонт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 - для обслуживания и ремонта стартера в цехе, используется комплект инструмента ПТ-761-2. Для проточки коллекторов применил настольный станок Р-105, а для поэлементной проверки электрический части якорей прибор Э-236. Комплексную диагностику стартера производят на стационарных стендах, указанных ранее для диагностики генераторов. Давление пружин на щетки проверяют обычным динамометром. При потере упругости на 25%, пружину заменяют. При проверке на стационарных стендах Э-250-02 и Launch X-431 определяют параметры работы дополнительного реле (контакты должны размыкать цепь при напряжении 2—4 В, а замыкать при 6-9 В, при необходимости следует отрегулировать пружину реле подгибанием стойки). В ходе разборки необходимо зачистить контакты втягивающего реле. После сборки и испытания стартера необходимо отрегулировать исходное положение шестерни привода (расстояние </w:t>
      </w:r>
      <w:r>
        <w:rPr>
          <w:rFonts w:cs="Times New Roman" w:ascii="Times New Roman" w:hAnsi="Times New Roman"/>
          <w:iCs/>
          <w:sz w:val="28"/>
          <w:szCs w:val="28"/>
        </w:rPr>
        <w:t xml:space="preserve">А) </w:t>
      </w:r>
      <w:r>
        <w:rPr>
          <w:rFonts w:cs="Times New Roman" w:ascii="Times New Roman" w:hAnsi="Times New Roman"/>
          <w:sz w:val="28"/>
          <w:szCs w:val="28"/>
        </w:rPr>
        <w:t>винтом</w:t>
      </w:r>
      <w:r>
        <w:rPr>
          <w:rFonts w:cs="Times New Roman" w:ascii="Times New Roman" w:hAnsi="Times New Roman"/>
          <w:iCs/>
          <w:sz w:val="28"/>
          <w:szCs w:val="28"/>
        </w:rPr>
        <w:t xml:space="preserve">. </w:t>
      </w:r>
      <w:r>
        <w:rPr>
          <w:rFonts w:cs="Times New Roman" w:ascii="Times New Roman" w:hAnsi="Times New Roman"/>
          <w:sz w:val="28"/>
          <w:szCs w:val="28"/>
        </w:rPr>
        <w:t xml:space="preserve">Максимальный выход шестерни, когда замыкаются неподвижные контакты подвижным контактом (расстояние </w:t>
      </w:r>
      <w:r>
        <w:rPr>
          <w:rFonts w:cs="Times New Roman" w:ascii="Times New Roman" w:hAnsi="Times New Roman"/>
          <w:iCs/>
          <w:sz w:val="28"/>
          <w:szCs w:val="28"/>
        </w:rPr>
        <w:t xml:space="preserve">Б </w:t>
      </w:r>
      <w:r>
        <w:rPr>
          <w:rFonts w:cs="Times New Roman" w:ascii="Times New Roman" w:hAnsi="Times New Roman"/>
          <w:sz w:val="28"/>
          <w:szCs w:val="28"/>
        </w:rPr>
        <w:t xml:space="preserve">при этом должно быть в пределах 3-5 мм) регулируется вращением винта </w:t>
      </w:r>
      <w:r>
        <w:rPr>
          <w:rFonts w:cs="Times New Roman" w:ascii="Times New Roman" w:hAnsi="Times New Roman"/>
          <w:iCs/>
          <w:sz w:val="28"/>
          <w:szCs w:val="28"/>
        </w:rPr>
        <w:t xml:space="preserve">, </w:t>
      </w:r>
      <w:r>
        <w:rPr>
          <w:rFonts w:cs="Times New Roman" w:ascii="Times New Roman" w:hAnsi="Times New Roman"/>
          <w:sz w:val="28"/>
          <w:szCs w:val="28"/>
        </w:rPr>
        <w:t xml:space="preserve">завернутого в якорек </w:t>
      </w:r>
      <w:r>
        <w:rPr>
          <w:rFonts w:cs="Times New Roman" w:ascii="Times New Roman" w:hAnsi="Times New Roman"/>
          <w:iCs/>
          <w:sz w:val="28"/>
          <w:szCs w:val="28"/>
        </w:rPr>
        <w:t xml:space="preserve">, </w:t>
      </w:r>
      <w:r>
        <w:rPr>
          <w:rFonts w:cs="Times New Roman" w:ascii="Times New Roman" w:hAnsi="Times New Roman"/>
          <w:sz w:val="28"/>
          <w:szCs w:val="28"/>
        </w:rPr>
        <w:t>в ту или иную сторону</w:t>
      </w:r>
      <w:r>
        <w:rPr>
          <w:rFonts w:cs="Times New Roman" w:ascii="Times New Roman" w:hAnsi="Times New Roman"/>
          <w:iCs/>
          <w:sz w:val="28"/>
          <w:szCs w:val="28"/>
        </w:rPr>
        <w:t xml:space="preserve">. </w:t>
      </w:r>
      <w:r>
        <w:rPr>
          <w:rFonts w:cs="Times New Roman" w:ascii="Times New Roman" w:hAnsi="Times New Roman"/>
          <w:sz w:val="28"/>
          <w:szCs w:val="28"/>
        </w:rPr>
        <w:t>В некоторых стартерах регулировка не предусмотрена, при этом изношенные и неисправные узлы и детали тягового реле и привода заменяются.</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b/>
          <w:sz w:val="28"/>
          <w:szCs w:val="28"/>
        </w:rPr>
        <w:t>1.3 Методы контроля и диагностики, оборудование и приборы для их провед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тартеров проводится в основном при ТО-2 непосредственно на автомобиле с помощью прибора Э-214, при этом можно проверить электрическую цепь стартера высокого напряжения на состояние изоляции. При явно неисправной работе, а при сезонном ТО-2 принудительно, стартер снимается с автомобиля и передается в электроцех, где после очистки, производится комплексная диагностика на стендах Э-250-02, Launch X-431. После установки и крепления стартера в специальном захвате стенда производят проверку в режиме холостого хода - включают стартер, дают ему поработать 30 с и производят замер силы тока по амперметру) и частоту вращения якоря (переносным тахометром). Сила тока должна быть не больше, а частота вращения не меньше нормативных значений.</w:t>
      </w:r>
    </w:p>
    <w:p>
      <w:pPr>
        <w:pStyle w:val="Normal"/>
        <w:shd w:fill="FFFFFF" w:val="clear"/>
        <w:spacing w:lineRule="auto" w:line="360" w:before="0" w:after="0"/>
        <w:ind w:firstLine="709"/>
        <w:jc w:val="both"/>
        <w:rPr/>
      </w:pPr>
      <w:r>
        <w:rPr>
          <w:rFonts w:cs="Times New Roman" w:ascii="Times New Roman" w:hAnsi="Times New Roman"/>
          <w:sz w:val="28"/>
          <w:szCs w:val="28"/>
        </w:rPr>
        <w:t>Если после проверки получены положительные результаты, стартер проверяют в режиме полного торможения, для этого на стенде Э-250-02 устанавливают специальное приспособление с динамометром</w:t>
      </w:r>
      <w:r>
        <w:rPr>
          <w:rFonts w:cs="Times New Roman" w:ascii="Times New Roman" w:hAnsi="Times New Roman"/>
          <w:iCs/>
          <w:sz w:val="28"/>
          <w:szCs w:val="28"/>
        </w:rPr>
        <w:t xml:space="preserve">. </w:t>
      </w:r>
      <w:r>
        <w:rPr>
          <w:rFonts w:cs="Times New Roman" w:ascii="Times New Roman" w:hAnsi="Times New Roman"/>
          <w:sz w:val="28"/>
          <w:szCs w:val="28"/>
        </w:rPr>
        <w:t>Замочной шайбой закрепляют тормозной зубчатый сектор</w:t>
      </w:r>
      <w:r>
        <w:rPr>
          <w:rFonts w:cs="Times New Roman" w:ascii="Times New Roman" w:hAnsi="Times New Roman"/>
          <w:iCs/>
          <w:sz w:val="28"/>
          <w:szCs w:val="28"/>
        </w:rPr>
        <w:t xml:space="preserve">, </w:t>
      </w:r>
      <w:r>
        <w:rPr>
          <w:rFonts w:cs="Times New Roman" w:ascii="Times New Roman" w:hAnsi="Times New Roman"/>
          <w:sz w:val="28"/>
          <w:szCs w:val="28"/>
        </w:rPr>
        <w:t>зацепляющийся с шестерней и делающий ее неподвижной. Кнопкой "Пуск стенда" включают стартер, но не более чем на 4—6 с и снимают показания амперметра и динамометра.</w:t>
      </w:r>
    </w:p>
    <w:p>
      <w:pPr>
        <w:pStyle w:val="Normal"/>
        <w:shd w:fill="FFFFFF" w:val="clear"/>
        <w:spacing w:lineRule="auto" w:line="360" w:before="0" w:after="0"/>
        <w:ind w:firstLine="709"/>
        <w:jc w:val="both"/>
        <w:rPr/>
      </w:pPr>
      <w:r>
        <w:rPr>
          <w:rFonts w:cs="Times New Roman" w:ascii="Times New Roman" w:hAnsi="Times New Roman"/>
          <w:sz w:val="28"/>
          <w:szCs w:val="28"/>
        </w:rPr>
        <w:t>Если в ходе проверки вращается якорь стартера, при заторможенной шестерне, это свидетельствует о пробуксовке муфты свободного хода - ее следует заменить. Если при испытании сила потребляемого тока превышает норму, а крутящий момент ниже нормы - это может свидетельствовать о замыкании обоих обмоток на корпус (“на массу”), о межвитковом замыкании в катушках обмотки возбуждения, замыкании пластин коллектора и механических неисправностях. Малый крутящий момент и пониженная сила тока могут быть при износе щеток, окислении или замасливании коллектора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4 Оборудование для электротехнических раб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д Э-25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9475" cy="203962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9" t="-15" r="-19" b="-15"/>
                    <a:stretch>
                      <a:fillRect/>
                    </a:stretch>
                  </pic:blipFill>
                  <pic:spPr bwMode="auto">
                    <a:xfrm>
                      <a:off x="0" y="0"/>
                      <a:ext cx="2149475" cy="203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ная модель широко известного стенда Э-242. Контрольно-испытательный стенд для контроля и регулировки снятого с автомобиля электрооборудования: генераторов, стартеров, реле-регуляторов, тяговых реле стартеров, реле-прерывателей, коммутационных реле; электроприводов агрегатов автомобиля; обмоток якорей; полупроводниковых приборов, резистор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нераторов на холостом ходу и под нагру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теров в режиме холостого хода и полного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е-регуля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говых реле стар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е-преры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тационных р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приводов агрегатов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моток як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проводников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и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стенда заключается в имитации рабочих режимов и измерении выходных характеристик снятого с автомобилей электрооборудования с целью проверки его работоспособности и определения технического состояния и поиска неисправ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об/мин: 0-1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постоянного тока, А: 0-5, 0-150, 0-500, 0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постоянного и переменного тока, В: 0-2, 0-20, 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 Нм: 0-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постоянному току, Ом: 0-100, 0-10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мощность, потребляемая из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тартеров, кВА: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установления рабочего режима, мин: не боле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прерывной работы, ч: не мене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наработка на отказ, ч: не менее 1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срок службы, лет: не мене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ое напряжение проверяемого оборудования, В: 12 /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мм: не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1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ина 8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та 1 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кг: не более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жимы проверок максимально приближены к условиям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енде реализована революционная методика проверки генераторов. Ее режим максимально приближен к эксплуатационному: плавно изменяется частота вращения и ток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Широкий спектр исполнений позволяет выбрать стенд с необходимым сочетанием цены и функциональных возможностей. Внутри каждой группы можно методом опционной доработки получить любое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нения стенда делятся на две группы: универсальные (12В/24В) и легковые (12В), в зависимости от принадлежности проверяемого электрооборудования к автомобилям с разным бортовым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группе есть генераторное исполнение, исключающее проверку стартеров, что не мешает его опционной доработке в случае смены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честве источника стартерного питания применяется сетевой источник питания СИП или аккумуляторные батареи. В аккумуляторном варианте в случае аккумулятора можно использовать стороннее пуско-зарядное 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ОСОБЕННОСТИ СТЕНДА:</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роенная плавно-ступенчатая электронная нагрузка позволяет проверить все известные марки генераторов во всем диапазоне токо-скоростной характеристики (ТСХ)-от 0 до 160 А.</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узкой генераторов может быть аккумуляторная батарея, которая будет заряжаться от генератора, приводимого от стенда.</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ручья приводного шкива обеспечивают проверками генераторы с клиновым и с поликлиновым (плоскоременным) приводом.</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роенный источник регулируемого напряжения обеспечивает проверку различных реле.</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ционно оснащается устройством проверки якорей стартеров и двигателей.</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ляется с полным комплектом принадлежностей, необходимых для выполнения проверок.</w:t>
      </w:r>
    </w:p>
    <w:p>
      <w:pPr>
        <w:pStyle w:val="Normal"/>
        <w:tabs>
          <w:tab w:val="clear" w:pos="708"/>
          <w:tab w:val="left" w:pos="25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лекс компьютерной диагностики Launch X-431</w:t>
      </w:r>
    </w:p>
    <w:p>
      <w:pPr>
        <w:pStyle w:val="Normal"/>
        <w:tabs>
          <w:tab w:val="clear" w:pos="708"/>
          <w:tab w:val="left" w:pos="25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6255" cy="217932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7" t="-21" r="-17" b="-21"/>
                    <a:stretch>
                      <a:fillRect/>
                    </a:stretch>
                  </pic:blipFill>
                  <pic:spPr bwMode="auto">
                    <a:xfrm>
                      <a:off x="0" y="0"/>
                      <a:ext cx="3056255" cy="217932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марочный диагностический сканер Launch X-431 для автомобилей Европы, Японии, Кореи, Китая и Америки. Оптимальное соотношение цены/возможност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сканер Launch X-431 является современным диагностическим компьютером с широкими возможностями - сканером для автомобилей иностранного и отечественного производства. Отличительными особенностями сканера Launch X-431 является не только большой перечень поддерживаемых марок автомобилей (более 30), но и достаточно обширными функциями в отношении к каждой марке. По некоторым функциям в рамках отдельных марок Launch X-431 приближается по возможностям к диагностическому оборудованию дилерского уровня. Перечень диагностируемых Launch X-431 марок и моделей, диагностируемых электронных систем, а также функции по отношению к диагностируемым маркам/моделям постоянно расширяются. Предлагаемая нами комплектация Launch X-431 является адаптированной для рынка СНГ версией - имеет русифицированный интерфейс для популярных марок автомобилей (см. ниже), кабеля и программы диагностики инжекторных автомобилей российских производителей (ВАЗ, ГАЗ).</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канер Launch X-431 является оптимальным вариантом по соотношению цена/возможности при оснащении диагностического поста для работы с самым широким кругом автомобилей Европы, Азии и Амер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возможности сканера Launch-X431:</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электронных систем (блоков управления) и вывод их паспортных данных с возможностью распечат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вывод и распечатка кодов неисправност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рание кодов неисправност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Чтение, вывод и распечатка текущих данных с датчиков - обороты двигателя, скорость автомобиля, напряжение бортовой сети, температура охлаждающей жидкости, MAP, TP датчиков и пр. Диагност сам выбирает набор просматриваемых данных. Прибор позволяет выводить значения параметров как в цифровом, так и в графическом вид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 (активация, управление) исполнительных механизмов - форсунок, лампы CE (Check Engine), различных реле и клапанов и т.д.;</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брос</w:t>
      </w:r>
      <w:r>
        <w:rPr>
          <w:rFonts w:cs="Times New Roman" w:ascii="Times New Roman" w:hAnsi="Times New Roman"/>
          <w:sz w:val="28"/>
          <w:szCs w:val="28"/>
          <w:lang w:val="en-US"/>
        </w:rPr>
        <w:t xml:space="preserve"> </w:t>
      </w:r>
      <w:r>
        <w:rPr>
          <w:rFonts w:cs="Times New Roman" w:ascii="Times New Roman" w:hAnsi="Times New Roman"/>
          <w:sz w:val="28"/>
          <w:szCs w:val="28"/>
        </w:rPr>
        <w:t>сервисных</w:t>
      </w:r>
      <w:r>
        <w:rPr>
          <w:rFonts w:cs="Times New Roman" w:ascii="Times New Roman" w:hAnsi="Times New Roman"/>
          <w:sz w:val="28"/>
          <w:szCs w:val="28"/>
          <w:lang w:val="en-US"/>
        </w:rPr>
        <w:t xml:space="preserve"> </w:t>
      </w:r>
      <w:r>
        <w:rPr>
          <w:rFonts w:cs="Times New Roman" w:ascii="Times New Roman" w:hAnsi="Times New Roman"/>
          <w:sz w:val="28"/>
          <w:szCs w:val="28"/>
        </w:rPr>
        <w:t>интервалов</w:t>
      </w:r>
      <w:r>
        <w:rPr>
          <w:rFonts w:cs="Times New Roman" w:ascii="Times New Roman" w:hAnsi="Times New Roman"/>
          <w:sz w:val="28"/>
          <w:szCs w:val="28"/>
          <w:lang w:val="en-US"/>
        </w:rPr>
        <w:t xml:space="preserve"> (oil service, time inspection, distance inspection).</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маркам поддерживается диагностика автомобилей начиная с появления систем самодиагностики (условно с 1985-1990 гг.) и до 2007 г., кроме таких марок как Opel, Renault, Volvo, Citroen, Porsche, Peugeot, Fiat (и любых других, не указанных в таблице) - по части из них диагностика возможна только на автомобилях с OBD-II разъемом (условно с 1996-1998 гг.), однако, по указанным в таблице маркам, даже на автомобилях с OBD-II разъемом, используются заводские протоколы диагностики. На некоторых моделях Opel и Renault диагностика доступна и на автомобилях со старыми диагностическими разъемами с 1993-1994 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программы по всем маркам имеют англоязычный интерфейс. На текущий момент вышли русскоязычные версии диагностических программ для ВАЗ, ГАЗ, VW-Audi, Mercedes, BMW, OBD-II/EOBD и другим (список постоянно расширяется - Вы получаете новые версии в рамках общей системы обновлений). Тем не менее, несмотря на достаточно качественный перевод, мы рекомендуем в неоднозначных ситуациях воспользоваться англоязычными версиями программ (для избежания неправильного понимания технических терминов и аббревиату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ыковок с технической документацией по диагностике и ремонту и п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ое обновление диагностического ПО по тем маркам, которые входили в комплект поставки, в течение одного года после приобретения Launch X-431. Обновления выходят примерно раз в 1-2 недели (гарантируются обновления по каждой поддерживаемой марке не реже трех раз в год). Обновления ПО доступны для скачивания покупателями с официального сайта прибора http://www.x431.com/. Данные для доступа к обновлениям Вы получаете при покупке прибора. Следить за выходящими обновлениями Вы можете также по колонке "Новости" главной страницы нашего сайта (примерно раз в месяц размещается информация о существенных обновлениях). В случае если у вас закончился период бесплатных обновлений, вы можете купить обновления на Launch X-431 у на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Launch X-431:</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ая платформа и обновления - возможности прибора постоянно наращиваются, в перспективе без каких-либо аппаратных переделок (кроме новых диагностических кабелей) прибор сможет быть использован для диагностики любых автомобилей с электронными системами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ое покрытие по маркам и моделям автомобилей - в будущем максимальное покрыт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ьшое покрытие по диагностируемым системам - как правило, можно продиагностировать все электронные системы, доступные для диагностики сканером (в том числе в Mercedes и BMW) - Двигатель (Engine - ENG, DME, DDE, CDI, ERE и пр.), Коробки передач с электронным управлением (Transmission - AT, EGS), Антиблокировочные системы (АБС - ABS), Системы пассивной безопасности (SRS, AirBag), Кондиционеры и системы климат-контроля (AC/Heater - AAC, Climate Control), Иммобилайзеры и прочее противоугонное оборудование (Immobilizer - EWS, Keyless Go, Central locking, ATA - Anti-theft alarm system), Подвеску (Airmatic и т.п.), Системы круиз-контроля (Cruise Control - CC), Аудио- и видеосистемы (CD-changer, TV-Tuner, Audio system), Системы навигации и связи (Display unit, Navigation system, Cellular telephone system, Voice control, INS и пр.), Системы управления сиденьями, стеклами, люками, зеркалами, фарами (Seat systems, Exterior lighting, Interior lighting) и друг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сокотехнологичный сенсорный LCD-экран большого размер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полнительные функции: персональная записная книжка, персональный органайзер, календарь, калькулятор, просмоторщик изображений и п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ехнические характерист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LCD 320x240, настраиваемая подсветка, сенсорное управл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 12В постоянного тока от диагностического разъема, АКБ, прикуривателя или адаптера 220В (все необходимые адаптеры в комплект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упаковки (пластиковый кейс), мм.: 600x400x16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Основной блок + Smart box + Минипринтер), мм.: (215+60+85)x190x5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в упаковке, кг.: 9,5.</w:t>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тор-тестер БАРС 3 ПРО</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6695" cy="24860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4" t="-13" r="-14" b="-13"/>
                    <a:stretch>
                      <a:fillRect/>
                    </a:stretch>
                  </pic:blipFill>
                  <pic:spPr bwMode="auto">
                    <a:xfrm>
                      <a:off x="0" y="0"/>
                      <a:ext cx="2766695" cy="248602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мультимарочный сканер БАРС 3 ПРО — это профессиональный диагностический прибор для работы с электронными системами управления автомобилей различных марок.</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возможности сканера БАРС 3 ПРО максимально приближены к дилерским и могут расширяться, благодаря возможности регулярного обновления программного обеспечения. Обновления выходят регулярно и автоматически рассылаются по e-mail официально зарегистрированным пользователя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ый сканер выпускается только в одной комплектации ( ранее данная комплектация называлась ИРБИС) в ней память увеличена в 2 раза, уменьшено кол-во дополнительных адаптеров для мультиплексирования по старым автомобилям с 6-ти до 3-x , теперь они встроены в основной блок, что означает уменьшение дополнительных коммутаций. Так же в комплект входит дополнительный 38-ми контактный разъем/адаптер для диагностики Mercedes, который позволяет проводить диагностику всех систем в автоматическом режиме, без ручного переключ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ограммное обеспечение диагностического сканера БАРС 3 ПРО поддерживает следующие марки автомобилей: Audi, BMW, Citroen, Daewoo, Daihatsu, Ford, Honda, Hyundai, Infiniti, Kia, Lexus, Mazda, Mercedes-Benz, Mitsubishi, Nissan, Opel, Peugeot, Porsche, Renault, Seat, Skoda, Subaru, Suzuki, Toyota, Volkswagen, Volvo, Saab, а также любые автомобили, поддерживающие стандарт OBD II/EOBD (шины данных SAE J1850 VPW, SAE J1850 PWM, ISO 9141-2, ISO14230-2 KWP2000, ISO 15765-4 CAN). Список моделей постоянно пополняетс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ая информация сканера БАРС 3 ПРО может отображаться на экране любого устройства, что делает возможным его использование в комплексе с персональным компьютером, ноутбуком а также любым карманным компьютером (PalmPC, PocketPC), оснащенным терминальной программой. Диагностический сканер БАРС 3 ПРО поддерживает функцию беспроводной диагностики при оснащении его дополнительным модулем Bluetooth.</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прибора БАРС 3 ПРО:</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итывание кодов неисправностей и их текстовая расшифровк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рание кодов неисправност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 текущих параметров системы в цифровой (до 8 параметров одновременно) или графической форме (поддерживается только на определённых моделях автомоби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исполнительными компонента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ация специальных режимов работы блока управления (переход на базовые установки, адаптация и т.п.);</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рос адаптивных коэффициентов из памяти блока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е (трансферное) или ручное кодирование вновь устанавливаемого блока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руемые системы:</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ель чтение активных кодов, чтение сохраненных кодов, стирание кодов, поток данных, активация, графики показаний сенсоров;</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П;</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ска;</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 ПБС, СКС;</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из-контроль;</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мат-контроль;</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ушка безопасности;</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комбинация приборов;</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товой компьютер;</w:t>
      </w:r>
    </w:p>
    <w:p>
      <w:pPr>
        <w:pStyle w:val="Style20"/>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системы (в зависимости от модели автомобил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сканера БАРС 3 ПРО такова, что позволяет обновлять и дополнять программное обеспечение ничего не меняя в «железе», т. е. однажды приобретя этот прибор Вам достаточно будет просто получать обновления, например, через интернет, и подключив к компьютеру загрузить новый файл. Все просто и без картриджей. Для некоторых автомобилей в комплект входят дополнительные модули согласов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анер Ultrascan P1 (Full)</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033395" cy="242252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11" t="-12" r="-11" b="-12"/>
                    <a:stretch>
                      <a:fillRect/>
                    </a:stretch>
                  </pic:blipFill>
                  <pic:spPr bwMode="auto">
                    <a:xfrm>
                      <a:off x="0" y="0"/>
                      <a:ext cx="3033395" cy="242252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рофессиональный Автомобильный диагностический сканер Ультраскан P1 для диагностики электрооборудования легковых автомобилей. Ультраскан плюс поддерживает протоколы диагностики OBD I, OBD II, EOBD, CAN. Диагностический сканер выполняет функции мотор-тестера и мультиметра. Высокая скорость обмена информации. Возможность проведения тестов исполнительных устройств и имитация сигналов датчиков с помощью встроенного генератора импульсов.</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ильный диагностический сканер Ультраскан P1;</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PU: 16 бит, 33 МГц;</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AM: 1 Мбит (SRAM) ;</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а памяти: 512 Мбит Flash Memory;</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плей: 320×240 Монохромный, графический LCD с подсветкой;</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виатура: 24 кнопки;</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ы: RS232 , USB;</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тер: Обычный принтер для PC;</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DC 12 В / 1,2 мА;</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измерительных канала;</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пазон напряжения: 0,1 В ~ 20 В;</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временной развертки: 25 мс ~ 20 с;</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выборки: 500 кГц на 2 канала;</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 измерения постоянного напряжения: ±150 В;</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яжение: DC 30 В;</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1Гц ~ 100кГц;</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важность: 0 ~ 99.9%;</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к: ±128 А;</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ное напряжение: DC 0.00 ~ 5.00 В;</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выходного сигнала: 1.0Гц ~ 1.0кГц;</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302,1 мм / 12,1";</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171 мм / 6.8";</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75,7 мм / 3,1";</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 1,6 кг;</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темно-серый;</w:t>
      </w:r>
    </w:p>
    <w:p>
      <w:pPr>
        <w:pStyle w:val="Style20"/>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защитного кожуха: син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покрыт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ercedes Benz, BMW, Volkswagen, Volvo, Audi, Opel, Renault, Peugeot, Saab, Sitroen, Ford, Toyota, Lexus, Honda, Mazda, Mitsubishi, Nissan, Suzuki, Isuzu, Subaru, Hyundai, Kia, Daewoo, Ssangyong, Samsung, GM, Chrysler, Jaguar, Holden, Naza, Smart, Proton, Land Rover, Lada, Alfa Romeo, Bronto.</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руемые системы:</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Engine</w:t>
      </w:r>
      <w:r>
        <w:rPr>
          <w:rFonts w:cs="Times New Roman" w:ascii="Times New Roman" w:hAnsi="Times New Roman"/>
          <w:sz w:val="28"/>
          <w:szCs w:val="28"/>
        </w:rPr>
        <w:t xml:space="preserve">, </w:t>
      </w:r>
      <w:r>
        <w:rPr>
          <w:rFonts w:cs="Times New Roman" w:ascii="Times New Roman" w:hAnsi="Times New Roman"/>
          <w:sz w:val="28"/>
          <w:szCs w:val="28"/>
          <w:lang w:val="en-US"/>
        </w:rPr>
        <w:t>Transmission</w:t>
      </w:r>
      <w:r>
        <w:rPr>
          <w:rFonts w:cs="Times New Roman" w:ascii="Times New Roman" w:hAnsi="Times New Roman"/>
          <w:sz w:val="28"/>
          <w:szCs w:val="28"/>
        </w:rPr>
        <w:t xml:space="preserve">, </w:t>
      </w:r>
      <w:r>
        <w:rPr>
          <w:rFonts w:cs="Times New Roman" w:ascii="Times New Roman" w:hAnsi="Times New Roman"/>
          <w:sz w:val="28"/>
          <w:szCs w:val="28"/>
          <w:lang w:val="en-US"/>
        </w:rPr>
        <w:t>Immobilizer</w:t>
      </w:r>
      <w:r>
        <w:rPr>
          <w:rFonts w:cs="Times New Roman" w:ascii="Times New Roman" w:hAnsi="Times New Roman"/>
          <w:sz w:val="28"/>
          <w:szCs w:val="28"/>
        </w:rPr>
        <w:t xml:space="preserve">, </w:t>
      </w:r>
      <w:r>
        <w:rPr>
          <w:rFonts w:cs="Times New Roman" w:ascii="Times New Roman" w:hAnsi="Times New Roman"/>
          <w:sz w:val="28"/>
          <w:szCs w:val="28"/>
          <w:lang w:val="en-US"/>
        </w:rPr>
        <w:t>Cruise</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SRS</w:t>
      </w:r>
      <w:r>
        <w:rPr>
          <w:rFonts w:cs="Times New Roman" w:ascii="Times New Roman" w:hAnsi="Times New Roman"/>
          <w:sz w:val="28"/>
          <w:szCs w:val="28"/>
        </w:rPr>
        <w:t xml:space="preserve">, </w:t>
      </w:r>
      <w:r>
        <w:rPr>
          <w:rFonts w:cs="Times New Roman" w:ascii="Times New Roman" w:hAnsi="Times New Roman"/>
          <w:sz w:val="28"/>
          <w:szCs w:val="28"/>
          <w:lang w:val="en-US"/>
        </w:rPr>
        <w:t>RDC</w:t>
      </w:r>
      <w:r>
        <w:rPr>
          <w:rFonts w:cs="Times New Roman" w:ascii="Times New Roman" w:hAnsi="Times New Roman"/>
          <w:sz w:val="28"/>
          <w:szCs w:val="28"/>
        </w:rPr>
        <w:t xml:space="preserve">, </w:t>
      </w:r>
      <w:r>
        <w:rPr>
          <w:rFonts w:cs="Times New Roman" w:ascii="Times New Roman" w:hAnsi="Times New Roman"/>
          <w:sz w:val="28"/>
          <w:szCs w:val="28"/>
          <w:lang w:val="en-US"/>
        </w:rPr>
        <w:t>PDC</w:t>
      </w:r>
      <w:r>
        <w:rPr>
          <w:rFonts w:cs="Times New Roman" w:ascii="Times New Roman" w:hAnsi="Times New Roman"/>
          <w:sz w:val="28"/>
          <w:szCs w:val="28"/>
        </w:rPr>
        <w:t xml:space="preserve">, </w:t>
      </w:r>
      <w:r>
        <w:rPr>
          <w:rFonts w:cs="Times New Roman" w:ascii="Times New Roman" w:hAnsi="Times New Roman"/>
          <w:sz w:val="28"/>
          <w:szCs w:val="28"/>
          <w:lang w:val="en-US"/>
        </w:rPr>
        <w:t>EMS</w:t>
      </w:r>
      <w:r>
        <w:rPr>
          <w:rFonts w:cs="Times New Roman" w:ascii="Times New Roman" w:hAnsi="Times New Roman"/>
          <w:sz w:val="28"/>
          <w:szCs w:val="28"/>
        </w:rPr>
        <w:t xml:space="preserve">, </w:t>
      </w:r>
      <w:r>
        <w:rPr>
          <w:rFonts w:cs="Times New Roman" w:ascii="Times New Roman" w:hAnsi="Times New Roman"/>
          <w:sz w:val="28"/>
          <w:szCs w:val="28"/>
          <w:lang w:val="en-US"/>
        </w:rPr>
        <w:t>ECT</w:t>
      </w:r>
      <w:r>
        <w:rPr>
          <w:rFonts w:cs="Times New Roman" w:ascii="Times New Roman" w:hAnsi="Times New Roman"/>
          <w:sz w:val="28"/>
          <w:szCs w:val="28"/>
        </w:rPr>
        <w:t xml:space="preserve">, </w:t>
      </w:r>
      <w:r>
        <w:rPr>
          <w:rFonts w:cs="Times New Roman" w:ascii="Times New Roman" w:hAnsi="Times New Roman"/>
          <w:sz w:val="28"/>
          <w:szCs w:val="28"/>
          <w:lang w:val="en-US"/>
        </w:rPr>
        <w:t>TDS</w:t>
      </w:r>
      <w:r>
        <w:rPr>
          <w:rFonts w:cs="Times New Roman" w:ascii="Times New Roman" w:hAnsi="Times New Roman"/>
          <w:sz w:val="28"/>
          <w:szCs w:val="28"/>
        </w:rPr>
        <w:t xml:space="preserve">, </w:t>
      </w:r>
      <w:r>
        <w:rPr>
          <w:rFonts w:cs="Times New Roman" w:ascii="Times New Roman" w:hAnsi="Times New Roman"/>
          <w:sz w:val="28"/>
          <w:szCs w:val="28"/>
          <w:lang w:val="en-US"/>
        </w:rPr>
        <w:t>AFS</w:t>
      </w:r>
      <w:r>
        <w:rPr>
          <w:rFonts w:cs="Times New Roman" w:ascii="Times New Roman" w:hAnsi="Times New Roman"/>
          <w:sz w:val="28"/>
          <w:szCs w:val="28"/>
        </w:rPr>
        <w:t xml:space="preserve">, </w:t>
      </w:r>
      <w:r>
        <w:rPr>
          <w:rFonts w:cs="Times New Roman" w:ascii="Times New Roman" w:hAnsi="Times New Roman"/>
          <w:sz w:val="28"/>
          <w:szCs w:val="28"/>
          <w:lang w:val="en-US"/>
        </w:rPr>
        <w:t>AHC</w:t>
      </w:r>
      <w:r>
        <w:rPr>
          <w:rFonts w:cs="Times New Roman" w:ascii="Times New Roman" w:hAnsi="Times New Roman"/>
          <w:sz w:val="28"/>
          <w:szCs w:val="28"/>
        </w:rPr>
        <w:t xml:space="preserve">, </w:t>
      </w:r>
      <w:r>
        <w:rPr>
          <w:rFonts w:cs="Times New Roman" w:ascii="Times New Roman" w:hAnsi="Times New Roman"/>
          <w:sz w:val="28"/>
          <w:szCs w:val="28"/>
          <w:lang w:val="en-US"/>
        </w:rPr>
        <w:t>KDSS</w:t>
      </w:r>
      <w:r>
        <w:rPr>
          <w:rFonts w:cs="Times New Roman" w:ascii="Times New Roman" w:hAnsi="Times New Roman"/>
          <w:sz w:val="28"/>
          <w:szCs w:val="28"/>
        </w:rPr>
        <w:t xml:space="preserve">, </w:t>
      </w:r>
      <w:r>
        <w:rPr>
          <w:rFonts w:cs="Times New Roman" w:ascii="Times New Roman" w:hAnsi="Times New Roman"/>
          <w:sz w:val="28"/>
          <w:szCs w:val="28"/>
          <w:lang w:val="en-US"/>
        </w:rPr>
        <w:t>EHPS</w:t>
      </w:r>
      <w:r>
        <w:rPr>
          <w:rFonts w:cs="Times New Roman" w:ascii="Times New Roman" w:hAnsi="Times New Roman"/>
          <w:sz w:val="28"/>
          <w:szCs w:val="28"/>
        </w:rPr>
        <w:t xml:space="preserve">, </w:t>
      </w:r>
      <w:r>
        <w:rPr>
          <w:rFonts w:cs="Times New Roman" w:ascii="Times New Roman" w:hAnsi="Times New Roman"/>
          <w:sz w:val="28"/>
          <w:szCs w:val="28"/>
          <w:lang w:val="en-US"/>
        </w:rPr>
        <w:t>EMPS</w:t>
      </w:r>
      <w:r>
        <w:rPr>
          <w:rFonts w:cs="Times New Roman" w:ascii="Times New Roman" w:hAnsi="Times New Roman"/>
          <w:sz w:val="28"/>
          <w:szCs w:val="28"/>
        </w:rPr>
        <w:t xml:space="preserve">, </w:t>
      </w:r>
      <w:r>
        <w:rPr>
          <w:rFonts w:cs="Times New Roman" w:ascii="Times New Roman" w:hAnsi="Times New Roman"/>
          <w:sz w:val="28"/>
          <w:szCs w:val="28"/>
          <w:lang w:val="en-US"/>
        </w:rPr>
        <w:t>VGRS</w:t>
      </w:r>
      <w:r>
        <w:rPr>
          <w:rFonts w:cs="Times New Roman" w:ascii="Times New Roman" w:hAnsi="Times New Roman"/>
          <w:sz w:val="28"/>
          <w:szCs w:val="28"/>
        </w:rPr>
        <w:t xml:space="preserve">, </w:t>
      </w:r>
      <w:r>
        <w:rPr>
          <w:rFonts w:cs="Times New Roman" w:ascii="Times New Roman" w:hAnsi="Times New Roman"/>
          <w:sz w:val="28"/>
          <w:szCs w:val="28"/>
          <w:lang w:val="en-US"/>
        </w:rPr>
        <w:t>CCS</w:t>
      </w:r>
      <w:r>
        <w:rPr>
          <w:rFonts w:cs="Times New Roman" w:ascii="Times New Roman" w:hAnsi="Times New Roman"/>
          <w:sz w:val="28"/>
          <w:szCs w:val="28"/>
        </w:rPr>
        <w:t xml:space="preserve">, </w:t>
      </w:r>
      <w:r>
        <w:rPr>
          <w:rFonts w:cs="Times New Roman" w:ascii="Times New Roman" w:hAnsi="Times New Roman"/>
          <w:sz w:val="28"/>
          <w:szCs w:val="28"/>
          <w:lang w:val="en-US"/>
        </w:rPr>
        <w:t>HV</w:t>
      </w:r>
      <w:r>
        <w:rPr>
          <w:rFonts w:cs="Times New Roman" w:ascii="Times New Roman" w:hAnsi="Times New Roman"/>
          <w:sz w:val="28"/>
          <w:szCs w:val="28"/>
        </w:rPr>
        <w:t>, 4</w:t>
      </w:r>
      <w:r>
        <w:rPr>
          <w:rFonts w:cs="Times New Roman" w:ascii="Times New Roman" w:hAnsi="Times New Roman"/>
          <w:sz w:val="28"/>
          <w:szCs w:val="28"/>
          <w:lang w:val="en-US"/>
        </w:rPr>
        <w:t>WS</w:t>
      </w:r>
      <w:r>
        <w:rPr>
          <w:rFonts w:cs="Times New Roman" w:ascii="Times New Roman" w:hAnsi="Times New Roman"/>
          <w:sz w:val="28"/>
          <w:szCs w:val="28"/>
        </w:rPr>
        <w:t xml:space="preserve">, </w:t>
      </w:r>
      <w:r>
        <w:rPr>
          <w:rFonts w:cs="Times New Roman" w:ascii="Times New Roman" w:hAnsi="Times New Roman"/>
          <w:sz w:val="28"/>
          <w:szCs w:val="28"/>
          <w:lang w:val="en-US"/>
        </w:rPr>
        <w:t>ECS</w:t>
      </w:r>
      <w:r>
        <w:rPr>
          <w:rFonts w:cs="Times New Roman" w:ascii="Times New Roman" w:hAnsi="Times New Roman"/>
          <w:sz w:val="28"/>
          <w:szCs w:val="28"/>
        </w:rPr>
        <w:t xml:space="preserve">, </w:t>
      </w:r>
      <w:r>
        <w:rPr>
          <w:rFonts w:cs="Times New Roman" w:ascii="Times New Roman" w:hAnsi="Times New Roman"/>
          <w:sz w:val="28"/>
          <w:szCs w:val="28"/>
          <w:lang w:val="en-US"/>
        </w:rPr>
        <w:t>HEC</w:t>
      </w:r>
      <w:r>
        <w:rPr>
          <w:rFonts w:cs="Times New Roman" w:ascii="Times New Roman" w:hAnsi="Times New Roman"/>
          <w:sz w:val="28"/>
          <w:szCs w:val="28"/>
        </w:rPr>
        <w:t xml:space="preserve">, </w:t>
      </w:r>
      <w:r>
        <w:rPr>
          <w:rFonts w:cs="Times New Roman" w:ascii="Times New Roman" w:hAnsi="Times New Roman"/>
          <w:sz w:val="28"/>
          <w:szCs w:val="28"/>
          <w:lang w:val="en-US"/>
        </w:rPr>
        <w:t>EP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CM</w:t>
      </w:r>
      <w:r>
        <w:rPr>
          <w:rFonts w:cs="Times New Roman" w:ascii="Times New Roman" w:hAnsi="Times New Roman"/>
          <w:sz w:val="28"/>
          <w:szCs w:val="28"/>
        </w:rPr>
        <w:t xml:space="preserve">, </w:t>
      </w:r>
      <w:r>
        <w:rPr>
          <w:rFonts w:cs="Times New Roman" w:ascii="Times New Roman" w:hAnsi="Times New Roman"/>
          <w:sz w:val="28"/>
          <w:szCs w:val="28"/>
          <w:lang w:val="en-US"/>
        </w:rPr>
        <w:t>RCM</w:t>
      </w:r>
      <w:r>
        <w:rPr>
          <w:rFonts w:cs="Times New Roman" w:ascii="Times New Roman" w:hAnsi="Times New Roman"/>
          <w:sz w:val="28"/>
          <w:szCs w:val="28"/>
        </w:rPr>
        <w:t xml:space="preserve">, </w:t>
      </w:r>
      <w:r>
        <w:rPr>
          <w:rFonts w:cs="Times New Roman" w:ascii="Times New Roman" w:hAnsi="Times New Roman"/>
          <w:sz w:val="28"/>
          <w:szCs w:val="28"/>
          <w:lang w:val="en-US"/>
        </w:rPr>
        <w:t>IVMS</w:t>
      </w:r>
      <w:r>
        <w:rPr>
          <w:rFonts w:cs="Times New Roman" w:ascii="Times New Roman" w:hAnsi="Times New Roman"/>
          <w:sz w:val="28"/>
          <w:szCs w:val="28"/>
        </w:rPr>
        <w:t xml:space="preserve">, </w:t>
      </w:r>
      <w:r>
        <w:rPr>
          <w:rFonts w:cs="Times New Roman" w:ascii="Times New Roman" w:hAnsi="Times New Roman"/>
          <w:sz w:val="28"/>
          <w:szCs w:val="28"/>
          <w:lang w:val="en-US"/>
        </w:rPr>
        <w:t>HICAS</w:t>
      </w:r>
      <w:r>
        <w:rPr>
          <w:rFonts w:cs="Times New Roman" w:ascii="Times New Roman" w:hAnsi="Times New Roman"/>
          <w:sz w:val="28"/>
          <w:szCs w:val="28"/>
        </w:rPr>
        <w:t xml:space="preserve">, </w:t>
      </w:r>
      <w:r>
        <w:rPr>
          <w:rFonts w:cs="Times New Roman" w:ascii="Times New Roman" w:hAnsi="Times New Roman"/>
          <w:sz w:val="28"/>
          <w:szCs w:val="28"/>
          <w:lang w:val="en-US"/>
        </w:rPr>
        <w:t>ASCD</w:t>
      </w:r>
      <w:r>
        <w:rPr>
          <w:rFonts w:cs="Times New Roman" w:ascii="Times New Roman" w:hAnsi="Times New Roman"/>
          <w:sz w:val="28"/>
          <w:szCs w:val="28"/>
        </w:rPr>
        <w:t xml:space="preserve">, </w:t>
      </w:r>
      <w:r>
        <w:rPr>
          <w:rFonts w:cs="Times New Roman" w:ascii="Times New Roman" w:hAnsi="Times New Roman"/>
          <w:sz w:val="28"/>
          <w:szCs w:val="28"/>
          <w:lang w:val="en-US"/>
        </w:rPr>
        <w:t>IPDM</w:t>
      </w:r>
      <w:r>
        <w:rPr>
          <w:rFonts w:cs="Times New Roman" w:ascii="Times New Roman" w:hAnsi="Times New Roman"/>
          <w:sz w:val="28"/>
          <w:szCs w:val="28"/>
        </w:rPr>
        <w:t xml:space="preserve">, </w:t>
      </w:r>
      <w:r>
        <w:rPr>
          <w:rFonts w:cs="Times New Roman" w:ascii="Times New Roman" w:hAnsi="Times New Roman"/>
          <w:sz w:val="28"/>
          <w:szCs w:val="28"/>
          <w:lang w:val="en-US"/>
        </w:rPr>
        <w:t>HVAC</w:t>
      </w:r>
      <w:r>
        <w:rPr>
          <w:rFonts w:cs="Times New Roman" w:ascii="Times New Roman" w:hAnsi="Times New Roman"/>
          <w:sz w:val="28"/>
          <w:szCs w:val="28"/>
        </w:rPr>
        <w:t xml:space="preserve">, </w:t>
      </w:r>
      <w:r>
        <w:rPr>
          <w:rFonts w:cs="Times New Roman" w:ascii="Times New Roman" w:hAnsi="Times New Roman"/>
          <w:sz w:val="28"/>
          <w:szCs w:val="28"/>
          <w:lang w:val="en-US"/>
        </w:rPr>
        <w:t>TPMS</w:t>
      </w:r>
      <w:r>
        <w:rPr>
          <w:rFonts w:cs="Times New Roman" w:ascii="Times New Roman" w:hAnsi="Times New Roman"/>
          <w:sz w:val="28"/>
          <w:szCs w:val="28"/>
        </w:rPr>
        <w:t>.</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ник для проверки искры зажигания AL-303</w:t>
      </w:r>
    </w:p>
    <w:p>
      <w:pPr>
        <w:pStyle w:val="Normal"/>
        <w:tabs>
          <w:tab w:val="clear" w:pos="708"/>
          <w:tab w:val="left" w:pos="3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6010" cy="1751965"/>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21" t="-30" r="-21" b="-30"/>
                    <a:stretch>
                      <a:fillRect/>
                    </a:stretch>
                  </pic:blipFill>
                  <pic:spPr bwMode="auto">
                    <a:xfrm>
                      <a:off x="0" y="0"/>
                      <a:ext cx="2366010" cy="175196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быстро, точно, надежно оценить состояние системы зажигания и определить работоспособность свечей. Есть возможность изменения зазор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Тайван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ALBION.</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ер утечки системы зажигания AL-503</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4575" cy="1355090"/>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8"/>
                    <a:srcRect l="-21" t="-41" r="-21" b="-41"/>
                    <a:stretch>
                      <a:fillRect/>
                    </a:stretch>
                  </pic:blipFill>
                  <pic:spPr bwMode="auto">
                    <a:xfrm>
                      <a:off x="0" y="0"/>
                      <a:ext cx="2314575" cy="1355090"/>
                    </a:xfrm>
                    <a:prstGeom prst="rect">
                      <a:avLst/>
                    </a:prstGeom>
                  </pic:spPr>
                </pic:pic>
              </a:graphicData>
            </a:graphic>
          </wp:inline>
        </w:drawing>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устройством можно быстро обнаружить место утечки высокого напряжения. Прибор легок в использовании. Нужно лишь подсоединить провод питания в соответствии с цветами. Если части изношены или неисправны, устройство сразу об этом сообщит. Если светодиод мигает или горит, обнаружена утечка электричест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Тайван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ALBION.</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ер аккумуляторных батарей AL-5088</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805940" cy="2005965"/>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srcRect l="-26" t="-21" r="-26" b="-21"/>
                    <a:stretch>
                      <a:fillRect/>
                    </a:stretch>
                  </pic:blipFill>
                  <pic:spPr bwMode="auto">
                    <a:xfrm>
                      <a:off x="0" y="0"/>
                      <a:ext cx="1805940" cy="200596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предназначен для проверки 6B, 12 В, 100А аккумуляторных батарей, в том числе необслуживаемых аккумуляторов. Производит тест остаточной емкости аккумуляторной батареи с выдачей отчета на встроенный принтер. Измерение напряжения аккумулятора без нагрузки выполняется с большой точностью (до 1 мВ), что позволяет точно оценить уровень зарядки батаре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Тайван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ALBION.</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тор Flash-ПЗУ и EEPROM ECU-PROG</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331720" cy="1626870"/>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21" t="-27" r="-21" b="-27"/>
                    <a:stretch>
                      <a:fillRect/>
                    </a:stretch>
                  </pic:blipFill>
                  <pic:spPr bwMode="auto">
                    <a:xfrm>
                      <a:off x="0" y="0"/>
                      <a:ext cx="2331720" cy="162687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для перепрограммирования Flash-ПЗУ и EEPROM ЭБУ Январь 5.1 VS 5.1 и Микас 7.1. Программатор выполнен в корпусе 55-контактной кабельной розетки и подключается непосредственно к перепрограммируемому блоку и к управляющему компьютеру через COM-порт. Перепрограммирование может производится без демонтажа ЭБУ с автомобиля. Питание программатора с ЭБУ возможно от АКБ или от сетевого адаптера 12В. Программатор обеспечивает скорость программирования до 115 кБод/сек. В комплекте с программатором поставляется дискета с программой-загрузчиком и набором заводских прошивок.</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Росс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грузочная вилка ZECA-207</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9830" cy="2486025"/>
            <wp:effectExtent l="0" t="0" r="0" b="0"/>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11"/>
                    <a:srcRect l="-22" t="-21" r="-22" b="-21"/>
                    <a:stretch>
                      <a:fillRect/>
                    </a:stretch>
                  </pic:blipFill>
                  <pic:spPr bwMode="auto">
                    <a:xfrm>
                      <a:off x="0" y="0"/>
                      <a:ext cx="2449830" cy="2486025"/>
                    </a:xfrm>
                    <a:prstGeom prst="rect">
                      <a:avLst/>
                    </a:prstGeom>
                  </pic:spPr>
                </pic:pic>
              </a:graphicData>
            </a:graphic>
          </wp:inline>
        </w:drawing>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а для проверки 6 и 12 В аккумуляторных батарей. С помощью ZECA-207 можно проводить тест определения эффективности батареи (измерение остаточного напряжения под нагрузкой) и для проверки напряжения аккумулятора без нагруз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Итал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ZECA.</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нд для электрооборудования Banchetto</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238500" cy="2781300"/>
            <wp:effectExtent l="0" t="0" r="0" b="0"/>
            <wp:docPr id="1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 descr=""/>
                    <pic:cNvPicPr>
                      <a:picLocks noChangeAspect="1" noChangeArrowheads="1"/>
                    </pic:cNvPicPr>
                  </pic:nvPicPr>
                  <pic:blipFill>
                    <a:blip r:embed="rId12"/>
                    <a:srcRect l="-9" t="-9" r="-9" b="-9"/>
                    <a:stretch>
                      <a:fillRect/>
                    </a:stretch>
                  </pic:blipFill>
                  <pic:spPr bwMode="auto">
                    <a:xfrm>
                      <a:off x="0" y="0"/>
                      <a:ext cx="3238500" cy="27813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NCHETTO - универсальный стенд для проверки и испытания различных элементов электрооборудования бензиновых и дизельных автомоби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выполнить следующие провер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генераторов 12 и 24 В мощностью вплоть до 1400 Вт со встроенными или внешними регуляторам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Тест различных элементов электрооборудования автомобиля, стеклоочистителей, прерывателей и т.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 плат выпрямительных блоков с 6-ю или 9-ю диодам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отдельных диодов (неисправности или полярнос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электронных регуляторов 12 В и 24 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тартер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конденсатор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 изоляции 220 В (статоры, роторы и д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модулей, катушек зажигания, генераторов импульс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тание стенда двух вариантов: 220 В или 380 В (мощность 2 кВ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ходит для тестирования оборудования грузовых и легковых автомоби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воляет тестировать всё электрооборудование автомоби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итание стенда двух вариантов: 220 В или 380 В (мощность 2 кВ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Spin, Итал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ный тестер серии BOSCH KTS5xx</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94635" cy="3333750"/>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3"/>
                    <a:srcRect l="-14" t="-11" r="-14" b="-11"/>
                    <a:stretch>
                      <a:fillRect/>
                    </a:stretch>
                  </pic:blipFill>
                  <pic:spPr bwMode="auto">
                    <a:xfrm>
                      <a:off x="0" y="0"/>
                      <a:ext cx="2794635" cy="333375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етании с персональным компьютером модули KTS 5-й серии образуют универсальный системный тестер (сканер), работающий с любыми электронными системами управления автомобиля (система управления двигателем, АКПП, АБС, подушкой безопасности и т.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непосредственно подключается к диагностическому разъему автомобиля с помощью кабеля-адаптера. Блок управления распознается автоматически и производится считывание действительных значений, памяти ошибок и других специфических данных.</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истемные тестеры работают с программным обеспечением ESI[tronic], которое позволяет провести диагностику по определенному алгоритму, сравнить фактически снятый параметр с заводским, ознакомиться с электросхемами и расположением узлов систем и многое друго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онемент на программное обеспечение включает в себя 4 ежеквартальных обновления. Каждый квартал Вы будете получать самую актуальную информацию и возможность работы с новыми блоками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мировым лидером по производству сложных электронных систем, BOSCH предлагает идеальный системный тестер для работы с широким спектром европейских, японских и американских автомоби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е модули KTS 530/540/570 идеальны в качестве дооснащения диагностических приборов на базе ПК, таких как, например, мотортестер FSA или система анализа отработавших газов BEA.</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риборов:</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и стирание памяти ошибок бортовой системы диагностики;</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 текущих параметров системы управления в реальном времени в цифровом и графическом виде;</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исполнительными механизмами;</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бражение положения разъемов и распределения контактов в них;</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рос и установка сервисных сообщений;</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масла;</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локирование иммобилайзера;</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ное кодирование;</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исные настройки;</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адаптации;</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е тесты;</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ESP;</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ициализация угла поворота колес;</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льтиметр;</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циллограф;</w:t>
      </w:r>
    </w:p>
    <w:p>
      <w:pPr>
        <w:pStyle w:val="Style20"/>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функции (вентиляция соленоидов ABS, статический тест, чтение VIN и д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Cтанция автоматическая для обслуживания систем кондиционирования автомобилей RR500Plus</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914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6" r="-6" b="-6"/>
                    <a:stretch>
                      <a:fillRect/>
                    </a:stretch>
                  </pic:blipFill>
                  <pic:spPr bwMode="auto">
                    <a:xfrm>
                      <a:off x="0" y="0"/>
                      <a:ext cx="3429000" cy="291465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автоматический рабочий цикл (откачивание фреона из системы, очистка хладагента и отделение масла, сброс использованного масла, ваакумирование системы, проверка герметичности, ввод свежего компрессорного масла и заправка хладагентом). Возможность выполнения любой фазы вручную, в полуавтоматическом рабочем цикле или через базу данных. Предназначена для сервиса на кондиционерах любых легковых автомобилей и грузовик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конденсато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вакууммет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ая база данных, содержащая свыше 1000 транспортных средств, обновляемая через серийный порт USB.</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база данных, персонализируемая использователем (30 наименован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енно-цифровой дисплей на жидких кристаллах, освещенный с обратной стороны (размер 20х4см), показания на 17 языках (итальянский-английский-французский-немецкий-испанский-португальский-чешский-греческий-русский-венгерский-хорватский-польский-финский-турецкий-Шведский-Румынский-Датск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ое и простое использование благодаря действию 4 рабочих кнопок</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со скользящими посланиями в случае ошибочный действий пользователе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ные глицерином манометры высокого и низкого давления со шкалой «OK-не OK».</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ые сигналы тревоги в случае мин и макс уровня заполнения внутренней рабочей емкос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емкость с подогрев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ний проем для хранения шлангов и принадлежност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их колеса и 2 маленьких вращающихся для удобного перемещения по мастерско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изируемый принтер в 24 колонки (стандарт на версии RR500 Plus Printer).</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w:t>
        <w:tab/>
        <w:t>55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w:t>
        <w:tab/>
        <w:t>51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w:t>
        <w:tab/>
        <w:t>112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w:t>
        <w:tab/>
        <w:t>75 к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ети</w:t>
        <w:tab/>
        <w:t>220,50 В, Гц</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шлангов</w:t>
        <w:tab/>
        <w:t>3 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нутренней емкости</w:t>
        <w:tab/>
        <w:t>22 л</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насоса</w:t>
        <w:tab/>
        <w:t>85 л/ми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TOP - SPIN (Итал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актный мотортестер со стробоскопом КТЕ 20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9050" cy="2400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6" r="-6" b="-6"/>
                    <a:stretch>
                      <a:fillRect/>
                    </a:stretch>
                  </pic:blipFill>
                  <pic:spPr bwMode="auto">
                    <a:xfrm>
                      <a:off x="0" y="0"/>
                      <a:ext cx="3829050" cy="24003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ктный мотортестер со стробоскопом КТЕ 200 указывает на неисправности в системе зажигания или электронике автомобил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д управлением микропроцессора. Прибор позволяет диагностировать все типы систем зажигания, электронные системы автомобил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змерительные функц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та вращения двигател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ол замкнутого состояния контакт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мент зажиг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тивл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дополнительная оп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BOSCH (Германия).</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лект для диагностики лямбда зондов и катализаторов</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42-1/97 Plus</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3540" cy="2352040"/>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12" t="-12" r="-12" b="-12"/>
                    <a:stretch>
                      <a:fillRect/>
                    </a:stretch>
                  </pic:blipFill>
                  <pic:spPr bwMode="auto">
                    <a:xfrm>
                      <a:off x="0" y="0"/>
                      <a:ext cx="2923540" cy="235204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омплекта можно провести следующие тесты:</w:t>
      </w:r>
    </w:p>
    <w:p>
      <w:pPr>
        <w:pStyle w:val="Style20"/>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напряжения на кислородных датчиках (лямбда зондах) фирм Bosch и Siemens (с автоматическим переключением диапазона измерений).</w:t>
      </w:r>
    </w:p>
    <w:p>
      <w:pPr>
        <w:pStyle w:val="Style20"/>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периода, времени нарастания сигнала кислородного датчика.</w:t>
      </w:r>
    </w:p>
    <w:p>
      <w:pPr>
        <w:pStyle w:val="Style20"/>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длительности впрыска.</w:t>
      </w:r>
    </w:p>
    <w:p>
      <w:pPr>
        <w:pStyle w:val="Style20"/>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тация "бедной/богатой смеси".</w:t>
      </w:r>
    </w:p>
    <w:p>
      <w:pPr>
        <w:pStyle w:val="Style20"/>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давления до катализатор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а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ый электронный модул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еры (в виде иглы) для измерения сигнала кислородного датчика, 2 ш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овакуумметр -1/+3 бар с силиконовым шланг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еры для забора газа от кислородного датчика, 2 ш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ловки для демонтажа кислородного датчика, 2 ш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бели питания от прикуривателя и аккумуляторной батареи, 2 ш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TOP - SPIN (Италия).</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ермометр -50°/+150°C</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5235" cy="178879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3" t="-13" r="-13" b="-13"/>
                    <a:stretch>
                      <a:fillRect/>
                    </a:stretch>
                  </pic:blipFill>
                  <pic:spPr bwMode="auto">
                    <a:xfrm>
                      <a:off x="0" y="0"/>
                      <a:ext cx="2515235" cy="178879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TOP - SPIN (Итал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ник искры системы зажиг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7915" cy="2133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2" t="-12" r="-12" b="-12"/>
                    <a:stretch>
                      <a:fillRect/>
                    </a:stretch>
                  </pic:blipFill>
                  <pic:spPr bwMode="auto">
                    <a:xfrm>
                      <a:off x="0" y="0"/>
                      <a:ext cx="2367915" cy="21336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ник искры системы зажигания предназначен для визуального контроля наличия искры для проверки исправности катушки зажигания и высоковольтных провод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ъем пробника вставляется высоковольтный провод от катушки зажигания или свечной провод, зажим типа "крокодил" подсоединяется на массу двигател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ручивая двигатель стартером, наблюдают за наличием искры в пробник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ер для проверки электролит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9230" cy="251206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19"/>
                    <a:srcRect l="-7" t="-8" r="-7" b="-8"/>
                    <a:stretch>
                      <a:fillRect/>
                    </a:stretch>
                  </pic:blipFill>
                  <pic:spPr bwMode="auto">
                    <a:xfrm>
                      <a:off x="0" y="0"/>
                      <a:ext cx="2729230" cy="251206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предназначен для проверки хладагента, сделанного на основе воды и любого типа антифриза. Точное устройство с термометром и с двумя поплавками позволяет определить точку замерзания даже при высокой температуре охлаждающей жидкос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w:t>
        <w:tab/>
        <w:t>0,2 к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Zeca (Италия).</w:t>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плект приборов для очистки и проверки свечей зажигания Э203</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31085" cy="2784475"/>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0"/>
                    <a:srcRect l="-13" t="-9" r="-13" b="-9"/>
                    <a:stretch>
                      <a:fillRect/>
                    </a:stretch>
                  </pic:blipFill>
                  <pic:spPr bwMode="auto">
                    <a:xfrm>
                      <a:off x="0" y="0"/>
                      <a:ext cx="2331085" cy="278447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203-О.</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удаление нагара и других загрязнений при помощи пескоструйной очистки и продувки сжатым воздухом. Для очистки применяется формовочный песок с размером зерна 0,14-0,18 мм. Подключается к сети сжатого воздух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203-П</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ор для проверки искровых свечей зажигания. Позволяет проводить испытания свечи на герметичность и на бесперебойность искрообразования при заданном давлении в испытательной камере. Давление создается ручным насосом, а искрообразование инициируется встроенным источником высокого напряжения. Для удобства пользования на панели прибора имеется таблица значений испытательного давления в зависимости от зазора между электродами свеч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 входят комбинированный щуп от 0,6 до 1 мм через 0,1 мм и специальный ключ для регулировки искрового промежутка свеч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w:t>
        <w:tab/>
        <w:t>350 и 215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w:t>
        <w:tab/>
        <w:t>260 и 176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w:t>
        <w:tab/>
        <w:t>105 и 288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w:t>
        <w:tab/>
        <w:t>4 к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ети</w:t>
        <w:tab/>
        <w:t>220, 50 В, Гц</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измерения</w:t>
        <w:tab/>
        <w:t>0-16 ат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давление</w:t>
        <w:tab/>
        <w:t>4-8 ба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здуха</w:t>
        <w:tab/>
        <w:t>100 л/ми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Росс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номный системный тестер со встроенным ISO-CAN-адаптером KTS 20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3350" cy="34861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6" t="-6" r="-6" b="-6"/>
                    <a:stretch>
                      <a:fillRect/>
                    </a:stretch>
                  </pic:blipFill>
                  <pic:spPr bwMode="auto">
                    <a:xfrm>
                      <a:off x="0" y="0"/>
                      <a:ext cx="3943350" cy="348615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тестер KTS 200 – портативный энергонезависимый сканер, работающий с любыми электронными системами управления автомобиля (система управления двигателем, АКПП, АБС, подушкой безопасности и т.д.). Оборудован встроенным мультиплексором и ISO-CAN адаптером. Покрытие более 70 марок автомобилей, определяется программным продуктом ESI[tronic]. Прибор полностью готов к работе после деблокирования предустановленного программного обеспечения. Поставка программного обеспечения по абонементу, включающему ежеквартальные обновления, либо в виде бессрочно действующего пакета. Обновление загружается в несъемную память тестера через USB-разъе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нтерфейса являются два варианта формата предоставления данных и функциональной навигац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 по блокам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 по типу сервисной операции, задействующей блоки управления (тормоза, двигатель, колеса и т.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ает интерфейс понятным и простым для пользования не только высококвалифицированными диагностами, но и специалистами по сервисным операция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ер идеален для:</w:t>
      </w:r>
    </w:p>
    <w:p>
      <w:pPr>
        <w:pStyle w:val="Style20"/>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диагностики на приемке;</w:t>
      </w:r>
    </w:p>
    <w:p>
      <w:pPr>
        <w:pStyle w:val="Style20"/>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й техобслуживания (замена масла, сброс интервалов, адаптация и т.д.);</w:t>
      </w:r>
    </w:p>
    <w:p>
      <w:pPr>
        <w:pStyle w:val="Style20"/>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в режиме выездной техпомощи;</w:t>
      </w:r>
    </w:p>
    <w:p>
      <w:pPr>
        <w:pStyle w:val="Style20"/>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ого сервиса (шиномонтаж, кондиционеры, установка дополнительного оборудования);</w:t>
      </w:r>
    </w:p>
    <w:p>
      <w:pPr>
        <w:pStyle w:val="Style20"/>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и автомобилей по системе trade-in в дилерских автосалонах.</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технические данны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ая систем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дюймовый цветной ЖК-дисплей. VGA с разрешением 320x240 пиксел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атура с пятью клавишами выбора, продублирована для управления правшами и левшами. Две функциональные клавиш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массовый корпус с резиновыми накладкам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мые протоколы для проведения диагностик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 xml:space="preserve">ISO 9141-2, K/L-Lines Blinkcode SAE-J1850 VPW (GM.) </w:t>
      </w:r>
      <w:r>
        <w:rPr>
          <w:rFonts w:cs="Times New Roman" w:ascii="Times New Roman" w:hAnsi="Times New Roman"/>
          <w:sz w:val="28"/>
          <w:szCs w:val="28"/>
        </w:rPr>
        <w:t>SAE-J1850 PWM (Ford) CAN-ISO 11898 ISO 15765-4 OBD, Высокоскоростная, среднескоростная, низкоскоростная и однопроводная CAN.</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ая диагностика (OBD), USB, напряжение пит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ит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уриватель, диагностический разъем OBD или источник питания 100-240 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23 языка ESI[tronic].</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w:t>
        <w:tab/>
        <w:t>14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w:t>
        <w:tab/>
        <w:t>4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w:t>
        <w:tab/>
        <w:t>22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w:t>
        <w:tab/>
        <w:t>0,6 к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диапазон</w:t>
        <w:tab/>
        <w:t>5-40 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BOSCH (Герм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льтимедийный системный тестер KTS 34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700" cy="21717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6" t="-6" r="-6" b="-6"/>
                    <a:stretch>
                      <a:fillRect/>
                    </a:stretch>
                  </pic:blipFill>
                  <pic:spPr bwMode="auto">
                    <a:xfrm>
                      <a:off x="0" y="0"/>
                      <a:ext cx="3314700" cy="2171700"/>
                    </a:xfrm>
                    <a:prstGeom prst="rect">
                      <a:avLst/>
                    </a:prstGeom>
                  </pic:spPr>
                </pic:pic>
              </a:graphicData>
            </a:graphic>
          </wp:inline>
        </w:drawing>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й системный тестер с предустановленным программным пакетом ESI[tronic].</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ESI[tronic] в составе модулей SD/SIS, M, TSB;</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чайшее покрытие (более 230 000 модификаций ТС);</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ктность, мобильность и функциональность;</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ной сенсорный экран диагональю 8,4”;</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ный и удобный корпус с обрезиненными краями;</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уитивно понятное меню на русском языке;</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й переход от диагностики к рекомендациям по ремонту и наоборот;</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от аккумуляторов формата АА;</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ая процедура идентификации ТС;</w:t>
      </w:r>
    </w:p>
    <w:p>
      <w:pPr>
        <w:pStyle w:val="Style20"/>
        <w:numPr>
          <w:ilvl w:val="0"/>
          <w:numId w:val="8"/>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е соотношение цены и возможносте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й комплект KTS 34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ый тестер KTS 34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бель диагностики OBD 3,0 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ер UNI IV;</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 питания с кабеле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USB кабель 1 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ые кабели (красный, синий, желты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кабель (черны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упы, зажим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у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SD-карт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мода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эксплуата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 xml:space="preserve">- ESI[tronic] </w:t>
      </w:r>
      <w:r>
        <w:rPr>
          <w:rFonts w:cs="Times New Roman" w:ascii="Times New Roman" w:hAnsi="Times New Roman"/>
          <w:sz w:val="28"/>
          <w:szCs w:val="28"/>
        </w:rPr>
        <w:t>для</w:t>
      </w:r>
      <w:r>
        <w:rPr>
          <w:rFonts w:cs="Times New Roman" w:ascii="Times New Roman" w:hAnsi="Times New Roman"/>
          <w:sz w:val="28"/>
          <w:szCs w:val="28"/>
          <w:lang w:val="en-US"/>
        </w:rPr>
        <w:t xml:space="preserve"> KTS 340 (</w:t>
      </w:r>
      <w:r>
        <w:rPr>
          <w:rFonts w:cs="Times New Roman" w:ascii="Times New Roman" w:hAnsi="Times New Roman"/>
          <w:sz w:val="28"/>
          <w:szCs w:val="28"/>
        </w:rPr>
        <w:t>ПО</w:t>
      </w:r>
      <w:r>
        <w:rPr>
          <w:rFonts w:cs="Times New Roman" w:ascii="Times New Roman" w:hAnsi="Times New Roman"/>
          <w:sz w:val="28"/>
          <w:szCs w:val="28"/>
          <w:lang w:val="en-US"/>
        </w:rPr>
        <w:t>).</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w:t>
        <w:tab/>
        <w:t>67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w:t>
        <w:tab/>
        <w:t>214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w:t>
        <w:tab/>
        <w:t>290 м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w:t>
        <w:tab/>
        <w:t>2 кг</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ети</w:t>
        <w:tab/>
        <w:t>~230 В, = 12/24 В, 8 x NiMH акку В, Гц</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диапозон</w:t>
        <w:tab/>
        <w:t>5-50 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BOSCH (Герм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льтимедийная мобильная диагностическая система KTS 67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9050" cy="29718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6" t="-6" r="-6" b="-6"/>
                    <a:stretch>
                      <a:fillRect/>
                    </a:stretch>
                  </pic:blipFill>
                  <pic:spPr bwMode="auto">
                    <a:xfrm>
                      <a:off x="0" y="0"/>
                      <a:ext cx="3829050" cy="29718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KTS 670 – мультимедийная мобильная диагностическая система с превосходным экраном, возможностью установки в сеть, соответствующая всем требованиям текущего уровня развития программного обеспечения ESI[tronic]. Диагностическая система с комплектом программного обеспечения ESI[tronic] для мобильных/стационарных рабочих мест, все вспомогательные средства для диагностики, поиска ошибок и их устранения вплоть до заказных номеров запасных частей - в одном прибор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аппаратное средство, отвечающее всем требованиям современной автомобильной диагностики: ISO/SAE/CAN протоколы, мультиплексор, 2-канальный мультиметр, 2-канальный осциллоскоп.</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ная структура .</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е согласованное друг с другом сочетание HW/SW.</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осходное отображение информации с большим углом считывания.</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ирована улучшенная измерительная техника KTS 570(встроенный Ibox).</w:t>
      </w:r>
    </w:p>
    <w:p>
      <w:pPr>
        <w:pStyle w:val="Style20"/>
        <w:numPr>
          <w:ilvl w:val="0"/>
          <w:numId w:val="17"/>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2-канальное исполнение/управление мультиплексора - возможность реализовать комбинации диагностических интерфейсов (K/L контуры, SAE- и CAN-варианты).</w:t>
      </w:r>
    </w:p>
    <w:p>
      <w:pPr>
        <w:pStyle w:val="Style20"/>
        <w:numPr>
          <w:ilvl w:val="0"/>
          <w:numId w:val="17"/>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Возможность объединения в единую сеть с другими тестерами, используемыми СТО (LAN/WLAN).</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е возможности.</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ный пластиковый корпус из двух частей.</w:t>
      </w:r>
    </w:p>
    <w:p>
      <w:pPr>
        <w:pStyle w:val="Style20"/>
        <w:numPr>
          <w:ilvl w:val="0"/>
          <w:numId w:val="1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ма новая кабельная концепция „Easy Connect“.</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ая и информационная платформа для ESI[tronic], включая возможности СAS[plus], обширный комплект аксессуаров и специальных комплектующих.</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ухканальный мультиметр/осциллоскоп;</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блоков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нездо для PC-карты, для, например, стандартной WLAN-/Modem-карт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N-разъем (10/100 Mbit);</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Два USB 2.0 -разъема (например, принтер/DVD-дисковод);</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 xml:space="preserve">- Audio (Micro-In, Line-Out, </w:t>
      </w:r>
      <w:r>
        <w:rPr>
          <w:rFonts w:cs="Times New Roman" w:ascii="Times New Roman" w:hAnsi="Times New Roman"/>
          <w:sz w:val="28"/>
          <w:szCs w:val="28"/>
        </w:rPr>
        <w:t>наушники</w:t>
      </w:r>
      <w:r>
        <w:rPr>
          <w:rFonts w:cs="Times New Roman" w:ascii="Times New Roman" w:hAnsi="Times New Roman"/>
          <w:sz w:val="28"/>
          <w:szCs w:val="28"/>
          <w:lang w:val="en-US"/>
        </w:rPr>
        <w:t>);</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VGA аналог (внешний монитор);</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ем питания (блок пита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S/2 (клавиатура/мыш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взят KTS 650 с модернизированной платой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ая операционная система Windows XP.</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фаретная печать на серебряной полосе - KTS 670.</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нтегрирован сменный адаптер (IBox) от KTS 570 (возможность замены, откручивая крышку в основании корпуса), так же меняется и аккумуляторная батаре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анальный диагностический осциллоскоп, как у KTS 57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еры и измерительные кабели от KTS 57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20"/>
        <w:numPr>
          <w:ilvl w:val="0"/>
          <w:numId w:val="1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ированы ISO-, SAE- и CAN мультиплексор;</w:t>
      </w:r>
    </w:p>
    <w:p>
      <w:pPr>
        <w:pStyle w:val="Style20"/>
        <w:numPr>
          <w:ilvl w:val="0"/>
          <w:numId w:val="1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2-канальный осциллоскоп 1x 10 мега точек или 2x 5 мега точек, техника, как в KTS 570;</w:t>
      </w:r>
    </w:p>
    <w:p>
      <w:pPr>
        <w:pStyle w:val="Style20"/>
        <w:numPr>
          <w:ilvl w:val="0"/>
          <w:numId w:val="1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1 канала 100kHz или 2 каналов 50kHz каждый, как в базовом приборе KTS 550;</w:t>
      </w:r>
    </w:p>
    <w:p>
      <w:pPr>
        <w:pStyle w:val="Style20"/>
        <w:numPr>
          <w:ilvl w:val="0"/>
          <w:numId w:val="1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ческий осциллоскоп, управляемый мультиплексором;</w:t>
      </w:r>
    </w:p>
    <w:p>
      <w:pPr>
        <w:pStyle w:val="Style20"/>
        <w:numPr>
          <w:ilvl w:val="0"/>
          <w:numId w:val="1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универсальная новая кабельная концепция „Easy Connect“ без дополнительных аппаратных средст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ая операционная система Windows XP embedded:</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PC- модуль установлен на базе платы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необходимой памяти определен возможностями на сегодняшний момен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сткий диск 40 GB;</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а управления и программное обеспечение оптимизированы под ПО ESI[tronic].</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TFT-дисплей с сенсорным экраном, указкой-карандашом или кнопочным управлением, разрешение SVGA (800 x 600).</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опки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опка вкл./выкл.,</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меню функциональных клавиш для управления задней подсветкой, виртуальной клавиатуро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ш так мало, насколько это возможно, и так много, насколько это необходимо.</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индикации с помощью 4-х светодиодов</w:t>
      </w:r>
    </w:p>
    <w:p>
      <w:pPr>
        <w:pStyle w:val="Style20"/>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выкл.,</w:t>
      </w:r>
    </w:p>
    <w:p>
      <w:pPr>
        <w:pStyle w:val="Style20"/>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евое питание,</w:t>
      </w:r>
    </w:p>
    <w:p>
      <w:pPr>
        <w:pStyle w:val="Style20"/>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мулятор – степень разряженности,</w:t>
      </w:r>
    </w:p>
    <w:p>
      <w:pPr>
        <w:pStyle w:val="Style20"/>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к жесткому диску.</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ка и подставка интегрированы в корпус.</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с интегрированной защитой от удара и пад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ексор для K-,CAN – протоколов и сменного адаптера интегрирован в прибор как сменны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 все диагностические протокол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SO 9141-2 K/L-Lines</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ающего код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AE-J1850 DLC (GM,...)</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AE-J1850 SPC (Ford)</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N ISO11898 ISO 15765-4(OBD)</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N Single Wire, High Speed-Middle, Speed- und Low Speed CAN.</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 2- канальный мультиметр для поиска ошибок.</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нтегрирован 2-канальный осциллоскоп для отображения одновременно двух компонент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осциллоскопа:</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ное сопротивление &gt; 900 кOм;</w:t>
      </w:r>
    </w:p>
    <w:p>
      <w:pPr>
        <w:pStyle w:val="Style20"/>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канал 1 не заземлен, канал 2 заземлен, оба имеют высокое входное сопротивление;</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нал 1 осциллоскопа может быть параллельно задействован для диагностики блоков управления;</w:t>
      </w:r>
    </w:p>
    <w:p>
      <w:pPr>
        <w:pStyle w:val="Style20"/>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можно наблюдать сигнал от компонентов и их фактические значения одновременно;</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ный диапазон 1MГц (типично 5MГц);</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и переменные сигналы, как у мультиметра;</w:t>
      </w:r>
    </w:p>
    <w:p>
      <w:pPr>
        <w:pStyle w:val="Style20"/>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развертка по оси Y, как у мультиметра 200 mV-200V с дискретностью в 1-2-5 шагов;</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гналы кривой могут быть сохранены;</w:t>
      </w:r>
    </w:p>
    <w:p>
      <w:pPr>
        <w:pStyle w:val="Style20"/>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осциллоскоп имеет большую развертку по оси X с высокой частотой выборки;</w:t>
      </w:r>
    </w:p>
    <w:p>
      <w:pPr>
        <w:pStyle w:val="Style20"/>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увеличенная ширина полосы пропускания и высокое входное сопротивление;</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тановленный уровень синхронизации;</w:t>
      </w:r>
    </w:p>
    <w:p>
      <w:pPr>
        <w:pStyle w:val="Style20"/>
        <w:numPr>
          <w:ilvl w:val="0"/>
          <w:numId w:val="1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ная обработка сигнал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агностике блоков управления можно параллельно диагностировать на каждом этапе проверки сигнал таких диагностических линий как K- и L-контуры, CAN, J1850 с помощью диагностического осциллоскопа, при нарушении коммуникации диагностики блоков управления анализ и сигнал снимаются с диагностических разъем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и диагностике с помощью осциллоскопа: оба канала потенциально связаны, адаптация с помощью диагностических разьем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но идентичных канал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оставки:</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OBD –диагностический кабель</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USB –соединительный кабель</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Y-кабель питания</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 питания с кабелем</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x измерительный кабель 2-жильный красный/черный</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x измерительный кабель 2-жильный голубой/желтый</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DVD-привод (USB)</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аксессуары (провод заземления, щупы, соединительная клемма)</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одан</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ESI[tronic] прединсталлированы сегменты A, C и P без кода доступа</w:t>
      </w:r>
    </w:p>
    <w:p>
      <w:pPr>
        <w:pStyle w:val="Style20"/>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по эксплуатац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BOSCH (Герм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center"/>
      <w:outlineLvl w:val="0"/>
    </w:pPr>
    <w:rPr>
      <w:rFonts w:ascii="Times New Roman" w:hAnsi="Times New Roman" w:cs="Times New Roman"/>
      <w:b/>
      <w:bCs/>
      <w:i/>
      <w:iCs/>
      <w:color w:val="00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i/>
      <w:iCs/>
      <w:color w:val="000000"/>
      <w:sz w:val="28"/>
      <w:shd w:fill="FFFFFF" w:val="clear"/>
      <w:lang w:val="en-US"/>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color w:val="000000"/>
      <w:sz w:val="23"/>
      <w:szCs w:val="23"/>
      <w:shd w:fill="FFFFFF" w:val="clear"/>
      <w:lang w:val="en-US"/>
    </w:rPr>
  </w:style>
  <w:style w:type="character" w:styleId="Style16">
    <w:name w:val="Основной текст с отступом Знак"/>
    <w:qFormat/>
    <w:rPr>
      <w:rFonts w:cs="Times New Roman"/>
    </w:rPr>
  </w:style>
  <w:style w:type="character" w:styleId="Style17">
    <w:name w:val="Текст Знак"/>
    <w:qFormat/>
    <w:rPr>
      <w:rFonts w:ascii="Consolas" w:hAnsi="Consolas" w:cs="Consolas"/>
      <w:sz w:val="21"/>
      <w:szCs w:val="21"/>
    </w:rPr>
  </w:style>
  <w:style w:type="character" w:styleId="Style18">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widowControl w:val="false"/>
      <w:shd w:fill="FFFFFF" w:val="clear"/>
      <w:autoSpaceDE w:val="false"/>
      <w:spacing w:lineRule="auto" w:line="240" w:before="0" w:after="0"/>
      <w:ind w:firstLine="720"/>
      <w:jc w:val="both"/>
    </w:pPr>
    <w:rPr>
      <w:rFonts w:ascii="Times New Roman" w:hAnsi="Times New Roman" w:cs="Times New Roman"/>
      <w:color w:val="000000"/>
      <w:sz w:val="28"/>
      <w:szCs w:val="23"/>
    </w:rPr>
  </w:style>
  <w:style w:type="paragraph" w:styleId="TextBodyIndent">
    <w:name w:val="Body Text Indent"/>
    <w:basedOn w:val="Normal"/>
    <w:pPr>
      <w:spacing w:before="0" w:after="120"/>
      <w:ind w:left="283" w:hanging="0"/>
    </w:pPr>
    <w:rPr/>
  </w:style>
  <w:style w:type="paragraph" w:styleId="Style21">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2:00Z</dcterms:created>
  <dc:creator>Серега</dc:creator>
  <dc:description/>
  <cp:keywords/>
  <dc:language>en-US</dc:language>
  <cp:lastModifiedBy>SYSTEM</cp:lastModifiedBy>
  <dcterms:modified xsi:type="dcterms:W3CDTF">2011-09-07T17:42:00Z</dcterms:modified>
  <cp:revision>2</cp:revision>
  <dc:subject/>
  <dc:title/>
</cp:coreProperties>
</file>