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Алишера Навои, этого талантливейшего поэта и выдающегося мыслителя своей эпохи, издавна привлекала внимание многих историков-востоковедов и литературоведов. Ее исследованию посвящены целые труды, а на Родине поэта даже была создана школа навоиведения. Но актуальность изучения данной темы с течением времени не уменьшается, поскольку, наверное, стоило бы посвятить тома анализу каждого произведения этого автора, чья поэтика чрезвычайно интересна и разнообразна по приемам, а взгляды – необычайно прогрессивны для представителя средневековой восточной циви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вшись в Герате, одном из главных культурных центров тогдашнего Востока, и с детства впитав в себя красоту и изысканность литературного языка фарси, Алишер очень рано осознал свою миссию – стать родоначальником узбекской литературы. В своей книге «Спор двух языков» он писал, что тюркам следовало бы держаться своего родного языка: «Если же у них есть способность писать на обоих языках, нужно преимущественно писать на родном языке…» И хотя это отнюдь не было принято в его обществе, Навои хватило смелости и ума стать достойным примером для поэтов своего на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Навои считал: «Кто посвятит свою жизнь служению науке, того имя и после смерти останется бессмертным». И то, что память о Навои как о прекрасном многогранном ученом и незаурядном государственном деятеле прошла сквозь века, обессмертив его имя, на мой взгляд, очень красноречиво свидетельствует о правдивости сказанных сл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скольку творческое наследие Алишера Навои очень богато и представляет собой огромный исторически-литературоведческий интерес, мне хотелось бы прежде всего в своей работе показать его пестроту и разнообразие, остановившись более подробно на самых выдающихся достижениях этой неординарной и воистину яркой личности, внесшей значительный вклад в культурную и общественно-политическую жизнь своего времен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удеса детства и редкость юност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ому было суждено под поэтическим именем Навои стать родоначальником узбекской литературы, выдающимся мыслителем и государственным деятелем, Низамиддин Мир Алишер родился в Герате 9 февраля 1441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происходил из тюркской феодальной знати. Его отец Гиясуддин Кичкине в царствование Шаруха, вероятно, был близок ко двору падишаха и владел большими землями. Мать была дочерью одного из кабульских эмиров – Шейха Абусанда Чан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 Алишер жил в довольстве. Родители решили дать живому и любознательному ребенку хорошее образование. Чуть ли не с четырехлетнего возраста Алишер посещал одну из лучших гератских школ. Историк Хондамир с похвалой отзывается о его учеб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ла на высокое культурное развитие мальчика и семья. Так, один его дядя, Абу-Саид, писал стихи под прозвищем Кабули, второй, Мухаммад Али, был хорошим музыкантом, славился искусством в каллиграфии и писал стихи под псевдонимом Гариби. Двоюродный брат Алишера, Сеид-ака Хайдар, носил поэтическое прозвище Сабух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ясь в школе, Алишер увлекался чтением стихов, особенно восхищаясь строками «Гулистана» и «Бустана» Саади, а также поэмой Фаридуддина Аттара «Разговор птиц». Да и свои стихи он начал писать рано, лет в семь-восемь. Таким образом, уже в детском возрасте сложились литературные вкусы и интересы будущего великого поэ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школьных товарищей Алишера был будущий правитель Герата, Хусейн Байкара. Дети были очень дружны. Но вскоре внешние обстоятельства разлучили их. Когда в 1447 г. умер Шахрух и в стране разгорелась междоусобная борьба за власть, Гиясуддин Кичкине решил оставить родной край и с группой знатных земляков переселиться в Ира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ые годы Алишера прошли вдали от Герата. Но добровольное изгнание длилось недолго. В 50-х годах во владениях Тимуридов восстановился некоторый порядок. Абулкасим Бабур завладел Хорасаном со столицей Гератом, а в Самарканде воцарился Абу-Саи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Алишера возвратилась в Герат, и его отец занимал при Бабуре ряд должностей. Одно время он был правителем хорасанского города Себзева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Алишеру исполнилось пятнадцать лет, он поступил на службу к Абулкасиму Бабу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 Хорасана, любивший поэзию, поощрял стихотворные опыты одаренного юноши. Алишер проявлял большие способности к изучению языков и в то время уже так свободно владел персидским и арабским, как и родным тюркским. Он писал стихи на двух языках, подписывая персидские именем Фани («Бренный»), а тюркские – именем Навои («Мелодичный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уже некоторые поэты (Лутфи, Саккаки) писали на тюркском языке – вопреки установившемуся в аристократических кругах мнению, что на грубом народном языке нельзя выражать тончайшие мысли и чув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ой Алишер как-то показал свои стихи престарелому Лутфи, который считался самым изысканным тюркским поэтом. Лутфи пришел в восторг от газелей юноши и воскликнул: «Я охотно променял бы на эту газель десять-двенадцать тысяч моих стихов на двух языках и считал бы сделку весьма удачной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же лестного мнения был о таланте Алишера и известный поэт Шейх Кама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ите Бабура состоял и давний знакомец Алишера Хусейн Байкара. Этот честолюбец мечтал о власти, о завоеваниях, о троне. Когда в 1457 г. Абулкасим Бабур умер и снова возникла борьба за престол, Хусейн Байкара с головой окунулся в эту борьбу. Он отправился на поиски воинственных друзей-беков и союз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шер же тем временем жил в Мешхеде, изучая науки (математику, законодательство, астрономию) и поэзию. Его дни протекали медленно, тяжело и одиноко. В одном из посланий к Сайиду Хасану, поддерживающему его в этот трудный период, Навои пишет, что ему негде было жить, нечем питаться, некому преподносить свои стихи. Но именно в эти нерадостные дни произошла первая встреча с Абдуррахманом Джами, ставшего его верным другом и наставником в творч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ейся ситуации Навои довелось уехать в Самарканд, знаменитый своими учеными, медресе, обсерваторией. Два года поэт учился в медресе ученого-законоведа и арабиста Фазуллаха Абуллайса. Тамошний правитель Ахмад Хаждибек, писавший под псевдонимом Вафаи, приблизил к себе поэта. Другие литературные деятели той эпохи – Шайхим Сухейли, Мирзабек, Алои Шаши, Юсуфшах Сафои – быстро сдружились с н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даренности и признанности Навои уже на тот момент известным поэтом свидетельствует следующий факт: в 1464-1465 гг. поклонники его творчества готовят первый сборник его стихов (диван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в Самарканде материальное положение Навои значительно улучшилось, и, что гораздо важнее, Алишер впервые стал вникать в государственные дела, обретать опыт управления держав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своеобразным портретом молодого Навои может стать стихотворный отрывок, написанный о нем Айбек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защитник людей от зл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лыбка его светл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ла юности, чувств родни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иссякнет в нем ни на ми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умеет беречь казну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счастливой сделать стра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ь ей воду, науке к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ольницы для бедня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дел у него, забо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ыслях только одно – народ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ковины среднего возрас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69 г. Хусейну Байкаре все-таки удалось занять гератский престол. По его просьбе Навои разрешается вернуться. В праздничный апрельский день он преподнес султану свою касыду «Новолуние», в которой искренне поздравил его с восшествием на престол. В благодарность Навои получает должность хранителя печати. С этого времени по-настоящему начинается его активная общественно-политическая и культурная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й период службы Навои при дворе отличался тем, что правитель наделял его большими полномочиями. Мечтой же самого Алишера была поэзия, поэтому вскоре он подал в отставку. Однако в феврале 1472 г. ему был присвоен титул эмира и он был назначен главным визирем. Он постоянно ездит по стране, исполняя свои обязанности. В «Дарственной записи» он писал: «По мере возможностей я старался сломить меч угнетения и исцелить целебной мазью раны угнетенных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Навои придавал строительству культурно-просветительных учреждений. В районе Мусалла в Герате на средства Навои были построены большое красивое медресе «Ихласия», дом для чтецов Корана «Дарал-хуффаз», дом для ученых, приезжих и дервишей «Халасия», дом для лекарей «Дараш-шифа», соборная мечеть. Был проведен и канал. В Хорасане было около трехсот общественно полезных и учебных построений, созданных благодаря эмиру. Среди них много историко-архитектурных памятников, рабатов, мечетей, сардоба (крытых водохранилищ), бассей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ой Навои были окружены ученые, поэты, музыканты, каллиграфы, живопис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заботясь о других, Алишер не забывал и собственного призвания, писал свои стихи каждую свободную минуту, нередко – по ноч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зительно между 1472 и 1476 гг. он, по настоянию Хусейна, составил свой собственный первый диван «Редкости начала», а примерно в 1480 г. – второй диван «Редкие конц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рические творения Навои, сборники его газелей прославили имя их создателя во многих странах Востока. Но поэт мечтал о том, чтобы написать для своего народа и на языке своего народа нечто большее, вроде «Шах-намэ» персидского поэта Фирдоус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сороковом году жизни, в расцвете духовных и физических сил, Навои принялся за свой основной поэтический труд – «Хамсу» («Пятерицу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высокого замысла в 1476 г. Алишер освободился от должности визиря. Но придворная клика ненавидела его. Навои же, в свою очередь, не мог скрыть своего презрения к низкопоклонничеству и коварству, царившим среди приближенных султа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ую поддержку в этот период ему оказал Джами. Во многом благодаря ему Навои всего за два года (1483-1485) написал все пять поэм своей «Хамсы»: дидактическую поэму, состоящую из философских афоризмов и притч, «Смятение праведных», эпопею труда и творчества «Фархад и Ширин», роман любви и жертвенного подвига «Лейли и Меджнун», авантюрно-философскую повесть «Семь планет» и историко-политический роман «Вал Искандер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одчеркнуть, что основной чертой положительных героев Навои является подлинный гуманизм. Они относятся враждебно ко всякому насилию над человеческой личностью. Так, один из главных героев произведений Навои, Фархад – настоящий гуманист, защитник обиженных и угнетенных. Он не способен обидеть муху, и если кому-нибудь приходится переживать печали, Фархад огорчается больше, чем сам пострадавший. «Если нечаянно в ногу нищего попал репей, – он готов был вытащить его своими ресницам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уманизм в понимании Навои – это не мягкотелая сентиментальность, не безрассудная доброта чувствительной натуры. Навои ценит и прославляет сознательную целеустремленную человечность. Фархад активно борется со злом, и когда деспот Хосров нападает на Армению, герой, «неспособный обидеть и муху», вынимает из ножен меч для решительной борьбы с захватч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Навои проникнуто жгучей ненавистью к тиранам и поработителям народа. В «Смятении праведных» поэт без всяких аллегорий гневно разоблачает тиранию правителе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к наслаждениям избрал насилья пут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т проклят и презрен навеки в мире будь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клятья, ненависть в народе тот найде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м угнетателя себе народ найд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ровое время феодальных междоусобиц, приносивших неисчислимые бедствия народу, поэт мечтал о таком обществе, устои которого зиждились бы на прочном мире и дружбе. Алишеру казалось, что покой в стране может быть установлен только при помощи сильной централизованной власти монарха, могущего создать крепкую держа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исторических условиях это было ярчайшей прогрессивной идеей, и не только для Средней Аз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и вообще надо подчеркнуть, что поэт уделял много времени проблеме защиты Род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по личному опыту знал, что уговорами, словами, проповедью нельзя «сломить меч насилия». Врага можно победить только силой в открытой борьбе. Нет другого способа защиты Отечества от разорения, от нападения чужеземцев, которые «готовы слизать, как саранча, всю зелень и всю землю в дальних краях». Патриотизм с точки зрения Навои – естественное для человека чувство. Оно не имеет ничего общего с национальной ограниченн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ои меньше всего свойственны мысли о расовом различии, о превосходстве людей той или иной национальности. В «Хамсе» мы находим представителей многих стран и народов: Фархад – сын китайского народа, его друг Шапур – иранец, Ширин – армянка, Меджнун – ара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едениях родоначальника узбекской литературы фигурируют негры, туркмены, грузины, арабы. Навои прежде всего оценивает душевные качества, и для него не играют никакой роли ни национальные, ни общественные различия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дние советы старост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и иногда приводят к неверным выводам, и поэтому опасно сравнивать время Навои с эпохой Возрождения на Западе. Но если считать главным и наиболее характерным для Ренессанса стремление к освобождению человеческой личности от крепких пут теологии и религиозного фанатизма, то нечто подобное мы находим в чаяниях и стремлениях культурных деятелей Герат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естественно, что именно ближе к старости, с приобретением ценнейшего жизненного опыта, окончательно выкристаллизовались взгляды Навои как мыслителя, заиграл множеством ослепительных граней алмаз его одарен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религиозно-философских высказываниях Навои противоречив. Он посвящает Мухаммеду – «любимцу» мусульманского бога и четверым первым халифам восторженные оды, но как передовой человек своего времени, как мыслитель, он свободен от религиозной нетерпимости своей среды, в нем нет и следа фанатизма. Для него бог не то могущественное существо, которое находится над миром, в каком-то воображаемом пространстве. В понимании Алишера бог есть мир, он воплощен, растворен во всех мировых вещах и явлениях. Все изменения, происходящие вокруг нас, объясняются действием божественной красоты, отражающейся в бесконечном ряде зеркал. Этим размышления Навои схожи с суфийской философ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вои утверждает, что нет тела без души, так же как нет души без тела. Согласованность духа и материи происходит при посредстве человеческого мозга. Источником всех знаний, по его мнению, являются наши органы чувств, а весь добытый ими материал перерабатывается разум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ым стало изречение Навои: «Пройти мир и остаться несовершенным – это то же, что выйти из бани невымыты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Навои постоянно совершенствовался, стараясь любые приобретенные знания переработать творчески, и поэтому остался в памяти современников и потомков не только великим поэтом и выдающимся государственным деятелем, но и историком, лингвистом, художником, музыкантом, каллиграф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многообразие дарований Алишера Навои отмечали и его современники. В восторженных отзывах, оставленных нам Джами, Бабуром, Мирхондом, Хондемиром, Сам-Мирзой и Даулет-шахом, неизменно подчеркивается богатство интересов Навои. Так, сам-Мирза писал о нем: «Этот великий человек, этот добродетельный ученый не потерял бесполезно ни одной минуты свей жизни, которую он всецело посвятил изучению наук и добрым делам, а также содействию прогрессу науки и, наконец, составлению литературных трудов, которые до конца мира останутся нерушимыми памятниками его славы!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«нерушимых памятников славы», Навои создал и научные произведения. К самым известным из них относят: «Спор двух языков», «Собрание утонченных» (литературоведческая работа), «Весы размеров» (по теории аруза), «Муфрадат» (по теории жанра муамма). Кроме этого, он написал трактаты на историческую тематику «История иранских царей» и «История пророков и мудрецов». Его художественные письма вошли в сборник «Муншаат». К мемуаристике этого выдающегося автора причисляют жизнеописание Джами – «Пятерица смятенных», «Жизнеописание Сайид Хасан Ардашера», «Жизнеописание Пахлаван Мухаммада». Самым последним произведением Навои считается «Махбуб ал-кулуб», написанный в 1500 г. В нем выражены окончательно сформулированные, наивысшие взгляды Навои на общество и полити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дведя итоги разнообразной деятельности Алишера Навои, стоит все же вернуться к описанию его жизненного пути, чтобы увидеть, каково было его заверш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сказано выше, Алишер давно уже не принимал непосредственного участия в государственных делах. Но как неустанный защитник народа от насилия и своеволия беков и чиновников, казался слишком опасным его враг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иянием дворцовой знати Хусейн резко изменил свое отношение к прежнему другу. В 1487 г. Навои получил строгий приказ отправиться в отдаленную провинцию, в Астрабад, правителем этого края. Это было почетной, но жестокой ссыл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страбаде Навои проявил кипучую деятельность. Он заботился о школах и больницах, о бедняках, о благоустройстве города и провинции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, в изгнании, писал прекрасные стихи. Это были скорбные газели, в которых изливались чувства поэта, бессильного изменить ход событий и обреченного видеть вокруг себя несправедливость и злобу. Он писал и гневные, обличительные стихи, в которых призывал султана отказаться от недостойной жизни и обратить свои взоры на страдания и нужды на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страбаде Навои собрал многие тысячи строк своих газелей в большой сборник, названный им «Чар-диван» («Четыре сборника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тоскуя по родному Герату, поэт решился на дерзость и самовольно вернулся в столицу. Султан позволил ему остаться. Алишер получил титул «приближенного его величества», но почти не принимал участия в полити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яжелых переживаний выпало на долю Навои в этот последний период его жизни. В 1492 г. умер, оплакиваемый поэтом, его большой друг и учитель – Дж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 годы Хусейн уже не чувствовал себя прочно на троне. Его сыновья жаждали расширения своих владений. Старший сын султана, Бадиузземан, поднял восстание. Тогда Хусейн вспомнил о старом друге Навои. Алишер во имя мира и народного спокойствия выступил посредником между падишахом и мятежным царевич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даже мудрость Алишера была бессильна предотвратить междоусобную войну. Поэт называл свою Родину «цитаделью безумия», «темницей мучений». Он скорбел о том, что цветущий Хорасан и трудолюбивый его народ словно «покрылись черной краской», что «султан срывает кровлю со своей страны, как с курятни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одного из походов, когда Хусейн Байкара был далеко от столицы, его сын Бадиузземан подступил к Герату и осадил его. Султан возложил оборону на наместника Валибека и Алише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му на тот момент было уже около шестидесяти лет. Постоянная борьба с врагами и упорный созидательный труд подорвали его здоровье. Все же в опасную для Родины минуту этот согбенный, обычно опиравшийся на палку старец с юношеским рвением заботился об укреплении городских стен и валов. В итоге ему удалось после сорокадневной осады примирить отца и сы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наверное, было последним добрым поступком Наво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1500 г. он почувствовал себя совсем дурно. Врачевание искусных лекарей не помогло, и 3 января 1501 г. он ум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сказам современников, всеобщее горе охватило Герат. От султана до ремесленника, все скорбели о великом поэте, мыслителе и государственном деятеле. По цветистому выражению летописца, «от криков, поднявшихся к небу, его синева закрылась облаками и на землю потоком полились слез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оплакивал одного из лучших сыновей своих. А он жил. Жил и продолжает жить в своих бессмертных творениях…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ишер Навои был первым выдающимся представителем узбекской литературы, открывшим читателю красочный, необычайно образный мир своего народа. Этот мир был запечатлен в немалом наследии поэта и мыслителя – почти 30 поэтических сборниках, крупных поэмах, прозе, научных трактат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литературовед и лингвист В.М. Жирмунский писал: «Навои, подобно своим западным современникам типа Леонардо да Винчи, выступает перед нами как всесторонне развитая и цельная личность, объединяющая в своем универсализме науку и искусство, философскую теорию и общественную практику». И еще более очевидной становится ценность его достижений в свете исторических событий эпохи, в которую ему довелось жить. Ведь это было время чрезвычайных и необычных противоречий!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 десять лет до рождения Алишера Навои в Европе было сожжено на костре благородную француженку Жанну д’ Арк. Алишер был ребенком, когда убили выдающегося ученого Улугбека, «приближающего звезды к глазам своим». В этом же веке Менгли Гирей дотла сжег Киев. Тогда же мечтал о своих картинах, воспевающих женскую красоту и мужество, несравненный Джорджоне… В этом веке Москва, наконец, освободилась из-под татаро-монгольского ига, турецкое войско султана Мехмета штурмом взяло Царьград, Колумб открыл Америку, а Васко да Гама оплыл вокруг Африки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 век страшный и ди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 век прекрасный и вели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крови, насилия и костров, на которых пылали самые выдающиеся умы, самые честные сердца, самые прозорливые души. Век науки, искусства и открытий, которым суждено было стать велики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я считаю, что поэзия Алишера Навои – это тоже одно из величайших мировых открытий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а, достойное внимания каждого. Ведь этому поэту удалось, наверное, главное: оставить по себе не только памятники, но – памя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бек. Гули и Навои. (Из народных легенд). – Ташкент, 1971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тельс Е.Э. Навои: опыт творческой биографии. – М. -Л., 194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узбекской литературы. В 2-х томах. Т. 1. (С древнейших времен до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) – Ташкент, 1987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и А. Избранные произведения. / Под ред. Дейча А., Пеньковского Л. – Л.: Советский писатель, 194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и А. Стихотворения и поэмы. – Л.: Советский писатель, 1983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ьнюк С.В. Безсмертя Співучого (Алішер Навої). – К., 1968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5:00Z</dcterms:created>
  <dc:creator>Speed_XP</dc:creator>
  <dc:description/>
  <cp:keywords/>
  <dc:language>en-US</dc:language>
  <cp:lastModifiedBy>SYSTEM</cp:lastModifiedBy>
  <dcterms:modified xsi:type="dcterms:W3CDTF">2011-09-07T17:45:00Z</dcterms:modified>
  <cp:revision>2</cp:revision>
  <dc:subject/>
  <dc:title/>
</cp:coreProperties>
</file>