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/>
        <w:spacing w:lineRule="auto" w:line="360"/>
        <w:jc w:val="center"/>
        <w:rPr/>
      </w:pPr>
      <w:r>
        <w:rPr>
          <w:sz w:val="28"/>
          <w:szCs w:val="28"/>
        </w:rPr>
        <w:t>ХАБАРОВСКАЯ ГОСУДАРСТВЕННАЯ АКАДЕМИЯ ЭКОНОМИКИ И ПРАВА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КОНТРОЛЬНАЯ РАБОТА 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: КУЛЬТУРОЛОГИЯ</w:t>
      </w:r>
    </w:p>
    <w:p>
      <w:pPr>
        <w:pStyle w:val="Normal"/>
        <w:widowControl/>
        <w:autoSpaceDE w:val="false"/>
        <w:spacing w:lineRule="auto" w:line="360"/>
        <w:jc w:val="center"/>
        <w:rPr>
          <w:b/>
          <w:b/>
          <w:bCs/>
          <w:cap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Тема </w:t>
      </w:r>
      <w:r>
        <w:rPr>
          <w:b/>
          <w:bCs/>
          <w:sz w:val="28"/>
          <w:szCs w:val="28"/>
          <w:lang w:eastAsia="en-US"/>
        </w:rPr>
        <w:t>8.</w:t>
      </w:r>
      <w:r>
        <w:rPr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Религия и наука в контексте культуры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caps/>
          <w:sz w:val="28"/>
          <w:szCs w:val="28"/>
          <w:lang w:eastAsia="en-US"/>
        </w:rPr>
      </w:pPr>
      <w:r>
        <w:rPr>
          <w:b/>
          <w:bCs/>
          <w:caps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pacing w:lineRule="auto" w:line="360"/>
        <w:jc w:val="right"/>
        <w:rPr/>
      </w:pPr>
      <w:r>
        <w:rPr>
          <w:b/>
          <w:bCs/>
          <w:sz w:val="28"/>
          <w:szCs w:val="28"/>
        </w:rPr>
        <w:t>Выполнил (а):</w:t>
      </w:r>
      <w:r>
        <w:rPr>
          <w:sz w:val="28"/>
          <w:szCs w:val="28"/>
        </w:rPr>
        <w:t xml:space="preserve"> студентка: </w:t>
      </w:r>
      <w:r>
        <w:rPr>
          <w:sz w:val="28"/>
          <w:szCs w:val="28"/>
          <w:u w:val="single"/>
        </w:rPr>
        <w:t>4 курса</w:t>
      </w:r>
      <w:r>
        <w:rPr>
          <w:sz w:val="28"/>
          <w:szCs w:val="28"/>
        </w:rPr>
        <w:t xml:space="preserve"> дистанционной формы обучения</w:t>
      </w:r>
    </w:p>
    <w:p>
      <w:pPr>
        <w:pStyle w:val="Normal"/>
        <w:widowControl/>
        <w:spacing w:lineRule="auto" w:line="360"/>
        <w:jc w:val="right"/>
        <w:rPr/>
      </w:pPr>
      <w:r>
        <w:rPr>
          <w:sz w:val="28"/>
          <w:szCs w:val="28"/>
        </w:rPr>
        <w:t xml:space="preserve">специальность: </w:t>
      </w:r>
      <w:r>
        <w:rPr>
          <w:sz w:val="28"/>
          <w:szCs w:val="28"/>
          <w:u w:val="single"/>
        </w:rPr>
        <w:t>Финансы и кредит</w:t>
      </w:r>
      <w:r>
        <w:rPr>
          <w:sz w:val="28"/>
          <w:szCs w:val="28"/>
        </w:rPr>
        <w:t xml:space="preserve"> факультет: </w:t>
      </w:r>
      <w:r>
        <w:rPr>
          <w:sz w:val="28"/>
          <w:szCs w:val="28"/>
          <w:u w:val="single"/>
        </w:rPr>
        <w:t>Финансист</w:t>
      </w:r>
    </w:p>
    <w:p>
      <w:pPr>
        <w:pStyle w:val="Normal"/>
        <w:widowControl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ИО: </w:t>
      </w:r>
      <w:r>
        <w:rPr>
          <w:sz w:val="28"/>
          <w:szCs w:val="28"/>
          <w:u w:val="single"/>
        </w:rPr>
        <w:t>Скибина.Ф.С</w:t>
      </w:r>
      <w:r>
        <w:rPr>
          <w:sz w:val="28"/>
          <w:szCs w:val="28"/>
        </w:rPr>
        <w:t xml:space="preserve"> № зачётной книжки: </w:t>
      </w:r>
      <w:r>
        <w:rPr>
          <w:sz w:val="28"/>
          <w:szCs w:val="28"/>
          <w:u w:val="single"/>
        </w:rPr>
        <w:t>1019148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баровск 2010 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ведение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схождение и ранние формы религи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уктура религи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Наука как культурный феномен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ывод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Список литературы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начальных этапах развития, люди не имели религии. Длительный период в истории жизни человечества был безрелигиозным. Зачатки религии появляются лишь у палеоантропов - древних людей, живших 80-50 тыс. лет назад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позднего каменного века (40-10 тыс. лет назад) общество стало более развитым, усложнились и религиозные представления. В погребениях кроманьонцев найдены не только останки, но и орудия труда и предметы быта. Умерших натирали охрой и надевали на них украшения - это говорит о том, что у кроманьонцев существовала вера в загробную жизнь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человека проходила в упорной борьбе с окружающей природой, перед которой он испытывал бессилие и страх. Бессилие первобытного человека - вот причина, которая породила религи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ловек не знал истинных причин явлений окружающей природы, и все в ней казалось ему таинственным и загадочным - гром, землетрясение, лесной пожар и проливной дождь. Ему постоянно грозили различные бедствия: холод, голод, нападение хищных зверей. Он чувствовал себя слабым и беззащитным существом, полностью зависящим от окружающего мира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религия возникла потому, что первобытный человек был бессилен перед природой. Но самые древние люди были еще более беспомощны. Почему же у них не возникла религия? Дело в том, что религия не могла возникнуть прежде, чем сознание человека не достигло определенного уровня развит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учеными и богословами давно идет спор о том, какими были ранние религиозные обряды. Богословы говорят, что у человека с самого начала существовала вера в Бога. Монотеизм (единобожие) они объявляют первой, самой ранней формой религии. Ученые говорят обратное. Обратимся к фактам, созданным на основании раскопок и изучении древних рукописей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1. Происхождение и ранние формы религи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ождение одного из древнейших религиозных культов отделяют от нас десятки тысяч лет. Неудивительно, что известно о нём немногое, а то, чем располагают учёные, может послужить основой лишь более или менее достоверных гипотез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родов, сохранивших пережитки отдалённых неолитических времён, практически повсеместно встречается культ всеобщей Матер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аори она именуется Пэпа, Мать-земля, супруга Бога Небесного. У эвенков Подкаменной Тунгуски - Бугады Энинитын. Она мыслится хозяйкой вселенной и одновременно - матерью зверей и людей. Кетское женское божество Томам подобно эвенкийской Бугады Энинитын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гиня-Мать - всеобщая прародительница. Из её лона вышли растения, животные, люди. Поэтому в мышлении первобытного человека живёт чувство родства, которое связывает все живые существа. Для охотников каменного века зубры и медведи, орлы и бобры - это такие же дети природы, как и они сами. Даже опасные звери, даже объекты промысла представлялись им таковыми. Следы этого чувства мы находим у многих примитивных народов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Фетишизм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гда первые португальские мореплаватели в XV в. высадились на побережье Западной Африки, они столкнулись со сложным и незнакомым миром темнокожих туземцев. Попытка обратить их в «истинную веру» не удались, поскольку местное население имело свою веру, и португальцам поневоле пришлось заняться её изучением. Чем дальше продвигались они вглубь африканского континента, тем более поражались распространённому у местных племён обычаю поклоняться различным предметам, которым приписывались сверхъестественные свойства. Португальцы назвали их </w:t>
      </w:r>
      <w:r>
        <w:rPr>
          <w:i/>
          <w:iCs/>
          <w:color w:val="000000"/>
          <w:sz w:val="28"/>
          <w:szCs w:val="28"/>
        </w:rPr>
        <w:t>фетишами.</w:t>
      </w:r>
      <w:r>
        <w:rPr>
          <w:color w:val="000000"/>
          <w:sz w:val="28"/>
          <w:szCs w:val="28"/>
        </w:rPr>
        <w:t xml:space="preserve"> В дальнейшем эта форма религии получила название фетишизм. Видимо, она является одной из самых ранних форм, известным всем народам нашей планет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тишем мог стать любой предмет, почему-либо поразивший воображение человека: камень необычной формы, кусок дерева, части тела различных животных. Позднее появились изготовленные из камня, дерева, металла фигурки. Нередко фетишем оказывался случайно выбранный предмет. И если его владельцу сопутствовала удача, значит, фетиш обладает магической силой. В противном случае их заменяли. У некоторых народов существовал обычай благодарить, а иногда и наказывать фетиш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аших дней дошло множество фетишей амулетов-оберегов. Амулетом служит предмет, которому приписываются магические свойства отвращать от человека несчастья и приносить удачу. Амулет-оберег должен был оберегать своего владельц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отемизм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етишизм тесно переплетается с другими формами верований, в первую очередь с </w:t>
      </w:r>
      <w:r>
        <w:rPr>
          <w:i/>
          <w:iCs/>
          <w:color w:val="000000"/>
          <w:sz w:val="28"/>
          <w:szCs w:val="28"/>
        </w:rPr>
        <w:t>тотемизм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емизм - это система религиозных представлений о родстве между группой людей и тотемом - мифическим предком, чаще всего каким-либо животным или растением. К тотему относились как к доброму и заботливому предку и покровителю, который оберегает людей - своих родственников - от голода, холода, болезней и смерти. Первоначально тотемом считалось только настоящее животное, птица, насекомое или растение. Затем достаточно было их более или менее реалистического изображения, а позже тотем мог изображаться любым символом, словом или звуко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тотемов часто связан с физико-географическим характером местности. Так, например, у многих племён Австралии в качестве тотемов выступают обычные здесь кенгуру, страус эму, опоссум, дикая собак, ящерица, ворон, летучая мыш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отметить, что тотем не обожествляется, его не наделяют свойствами и качествами бога, люди просто верят в своё родство и ни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емизм - это религия раннеродового общества, где кровнородственные связи являются самыми важными среди людей. Подобные же связи, человек усматривает и в окружающем мире, он наделяет всю природу родственными отношениями. Животные и растения, составляющие основу жизни охотника и собирателя, становятся предметом его религиозных чувст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лигиозных представлениях древних греков следы тотемизма хранят мифы о кентаврах, часто встречающиеся мотивы превращения людей в животных и раст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Культ животных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темизм послужил одним из главных источников возникновения </w:t>
      </w:r>
      <w:r>
        <w:rPr>
          <w:i/>
          <w:iCs/>
          <w:color w:val="000000"/>
          <w:sz w:val="28"/>
          <w:szCs w:val="28"/>
        </w:rPr>
        <w:t>зоолатрии</w:t>
      </w:r>
      <w:r>
        <w:rPr>
          <w:color w:val="000000"/>
          <w:sz w:val="28"/>
          <w:szCs w:val="28"/>
        </w:rPr>
        <w:t xml:space="preserve"> - культа животных, широко распространённого у многих народов мира. Формы зоолатрии разнообразны: прямое поклонение животным, страх перед ними, вера в оборотней, посвящение животных божествам, вера в их особую связь с миром духов и бог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проявлений зоолатрии является, например, уподобление животных людям. При этом считается, что животные слышат и понимают человеческую речь, могут превращаться в людей или когда-то были людьм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нно культ животных проявляется в запрете убивать определённых зверей и есть их мясо или, наоборот, в ритуальном заклании зверя, мясо которого съедают во время обряда умилостивления духа животного. </w:t>
      </w:r>
      <w:r>
        <w:rPr>
          <w:b/>
          <w:bCs/>
          <w:i/>
          <w:iCs/>
          <w:color w:val="000000"/>
          <w:sz w:val="28"/>
          <w:szCs w:val="28"/>
        </w:rPr>
        <w:t>Анимизм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отемизма и фетишизма к наиболее ранним формам религии можно отнести и </w:t>
      </w:r>
      <w:r>
        <w:rPr>
          <w:i/>
          <w:iCs/>
          <w:color w:val="000000"/>
          <w:sz w:val="28"/>
          <w:szCs w:val="28"/>
        </w:rPr>
        <w:t>анимизм</w:t>
      </w:r>
      <w:r>
        <w:rPr>
          <w:color w:val="000000"/>
          <w:sz w:val="28"/>
          <w:szCs w:val="28"/>
        </w:rPr>
        <w:t>. Вера в существование души и духов присуща всем культурам человечества. Среди этнографов и религиоведов распространено мнение, что анимизму предшествовала более ранняя ступень религиозного сознания - аниматизм, когда существовала вера не отдельных духов, а во всеобщую одушевлённость природ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лонение духам не только в древности, но и в наше время является важным элементом верований разных народов. Например, многие племена Центральной Индии верят в многочисленных духов, которые населяют джунгли, горы, водоёмы. Эти духи (бонги) бывают добрые и злые. Им приносятся многочисленные жертвы, проводятся ритуалы и церемонии, чтобы их умилостивит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2. Структура религии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ный подход к исследованию религии является частным случаем применения структурного метода к анализу социокультурных объектов. Структура религии изменяется вместе с динамикой религии и культуры. В структуре развитой религии выделяют религиозное сознание, деятельность, институты и организ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лигиозное сознани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м свойством и признаком религиозного сознания является религиозная вера. Вера – особое психологическое состояние уверенности в чем-либо при недостаточной информации. Вера возникает по поводу событий, имеющих смысл, состоит из познавательного и волевого элементов, выступает фактором объединения людей и стимулом их активности. Религиозной вера становится при условии веры в объективное существование сверхъестественного, священного, возможность общения человека с ним и в истинность соответствующих представлений, действий. Содержание религиозной веры символичн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лигиозном сознании преобладают чувственные формы, особенно велика роль представлений. Важным компонентом религиозного сознания являются религиозные чувства – эмоциональное отношение к сверхъестественному в соединении с религиозной верой. Религиозное сознание существует посредством религиозного языка. Религиозный язык – это часть естественного (этнического) языка, с помощью которой выражаются религиозные значения и смыслы. В языке религиозное сознание реализуется в устной и письменной форме, в священных слове и тексте. Со словом связаны речевая магия в древних религиях, особое почитание Слова (Логос) и Имени в связи с идеей Бога присутствует в христианстве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лигиозная деятельност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и присуща соответствующая деятельность. Следует различать нерелигиозную и религиозную деятельность в религии. Нерелигиозная деятельность осуществляется в нерелигиозных сферах: производственная, экономическая, политическая, художественная, правовая, научная. По содержанию, предмету и результатам это внерелигиозная деятельность. Религиозная деятельность является практически-духовным освоением мира. Как и нерелигиозная, она включает содержание, предмет, субъект, способы и результат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жно выделить два основных вида религиозной деятельности: некультовая и культовая. Производство религиозных идей, понятий, систематизация и интерпретация догматов теологии, сочинение богословских произведений составляют духовную религиозную некультовую деятельность. К практической некультовой религиозной деятельности относятся миссионерство, участие в работе соборов, совещаний, преподавание теологии в учебных заведениях, управленческая деятельность, пропаганда религиозных взглядов в средствах массовой информации, в семье. 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лигиозные организ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и вероисповедания образуют религиозную общность. Существование и функционирование общности обеспечивается организацией. Общность со всеми своими организационными элементами представляет собой религиозное объединение. Оно начинается с общины, над которой надстраивается комплекс звеньев, обеспечивающий целостность объединения. Для богословов характерен взгляд на религиозные группы и на организации как на особые образования с мистическим единством во главе с Богом. Специфическим конституирующим видом деятельности религиозных групп является культовая деятельность. В рамках объединения выделяются субгруппы (духовенство, монашество и т.д.) Служители культа и верующие могут создавать политические, профессиональные, молодежные и другие организации, члены которых образуют специфические нерелигиозные группы. Структура религиозной организации предписывается традицией, церковным правом или уставом. Организационные принципы задают определенные роли, правила субординации и координации. Механизмами контроля могут быть нормы религиозного права и морали, групповое мнение, система образцов и санкц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лигиозност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ение и развитие понятия «религия» проводится с помощью теоретического и эмпирического обоснования, в том числе на основе конкретного социологического исследования. Предпосылкой и условием конкретных социологических исследований является операциональная интерпретация теории и в первую очередь понятия «религиозность». Религиозность – социокультурное качество индивида и группы, выражающееся в совокупности их религиозных свойств (признаков) (И.Яблоков). Конкретизация представления о религиозности требует введения понятий «степень», «распространенность» (уровень), «состояние», «динамика» религиозности. Социологическое исследование религиозности предполагает выяснение критериев. При изучении религии недостаточно одной группы критериев. Классический пример – результаты прямого опроса и тестирования студентов в эксперименте Г.Вернона (США). Традиционный прямой опрос выявил гораздо большую степень религиозности (97,8%), чем тест самоидентификации (72%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eastAsia="en-US"/>
        </w:rPr>
        <w:t>3. Наука как культурный феномен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ка изучает окружающую природу, действительность, реальность, воспринимаемую нами при помощи органов чувств и осмысливаемую интеллектом, разумом. Наука есть система и механизм получения объективного знания об этом окружающем мире. Научное познание основано на целом ряде принципов, которые определяют, уточняют, детализируют формы научного познания и научного отношения к постижению действительност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яют несколько принципов, лежащих в основании научного понимания реальности, каждый из которых играет в этом процессе значительную роль: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объективности, причинности, рациональности, воспроизводимости, теоретичности, системности и принцип критичност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ия пытается открыть общую идеальную структуру мира в космическом мироздании. Подвергает осмыслению, прежде всего внутренний опыт человека в его предельном выражении: опыт смерти, зла, страданий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Изучает причинно-следственные связи. Рассматривает проблемы осмысления бытия. Доминируют рассудочные средства. Изучает природу, в том числе и природу человека, с позиций эзотеризма и пропорциональ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ценность - информативное содержание науки, опыт переживаний человека. Прогрессирует за счет постоянного самообновления. Изменяет свои догматы скорее как исключение, а не правило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учного знания и последовательная смена его парадигм позволили выявить ряд познавательных моделей, доминировавших в разные исторические периоды: механистическую, статистическую, системную, диатропическую. Логически обрисованные и интуитивно достоверные, эти модели заключали в себе определенные принципы построения общей картины мира своего времен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ют следующие познавательные модели: схоластическая; рационалистическая. В ХIХ в. самостоятельность научным изысканиям принесли формально-логические методы доказательства и обоснования точных наук, особенно - логики и математики. Величайшим и зримым достижением научного развития стали в ХХ в. фундаментальные изменения в техногенной структуре общества. Появилась новая модель познания - системная, важнейшими понятиями которой стали целеполагание и оптимизация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вшись к анализу К.Ясперса, выделим три этапа познания в истории культуры: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рационализация вообще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становление логически и методически осознанной науки; 3)возникновение современной науки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кризиса техногенной цивилизации необходимы новые теории, свободные от стереотипных и однозначных рекомендаций. Весьма перспективной представляется в этой связи эволюция науки в контексте разрабатываемой в наши дни диатропической модели, которая рассматривает природу как сад, как ярмарку. Ее автор Ю.В.Чайковский. Ученые все более убеждаются в том, что спасение природы, общества и культуры состоит, прежде всего, в усвоении идеи спасения природы как идеи религиозной. Современное общество вновь обращается к религиозным исканиям, и не исключено, что они приведут нас к созданию религии нового типа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дуард Тейлор, известный английский исследователь первобытной культуры, задавался вопросом: существуют ли на земле или существовали когда-нибудь прежде племена людей, у которых совсем не было бы никаких религиозных понятий? В своей книге «Первобытная культура», в которой собрано огромное количество мифов самых различных народов мира, автор сделал вывод: нет, наука не знает таких племён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исследователя, стремящегося заглянуть в прошлое на 30 - 40 тыс. лет, т. е. увидеть первые ростки человеческих сообществ на земле, имеется в распоряжении только два инструмента. Первый - это археологические находки, и среди них - немногочисленные каменные, глиняные или деревянные фигурки, а также наскальные рисунки, связанные с древнейшими религиозными культами. Второй - это мифы, легенды, поверья племён, по той или иной причине оказавшихся в стороне от так называемых цивилизованных народов и живущих, видимо, так, как жили их предки тысячи и десятки тысяч лет назад. </w:t>
      </w:r>
    </w:p>
    <w:p>
      <w:pPr>
        <w:pStyle w:val="Normal"/>
        <w:widowControl/>
        <w:spacing w:lineRule="auto" w:line="360"/>
        <w:ind w:firstLine="709"/>
        <w:jc w:val="both"/>
        <w:rPr>
          <w:color w:val="6B6B6B"/>
          <w:sz w:val="28"/>
          <w:szCs w:val="28"/>
        </w:rPr>
      </w:pPr>
      <w:r>
        <w:rPr>
          <w:color w:val="000000"/>
          <w:sz w:val="28"/>
          <w:szCs w:val="28"/>
        </w:rPr>
        <w:t>Постепенно оформляются более сложные представления о душе и ее существовании после смерти человека, о загробном мире, о деяниях богов и героев как соучастников обыденной жизни людей. В античности существовала строгая иерархия богов, хотя еще не произошло четкого размежевания мифологических и религиозных персонажей. Появляются теистические религии. Все более жестко противопоставляется тело и дух, земное и небесное, сакральные герои возвышаются до главного, верховного Бога. Многие из таких религий сохранились до наших дней: индуизм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нтоизм, даосизм, зороастризм, джайнизм (</w:t>
      </w:r>
      <w:r>
        <w:rPr>
          <w:color w:val="000000"/>
          <w:sz w:val="28"/>
          <w:szCs w:val="28"/>
          <w:u w:val="single"/>
        </w:rPr>
        <w:t>МОНОТЕИЗМ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widowControl/>
        <w:spacing w:lineRule="auto" w:line="360"/>
        <w:ind w:firstLine="709"/>
        <w:jc w:val="both"/>
        <w:rPr>
          <w:color w:val="6B6B6B"/>
          <w:sz w:val="28"/>
          <w:szCs w:val="28"/>
        </w:rPr>
      </w:pPr>
      <w:r>
        <w:rPr>
          <w:color w:val="000000"/>
          <w:sz w:val="28"/>
          <w:szCs w:val="28"/>
        </w:rPr>
        <w:t xml:space="preserve">К теистическим религиям относятся </w:t>
      </w:r>
      <w:r>
        <w:rPr>
          <w:color w:val="000000"/>
          <w:sz w:val="28"/>
          <w:szCs w:val="28"/>
          <w:u w:val="single"/>
        </w:rPr>
        <w:t>иудаизм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u w:val="single"/>
        </w:rPr>
        <w:t>христианство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u w:val="single"/>
        </w:rPr>
        <w:t>ислам</w:t>
      </w:r>
      <w:r>
        <w:rPr>
          <w:color w:val="000000"/>
          <w:sz w:val="28"/>
          <w:szCs w:val="28"/>
        </w:rPr>
        <w:t>. Ранние религии, распространенные по этническим и политическим границам, уступают наднациональным, мировым религиям (</w:t>
      </w:r>
      <w:r>
        <w:rPr>
          <w:color w:val="000000"/>
          <w:sz w:val="28"/>
          <w:szCs w:val="28"/>
          <w:u w:val="single"/>
        </w:rPr>
        <w:t>буддизм</w:t>
      </w:r>
      <w:r>
        <w:rPr>
          <w:color w:val="000000"/>
          <w:sz w:val="28"/>
          <w:szCs w:val="28"/>
        </w:rPr>
        <w:t>, христианство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лам), объединяющим людей вне зависимости от места их проживания, языка и этнической принадлежности и т.п. Эта идея выражена в </w:t>
      </w:r>
      <w:r>
        <w:rPr>
          <w:color w:val="000000"/>
          <w:sz w:val="28"/>
          <w:szCs w:val="28"/>
          <w:u w:val="single"/>
        </w:rPr>
        <w:t>Новом Завете</w:t>
      </w:r>
      <w:r>
        <w:rPr>
          <w:color w:val="000000"/>
          <w:sz w:val="28"/>
          <w:szCs w:val="28"/>
        </w:rPr>
        <w:t xml:space="preserve">: «Нет ни Эллина, ни Иудея, ни обрезания, ни не обрезания, варвара, скифа, раба, свободного, но все и во всем Христос»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стоящее время, наряду сложившимися религиями появляется новый тип религиозности, многочисленные нетрадиционные религии, что вызвано растущим интересом к идеям космизма, различным формам эзотерического знания, возрождению архаичных религиозных верований, часто в качестве символов национальной духовности. </w:t>
      </w:r>
      <w:r>
        <w:rPr>
          <w:i/>
          <w:iCs/>
          <w:color w:val="000000"/>
          <w:sz w:val="28"/>
          <w:szCs w:val="28"/>
          <w:u w:val="single"/>
        </w:rPr>
        <w:t>(</w:t>
      </w:r>
      <w:r>
        <w:rPr>
          <w:color w:val="000000"/>
          <w:sz w:val="28"/>
          <w:szCs w:val="28"/>
          <w:u w:val="single"/>
        </w:rPr>
        <w:t>РАСТАФАРИАНСТВО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listparagraph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асильев Л.С. История религий Востока. - М., 1998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caps/>
          <w:sz w:val="28"/>
          <w:szCs w:val="28"/>
        </w:rPr>
        <w:t>Г</w:t>
      </w:r>
      <w:r>
        <w:rPr>
          <w:sz w:val="28"/>
          <w:szCs w:val="28"/>
        </w:rPr>
        <w:t>ордиенко, Н.С. Сущность религии и ее исторические формы / Н.С. Гордиенко. – СПб., 1995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убов, А.Б. История религий: курс лекций. Кн.1. Доисторические и неисторические религии / А. Б. Зубков. – М., 1997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елигии: В 2т. /Под общ. ред. И.Н. Яблокова. - Т.1. - М., 2004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5. Иллюстрированная история религий: В 2т. /Под ред. Д.П. Шантепи де ля Соссей. - М., 1992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Лобазова О.Ф. Религиоведение. - М., 2003.</w:t>
      </w:r>
    </w:p>
    <w:p>
      <w:pPr>
        <w:pStyle w:val="Normal"/>
        <w:widowControl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Мень, А.В. История религии : в 2 кн. Кн.1 / А. В. Мень. – М., 1998.</w:t>
      </w:r>
    </w:p>
    <w:p>
      <w:pPr>
        <w:pStyle w:val="Normal"/>
        <w:widowControl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8. Миронова, М.Н. Религия в системе культуры / М.Н. Миронова, И.Ф. Кефели // Социально-политический журнал. – 1996. – № 1. С. 77–96.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лерб М. Религии человечества. - М.-СПб, 1997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фы народов мира: Энциклопедия: В 2т. /Гл. ред. С.А. Токарев. - М., 2004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религиоведения /Под ред. И.Н. Яблокова. - М., 2004.</w:t>
      </w:r>
    </w:p>
    <w:p>
      <w:pPr>
        <w:pStyle w:val="Normal"/>
        <w:widowControl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Рапов, О.М. Русская церковь в IX – первой трети XII веков: Принятие христианства / О.М. Рапов. – М., 1998.</w:t>
      </w:r>
    </w:p>
    <w:p>
      <w:pPr>
        <w:pStyle w:val="Normal"/>
        <w:widowControl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13. Станкевич, И.Л. Первобытное мифологическое мировоззрение и культовая практика / И.Л. Станкевич. – Ярославль, 1994.</w:t>
      </w:r>
    </w:p>
    <w:p>
      <w:pPr>
        <w:pStyle w:val="Normal"/>
        <w:widowControl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14. Фейнберг, С.Л. Наука, искусство и религия / С.Л. Фейнберг // Вопросы философ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. – 1997. – № 7. – С.54–63. </w:t>
      </w:r>
    </w:p>
    <w:p>
      <w:pPr>
        <w:pStyle w:val="Normal"/>
        <w:widowControl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5. </w:t>
      </w:r>
      <w:r>
        <w:rPr>
          <w:color w:val="000000"/>
          <w:sz w:val="28"/>
          <w:szCs w:val="28"/>
        </w:rPr>
        <w:t>Энциклопедия для детей. Т.6. ч.1. Верования древности. Религии Ирана и Индии. Иудаизм. Буддизм. /Гл. ред. М.Д. Аксенова. - М., 2002.</w:t>
      </w:r>
    </w:p>
    <w:p>
      <w:pPr>
        <w:pStyle w:val="Normal"/>
        <w:widowControl/>
        <w:tabs>
          <w:tab w:val="clear" w:pos="708"/>
          <w:tab w:val="left" w:pos="5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. ПРЕДМЕТ И МЕТОД КУЛЬТУРОЛОГИ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сты для проверки знани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Когда возникло понятие "культура"?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Древнем Египте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) в античности;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эпоху Возрождения.</w:t>
      </w:r>
    </w:p>
    <w:p>
      <w:pPr>
        <w:pStyle w:val="TextBodyIndent"/>
        <w:spacing w:lineRule="auto" w:line="360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Закончите определение культурологии: "Культурология – это область социо - гуманитарного знания, охватывающая проблемы сущности и закономерностей функционирования и развития…": </w:t>
      </w:r>
    </w:p>
    <w:p>
      <w:pPr>
        <w:pStyle w:val="TextBodyIndent"/>
        <w:spacing w:lineRule="auto" w:line="360"/>
        <w:rPr/>
      </w:pPr>
      <w:r>
        <w:rPr>
          <w:b/>
          <w:bCs/>
          <w:sz w:val="28"/>
          <w:szCs w:val="28"/>
        </w:rPr>
        <w:t>а) культуры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) культуры и общества;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общества.</w:t>
      </w:r>
    </w:p>
    <w:p>
      <w:pPr>
        <w:pStyle w:val="TextBodyIndent"/>
        <w:spacing w:lineRule="auto" w:line="360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 Основными разделами культурологии являются: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искусство и наука; 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материальная и духовная культура;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теория и история культуры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Назовите имя древнеримского оратора и философа, применившего термин "культура" для характеристики человеческого духа: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Катон;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енека;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Цицерон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Каково исходное значение термина "культура"?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религиозный культ, моление; 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возделывание, взращивание, обрабатывание, уход;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оспитанность, почитание старших, интеллигентность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Может ли существовать человек без культуры и вне культуры?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в зависимости от исторических условий;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да, может;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нет, не может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Предметом культурологии является: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особенности и правила поведения человека в обществе;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) история мировой художественной культуры; 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сама культура и ее развитие во всех ее формах и проявлениях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Закончите фразу: " Как социальная теория культурология рассматривает общество…":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как характерный этап наивысшего состояния культуры;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) как особый этап развития цивилизации; 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как результат реализации специфических духовных принципов, зафиксированных в религии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Какие конкретные проблемы стоят перед культурологией?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изучение движущих сил и особенностей развития каждой отдельной культуры;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изучение движущих сил истории и выявление основного закона развития человечества;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) помочь людям овладеть той культурой, которая уже была создана до них, освоить социальный опыт, накопленный их предшественниками.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Кто из мыслителей утверждал, что религия, философия и наука – не стадии развития духа, а формы его существования?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Э.Тэйлор;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.Дильтей;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в) М.Шеллер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. Какие три основные школы можно выделить в культурологии: </w:t>
      </w:r>
    </w:p>
    <w:p>
      <w:pPr>
        <w:pStyle w:val="TextBodyIndent"/>
        <w:spacing w:lineRule="auto" w:line="360"/>
        <w:rPr/>
      </w:pPr>
      <w:r>
        <w:rPr>
          <w:b/>
          <w:bCs/>
          <w:sz w:val="28"/>
          <w:szCs w:val="28"/>
        </w:rPr>
        <w:t>а) функциональную, аксиологическую, интуитивистскую;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) иррационалистическую, романтическую, интуитивистскую;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функциональную, герменевтику, аксиологическую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 ЧЕЛОВЕК, КУЛЬТУРА. ВЗАИМОДЕЙСТВИЕ МАТЕРИАЛЬНОЙ И ДУХОВНОЙ КУЛЬ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сты для проверки знани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ая человеческая потребность лежит в основе генезиса культуры (мифо-логии, религии, искусства и пр.)?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звитие и совершенствование разнообразного арсенала физических и духовных техник;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потребность в разрешении конфликта между "цивилизацией" и "варварством"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требность в принятии надежного решения и определении меры этой надежн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каком случае каждый отдельный индивид может считаться "культурным человеком"?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этот индивид является личностью, как субъектом культурологии;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лишь тогда, когда он владеет способами пользования достижениями общества, в котором живет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если этот индивид имеет специальное или высшее образование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ая важная черта выделяется на первый план при характеристике понятия "культура"?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спроизведение деятельности по исторически заданным основаниям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менталитет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то является единственным субъектом культуры с точки зрения отечественной философии?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осударство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щество;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человек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каком смысле употребляется в научной литературе понятие "вторая природа"?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общество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ехника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ультур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нятие "этнос" обозначает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ласс;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народ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цесс возникновения и становления ранних форм культуры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циогенез;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культурогенез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нтропосоциогенез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ыберите из перечисленного название процесса возникновения и развития человека, как социокультурного существа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нтропогенез;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антропосоциогенез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ультурогенез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ыберите термин, который употребляется для описания изменения или модификации черт культуры во времени и пространстве: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динамика культуры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атика культуры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ункционирование культур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3. ПОНЯТИЕ, СТРУКТУРА И ФУНКЦИИ КУЛЬТУРЫ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сты для проверки знаний</w:t>
      </w:r>
    </w:p>
    <w:p>
      <w:pPr>
        <w:pStyle w:val="TextBodyIndent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овременная наука рассматривает культуру как: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только форму общения и отношения людей в повседневной практике;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) определенный для данного общества уровень знаний и процесс овладения нормами и ценностями общества; 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) творчески созидательную деятельность по преобразованию природы и общества, результатами которого являются постоянное пополнение материальных и духовных ценностей.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В каком виде выступает культура в обыденном понятии (повседневном)? 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как собирательный образ, объединяющий искусство, религию, науку и т. д.;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как универсальное отношение человека к миру;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как социальная реализация свободы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акое из приведенных ниже является определением культуры?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возделывание почвы, ее культивирование, т.е. изменение в природном объекте под воздействием человека; 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это универсальный способ творческой самореализации человека через полагание смысла, стремление вскрыть и утвердить смысл человеческой жизни;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) это символическое измерение социальных событий, позволяющее индивидам жить в особом жизненном мире.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Каким термином обозначаются материальные и духовные реальности, созданные творческим трудом человека? 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артефакты;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искусственные объекты;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материальные и духовные ценности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Какой способ анализа позволяет глубже понять культуру?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структурно-логический анализ;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) лингвистический анализ;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функциональный анализ;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системный анализ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Сколько областей внутри материальной культуры выделяют культурологи?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одну; 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две;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три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Из приведенных ниже функций выберите ту, которая обеспечивает сохране-ние культурных ценностей и преемственность поколений: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адаптивная;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накопление и хранение информации;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человекотворческая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Которая из названных функций культуры обеспечивает людям возможность приспособиться к меняющимся условиям жизни? 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адаптивная;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) ценностная;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коммуникативная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 Какая функция культуры обеспечивает людям способность общаться и понимать друг друга?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коммуникативная; 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познавательная;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гуманистическая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Суть человекотворческой функции культуры: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через культуру человек познает окружающий мир и себя в нем;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культура способствует развитию и совершенствованию в человеке специфически человеческих качеств;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с помощью культуры человек преобразует окружающий мир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Основные виды культуры: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мировая, национальная, классовая; 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материальная, духовная, мировая;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материальная, социальная, духовная.</w:t>
      </w:r>
      <w:r>
        <w:br w:type="page"/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5. ДРЕВНЕЙШИЕ ЛЮДИ И ВОЗНИКНОВЕНИЕ КУЛЬТУРЫ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сты для проверки знаний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акой качественно новый археологический материал появляется вместе с новым биологическим видом человека?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каменный топор;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) глиняный сосуд;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изображение (скульптурное, живописное)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акова характерная особенность искусства на самом раннем этапе его развития?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синкретизм;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имволизм;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мистицизм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акой из перечисленных терминов обозначает самый ранний период каменного века?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энеолит;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) неолит;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) мезолит;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палеолит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 какой культуре относятся первые произведения первобытного изобрази-тельного искусства?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ориньякская;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) шельская;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мустьерская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В какой эпохе первобытной культуры зародился танец?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мустьерской;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мадленской,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) ориньякской.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Что такое анимизм?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ера в кровнородственные связи между родом и определенным растением или животным;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вера древнейшего человека в наличие души и способность ее отделяться от тела;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) поклонение неодушевленным предметам.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Какие из перечисленных занятий являлись основными в жизни древнейших людей?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охота, собирательство и рыболовство;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) охота, скотоводство и земледелие;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) охота и скотоводство. </w:t>
      </w:r>
    </w:p>
    <w:p>
      <w:pPr>
        <w:pStyle w:val="Heading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6. Культура Древнего Египта</w:t>
      </w:r>
    </w:p>
    <w:p>
      <w:pPr>
        <w:pStyle w:val="Normal"/>
        <w:widowControl/>
        <w:tabs>
          <w:tab w:val="clear" w:pos="708"/>
          <w:tab w:val="left" w:pos="26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69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сты для проверки знаний</w:t>
      </w:r>
    </w:p>
    <w:p>
      <w:pPr>
        <w:pStyle w:val="Normal"/>
        <w:widowControl/>
        <w:tabs>
          <w:tab w:val="clear" w:pos="708"/>
          <w:tab w:val="left" w:pos="269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каких основных принципах строилась верховная власть Египта?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божественность фараонов; 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 незыблемость и непостижимость;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онумен-тальность и красота.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ажнейшая черта культуры Древнего Египта?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ильное неравенство людей; 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протест против смерти;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роительство пирамид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ой вид религии существовал в Древнем Египте?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онотеизм;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интоизм;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) политеизм;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отемизм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ая из египетских пирамид считается самой ранней?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ирамида Хеопса;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ирамида Хефрена; 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пирамида Джосера;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ирамида Хуни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то определил пирамиды как памятник тщеславию и жестокости?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зарь;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нтоний;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ифагор; 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Геродот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акая из пирамид самая значительная по размерам?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ирамида Миккерина; 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пирамида Хеопса;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ирамида Джосера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) пирамида Хефрена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Центральное место в религиозном культе Египта занимало: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онументальное строительство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) обожествление фараонов;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клонение Исиде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то из фараонов был религиозным реформатором?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мзес Великий;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Хеопс;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в) Аменхотеп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,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утанхамон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Тайну древнеегипетских иероглифов разгадал: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еродот;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Шлиман; 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Шамполион;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Шатобриан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Что изображает сфинкс?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а) каменное изображение существа с головой человека и телом льва;</w:t>
      </w:r>
      <w:r>
        <w:rPr>
          <w:sz w:val="28"/>
          <w:szCs w:val="28"/>
        </w:rPr>
        <w:t xml:space="preserve"> б) изображение существа с головой льва и телом человека;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ображение коня с головой человека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каком году македоняне подчинили Египет своей власти?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405 г. до н. э.; 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332 г. до н. э.;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230 г. до н. э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акая культура распространялась в Египте после македонского завоевания?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акедонская;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эллиптическая;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греческая; 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александрийская.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7. КУЛЬТУРА СРЕДНИХ ВЕКОВ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сты для проверки знани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ой период культурологии называют средними веками?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риод между классицизмом и Новым временем;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период между Античностью и Новым временем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ериод между Ренессансом и Новым времене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ие века охватывает Средневековье?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) с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по </w:t>
      </w:r>
      <w:r>
        <w:rPr>
          <w:b/>
          <w:bCs/>
          <w:sz w:val="28"/>
          <w:szCs w:val="28"/>
          <w:lang w:val="en-US"/>
        </w:rPr>
        <w:t>XV</w:t>
      </w:r>
      <w:r>
        <w:rPr>
          <w:b/>
          <w:bCs/>
          <w:sz w:val="28"/>
          <w:szCs w:val="28"/>
        </w:rPr>
        <w:t xml:space="preserve"> века;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а;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с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;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с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акой язык считался главным письменным в период Раннего Средневековья?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реческий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ранцузский;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) латинский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итальянский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ая религия становится основой всей средневековой культуры?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язычество;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христианство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слам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авослави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кой класс доминировал в духовной жизни Раннего Средневековья?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крестьянство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еодалы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ященнослужител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Что является важнейшей особенностью средневековой культуры?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особая роль христианского вероучения и христианской веры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еодальная усобица и постоянная вражда между государствами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изкий уровень образования населения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то играл огромную роль в культурной жизни средневекового общества?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а) крестьянство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городские ремесленники;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) монашество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ыцарство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акие стили искусства возникли в Средние века?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романское и готическое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готическое и барокко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оманское и барокко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рическое и готическо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Чем прославились ваганты?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критикой католической церкви и духовенств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спеванием прекрасной дамы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зывами к распространению христианской вер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Важнейший памятник английской литературы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"Песнь о Роланде"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"Песнь о Нибелунгах"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"Баллады о Роланде"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Баллады о Робингуде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 чему сводилась суть средневековой городской культуры?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 усилению борьбы против феодалов;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к постоянному усилению светских элементов во всех сферах человеческого бытия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 укреплению полрядка и благоустройства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ма 8. ЕВРОПЕЙСКАЯ КУЛЬТУРА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сты для проверки знан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ова роль промышленной революции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она была важным и необходимым этапом в утверждении капиталистического способа производства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на помогла промышленному пролетариату добиться осуществления своих прав и свобод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на способствовала развитию пролетариата и росту его численности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Что из названного относится к важнейшим направлениям в развитии европейской куль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омантизм и модернизм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барокко и классицизм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) классицизм и романтиз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Яркими представителями постимпрессионизма были: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.Матисс, П.Сезанн, В.Ван Гог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Э.Дега, П.Гоген, В.Ван Гог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П.Сезанн, В.Ван Гог, П.Гоге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то из названных авторов проявил себя в эпоху Романтизма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Э.Т.А.Гофман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иктор Гюго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жузеппе Верд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кое художественное направление представлено творчеством Джорджа Бернарда Шоу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имволизм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реализ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турализ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омантиз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то является автором 95-томной "Человеческой комедии"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жон Голсуорси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анте Алигьери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иктор Гюго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) Оноре де Бальзак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Александр Дюм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то написал трилогию "Сага о Форсайтах"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Джон Голсуорси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Гюстав Флобер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Бернард Шо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то автор знаменитой новеллы "Кармен"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) Гюстав Флобер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Генрик Ибсен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) Проспер Мериме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акой из перечисленных романов принадлежит перу Ф.М.Достоевского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"Воскресенье"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"Униженные и оскорбленные"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"Накануне"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"Помпадуры и помпадурши"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то автор оперы "Дон Карлос"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Ж.Биз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ж. Пуччини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) Дж. Верди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.Чайковск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акая из названных опер создана Дж. Верди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"Искатели жемчуга"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"Кармен"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) "Аида"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"Тоска"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России представителями символизма был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В.Брюсов и А.Блок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.Чехов и А.Островск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.Чехов и К.Бальмон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 9. ПРОИСХОЖДЕНИЕ И ЯЗЫЧЕСКИЕ ВЕРОВАНИЯ ВОСТОЧНЫХ СЛАВЯ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сты для проверки знани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1. В какое врем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лавяне появляются на большей части территории Восточной Европы?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)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вв. н. э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в. н. э.;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в. до н. э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ое имя применяется к небесному верховному божеству восточных славян?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жьбог;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Сварог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ерун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ог Перун – это: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рховное небесное божество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одоначальник и покровитель русичей;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небесный воитель, бог грома и молн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Что относилось у восточных славян к святочным ритуалам?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колядование и гадания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печка блинов и установка чучела в женских одеждах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шивание полотенец и гада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кой праздник был приурочен к весеннему равноденствию?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усалии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ождение Коляды;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Масленица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ма 10. КУЛЬТУРА РОССИИ </w:t>
      </w:r>
      <w:r>
        <w:rPr>
          <w:b/>
          <w:bCs/>
          <w:sz w:val="28"/>
          <w:szCs w:val="28"/>
          <w:lang w:val="en-US"/>
        </w:rPr>
        <w:t>XVIII</w:t>
      </w:r>
      <w:r>
        <w:rPr>
          <w:b/>
          <w:bCs/>
          <w:sz w:val="28"/>
          <w:szCs w:val="28"/>
        </w:rPr>
        <w:t xml:space="preserve"> ВЕК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сты для проверки знани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Какую оценку деяниям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ает русский религиозный философ П.Я.Чаадаев?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икакую, относился безразлично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тверждал, что европеизация пошла на пользу России;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дал резко отрицательную оценку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ходе какой войны Россия получила статус балтийской морской державы?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вонской;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северной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милетне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ие тенденции выражали основное содержание и характер петровских реформ?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секуляризация и европеизация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слабление религиозного и усиление светского начала в культуре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звитие армии и усиление государственной вла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ое значение имела реформа Церкви?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уховенство ставилось в один ряд с другими сословиями;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) было упразднено патриаршество, его место занял Святейший Синод;</w:t>
      </w:r>
      <w:r>
        <w:rPr>
          <w:sz w:val="28"/>
          <w:szCs w:val="28"/>
        </w:rPr>
        <w:t xml:space="preserve"> в) реформа ограничила место и роль религии и Церкви в жизни обще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Какие изменения в экономике стали следствием реформ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?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идимых изменений не произошло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озросла численность купечества и городских ремесленников;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Россия начинает активно осваивать промышленное производство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Что стало главным достижением в военном деле?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празднение стрелецкого войск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явление конной артиллерии в армии;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создание русского фло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гда была создана Петербургская академия?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1703 г.;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в 1725 г.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1727 г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то был первым президентом Российской академии наук?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М.В.Ломоносов;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Е.Р.Дашкова;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.Н.Татище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Какие европейские стили проявились в художественной культуре Росси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ококо и барокко;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барокко и классицизм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лассицизм и романтиз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усское барокко ярко воплотилось в творчестве: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Д.Трезини и В. Растрелли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.Кваренги и М.Казакова;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.Растрелли и Д.Кваренг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Для чего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вел ассамблеи?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управления различными сферами государств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обсуждения важных научных проблем;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для отдыха и веселого проведения времени в танцах представителей высших слоев общества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1. СЕРЕБРЯНЫЙ ВЕК РУССКОЙ КУЛЬ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сты для проверки знан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 какому времени относится серебряный век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898 – 1924 г.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1900 – 1922 г.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1895 – 1922 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то разработал концепцию возрождения России на христианских основах?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.Н.Толстой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.Достоевский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) Вл. Соловьев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.Бердяе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Кто из названных философов принадлежит к философии русского религиозного возрождения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.Данилевский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л. Соловье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С.Булга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ие два главных духовных явления включает в себя Серебряный век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русское религиозное возрождение и русский модернизм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усское религиозное возрождение и русский авангард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имволизм и акмеиз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авомерно ли включение русского авангарда в серебряный век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нет, русский авангард представляет собой отдельное, самостоятельное явление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а, это обусловлено многими существенными мотивами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онечно, да, так как русский модернизм и русский авангард одно и то же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акие задачи решал русский модернизм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возродить самоценность и самодостаточность искусства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звить европейские черты в русской интеллигенции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звивать науку и образование в Росс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то из названных поэтов относился к первому поколению символистов?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.Мережковский и В.Иванов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В.Брюсов и К.Бальмонт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.Блок и А.Белы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творчестве кого из символистов символ противопоставлен всякой очевидности, общепринятым нормам и простым фактам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.Бальмонт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В.Брюсов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.Бл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то внес наибольший вклад в разработку теории акмеизма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.Ахматова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.Мандельштам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Н.Гумиле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то автор романа "Доктор Живаго"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.Толстой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. Солженицын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) Б.Пастернак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.Белы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какое художественное объединение входили художники А.Бенуа, К.Сомов и Н.Рерих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редвижники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"Бубновый валет"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) "Мир искусства"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"Ослиный хвост"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48:00Z</dcterms:created>
  <dc:creator>User</dc:creator>
  <dc:description/>
  <cp:keywords/>
  <dc:language>en-US</dc:language>
  <cp:lastModifiedBy>SYSTEM</cp:lastModifiedBy>
  <dcterms:modified xsi:type="dcterms:W3CDTF">2011-09-07T17:48:00Z</dcterms:modified>
  <cp:revision>2</cp:revision>
  <dc:subject/>
  <dc:title>МИНИСТЕРСТВО ОБРАЗОВАНИЯ И НАУКИ</dc:title>
</cp:coreProperties>
</file>