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езни человека</w:t>
      </w:r>
    </w:p>
    <w:p>
      <w:pPr>
        <w:pStyle w:val="Normal"/>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lang w:val="ru-RU"/>
        </w:rPr>
        <w:t>Запор.</w:t>
      </w:r>
      <w:r>
        <w:rPr>
          <w:rFonts w:cs="Times New Roman" w:ascii="Times New Roman" w:hAnsi="Times New Roman"/>
          <w:sz w:val="28"/>
          <w:szCs w:val="28"/>
          <w:lang w:val="ru-RU"/>
        </w:rPr>
        <w:t xml:space="preserve"> Спастический запор характеризуется задержкой стула до 2—3 сутки сопровождается болями в животе спастического характера, урчанием, метеоризмом, выделением слизи при дефекации. В этом случае рекомендуют диету с повышенным содержанием белков, нормальным содержанием углеводов и резким уменьшением раздражающих веществ (экстрагенов). Может быть предложена следующая диета. Натощак: стакан холодного фруктового сока; 8.30 — кофе с молоком, ржаные лепешки или хлеб грубого помола, мед, варенье; 11.00 — апельсин или свежий фруктовый сок, кислое молоко; 14.00 — салат из редьки, зеленые щи или мясной борщ, мясо или рыба отварная, картофельное пюре, настой шиповника, свежие фрукты или компот; 17.00 — некрепкий кофе, хлеб, масло, варенье; 19.00 — серый хлеб или ржаные лепешки, винегрет с растительным маслом, настой шиповника. Кроме того, желательно включение в рацион питания сухофруктов, инжира, фиников, натуральных овощей, фруктовых и ягодных соков. Особенно полезны инжир и чернослив. Чернослив (20—30 штук) заливают небольшим количеством воды на несколько часов, делят на 3 порции и принимают утром, днем и вечером после еды вместе с полученным настоем. Хорошим послабляющим действием обладают овощи (особенно свекла и морковь) и сборы трав. Например: кора крушины 30 г, листья крапивы двудомной 20 г, листья тысячелистника обыкновенного 10 г. Столовую ложку сбора заливают стаканом кипятка, настаивают 20—30 мин и процеживают. Принимают </w:t>
      </w:r>
      <w:r>
        <w:rPr>
          <w:rFonts w:cs="Times New Roman" w:ascii="Times New Roman" w:hAnsi="Times New Roman"/>
          <w:i/>
          <w:iCs/>
          <w:sz w:val="28"/>
          <w:szCs w:val="28"/>
          <w:lang w:val="ru-RU"/>
        </w:rPr>
        <w:t>Ч^~Ч</w:t>
      </w:r>
      <w:r>
        <w:rPr>
          <w:rFonts w:cs="Times New Roman" w:ascii="Times New Roman" w:hAnsi="Times New Roman"/>
          <w:i/>
          <w:iCs/>
          <w:sz w:val="28"/>
          <w:szCs w:val="28"/>
          <w:vertAlign w:val="subscript"/>
          <w:lang w:val="ru-RU"/>
        </w:rPr>
        <w:t>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такана на ночь. Следует стремиться выработать у себя привычку освобождать кишечник в определенное время дня, лучше в утренние час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Функциональный запор обусловлен недостаточным потреблением необходимых пищевых продуктов (дефицит солей, витаминов, растительной клетчатки) или жидкости, неправильным режимом питания и снижением физической активности. Хороший результат в данном случае достигается применением корригирующей диеты и правильного режима питания. Систематическое употребление слабительных в таких случаях не рекомендуется. Со временем эффективность этих средств падает, запор приобретает более стойкий характер, самостоятельная перистальтика угнетается, что еще больше затрудняет леч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функциональном запоре назначают ферментные препараты (фестал, дигестал, мексазу и др.) в сочетании с но-шпой и церукалом. При дисбактериозе назначают колибактерин, бификол, бифидумбактерин, при упорных запорах лактобактерин. Ректально назначают микроклизмы масляных растворов в сочетании с настоем ромашки, зверобоя, тысячелистника, алоэ и др. Вне периода обострения рекомендуют употребление отрубного хлеба типа «Здоровье» или просто отрубей. Кроме этого, рекомендуют массаж, упражнения для мышц брюшного пресса, иглотерапию, гимнастику, плавание, санаторно-курортное лечение. Определить характер запора и назначить правильное лечение может только врач, поэтому беспорядочное употребление слабительных при нарушениях стула неэффективно и ухудшает течение заболев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Инородное тело пищевода </w:t>
      </w:r>
      <w:r>
        <w:rPr>
          <w:rFonts w:cs="Times New Roman" w:ascii="Times New Roman" w:hAnsi="Times New Roman"/>
          <w:sz w:val="28"/>
          <w:szCs w:val="28"/>
          <w:lang w:val="ru-RU"/>
        </w:rPr>
        <w:t>— чаще встречается у детей. В большинстве случаев попадает инородное тело в пищевод случайно при проглатывании его во время игры или еды. Обычно это монеты, игрушки, значки, мелкие мясные и рыбные косточ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Жалобы зависят от размеров инородного тела, наличия повреждения пищевода, степени обтурации (перекрытие просвета) пищевода и возраста ребенка. Чаще это нарушение глотания, затруднение прохождения пищи, отрыжка, рвота, усиленное слюноотделение, загрудинные боли. После своевременного удаления предмета при эзофагоскопии наступает выздоровление. Задержка удаления может привести к перфорации пищевода, возникновению гнойных осложнений, что делает прогноз заболевания очень серьезны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арбункул — острое гнойно-некротическое воспаление нескольких рядом расположенных волосяных фолликулов и сопутствующих им сальных желез с образованием обширного омертвения кожи и подкожной клетчатки. Заболевание может быть следствием неправильного лечения фурункула (влажные компрессы, выдавливание, мазевые повязки), однако чаще развивается при сахарном диабете, авитаминозе и других тяжелых сопутствующих заболевания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месте поражения (чаще шея, спина, ягодичная область) образуется обширное уплотнение багрово-синего цвета с отдельными желтыми точками в центре, что сопровождается чувством значительного напряжения и боли. Гнойнички постепенно вскрываются, и поверхность карбункула приобретает сначала вид решета, а затем обширного язвенно-некротического очага. Карбункул отличается быстрым развитием, распространенностью процесса в глубину и по поверхности, сопровождается явлениями тяжелой интоксикации организма. В этих случаях показана срочная госпитализация в стационар. Лечение включает интенсивную общую антибиотическую, дезинтоксикационную и общеукрепляющую терапию. Во время операции тщательно удаляют некротические тка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бщегигиенические мероприятия и уход за кожей; обязательное лечение сахарного диабета; своевременное и правильное лечение фурункулов — таковы меры профилактики появления карбункул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rPr>
        <w:t>Колостома — искусственный задний проход, сформированный во время операции путем подшивания толстой кишки к передней брюшной стенке с целью временного или постоянного отведения каловых масс из кишечни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аложением колостомы могут завершаться операции на кишечнике, предпринятые для ликвидации непроходимости толстой кишки опухолевого, воспалительного или механического происхождения, при травматических повреждениях кишки и травмах промежности. Кроме того, колостому используют для подготовки к резекции или пластическим операциям на различных сегментах ободочной и прямой кишки, заднепроходном канале, промеж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Больные, перенесшие операцию с формированием искусственного заднего прохода, часто впадают в отчаяние, чуждаются общества. Такие пациенты оставляют работу, уходят в себя, превращаются в невротические личности, становятся обременительными в семье и обществе. Однако овладеть навыками гигиены колостомы нетрудно, и тогда оснований для депрессии заметно убавитс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аиболее часто колостома располагается в левой половине передней брюшной стенки, иногда может находиться и справа. Регулярность опорожнения кишечника через колостому во многом зависит от времени приема пищи. Если больной принимает пищу нерегулярно, дробно, то и опорожнение кишечника происходит неупорядоченно. Важно соблюдать постоянные интервалы между завтраком, обедом и ужином; в промежутке не рекомендуется принимать даже самую легкую пищу. На частоту стула, количество и степень оформленности каловых масс решающее влияние оказывает состав пищ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се пищевые продукты по характеру их воздействия на перистальтику кишечника могут быть разделены на: 1) усиливающие перистальтику и способствующие опорожнению, 2) задерживающие перистальтику и 3) практически не влияющие на нее. Ускоряют перистальтику продукты, которые содержат сахар, растительную клетчатку, а также жиры, растительное масло, молоко и минеральная вода. Поэтому при склонности к запорам рекомендуют черный хлеб, сырые овощи и фрукты, кефир, простоквашу, мед, 2—3 ложки столовых отрубей ежедневно. Перистальтика замедляется при употреблении продуктов, в состав которых входят вяжущие средства. Больным с частым стулом рекомендуют творог, белые сухари, слизистые супы, протертые каши, крепкий чай, кофе, кисели. Исключаются острая и пряная пища, горох, бобы, шоколад, шпинат, фрукты. Не оказывают существенного влияния на перистальтику паровое мясо, рыба, яйца, протертые овощи, пшеничный хлеб. Способствуют усиленному газообразованию сахар, картофель, капуста, черный хлеб, фасоль, горох, орех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Ущемление грыжи сопровождается резкими внезапными болями, увеличением и напряжением грыжевого выпячивания, тошнотой, иногда рвотой. Грыжа, ранее легко вправлявшаяся в брюшную полость, перестает вправляться. Из-за нарушения кровообращения в ущемленном органе через некоторое время происходит его некроз, развивается перитонит, что представляет угрозу для жизни больного. При появлении боли в области грыжевого выпячивания следует немедленно обратиться к хирургу. Попытки вправления грыжи недопустимы. Больные с подозрением на ущемленную грыжу подлежат немедленной госпитализации. Обезболивающие средства применять нельзя. Лечение ущемленных грыж — только оперативно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офилактикой ущемления грыжи является ее раннее выявление и своевременное оперативное лечение. Применение бандажей не способствует излечению и в большинстве случаев приводит к раздражению кожи, рубцовым изменениям в грыжевом мешке, вследствие чего грыжа становится невправимой. Бандажи и пелоты можно рекомендовать только при тяжелых сопутствующих заболеваниях (выраженной дыхательной, сердечно-сосудистой недостаточности и др.), когда операция противопоказана. После операции ограничивают тяжелые физические нагруз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Запор — затруднение опорожнения толстой кишки в течение более 32 ч. Физиологической нормой является ритмичное, ежедневное опорожнение кишки в одно и то же время, чему способствует природный рефлекс.</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 повышением благосостояния населения и улучшением питания (употребление малошлаковой пищи) снижается моторная активность толстой кишки, что приводит к запору. Возникновению запора могут способствовать неврологические (астеноневрозы) и эндокринные (гипотиреоз) факторы, различные заболевания пищеварительного тракта (язвенная болезнь желудка и двенадцатиперстной кишки, хронический холецистит и др.). У некоторых пациентов запор является следствием различных заболеваний толстой кишки (опухоли, посттравматические и рубцовые сужения, болезни Крона, Гиршпрунга, дивертикулез и др.). В этих случаях клиническая картина основного заболевания дополняется задержкой стула, метеоризмом, чувством тяжести и дискомфорта в животе, потерей аппетита, раздражительностью. Лечение направлено на избавление от основного заболевания, от эффективности которого будут зависеть и проявления запор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амостоятельный запор в зависимости от сократительной мышечной активности подразделяют на атонический и спастический. При проктите (воспаление прямой кишки) в основе запора лежит угасание рефлекса на дефекацию, что сопровождается снижением сократительной активности, атонией кишки. Больные не чувств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ледует избегать продуктов, придающих каловым массам неприятный запах. К ним относятся копчености, маринады, лук, чеснок, консервы, некоторые сорта рыбы. При резком запахе фекалий принимают внутрь активированный уголь, нитрат висмута, в калоприемник помещают несколько кристаллов перманганата калия. Использование современных герметичных калоприемников также позволяет избежать неприятного запаха. Подбирая и меняя набор продуктов, добиваются оформленного кала и регулярного стула. Если понос или запор не корригируются, необходима консультация врач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Иногда вокруг колостомы появляется раздражение кожи или воспаление волосяных фолликулов (фурункулы), связанные с неправильным подбором калоприемника и утечкой фекалий на кожу, жидким стулом. Для обработки кожи и колостомы рекомендуются теплая вода и мягкое, не косметическое мыло. Кожа вокруг стомы может быть защищена аэрозолями «Пластубол», «Фомарекс», пастой Лассара, защитной мазью «Стомагесив». Следует избегать частой смены самоклеющихся адгезивных калоприемников типа «Комбигесив», также приводящей к раздражению кожи. Не рекомендуется грубая механическая обработка стомы марлевыми салфетками, так как это может вызвать кровотечение из травмированной слизистой оболочки кишки. Для предотвращения высыхания слизистой оболочки кишки последнюю обильно смазывают вазелином. Кровотечение из просвета кишки по колостоме должно служить поводом к немедленному обращению к врач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омпресс — специальная многослойная лечебная повязка. Сухой компресс состоит из ватно-марлевой согревающей повязки, применяемой для согревания участков тела (ушная раковина, шея). Влажный холодный компресс представляет собой марлевую многослойную повязку, смоченную холодной водой, покрытую вощаной бумагой. Его применяют для охлаждения ограниченных участков тела (лоб и височные области). В связи с быстрым согреванием действие компресса кратковременно. Влажный согревающий компресс применяют как отвлекающее, рассасывающее средство при последствиях травм, заболеваниях суставов и др. В данном случае марлевую повязку смачивают теплой водой, сверху накладывают слой ваты, а затем вощаную бумагу или клеенк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Широко распространен полуспиртовой компресс, когда повязку пропитывают спиртом и водой в равных соотношениях или водкой. Возможно использование салицилового или камфорного спирта. Эти компрессы весьма эффективны в начальной стадии воспалительных заболеваний (панариций, фурункул, постинъекционная флегмона и др.). Для продления эффекта и смягчения действия применяют масляно-спиртовые компрессы, добавляя растительное</w:t>
      </w:r>
      <w:r>
        <mc:AlternateContent>
          <mc:Choice Requires="wps">
            <w:drawing>
              <wp:anchor behindDoc="0" distT="0" distB="0" distL="114935" distR="114935" simplePos="0" locked="0" layoutInCell="0" allowOverlap="1" relativeHeight="2">
                <wp:simplePos x="0" y="0"/>
                <wp:positionH relativeFrom="margin">
                  <wp:posOffset>8714105</wp:posOffset>
                </wp:positionH>
                <wp:positionV relativeFrom="paragraph">
                  <wp:posOffset>4114800</wp:posOffset>
                </wp:positionV>
                <wp:extent cx="0" cy="1993265"/>
                <wp:effectExtent l="3175" t="0" r="3175" b="0"/>
                <wp:wrapNone/>
                <wp:docPr id="1" name=""/>
                <a:graphic xmlns:a="http://schemas.openxmlformats.org/drawingml/2006/main">
                  <a:graphicData uri="http://schemas.microsoft.com/office/word/2010/wordprocessingShape">
                    <wps:wsp>
                      <wps:cNvSpPr/>
                      <wps:spPr>
                        <a:xfrm>
                          <a:off x="0" y="0"/>
                          <a:ext cx="0" cy="199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15pt,324pt" to="686.15pt,48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17280</wp:posOffset>
                </wp:positionH>
                <wp:positionV relativeFrom="paragraph">
                  <wp:posOffset>2292350</wp:posOffset>
                </wp:positionV>
                <wp:extent cx="0" cy="3862070"/>
                <wp:effectExtent l="1905" t="0" r="1905" b="0"/>
                <wp:wrapNone/>
                <wp:docPr id="2" name=""/>
                <a:graphic xmlns:a="http://schemas.openxmlformats.org/drawingml/2006/main">
                  <a:graphicData uri="http://schemas.microsoft.com/office/word/2010/wordprocessingShape">
                    <wps:wsp>
                      <wps:cNvSpPr/>
                      <wps:spPr>
                        <a:xfrm>
                          <a:off x="0" y="0"/>
                          <a:ext cx="0" cy="38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4pt,180.5pt" to="686.4pt,484.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ru-RU"/>
        </w:rPr>
        <w:t>масло, вазелин. Компрессы противопоказаны при повреждениях кожи, экземе, дерматит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Крипторхизм </w:t>
      </w:r>
      <w:r>
        <w:rPr>
          <w:rFonts w:cs="Times New Roman" w:ascii="Times New Roman" w:hAnsi="Times New Roman"/>
          <w:sz w:val="28"/>
          <w:szCs w:val="28"/>
          <w:lang w:val="ru-RU"/>
        </w:rPr>
        <w:t>— аномалия развития, заключающаяся в неопущении одного или обоих яичек в мошонку. Чаще наблюдается задержка яичка в паховом канале, реже в брюшной полости. Иногда встречается эктопия (изменение положения) яичка, когда оно располагается под кожей бедра, промежности, лобковой области. Аномальное положение приводит к постепенной атрофии ткани яичка, резкому нарушению сперматогенеза (образование и созревание сперматозоидов) и в конечном счете к бесплодию. Вследствие задержки обоих яичек в брюшной полости их нормальная функция нарушается, что проявляется отставанием общего развития, недоразвитием вторичных половых признаков, возникновением ожирения и евнухоидизма. Неопущенное яичко обладает предрасположенностью к возникновению в нем злокачественных опухол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бычно поводом к обращению к врачу служит отсутствие одного или обоих яичек в мошонке. Иногда отмечают ноющие боли в паховой обла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ряде случаев в течение первых 6 лет жизни возможно самопроизвольное опущение яичка. В детском возрасте проводят консервативное лечение, заключающееся в гормонотерапии, витаминотерапии. При неэффективности лечения показана операция, при этом чем раньше она предпринята, тем лучше ее результаты. С момента выявления крипторхизма больные должны находиться на диспансерном учете у детского хирурга и эндокринолог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Кровотечение </w:t>
      </w:r>
      <w:r>
        <w:rPr>
          <w:rFonts w:cs="Times New Roman" w:ascii="Times New Roman" w:hAnsi="Times New Roman"/>
          <w:sz w:val="28"/>
          <w:szCs w:val="28"/>
          <w:lang w:val="ru-RU"/>
        </w:rPr>
        <w:t>из желудочно-кишечного тракта может возникать при различных заболеваниях. По причинам, локализации и источнику кровотечения выделяют пищеводное кровотечение, кровотечение из желудка и двенадцатиперстной кишки язвенной и неязвенной природы, кишечное кровотечение; кровотечение, связанное с заболеваниями печени, желчевыводящих путей, поджелудочной железы и др.; кровотечение, связанное с системным заболеванием (болезни крови). Наиболее часто желудочно-кишечное кровотечение возникает при язвенной болезни желудка или двенадцатиперстной киш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обострении язвенной болезни могут произойти расплавление сосудистой стенки и кровотечение в полость желудка или кишки. Как правило, кровотечения отмечаются у больных, длительное время страдающих язвенной болезнью, однако существуют так называемые немые язвы, ничем себя не проявляющие до кровотечения. Кроме того, есть множество других заболеваний, приводящих к кровотечению. Для установления истинной причины кровотечения необходимо специальное обследова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зависимости от выраженности кровотечения общее состояние больного может меняться в широких пределах, от незначительног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едомогания и слабости до крайне тяжелого состояния при профуз-ном кровотечении. В начальном периоде кровотечения у больного может быть обморочное состояние с кратковременной потерей сознания, что обусловлено резким падением артериального давления. В дальнейшем появляются слабость, сердцебиение, тошнота, головокружение, холодный липкий пот, бледность кожных покровов. Кровотечение из желудочно-кишечного тракта проявляется кровавой рвотой или рвотой цвета кофейной гущи, а также наличием дегтеобразного стула в результате пассажа излившейся крови по кишечнику. Кровь под воздействием соляной кислоты желудочного сока разлагается, что придает каловым массам дегтеобразную окраску. При определенных обстоятельствах рвоты может не быть, однако кал всегда приобретает дегтеобразную окраску. При очень сильном кровотечении из прямой кишки иногда может выделяться почти неизмененная кровь. В случае необильного кровотечения больные в течение некоторого времени могут чувствовать себя относительно удовлетворительно, отмечая дегтеобразный стул, и не обращаются к врачу. Но в любой момент кровотечение может возобновиться или усилиться, что представляет реальную угрозу для жизни пациен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появлении рвоты со следами крови, обнаружении темного или дегтеобразного стула необходимы срочное обращение к врачу и госпитализация в стационар. Следует отметить, что при приеме активированного угля, викалина, черники также может отмечаться темный стул, на что надо обращать внимание врача. Только эндоскопическое исследование (фиброгастроскопия, колоноскопия) позволяет уверенно исключить кровотеч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ыделение алой крови из прямой кишки при дефекации или прожилки крови в кале свидетельствуют о кровотечении из нижних отделов желудочно-кишечного тракта (чаще из прямой или сигмовидной кишки). Наиболее часто выделения алой крови при дефекации сопровождают хронический геморрой и анальную трещину. Кровотечение при этом обычно скудное, общее состояние больного не страдает. Для исключения других причин кровотечения (полип, язва, дивертикул, опухоль и др.) необходимо обязательное обследование всей толстой кишки (ректоскопия, колоноскопия, ирригоскоп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Лигатурный свищ </w:t>
      </w:r>
      <w:r>
        <w:rPr>
          <w:rFonts w:cs="Times New Roman" w:ascii="Times New Roman" w:hAnsi="Times New Roman"/>
          <w:sz w:val="28"/>
          <w:szCs w:val="28"/>
          <w:lang w:val="ru-RU"/>
        </w:rPr>
        <w:t>— свищ послеоперационного рубца со скудным серозно-гнойным отделяемым, возникающий вследствие воспалительного процесса вокруг нерассасывающейся лигатуры (чаще шелковой нити). После любого оперативного вмешательства с применением нерассасывающегося шовного материала в результате инфицирования или реакции отторжения возможно развитие воспалительного процесса вокруг нитей. При этом образовавшиеся микроабсцессы прорываются на поверхность кожи в виде свищей, которые могут открываться спустя длительное время (до нескольких лет) после операции. Возможно самопроизвольное отхождение лигатуры, после чего свищ быстро закрывается. В противном случае течение заболевания длительное. Иногда для удаления лигатур требуется оперативное вмешательств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появлении болей, уплотнения в области послеоперационного рубца следует обратиться к хирург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lang w:val="ru-RU"/>
        </w:rPr>
        <w:t xml:space="preserve">Лимфаденит </w:t>
      </w:r>
      <w:r>
        <w:rPr>
          <w:rFonts w:cs="Times New Roman" w:ascii="Times New Roman" w:hAnsi="Times New Roman"/>
          <w:sz w:val="28"/>
          <w:szCs w:val="28"/>
          <w:lang w:val="ru-RU"/>
        </w:rPr>
        <w:t>— воспаление лимфатического узла (или узлов), возникающее при непосредственном распространении инфекции от очага воспаления по лимфатическим сосудам. Входными воротами инфекции являются повреждения кожи и гнойные воспалительные очаги. У детей лимфадениты нередко наблюдаются как осложнения после перенесенных детских инфекций — скарлатины, кори, ветряной оспы. Наиболее часто поражаются шейные и подчелюстные лимфатические узлы, когда входными воротами инфекции является полость рта (ангина, кариес, стоматит и др.). При инфицированных ранах, ссадинах, воспалительных заболеваниях верхних и нижних конечностей поражаются подмышечные и паховые лимфоузлы. При благоприятном течении воспалительные явления в лимфатическом узле стихают, при прогрессировании — ткань узла подвергается гнойному расплавлению. Распространение гнойного процесса на подкожную клетчатку приводит к образованию аденофлегмон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Клиническая картина характеризуется появлением болезненности в области расположения лимфатического узла, при ощупывании определяется увеличенный, болезненный узел. При гнойном воспалении появляются отек, покраснение кожи; температура тела иногда повышается до 39 °С. Паховый лимфаденит необязательно сопутствует поражению кожи нижних конечностей. Источником его может быть воспаление в области заднего прохода, прямой кишки, половых орган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еобходимо помнить, что увеличение и болезненность лимфоузлов сопутствует различным, часто опасным инфекционным заболеваниям (туберкулез, туляремия, чума и др.), а также другим системным и онкологическим заболеваниям (лимфогранулематоз, лейкоз и д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обнаружении увеличенного, болезненного лимфоузла или группы лимфоузлов необходимо срочно обратиться к врачу.</w:t>
      </w:r>
    </w:p>
    <w:p>
      <w:pPr>
        <w:pStyle w:val="Normal"/>
        <w:shd w:fill="FFFFFF" w:val="clear"/>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ечение заключается в назначении покоя, согревающих компрессов, УФ-облучения, УВЧ-терапии, общей антибиотикотера-пии. При наличии гнойных ран нижних конечностей производится их обработка с последующими перевязками. Гнойный лимфаденит требует оперативного ле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8">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2:00Z</dcterms:created>
  <dc:creator>Customer</dc:creator>
  <dc:description/>
  <cp:keywords/>
  <dc:language>en-US</dc:language>
  <cp:lastModifiedBy>SYSTEM</cp:lastModifiedBy>
  <dcterms:modified xsi:type="dcterms:W3CDTF">2011-09-07T17:52:00Z</dcterms:modified>
  <cp:revision>2</cp:revision>
  <dc:subject/>
  <dc:title/>
</cp:coreProperties>
</file>