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Диалектика и метафизика как философские концепции развит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Историческое развитие диалектики, как метода познан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тличие диалектики марксизма от диалектики Г. Гегел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tabs>
          <w:tab w:val="clear" w:pos="709"/>
          <w:tab w:val="left" w:pos="726" w:leader="none"/>
        </w:tabs>
        <w:rPr>
          <w:bCs/>
          <w:iCs/>
          <w:smallCaps/>
          <w:color w:val="000000"/>
          <w:sz w:val="24"/>
          <w:szCs w:val="24"/>
          <w:lang w:val="en-US" w:eastAsia="en-US"/>
        </w:rPr>
      </w:pPr>
      <w:r>
        <w:rPr>
          <w:bCs/>
          <w:iCs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тоянно развивающаяся борьба старого и нового, противоположного и противоречивого, возникающего и исчезающего приводит мир к новым структур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ама эта борьба объективно предполагает необходимость диалектики - научной теории развития, метода познания природы, общества и мыш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ё, что происходит в мире, а именно: изменение, движение и развитие - подчиняется законам диалектики. Диалектика, как наука составляет душу марксизма, представляет собой стройную систему экономических, социально-политических и философских взглядов и является бесценным творением человеческого разу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современной науке невозможно обойтись без диалектических обобщений опытных данных, результаты которых - суть понятия, умение оперировать которыми - большое искусство. </w:t>
      </w:r>
      <w:r>
        <w:rPr>
          <w:i/>
          <w:iCs/>
        </w:rPr>
        <w:t>Диалектика</w:t>
      </w:r>
      <w:r>
        <w:rPr/>
        <w:t xml:space="preserve"> - учение о наиболее общих закономерных связях и становлении, развитии бытия и познания и основанный на этом учении метод мыш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тобы понять диалектику, надо выяснить ее исходные положения, структуру, принципы и ее историческое развитие. Чем я и займусь в ходе работы над этой работ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нтрольная выполнена с использованием трудов: </w:t>
      </w:r>
      <w:r>
        <w:rPr>
          <w:iCs/>
        </w:rPr>
        <w:t>Гегеля Г</w:t>
      </w:r>
      <w:r>
        <w:rPr/>
        <w:t>., Ленин В.И., К. Маркса и Ф. Энгельса, П.Г. Кабанова, Рузавина В. И.</w:t>
      </w:r>
      <w:r>
        <w:br w:type="page"/>
      </w:r>
    </w:p>
    <w:p>
      <w:pPr>
        <w:pStyle w:val="Heading1"/>
        <w:ind w:hanging="0"/>
        <w:rPr/>
      </w:pPr>
      <w:r>
        <w:rPr/>
        <w:t>1. Диалектика и метафизика как философские концепции развит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яснение возникновения и уничтожения как изменение субстанции неизбежно ставит вопрос о характере этого изменения, его направленности и причине. То есть возникают вопросы,</w:t>
      </w:r>
      <w:r>
        <w:rPr>
          <w:b/>
          <w:bCs/>
        </w:rPr>
        <w:t xml:space="preserve"> как</w:t>
      </w:r>
      <w:r>
        <w:rPr/>
        <w:t xml:space="preserve">, </w:t>
      </w:r>
      <w:r>
        <w:rPr>
          <w:b/>
          <w:bCs/>
        </w:rPr>
        <w:t>куда</w:t>
      </w:r>
      <w:r>
        <w:rPr/>
        <w:t xml:space="preserve"> и</w:t>
      </w:r>
      <w:r>
        <w:rPr>
          <w:b/>
          <w:bCs/>
        </w:rPr>
        <w:t xml:space="preserve"> почему</w:t>
      </w:r>
      <w:r>
        <w:rPr/>
        <w:t xml:space="preserve"> происходят изме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нтичные философы, считавшие, что все в мире непрерывно изменяется, пришли к пониманию этих изменений как круговорота материи: да, все в мире изменяется, любая вещь рано или поздно погибает, но нынешнее состояние вещей - это одна из ступеней, пройденных миром, которые, повторяясь, образуют круговорот Вселенной. Исключения делались только для атомов (Демокрит, Эпикур), для идей (Платон), которые не возникают, неуничтожимы и неизменны. Получалось, что мир всегда был такой, как есть. Причиной же круговорота считали </w:t>
      </w:r>
      <w:r>
        <w:rPr>
          <w:b/>
          <w:bCs/>
        </w:rPr>
        <w:t>логос</w:t>
      </w:r>
      <w:r>
        <w:rPr/>
        <w:t xml:space="preserve"> (Гераклит), </w:t>
      </w:r>
      <w:r>
        <w:rPr>
          <w:b/>
          <w:bCs/>
        </w:rPr>
        <w:t>нус</w:t>
      </w:r>
      <w:r>
        <w:rPr/>
        <w:t xml:space="preserve"> (Анаксагор), </w:t>
      </w:r>
      <w:r>
        <w:rPr>
          <w:b/>
          <w:bCs/>
        </w:rPr>
        <w:t>космические вихри</w:t>
      </w:r>
      <w:r>
        <w:rPr/>
        <w:t xml:space="preserve"> (Демокрит), </w:t>
      </w:r>
      <w:r>
        <w:rPr>
          <w:b/>
          <w:bCs/>
        </w:rPr>
        <w:t>внутреннюю цель</w:t>
      </w:r>
      <w:r>
        <w:rPr/>
        <w:t xml:space="preserve"> (Аристотель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им образом, в истории философии существовала тенденция, которая позднее, в марксистской философии, получила название </w:t>
      </w:r>
      <w:r>
        <w:rPr>
          <w:i/>
          <w:iCs/>
        </w:rPr>
        <w:t>метафизики</w:t>
      </w:r>
      <w:r>
        <w:rPr>
          <w:b/>
          <w:bCs/>
        </w:rPr>
        <w:t xml:space="preserve">. </w:t>
      </w:r>
      <w:r>
        <w:rPr/>
        <w:t xml:space="preserve">Это либо отрицание движения, либо признание его, но отрицание развития, либо признание развития, но как повторения прошлого. В то же время идеи вечного изменения, перехода противоположностей друг в друга формировали представления о развитии всего мира в целом, о наличии в нем прогресса, т.е. движения по восходящей линии, движения от простого к сложному. В XVII в. Декарт выдвинул гипотезу об образовании звезд, Солнца и Земли в результате вихреобразного движения частиц материи. В XVIII в. Кант поддержал эту идею. Наука подтверждала, что Земля пережила ряд стадий своего развития, что на Земле сменилось много видов растений и животных. Эмбриология установила порядок этой смены. Наконец, Ч. Дарвин доказал, что все виды, в том числе и человек, - это результат длившегося миллионы лет процесса. Такие взгляды на развитие получили название диалектических или просто </w:t>
      </w:r>
      <w:r>
        <w:rPr>
          <w:i/>
          <w:iCs/>
        </w:rPr>
        <w:t>диалектики</w:t>
      </w:r>
      <w:r>
        <w:rPr/>
        <w:t xml:space="preserve">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Принцип развития - </w:t>
      </w:r>
      <w:r>
        <w:rPr/>
        <w:t xml:space="preserve">это исходная диалектическая идея, с осознания которой началась разработка диалектики. Принятие данной идеи позволяет представить мир в постоянном движении, увидеть, что он находится в развитии, то есть претерпевает качественные изменения различной (прогрессивной или регрессивной) направленности. </w:t>
      </w:r>
      <w:r>
        <w:rPr>
          <w:i/>
          <w:iCs/>
        </w:rPr>
        <w:t>Принцип материального единства мира,</w:t>
      </w:r>
      <w:r>
        <w:rPr/>
        <w:t xml:space="preserve"> осмысленный применительно к раскрытию сущности движения, приводит познающего мир человека к убеждению в том, что всеобщее развитие есть результат движения материи. Последовательное развитие данной идеи позволяет заключить, что “в мире нет ничего, кроме движущейся материи”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Происхождение терминов "диалектика" и "метафизика" следующее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рмин "метафизика" (с греческого - "после физики") ввел в I в. до н.э. библиотекарь Андроник Родосский, который назвал так группу трактатов Аристотеля о "бытии самом по себе", которые он поставил на полку после физики, т.е. после трактатов Аристотеля о природ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Западе до сих пор под метафизикой понимают учение о бытии (онтологию) или философию в целом. У нас же долгое время под метафизикой понималось учение о развитии, противоположное диалектике. В настоящее время употребляется и в первоначальном ее знач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алектика (греч.) - искусство вести беседу, спор. Главным в споре считалось умение подвести соперника под противоречие, поэтому впоследствии диалектикой стали называть сами противоречия. Гегель назвал свою философию диалектикой, так как у него структура изложения всех философских проблем представляла собой разрешение противоречия: сначала следовало утверждение, затем опровержение и, наконец, синтез. Предшествующая философия для Гегеля оставалась метафизик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алектикой он называл и умение отыскивать противоположности в самой действительности, поэтому свой метод он назвал диалектически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нятие "развитие" в настоящее время определяется по-разном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витие есть движение от низшего у высшему (прогресс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витие есть необратимые качественные изменения (прогресс или регресс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витие есть мировой круговорот, прогресс есть в то же время и регрес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алектика дает разные ответы об источнике развития. Идеалистическая диалектика объясняла появление нового вхождением в косную материю различных, находящихся в развитии, духовных форм, идей. Так, по Гегелю, развитие природы есть саморазвитие абсолютной идеи, ее противоречивость. Материалистическая диалектика (Маркс, Энгельс) источником развития признала внутренние противоречия материального ми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алектика и метафизика различно описывают не только развитие, но и связи предметов и явлений, возникающие и существующие в развитии. Диалектика считает, что в мире все взаимосвязано и взаимообусловлено. Метафизика либо отрицает связи, либо считает их случайными, внешни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падной философии деление философии на диалектику и недиалектику тоже использу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оме философии, развитие изучают и конкретные науки. Некоторые их выводы носят мировоззренческий, философский характер. Например, синергетика изучает связи между элементами структуры, которые образуются в открытых системах. В этих системах происходит согласование подсистем. Это согласование имеет свои закономер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пример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акие системы имеют многовариантность, альтернативность путей развит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сегда имеется возможность выбора из данных альтернатив, поэтому хаос конструктивен, как поставщик альтернати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зможность альтернатив делает принципиально ненадежными прогнозы от наличного состояния, например, в состоянии неустойчивости социальной сферы даже действия каждого отдельного человека могут влиять на процессы в обществе в цело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стоящее системы определяется не только прошлым, но и будущи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утей эволюции (развития системы) много, но на определенных стадиях существует некая предопределенность, поэтому сложным системам нельзя навязывать путей их разви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ировоззренческий характер синергетических представлений позволяет отнести синергетику к философской концепции развития. Но пока ее понятийный аппарат находится в стадии становления. Отсюда споры о ее статусе. Например, некоторые философы синергетику считают одним из элементов диалект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Структура диалект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иалектика использует понятия, они называются </w:t>
      </w:r>
      <w:r>
        <w:rPr>
          <w:i/>
          <w:iCs/>
        </w:rPr>
        <w:t xml:space="preserve">категориями. </w:t>
      </w:r>
      <w:r>
        <w:rPr/>
        <w:t>Это предельно общие понятия, описывающие развитие и связи, например: сущность и явление, содержание и форма, причина и следствие, случайность и необходимость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становленные связи между категориями называются </w:t>
      </w:r>
      <w:r>
        <w:rPr>
          <w:i/>
          <w:iCs/>
        </w:rPr>
        <w:t>законами</w:t>
      </w:r>
      <w:r>
        <w:rPr>
          <w:b/>
          <w:bCs/>
        </w:rPr>
        <w:t xml:space="preserve"> </w:t>
      </w:r>
      <w:r>
        <w:rPr/>
        <w:t xml:space="preserve">диалектики. Все законы и категории диалектики выражают ее </w:t>
      </w:r>
      <w:r>
        <w:rPr>
          <w:i/>
          <w:iCs/>
        </w:rPr>
        <w:t>принципы</w:t>
      </w:r>
      <w:r>
        <w:rPr>
          <w:b/>
          <w:bCs/>
        </w:rPr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всеобщей связи, б) детерминизма, в) разви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a) </w:t>
      </w:r>
      <w:r>
        <w:rPr>
          <w:i/>
          <w:iCs/>
        </w:rPr>
        <w:t>Принцип всеобщей связи</w:t>
      </w:r>
      <w:r>
        <w:rPr/>
        <w:t xml:space="preserve"> раскрывается категориями: общее и единичное, явление и сущность, необходимость и случайность, закон и др. Как они связаны между собой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протяжении всей истории философии существовала проблема взаимосвязи </w:t>
      </w:r>
      <w:r>
        <w:rPr>
          <w:i/>
          <w:iCs/>
        </w:rPr>
        <w:t>общего и</w:t>
      </w:r>
      <w:r>
        <w:rPr>
          <w:b/>
          <w:bCs/>
        </w:rPr>
        <w:t xml:space="preserve"> </w:t>
      </w:r>
      <w:r>
        <w:rPr>
          <w:i/>
          <w:iCs/>
        </w:rPr>
        <w:t xml:space="preserve">единичного. </w:t>
      </w:r>
      <w:r>
        <w:rPr/>
        <w:t>Диалектика утверждает, что общее существует через единичное, а единичное содержит в себе общее. (Нефилософские понятия, выражающие эти категории: типовое, стандартное, индивидуальное, уникальное и т.д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Явление и сущность</w:t>
      </w:r>
      <w:r>
        <w:rPr/>
        <w:t>. Явление - это внешне наблюдаемые характеристики предметов. Сущность - это внутренняя, глубинная, устойчивая сторона предметов. Они не совпадают друг с другом. Диалектика их связи такова: сущность является, явление есть проявление сущ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ность перед нами не может предстать непосредственно (иначе наука была бы излишней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ность взаимодействует с другими сущностями и предстает нам в искаженном виде - в явлении. (В античности явление называли мнением. Юм, Кант считали, что сущность непознаваема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Необходимость и случайность. </w:t>
      </w:r>
      <w:r>
        <w:rPr/>
        <w:t>Диалектика утверждает, что случай есть проявление необходимости. То есть одно и то же явление и случайно, и необходимо. Мера необходимого в случайном есть вероятность случая. (Демокрит считал, что случайность не существует, все необходимо. Спиноза утверждает, что случайным называют что-то из-за несовершенства знания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Закон. </w:t>
      </w:r>
      <w:r>
        <w:rPr/>
        <w:t>Закон - это наиболее повторяющиеся, существенные, необходимые, устойчивые связи. (Философское понимание закона отличается от его обыденного понимания. То, что мы называем законом, в диалектике не будет таковым, если нет устойчивых, повторяющихся связей. Например, юридический закон если не соблюдается, то в диалектике это уже не закон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чему-то в философии Гегеля и Маркса не нашлось парной категории для категории "закон", но логично предположить, что на эту роль подходит категория "хаос". Закон - это порядок, хаос - беспорядок. Чем больше порядка, тем меньше беспоряд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б) </w:t>
      </w:r>
      <w:r>
        <w:rPr>
          <w:i/>
          <w:iCs/>
        </w:rPr>
        <w:t>Принцип детерминизма</w:t>
      </w:r>
      <w:r>
        <w:rPr/>
        <w:t xml:space="preserve"> раскрывается категориями: </w:t>
      </w:r>
      <w:r>
        <w:rPr>
          <w:i/>
          <w:iCs/>
        </w:rPr>
        <w:t>причина</w:t>
      </w:r>
      <w:r>
        <w:rPr/>
        <w:t xml:space="preserve"> и </w:t>
      </w:r>
      <w:r>
        <w:rPr>
          <w:i/>
          <w:iCs/>
        </w:rPr>
        <w:t>следств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йствительную причину явлений установить трудно, так как все явления взаимосвязаны. Диалектика утверждает лишь то, что следствие всегда имеет причину, что причина предшествует следствию, что причина порождает следствие, в отличие от повода, который является случайной связью. Все связи, кроме причинной, называются условиями. (Философское учение, отрицающее причинные связи, называется индетерминизмом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) </w:t>
      </w:r>
      <w:r>
        <w:rPr>
          <w:i/>
          <w:iCs/>
        </w:rPr>
        <w:t>Принцип развития</w:t>
      </w:r>
      <w:r>
        <w:rPr/>
        <w:t xml:space="preserve"> раскрывается категориями: </w:t>
      </w:r>
      <w:r>
        <w:rPr>
          <w:i/>
          <w:iCs/>
        </w:rPr>
        <w:t>содержание и форма, возможность и действительность</w:t>
      </w:r>
      <w:r>
        <w:rPr/>
        <w:t xml:space="preserve">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гласно диалектике, развитие есть превращение возможности в действительность. Всякое действительное существовало раньше в возможности, но не всякое возможное становится действительным. Развитие есть изменение содержания и смена формы. Содержание определяет форму, но форма организует содержание. (Форма - содержательна, содержание оформлено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оме этих категорий принцип развития раскрывается в сформулированных Гегелем законах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а) перехода количественных изменений в качественные, б) единства и борьбы противоположностей, в) отрицания отриц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арактер развития, то есть как оно происходит, раскрывается в диалектике количественно-качественных изменений. Развитие происходит в ходе накопления количественных изменений, которые достигают пределов меры, после этого происходит скачок в развитии и изменяется качество. Это качество содержалось раньше в возможности, оно есть новая форма для изменившегося содерж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от закон требует рассматривать развитие как единство количественных и качественных изменений, он утверждает, что невозможно бесконечное накопление количественных изменений ("Как веревочке ни виться, все равно конец придет"). Качество не меняется только в пределах ме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рксизм использовал этот закон для обоснования неизбежности социальных револю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формулированный Гегелем закон единства и борьбы противоположностей указывает на источник развития. Таким источником являются внутренние противоречия, которые есть результат раздвоения единого на противоположности и борьбы между ними. Всякое развитие есть разрешение противоречия и в то же время возникновения новых противоположностей, нового противоречия. (В истории философии представление о борьбе противоположностей мы встречаем у Гераклита, Николая Кузанского и т.д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 как познание человека раскрывает диалектику изучаемого объекта, то познание тоже должно следовать этой диалектике. То есть логика человека должна быть тождественна диалектике объекта, она должна быть диалектической логикой. В то же время эта диалектическая логика является теорией познания, то есть теорией, описывающей механизм познания. Поэтому диалектика, логика и теория познания составляют единство, это одно и то ж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кон единства и борьбы противоположностей марксизм использовал для обоснования необходимости классовой борьб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гласно диалектике, разрешение противоречия ведет к смене качества, а значит, к отрицанию предыдущего. Следовательно, отрицание - это момент развития, выражающий связь двух последовательных стадий (состояний) развивающегося объекта. Но утверждение последующей стадии происходит на базе предыдущей, поэтому последующая стадия сохраняет, удерживает некоторые существенные элементы предыдущ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льнейшее развитие приводит к отрицанию предыдущего отрицания, а значит, возвращение к предыдущему качеству, восстановление того, что отрицалось ранее, возврат к уже пройденной стадии развития. Но это не простой возврат к исходной точке. Это развитие по спирали. Возврат происходит на более высоком уровне, так как то прежнее уже обогатилось своим отрицанием. Закон отрицания отрицания объясняет преемственность, в развитии и говорит о его направленности, то есть, отвечает на вопрос "Куда идет развитие?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рксизм использовал этот закон для обоснования неизбежности социалистической революции и перехода к коммуниз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2. Историческое развитие диалектики, как метода позна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имологически "диалектика" означает вести разговор, ученый беседу, диалог, столкновенье полярных суждений. Материалистическая диалектика является учением о главных законах развития природы, общества и познания, человеческого мышления, которое постигает мир. В современном понимании - это образ мироощущения, теория и метод позн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ым, кто предоставил понятию "диалектика" значение метода умного познания, был Гегель. Он подчеркивал, что диалектика постигает мир в единстве противоположных определений в самодвижении, саморазви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на учит о необъятной связи, которая объединяет между собой все вещи, явления, процессы. Эти связи внедряются в их сущность, поэтому вырвать явление с них невозможно, поскольку это лишит нас глубокого и полного его поним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афизика, наоборот, рассматривает вещи, явления и их умственные отображения, понятие отдельно одно от одного, как отделенные, между собой не связанные (или связанные лишь внешними отношениями). Она анализирует вещи, явления, а также понятие вне процесса развития, как за своей сутью неизменяемые (а если и признает развитие, то упрощенно, поверхностно, не раскрывая его сущности и движущих сил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алектика же исходит из того, что все существующее может быть понятным лишь в развитии и что последний необходимо разглядеть как саморазвитие, которое порождается внутренними импульсами и охватывает не только постепенные изменения, эволюцию, а и перерывы постепенности, качественные прыжки, появление ново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ория развития признает как внешние, так и внутренние разногласия, притом во внутренних усматривает главный импульс, движущую силу самодвижения, саморазвития существующего и поэтому обращает главное внимание прежде всего на исследование этих разноглас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афизика считает вещи и явления разными самыми по себе, тождественными, лишенными внутренних противоречий. Ею признаются лишь внешние разногласия - между разными предметами, а также противоречия формально-логические, что возникают вследствие непоследовательности мыс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чиная с античных времен, разные мыслители вкладывали у понятия "диалектика" разное содержание: то как теория развития, то как теория познания (гносеология), а то как наука об общих законах и формы движения мышления (диалектическая логика). Из этого можно сделать вывод, который диалектика развития объективной и диалектика субъективной реальности если и не совпадают, то в чем-то единые. Со временем диалектику объективной реальности начали называть объективной, а диалектику субъективной реальности - субъективной. Г. Гегель на идеалистической, а В.И. Ленин на материалистической основах обосновали, что диалектика как теория развития, теория познания, диалектическая логика единые и что их законы и соотносительные категории по смыслу совпадают, будучи разными за образом бы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историческом развитии диалектика прошла три основных этапа (формы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первый нужно зачислить диалектику древних (Гераклит, Демокрит, Платон, Аристотель и др.). Это была наивная, стихийная диалектика, которая объединялась с такими же наивными материализмом и идеализм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том пути материализма и диалектики в этом разошлись. В ХVII-ХVIII ст. возникает метафизический материализм, господствующими становятся идеи механицизма (хотя иногда в некоторых философских учениях все же проявлялась диалектика). Возникновение и развитие метафизического материализма играли тогда положительную рол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ако это мало временный характер, поскольку развитие природы и общественной жизни имеет диалектический характер. Диалектику начали интенсивно разрабатывать в немецкой классической философии, хотя и на идеалистической основе. Известно, что второй формой диалектики была идеалистическая диалектика классической немецкой философии (прежде всего философии Гегел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ественные сдвиги в общественной жизни, три больших открытия снова вызвали необходимость объединения материализма с диалектикой, возвращение к целостному, диалектического понимания мира, но уже в другой форме, на грунте науки и общественного опыта. Так возникает третья форма диалектики (материалистическая, марксистская), объединенной со зрелым материализм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объективная диалектика на основе практики отображается в субъективной диалектике. Сначала субъективная диалектика имела неосознанный характер, однако со временем мысль человека стала предметом исследования. В XIX ст. создается диалектика как учения. Оно стало своеобразным итогом, логически целостным и последовательным синтезом всей истории теоретического освоения мира и одновременно историей познания мыслью самой себя, своих форм и законов, которые отображают формы и законы развития объективной действительности. В роле такого учения диалектика и является одновременно общей теорией развития, теорией познания и логик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своей внутренней основе и мировоззренческой направленности она единая; в предметном выражении, средствах применения и формах выявления - и многомерная, и разная. Лишь система принципов, законов и категорий описывает развитие конкретно. </w:t>
      </w:r>
      <w:r>
        <w:rPr>
          <w:rStyle w:val="FootnoteCharacters"/>
          <w:rStyle w:val="FootnoteAnchor"/>
          <w:color w:val="000000"/>
        </w:rPr>
        <w:footnoteReference w:id="4"/>
      </w:r>
      <w:r>
        <w:br w:type="page"/>
      </w:r>
    </w:p>
    <w:p>
      <w:pPr>
        <w:pStyle w:val="Heading1"/>
        <w:ind w:hanging="0"/>
        <w:rPr/>
      </w:pPr>
      <w:r>
        <w:rPr/>
        <w:t>3. Отличие диалектики марксизма от диалектики Г. Гегел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ировоззрение марксистско-ленинской партии есть диалектический материализм. Оно называется диалектическим материализмом потому, что его подход к явлениям природы, его метод изучения явлений природы, его метод познания этих явлений является диалектическим, а его истолкование явлений природы, его понимание явлений природы, его теория - материалистическ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торический материализм есть распространение положения диалектического материализма на изучение общественной жизни, применение положений диалектического материализма к явлениям жизни общества, к изучению общества, к изучению истории об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арактеризуя свой диалектический метод, Маркс и Энгельс ссылаются обычно на Гегеля, как на философа, сформулировавшего основные черты диалектики. Это, однако, не означает, что диалектика Маркса и Энгельса тождественна диалектике Гегеля. На самом деле Маркс и Энгельс взяли из диалектики Гегеля лишь ее "рациональное зерно", отбросив гегелевскую идеалистическую шелуху и развив диалектику дальше, с тем, чтобы придать ей современный научный ви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Мой диалектический метод, говорит Маркс, в основе своей не только отличен от гегелевского, но является его прямой противоположностью. Для Гегеля процесс мышления, который он под названием идеи превращает даже в самостоятельный субъект, есть демиург (творец) действительного, которое составляет лишь его внешнее проявление. Для меня, наоборот, идеальное есть не что иное, как материальное, пересаженное в человеческую голову и преобразованное в ней" (К. Маркс, Послесловие ко второму немецкому изданию 1-го тома "Капитала"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арактеризуя свой материализм, Маркс и Энгельс ссылаются обычно на Фейербаха, как на философа, восстановившего материализм в его правах. Однако это не означает, что материализм Маркса и Энгельса тождественен материализму Фейербаха. На самом деле Маркс и Энгельс взяли из материализма Фейербаха его "основное зерно", развив его дальше в научно-философскую теорию материализма и отбросив прочь его идеалистические и религиозно-этические наслоения. Известно, что Фейербах, будучи в основном материалистом, восставал против названия - материализм. Энгельс не раз заявлял, что Фейербах "несмотря на материалистическую основу, еще не освободился от старых идеалистических пут", что "действительный идеализм Фейербаха выступает наружу тотчас же, как мы подходим к его этике и философии религии" (К. Маркс и Ф. Энгельс, т. XIV, стр.652-654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рксистский диалектический метод характеризуется следующими основными черта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В противоположность метафизике диалектика рассматривает природу не как случайное скопление предметов, явлений, оторванных друг от друга, изолированных друг от друга и не зависимых друг от друга, - а как связное, единое целое, где предметы, явления органически связаны друг с другом, зависят друг от друга и обусловливают друг дру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этому диалектический метод считает, что ни одно явление в природе не может быть понято, если взять его в изолированном виде, вне связи с окружающими явлениями, ибо любое явление в любой области природы может быть превращено в бессмыслицу, если его рассматривать вне связи с окружающими условиями, в отрыве от них, и, наоборот, любое явление может быть понято и обосновано, если оно рассматривается в его неразрывной связи с окружающими явлениями, в его обусловленности от окружающих его явл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В противоположность метафизике диалектика рассматривает природу не как состояние покоя и неподвижности, застоя и неизменяемости, а как состояние непрерывного движения и изменения, непрерывного обновления и развития, где всегда что-то возникает и развивается, что-то разрушается и отживает свой в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этому диалектический метод требует, чтобы явления рассматривались не только с точки зрения их взаимной связи и обусловленности, но и с точки зрения их движения, их изменения, их развития, с точки зрения их возникновения и отмир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диалектического метода важно прежде всего не то, что кажется в данный момент прочным, но начинает уже отмирать, а то, что возникает и развивается, если даже выглядит оно в данный момент непрочным, ибо для него неодолимо только то, что возникает и развивается. "Вся природа, говорит Энгельс, начиная от мельчайших частиц ее до величайших тел, начиная от песчинки и кончая солнцем, начиная от протиста (первичная живая клеточка. - авт.) и кончая человеком, находится в вечном возникновении и уничтожении, в течении, в неустанном движении и изменении" (там же, стр.484). Поэтому, говорит Энгельс, диалектика "берет вещи и их умственные отражения главным образом в их взаимной связи, в их сцеплении, в их движении, в их возникновении и исчезновении" (К. Маркс и Ф. Энгельс, т. XIV, стр.23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В противоположность метафизике диалектика рассматривает процесс развития, не как простой процесс роста, где количественные изменения не ведут к качественным изменениям, - а как такое развитие, которое переходит от незначительных и скрытых количественных изменений к изменениям открытым, коренным, к изменениям качественным, где качественные изменения наступают не постепенно, а быстро, внезапно, в виде скачкообразного перехода от одного состояния к другому состоянию, наступают не случайно, а закономерно, наступают в результате накопления незаметных и постепенных количественных изменений. Поэтому диалектический метод считает, что процесс развития следует понимать не как движение по кругу, не как простое повторение пройденного, а как движение поступательное, как движение по восходящей линии, как переход от старого качественного состояния к новому качественному состоянию, как развитие от простого к сложному, от низшего к высшему. "Природа, говорит Энгельс, есть пробный камень диалектики, и современное естествознание, представившее для этой пробы чрезвычайно богатый, с каждым днем увеличивающийся материал, тем самым доказало, что в природе, в конце концов, все совершается диалектически, а не метафизически, что она движется не в вечно однородном, постоянно сызнова повторяющемся круге, а переживает действительную историю. Здесь прежде всего следует указать на Дарвина, который нанес сильнейший удар метафизическому взгляду на природу, доказав, что весь современный органический мир, растения и животные, а следовательно также и человек, есть продукт процесса развития, длившегося миллионы лет" (там же, стр.23). Характеризуя диалектическое развитие, как переход от количественных изменений к качественным изменениям, Энгельс говорит: "В физике… каждое изменение есть переход количества в качество - следствие количественного изменения присущего телу или сообщенного ему количества движения какой-нибудь формы. Так, например, температура воды не имеет на первых порах никакого значения по отношению к ее жидкому состоянию; но при увеличении или уменьшении температуры жидкой воды наступает момент, когда это состояние сцепления изменяется и вода превращается - в одном случае в пар, в другом - в лед… Так, необходим определенный минимум силы тока, чтобы платиновая проволока стала давать свет: так у каждого металла имеется своя теплота плавления; так, у каждой жидкости имеется своя определенная, при данном давлении, точка замерзания и кипения - поскольку мы в состоянии при наших средствах добиться соответствующей температуры; так, наконец, у каждого газа имеется критическая точка, при которой соответствующим давлением и охлаждением можно превратить его в жидкое состояние… Так называемые константы физики (точки перехода от одного состояния в другое состояние. - Ред.) суть большею частью не что иное, как название узловых точек, где количественное (изменение) прибавление или убавление движения вызывает качественное изменение в состоянии соответствующего тела, - где, следовательно, количество переходит в качество" (там же, стр.527-528). Переходя, далее, к химии, Энгельс продолжае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Химию можно назвать наукой о качественных изменениях тел, происходящих под влиянием изменения количественного состава. Это знал уже сам Гегель… Возьмем кислород: если в молекулу здесь соединяются три атома, а не два, как обыкновенно, то мы имеем перед собой озон - тело, определенно отличающееся своим запахом и действием от обыкновенного кислорода. А что сказать о различных пропорциях, в которых кислород соединяется с азотом или серой и из которых каждая дает тело, качественно отличное от всех других тел!" (там же, стр.528). Наконец, критикуя Дюринга, который бранит во всю Гегеля и тут же втихомолку заимствует у него известное положение о том, что переход из царства бесчувственного мира в царство ощущения, из царства неорганического мира в царство органической жизни - есть скачок в новое состояние, Энгельс говорит: "Это ведь гегелевская узловая линия отношений меры, где чисто количественное увеличение или уменьшение вызывает в определенных узловых пунктах качественный скачок, как, например, в случае нагревания или охлаждения воды, где точки кипения и замерзания являются теми узлами, в которых совершается - при нормальном давлении - скачок в новое агрегатное состояние, где, следовательно, количество переходит в качество" (там же, стр.45-46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) В противоположность метафизике диалектика исходит из того, что предметам природы, явлениям природы свойственны внутренние противоречия, ибо все они имеют свою отрицательную и положительную сторону, свое прошлое и будущее, свое отживающее и развивающееся, что борьба этих противоположностей, борьба между старым и новым, между отмирающим и нарождающимся, между отживающим и развивающимся, составляет внутреннее содержание процесса развития, внутреннее содержание превращения количественных изменений в качественные. Поэтому диалектический метод считает, что процесс развития от низшего к высшему протекает не в порядке гармонического развертывания явлений, а в порядке раскрытия противоречий, свойственных предметам, явлениям, в порядке "борьбы" противоположных тенденций, действующих на основе этих противоречий. "В собственном смысле диалектика, говорит Ленин, есть изучение противоречия в самой сущности предметов" (Ленин, "Философские тетради", стр.263). И дальше: "Развитие есть "борьба" противоположностей" (Ленин, т. XIII, стр.301). Таковы коротко основные черты марксистского диалектического мет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 трудно понять, какое громадное значение имеет распространение положений диалектического метода на изучение общественной жизни, на изучение истории общества, какое громадное значение имеет применение этих положений к истории общества, к практической деятельности партии пролетариата. Если нет в мире изолированных явлений, если все явления связаны между собой и обусловливают друг друга, то ясно, что каждый общественный строй и каждое общественное движение в истории надо расценивать не с точки зрения "вечной справедливости" или другой какой-либо предвзятой идеи, как это делают нередко историки, а с точки зрения тех условий, которые породили этот строй и это общественное движение и с которыми они связаны. Рабовладельческий строй для современных условий есть бессмыслица, противоестественная глупость. Рабовладельческий строй в условиях разлагающегося первобытно-общинного строя есть вполне понятное и закономерное явление, так как он означает шаг вперед в сравнении с первобытнообщинным стро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ребование буржуазно-демократической республики в условиях существования царизма и буржуазного общества, скажем, в 1905 году в России было вполне понятным, правильным и революционным требованием, ибо буржуазная республика означала тогда шаг вперед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зависит от условий, места и времени. Понятно, что без такого исторического подхода к общественным явлениям невозможно существование и развитие науки об истории, ибо только такой подход избавляет историческую науку от превращения ее в хаос случайностей и в груду нелепейших ошибок. Дальше. Если мир находится в непрерывном движении и развитии, если отмирание старого и нарастание нового является законом развития, то ясно, что нет больше "незыблемых" общественных порядков, "вечных принципов" частной собственности и эксплуатации, "вечных идей" подчинения крестьян помещикам, рабочих капиталистам. Значит, капиталистический строй можно заменить социалистическим строем, так же, как капиталистический строй заменил в свое время феодальный строй. Значит, надо ориентироваться не на те слои общества, которые не развиваются больше, хотя и представляют в настоящий момент преобладающую силу, а на те слои, которые развиваются, имеют будущность, хотя и не представляют в настоящий момент преобладающей сил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восьмидесятых годах XIX столетия, в эпоху борьбы марксистов с народниками, пролетариат в России представлял незначительное меньшинство в сравнении с единоличным крестьянством, составлявшим громадное большинство населения. Но пролетариат развивался, как класс, тогда как крестьянство, как класс, распадалось. И именно потому, что пролетариат развивался, как класс, марксисты ориентировались на пролетариат. И они не ошиблись, ибо, как известно, пролетариат вырос потом из незначительной силы в первостепенную историческую и политическую силу. Значит, чтобы не ошибиться в политике, надо смотреть вперед, а не наза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льше. Если переход медленных количественных изменений в быстрые и внезапные качественные изменения составляет закон развития, то ясно, что революционные перевороты, совершаемые угнетенными классами, представляют совершенно естественное и неизбежное явл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начит, переход от капитализма к социализму и освобождение рабочего класса от капиталистического гнета может быть осуществлено не путем медленных изменений, не путем реформ, а только лишь путем качественного изменения капиталистического строя, путем революции. Значит, чтобы не ошибиться в политике, надо быть революционером, а не реформистом. Дальше. Если развитие происходит в порядке раскрытия внутренних противоречий, в порядке столкновений противоположных сил на базе этих противоречий с тем, чтобы преодолеть эти противоречия, то ясно, что классовая борьба пролетариата является совершенно естественным и неизбежным явле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начит, нужно не замазывать противоречия капиталистических порядков, а вскрывать их и разматывать, не тушить классовую борьбу, а доводить ее до конц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начит, чтобы не ошибиться в политике, надо проводить непримиримую классовую пролетарскую политику, а не реформистскую политику гармонии интересов пролетариата и буржуазии, а не соглашательскую политику "врастания" капитализма в социализ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 обстоит дело с марксистским диалектическим методом, если взять его в применении к общественной жизни, в применении к истории общества. 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 xml:space="preserve">. 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философии Гегеля логика, метафизика и онтология в сущности тождественны. Процесс реального становления - это аспект логического процесса мышления. Схватывая законы логики при помощи априорного мышления, разум обретает точное знание реальности. Не существует дороги к истине, кроме той, которая обеспечивается изучением лог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пецифическим принципом логики Гегеля является диалектический метод. Мышление движется трехчастным путем. От тезиса к антитезису, т.е. к отрицанию тезиса, а от антитезиса к синтезу, т.е. к отрицанию отрицания Тот же самый тройственный принцип проявляется и в реальном становлении. Ибо единственной реальной вещью во Вселенной является </w:t>
      </w:r>
      <w:r>
        <w:rPr>
          <w:i/>
          <w:iCs/>
        </w:rPr>
        <w:t>Geist</w:t>
      </w:r>
      <w:r>
        <w:rPr/>
        <w:t xml:space="preserve"> (разум или дух). Материальные вещи не обладают для себя бытием. Субстанция материи находится вне ее, дух есть у себя бытие. То, что называется действительностью - помимо разума и божественного действия - в свете этой философии есть нечто гнилое или косное {</w:t>
      </w:r>
      <w:r>
        <w:rPr>
          <w:i/>
          <w:iCs/>
        </w:rPr>
        <w:t>ein Faules</w:t>
      </w:r>
      <w:r>
        <w:rPr/>
        <w:t xml:space="preserve">), которое может казаться, но не является в себе действительным. </w:t>
      </w:r>
      <w:r>
        <w:rPr>
          <w:rStyle w:val="FootnoteCharacters"/>
          <w:rStyle w:val="FootnoteAnchor"/>
          <w:color w:val="000000"/>
        </w:rPr>
        <w:footnoteReference w:id="7"/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Итак, в философии существуют две основные концепции развития - диалектика и метафизика. Диалектика видит весь мир постоянно развивающимся, в котором все взаимосвязано и источником развития являются внутренние противоречия. Развитие происходит путем накопления количественных изменений, которые приводят к качественным, к изменению формы, к образованию новых противоречий.</w:t>
      </w:r>
    </w:p>
    <w:p>
      <w:pPr>
        <w:pStyle w:val="Normal"/>
        <w:rPr/>
      </w:pPr>
      <w:r>
        <w:rPr/>
        <w:t xml:space="preserve">Метафизика либо отрицает движение и развитие, либо признает их, но как случайные, несвязанные процессы, имеющие высший источник. И та и другая концепция описывает реальные процессы. Диалектика делает акцент на изменчивой стороне предметов, метафизика описывает их устойчивые характеристики. 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Диалектический метод правомерен прежде всего при рассмотрении именно тех явлений, которые обладают ярко выраженными диалектическими характеристиками самовоспроизведения и самодетерминации. Он неправомерен тогда, когда его пытаются применить к тем явлениям, которые такими характеристиками в достаточной степени не обладают и получаю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Проведя работу по данной контрольной я узнала, что в истории философии сложились три основные формы диалектик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iCs/>
          <w:szCs w:val="22"/>
        </w:rPr>
        <w:t>античная,</w:t>
      </w:r>
      <w:r>
        <w:rPr>
          <w:szCs w:val="22"/>
        </w:rPr>
        <w:t xml:space="preserve"> которая была наивной и стихийной, поскольку опиралась на житейский опыт и отдельные наблюдения (Гераклит, Платон, Аристотель, Зенон и др.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iCs/>
          <w:szCs w:val="22"/>
        </w:rPr>
        <w:t>немецкая классическая,</w:t>
      </w:r>
      <w:r>
        <w:rPr>
          <w:szCs w:val="22"/>
        </w:rPr>
        <w:t xml:space="preserve"> которая была разработана Кантом, Фихте, Шеллингом и особенно глубоко Гегеле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iCs/>
          <w:szCs w:val="22"/>
        </w:rPr>
        <w:t>материалистическая,</w:t>
      </w:r>
      <w:r>
        <w:rPr>
          <w:szCs w:val="22"/>
        </w:rPr>
        <w:t xml:space="preserve"> основы которой были заложены К. Марксом и Ф. Энгельсом.</w:t>
      </w:r>
    </w:p>
    <w:p>
      <w:pPr>
        <w:pStyle w:val="Normal"/>
        <w:tabs>
          <w:tab w:val="clear" w:pos="709"/>
          <w:tab w:val="left" w:pos="726" w:leader="none"/>
        </w:tabs>
        <w:rPr>
          <w:iCs/>
          <w:szCs w:val="22"/>
        </w:rPr>
      </w:pPr>
      <w:r>
        <w:rPr>
          <w:iCs/>
          <w:szCs w:val="22"/>
        </w:rPr>
        <w:t>Если бы мне было необходимо выбрать какой из форм диалектики придерживаться, я бы, к моему великому сожалению, выбрала бы материалистическую диалектику марксизма. Теории Гегеля очень занимательны и идеалистичны. Я хотела бы верить в то что мир устроен совершеннее, чем приходится видеть. Но, необходимо признать что материализм логичнее. Ибо человек скорее захочет верить в то, что он создает мир вокруг себя, а не мир вливает в него жизнь. Естественно мы говорим только о духовном и разумном мирах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402" w:leader="none"/>
        </w:tabs>
        <w:rPr/>
      </w:pPr>
      <w:r>
        <w:rPr>
          <w:i/>
          <w:iCs/>
        </w:rPr>
        <w:t>Гегель Г</w:t>
      </w:r>
      <w:r>
        <w:rPr/>
        <w:t>. Философия истории. - СПб.: Наука, 1993. С.70--73, 87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402" w:leader="none"/>
        </w:tabs>
        <w:rPr/>
      </w:pPr>
      <w:r>
        <w:rPr/>
        <w:t>"Философия" Учебник, П.Г. Кабанов. - Томск. издательство ТГУ, 2003. - 203 c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402" w:leader="none"/>
        </w:tabs>
        <w:rPr/>
      </w:pPr>
      <w:r>
        <w:rPr/>
        <w:t>Ленин В.И. Полн. собр. соч. - Т.18. - С.181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402" w:leader="none"/>
        </w:tabs>
        <w:rPr/>
      </w:pPr>
      <w:r>
        <w:rPr/>
        <w:t>Рузавин В.И. Синергетика и диалектическая концепция развития Философские науки. - 1989. - № 5. - С.11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402" w:leader="none"/>
        </w:tabs>
        <w:rPr/>
      </w:pPr>
      <w:r>
        <w:rPr/>
        <w:t>К. Маркс и Ф. Энгельс Полное собрание сочинений, т. XIV, стр.23, 651, т. V, стр.429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402" w:leader="none"/>
        </w:tabs>
        <w:rPr>
          <w:szCs w:val="18"/>
        </w:rPr>
      </w:pPr>
      <w:r>
        <w:rPr/>
        <w:t>К. Маркс, Избранные произведения, т. I, стр.329, 302, стр.330, 406</w:t>
      </w:r>
      <w:r>
        <w:rPr>
          <w:szCs w:val="18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Философия» Учебник, П. Г. Кабанов.-Томск. издательство ТГУ,2003.-203 c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 Полн. собр. соч. - Т.18. - С.18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узавин В.И. Синергетика и диалектическая концепция развития  Философские науки. – 1989. - № 5. – С.11.</w:t>
      </w:r>
    </w:p>
  </w:footnote>
  <w:footnote w:id="5"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. Маркс и Ф.Энгельс Полное собрание сочинений, т.XIV, стр.23, 651, т.V, стр.42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.Маркс, Избранные произведения, т.I, стр.329, 302,  стр.330, 40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Гегель Г</w:t>
      </w:r>
      <w:r>
        <w:rPr>
          <w:sz w:val="18"/>
          <w:szCs w:val="18"/>
        </w:rPr>
        <w:t>. Философия истории. -- СПб.: Наука, 1993. С. 70--73, 8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«Философия» Учебник, П. Г. Кабанов.-Томск. издательство ТГУ,2003.-204-205 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Текст сноски Знак"/>
    <w:qFormat/>
    <w:rPr>
      <w:rFonts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color w:val="000000"/>
      <w:sz w:val="28"/>
      <w:szCs w:val="28"/>
    </w:rPr>
  </w:style>
  <w:style w:type="character" w:styleId="Style8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54:00Z</dcterms:created>
  <dc:creator>HOME</dc:creator>
  <dc:description/>
  <cp:keywords/>
  <dc:language>en-US</dc:language>
  <cp:lastModifiedBy>SYSTEM</cp:lastModifiedBy>
  <dcterms:modified xsi:type="dcterms:W3CDTF">2011-09-07T17:54:00Z</dcterms:modified>
  <cp:revision>2</cp:revision>
  <dc:subject/>
  <dc:title>Содержание:</dc:title>
</cp:coreProperties>
</file>