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false"/>
        <w:numPr>
          <w:ilvl w:val="0"/>
          <w:numId w:val="0"/>
        </w:numPr>
        <w:tabs>
          <w:tab w:val="left" w:pos="708" w:leader="none"/>
          <w:tab w:val="left" w:pos="720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держание</w:t>
      </w:r>
    </w:p>
    <w:p>
      <w:pPr>
        <w:pStyle w:val="11"/>
        <w:keepNext w:val="false"/>
        <w:numPr>
          <w:ilvl w:val="0"/>
          <w:numId w:val="0"/>
        </w:numPr>
        <w:tabs>
          <w:tab w:val="left" w:pos="708" w:leader="none"/>
          <w:tab w:val="left" w:pos="720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tents1"/>
        <w:suppressAutoHyphens w:val="true"/>
        <w:spacing w:lineRule="auto" w:line="360" w:before="0" w:after="0"/>
        <w:jc w:val="left"/>
        <w:rPr>
          <w:rStyle w:val="InternetLink"/>
          <w:b/>
          <w:b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ВЕДЕНИЕ</w:t>
      </w:r>
    </w:p>
    <w:p>
      <w:pPr>
        <w:pStyle w:val="Contents1"/>
        <w:suppressAutoHyphens w:val="true"/>
        <w:spacing w:lineRule="auto" w:line="360" w:before="0" w:after="0"/>
        <w:jc w:val="left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  <w:szCs w:val="28"/>
        </w:rPr>
        <w:t>1 ХАРАКТЕРИСТИКА ПРЕДПРИЯТИЯ ООО “АПРИОРИ”</w:t>
      </w:r>
    </w:p>
    <w:p>
      <w:pPr>
        <w:pStyle w:val="Contents1"/>
        <w:suppressAutoHyphens w:val="true"/>
        <w:spacing w:lineRule="auto" w:line="360" w:before="0" w:after="0"/>
        <w:jc w:val="left"/>
        <w:rPr/>
      </w:pPr>
      <w:r>
        <w:rPr>
          <w:rStyle w:val="InternetLink"/>
          <w:b/>
          <w:color w:val="000000"/>
          <w:sz w:val="28"/>
          <w:szCs w:val="28"/>
          <w:u w:val="none"/>
        </w:rPr>
        <w:t>1.1 Краткая характеристика предприятия</w:t>
      </w:r>
    </w:p>
    <w:p>
      <w:pPr>
        <w:pStyle w:val="Contents1"/>
        <w:suppressAutoHyphens w:val="true"/>
        <w:spacing w:lineRule="auto" w:line="360" w:before="0" w:after="0"/>
        <w:jc w:val="left"/>
        <w:rPr/>
      </w:pPr>
      <w:r>
        <w:rPr>
          <w:rStyle w:val="InternetLink"/>
          <w:b/>
          <w:color w:val="000000"/>
          <w:sz w:val="28"/>
          <w:szCs w:val="28"/>
          <w:u w:val="none"/>
        </w:rPr>
        <w:t>2 АНАЛИЗ ФИНАНСОВОГО СОСТОЯНИЯ ООО "АПРИОРИ"</w:t>
      </w:r>
    </w:p>
    <w:p>
      <w:pPr>
        <w:pStyle w:val="Contents1"/>
        <w:suppressAutoHyphens w:val="true"/>
        <w:spacing w:lineRule="auto" w:line="360" w:before="0" w:after="0"/>
        <w:jc w:val="left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  <w:szCs w:val="28"/>
        </w:rPr>
        <w:t>2.1 Анализ имущественного положени</w:t>
      </w:r>
      <w:r>
        <w:rPr>
          <w:rStyle w:val="InternetLink"/>
          <w:b/>
          <w:color w:val="000000"/>
          <w:sz w:val="28"/>
          <w:szCs w:val="28"/>
          <w:u w:val="none"/>
        </w:rPr>
        <w:t>я</w:t>
      </w:r>
    </w:p>
    <w:p>
      <w:pPr>
        <w:pStyle w:val="Contents1"/>
        <w:suppressAutoHyphens w:val="true"/>
        <w:spacing w:lineRule="auto" w:line="360" w:before="0" w:after="0"/>
        <w:jc w:val="left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  <w:szCs w:val="28"/>
        </w:rPr>
        <w:t>2.2 Анализ структуры оборотных средств</w:t>
      </w:r>
    </w:p>
    <w:p>
      <w:pPr>
        <w:pStyle w:val="Contents1"/>
        <w:suppressAutoHyphens w:val="true"/>
        <w:spacing w:lineRule="auto" w:line="360" w:before="0" w:after="0"/>
        <w:jc w:val="left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  <w:szCs w:val="28"/>
        </w:rPr>
        <w:t>2.3 Анализ показателей эффективности управления активами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 w:before="0" w:after="0"/>
        <w:rPr>
          <w:rStyle w:val="InternetLink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2.4 Анализ собственного оборотного капитала</w:t>
      </w:r>
    </w:p>
    <w:p>
      <w:pPr>
        <w:pStyle w:val="Contents1"/>
        <w:suppressAutoHyphens w:val="true"/>
        <w:spacing w:lineRule="auto" w:line="360" w:before="0" w:after="0"/>
        <w:jc w:val="left"/>
        <w:rPr/>
      </w:pPr>
      <w:r>
        <w:rPr>
          <w:rStyle w:val="InternetLink"/>
          <w:b/>
          <w:color w:val="000000"/>
          <w:sz w:val="28"/>
          <w:szCs w:val="28"/>
          <w:u w:val="none"/>
        </w:rPr>
        <w:t>2.5 Оценка чистых активов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36"/>
        </w:rPr>
        <w:t>2.6 Анализ показателей финансовых рисков, связанных с вложением капитала предприятия</w:t>
      </w:r>
    </w:p>
    <w:p>
      <w:pPr>
        <w:pStyle w:val="Contents1"/>
        <w:suppressAutoHyphens w:val="true"/>
        <w:spacing w:lineRule="auto" w:line="360" w:before="0" w:after="0"/>
        <w:jc w:val="left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  <w:szCs w:val="28"/>
        </w:rPr>
        <w:t xml:space="preserve">2.7 </w:t>
      </w:r>
      <w:r>
        <w:rPr>
          <w:b w:val="false"/>
          <w:color w:val="000000"/>
          <w:sz w:val="28"/>
          <w:szCs w:val="36"/>
        </w:rPr>
        <w:t>Анализ экономических (финансовых) результатов деятельности ООО “Априори”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 w:before="0" w:after="0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2.8 Расчет и динамика показателей рентабельностей</w:t>
      </w:r>
    </w:p>
    <w:p>
      <w:pPr>
        <w:pStyle w:val="Contents1"/>
        <w:suppressAutoHyphens w:val="true"/>
        <w:spacing w:lineRule="auto" w:line="360" w:before="0" w:after="0"/>
        <w:jc w:val="left"/>
        <w:rPr>
          <w:rStyle w:val="InternetLink"/>
          <w:b/>
          <w:b/>
          <w:color w:val="000000"/>
          <w:sz w:val="28"/>
        </w:rPr>
      </w:pPr>
      <w:r>
        <w:rPr>
          <w:b w:val="false"/>
          <w:color w:val="000000"/>
          <w:sz w:val="28"/>
          <w:szCs w:val="28"/>
        </w:rPr>
        <w:t>Заключение</w:t>
      </w:r>
    </w:p>
    <w:p>
      <w:pPr>
        <w:pStyle w:val="Contents1"/>
        <w:tabs>
          <w:tab w:val="left" w:pos="180" w:leader="none"/>
          <w:tab w:val="left" w:pos="480" w:leader="none"/>
          <w:tab w:val="left" w:pos="900" w:leader="none"/>
          <w:tab w:val="left" w:pos="1080" w:leader="none"/>
          <w:tab w:val="right" w:pos="10195" w:leader="dot"/>
        </w:tabs>
        <w:suppressAutoHyphens w:val="true"/>
        <w:spacing w:lineRule="auto" w:line="360" w:before="0" w:after="0"/>
        <w:jc w:val="left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Целью данной работы является анализ финансового состояния предприятия, как инструмента для проведения мероприятий по улучшению его финансового состояния и стабилизации положения. Чтобы достичь поставленной цели, в настоящей курсовой работе были рассмотрены наиболее важные моменты и направления в проведении финансового анализа, как теоретически, так и практически. Основные направления по улучшению финансового состояния предприятия аргументированы и подкреплены теоретическими выводами и практическими расчет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новой данной работы стала бухгалтерская информация за исследуемый период 2006 г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бота состоит из двух глав: «Характеристика исследуемого предприятия»; «Анализ финансово-экономического состояния предприятия на примере ООО “АПРИОРИ”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состав приложения входит бухгалтерская отчетность формы №1, №2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анная работа представляет собой реальное отражение финансового положения предприятия оптовой торговли санитарно-техническим оборудованием ООО “Априори” на основе методики, применяемой для предприятий торговой индустрии, и конкретные предложения по проведению целого ряда мероприятий, полезных для стабилизации и оздоровления финансового состояния исследуемого объекта.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36"/>
        </w:rPr>
      </w:pPr>
      <w:r>
        <w:rPr>
          <w:rFonts w:cs="Times New Roman" w:ascii="Times New Roman" w:hAnsi="Times New Roman"/>
          <w:color w:val="000000"/>
          <w:sz w:val="28"/>
          <w:szCs w:val="36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 xml:space="preserve">1 Характеристика предприятия ООО </w:t>
      </w:r>
      <w:r>
        <w:rPr>
          <w:rFonts w:cs="Times New Roman" w:ascii="Times New Roman" w:hAnsi="Times New Roman"/>
          <w:b/>
          <w:color w:val="000000"/>
          <w:sz w:val="28"/>
          <w:szCs w:val="36"/>
          <w:lang w:val="en-US"/>
        </w:rPr>
        <w:t>“</w:t>
      </w:r>
      <w:r>
        <w:rPr>
          <w:rFonts w:cs="Times New Roman" w:ascii="Times New Roman" w:hAnsi="Times New Roman"/>
          <w:b/>
          <w:color w:val="000000"/>
          <w:sz w:val="28"/>
          <w:szCs w:val="36"/>
        </w:rPr>
        <w:t>АПРИОРИ</w:t>
      </w:r>
      <w:r>
        <w:rPr>
          <w:rFonts w:cs="Times New Roman" w:ascii="Times New Roman" w:hAnsi="Times New Roman"/>
          <w:b/>
          <w:color w:val="000000"/>
          <w:sz w:val="28"/>
          <w:szCs w:val="36"/>
          <w:lang w:val="en-US"/>
        </w:rPr>
        <w:t>”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</w:r>
    </w:p>
    <w:p>
      <w:pPr>
        <w:pStyle w:val="Style17"/>
        <w:numPr>
          <w:ilvl w:val="1"/>
          <w:numId w:val="6"/>
        </w:numPr>
        <w:suppressAutoHyphens w:val="true"/>
        <w:spacing w:lineRule="auto" w:line="36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>Краткая характеристика предприятия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ом проведенного исследования данной курсовой является предприятие, занимающееся торговлей санитарно-техническим оборудованием, ООО “Априори”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труктуре производства, предприятие ООО “Априори” является узкоспециализированны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размеру предприятия ООО “Априори” является малым предприятием, поскольку штат сотрудников составляет до 100 человек. По форме собственности, предприятие ООО “Априори” является обществом с ограниченной ответственность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По форме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и производства, данное предприятие является специализированным. Так как специализация – это сосредоточение (концентрация) однородного производства, которое по своему типу является массовым или крупносерийным. В данном случае предприятие ООО “Априори” занимается оптовой торговлей санитарно-техническим оборудованием. Специализация производства может быть: предметной (по видам продукции); технологической (по этапам производства); производственной (по видам деятельности). В данном случае – предметная специализация, поскольку предприятие занимается торговлей конкретными видами продукции, а именно, санитарно-техническим оборудование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>2 Анализ финансово-экономического состояния предприятия ООО “АПРИОРИ”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2.1 Анализ имущественного полож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овое состояние предприятия и его устойчивость в значительной степени зависит от того, каким имуществом располагает предприятие, в какие активы вложен капитал и какой доход они приноси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размещении капитала, имеющегося в расположении предприятия, содержатся в активе баланса. Каждому виду размещенного капитала соответствует определенная статья баланса. По этим данным можно установить, какие изменения произошли в активах предприятия, какую часть составляет недвижимость предприятия, а какую – оборотные средства, в том числе в сфере производства и сфере обращ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ным признаком группировки статей актива баланса считается степень их ликвидности (скорость превращения в денежную наличность). По этому признаку все активы баланса подразделяются на долгосрочные, или основной капитал (разде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и оборотные активы (разде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 предприятия могут использоваться как в его внутреннем обороте, так и за его пределами (дебиторская задолженность, долгосрочные и краткосрочные финансовые вложения, денежные средства на счетах в банках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анализа активов предприятия в первую очередь следует изучить изменения в их составе и структуре и дать им оценк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 анализа видно, что общая стоимость имущества предприятия увеличилась на 10890 тыс.рублей, что в процентах составило 77,8%. Это говорит о том, что предприятие в течении года закупило какое-либо имущество, будь то дополнительное здание, либо сооружение – если планировалось расширить производство; оборудование – если планировалось увеличить объем производ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оборотные активы, которые состоят из ОС, на конец года составили 357 тыс.рублей, что говорит об увеличении на 341 тыс.рублей. Оборотные активы увеличились на 10549 тыс.рублей, что в процентном соотношении составляет 75,5%. Это говорит о том, что предприятие в течении года увеличило запасы сырья, материалов и т.д., если планировалось увеличить объем производства. Запасы увеличились на 3993 тыс.рублей, или на 35%. Дебиторская задолженность увеличилась на 5597 тыс.рублей, что в процентах составляет 237%. Это говорит о том, что предприятие ООО“АПРИОРИ”, занимающаяся оптовой торговлей санитарно-техническим оборудованием, заключило договоры поставки им оборудования на сумму 5597 тыс.рублей по средствам лизинга, либо просто в рассрочку. Денежные средства, так же увеличились на 977 тыс.рублей, или на 678,5%. Что касается структуры имущества предприятия, то наибольший удельный вес занимают оборотные активы: 99,9% -на начало года, и 98,5% на конец. Это говорит об эффективной работе данного предприятия, поскольку, удельный вес в имуществе предприятия достигает отметки 100%. Иными словами, все свободные денежные средства предприятия задействованы в обороте с целью – извлечение максимальной прибыл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2.2 Анализ состава, структуры и динамики оборотных актив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ость работы предприятия во многом зависит от его обеспеченности оборотными средствами. Недостаток оборотных средств является непосредственной причиной неплатежеспособности, а в дальнейшем и банкротства предприятия. Отсутствие на предприятии устойчивой системы пополнения оборотных средств приводит к дополнительным расходам, которые увеличивают текущие издержки предприятия, а так же к снижению показателей эффективности деятельности предприятия. Дополнительные расходы могут быть обусловлены задержками в формировании производственных запасов предприятия, что в свою очередь, увеличивает продолжительность технологического и производственного циклов. При возрастании длительности технологического и производственного циклов увеличивается объем незавершенного производства, что приводит к росту текущих издержек предприятия, формирующих его себестоимос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анализа состава, динамики и структуры оборотных активов на исследуемом предприятии ООО “АПРИОРИ” необходимо изучить данные формы №1 “Бухгалтерский баланс”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анализа данных видно, что стоимость оборотных активов к концу года возросла на 10549 тыс.рублей, что в процентном соотношении составило 75,5,%. Далее необходимо проанализировать факторы, в следствии чего произошло увеличение оборотных активов предприятия, а именно: стоимость запасов увеличилась на 3993 тыс.рублей. Это произошло в следствии решения об увеличении объемов продаж на предприятии, чему свидетельствует увеличение объемов сырья и материалов на 19 тыс.руб., готовой продукции и товаров для перепродажи на 3948 тыс.руб., что в процентном соотношении составило 34,6%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биторская задолженность увеличилась на 5597 тыс.рублей, что в процентном соотношении составляет 237,6%. Это говорит о том, что предприятие наращивает поставки продаж, если говорить об удельном весе в оборотных активах, то он увеличился на 15,5% по сравнению с началом года. Что касается денежных средств, то они увеличились на 977 тыс.руб., что в процентном соотношении составляет 678,5%. Удельный вес денежных средств увеличился на 3,57% по сравнению с началом го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2.3 Анализ показателей эффективности управления активам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 xml:space="preserve">Таблица 1 - Расчет коэффициента реальных </w:t>
      </w:r>
      <w:r>
        <w:rPr/>
        <w:t>активов в имуществе предприятия</w:t>
      </w:r>
    </w:p>
    <w:tbl>
      <w:tblPr>
        <w:tblW w:w="8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1152"/>
        <w:gridCol w:w="1010"/>
        <w:gridCol w:w="1400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Показа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Код строки в форме №1</w:t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Сумма, тыс.руб.</w:t>
            </w:r>
          </w:p>
        </w:tc>
      </w:tr>
      <w:tr>
        <w:trPr>
          <w:trHeight w:val="1216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на начало год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на конец год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Изменение за год (+,-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. Патенты, лицензия, товарные знаки (знаки обслуживания), иные аналогичные с перечисленными права и акти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. Земельные участки и объекты природо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. Здания, сооружения, машины и обору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1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35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+34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. Сырье, материалы и другие аналогичные ц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2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+1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. Затраты в незавершенном производстве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(издержках обращ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2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+1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. Готовая продукция и товары для перепрода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2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114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1536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+394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.Товары отгруже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2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. Итого сумма реальных активов в имуществе пред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∑</w:t>
            </w: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=3+4+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114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1574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+430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. Общая стоимость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1398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2487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+1089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10. Коэффициент реальных активов в имуществе предприятия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257175" cy="257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140" r="-14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 xml:space="preserve"> *10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81,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63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-18,44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данных таблицы 1 – “Расчет коэффициента реальных активов в имуществе предприятия” видно, что средняя сумма реальных активов снизилась на 18,44тыс.рублей. На снижение показателей вероятно повлияло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значительное увеличение показателя стоимости сырья, материалов на 19 тыс.рублей по сравнению с показателями на начало года, а так же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начительное увеличение затрат в незавершенном производстве, на 13 тыс.рублей по сравнению с показателями на начало года. Коэффициент реальных активов в имуществе предприятия на начало года составил 81,74%, на конец – 63,3%. Данные свидетельствуют о нестабильной динамике в активах имущества предприят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лее необходимо проанализировать показатели оборачиваемости ООО “Априори”. Данные представлены в таблице 2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>Таблица 2 - Расчет и динамика показателей оборачиваемост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/>
      </w:pPr>
      <w:r>
        <w:rPr/>
        <w:t>ООО “Априори”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1242"/>
        <w:gridCol w:w="1134"/>
        <w:gridCol w:w="1044"/>
        <w:gridCol w:w="1044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Показат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Код строки в форме №1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Источник инфо или алгоритм расчета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Отчетный год</w:t>
            </w:r>
          </w:p>
        </w:tc>
      </w:tr>
      <w:tr>
        <w:trPr>
          <w:trHeight w:val="121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на начало год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на конец год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Изменение за год (+,-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. Выручка (нетто) от продажи товаров, продукции, работ, услуг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  <w:lang w:val="en-US"/>
              </w:rPr>
              <w:t>Q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P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 №2 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2826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9438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+6612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. Число дней в отчетном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36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36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. Однодневный оборот по реализации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  <w:lang w:val="en-US"/>
              </w:rPr>
              <w:t>Q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.Д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  <w:lang w:val="en-US"/>
              </w:rPr>
              <w:t>Q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szCs w:val="36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78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262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+183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. Стоимость активов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1398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248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+10890</w:t>
            </w:r>
          </w:p>
        </w:tc>
      </w:tr>
      <w:tr>
        <w:trPr>
          <w:trHeight w:val="17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. Стоимость оборотных активов тыс.руб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 том числе: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.1 Запасы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.2 Дебиторская задолж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ОБ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ЗАП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ДЕБ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29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21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13973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11419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235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24522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15412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795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+10549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+3993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+559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. Кредиторская задолженность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З.КРЕ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775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156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-619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.Коэффициент оборачиваемости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  <w:lang w:val="en-US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ОБ,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  <w:lang w:val="en-US"/>
              </w:rPr>
              <w:t>Q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szCs w:val="36"/>
                <w:lang w:val="en-US"/>
              </w:rPr>
              <w:t>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2,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3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1,78</w:t>
            </w:r>
          </w:p>
        </w:tc>
      </w:tr>
      <w:tr>
        <w:trPr>
          <w:trHeight w:val="308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. Продолжительность оборота, дни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.1 Оборотные средства (активов)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.2 Запасов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.3 Дебиторская задолженность (средства в расчетах)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.4 Кредиторская задолж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об.Аоб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об.зап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об.деб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об.кре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  <w:drawing>
                <wp:inline distT="0" distB="0" distL="0" distR="0">
                  <wp:extent cx="523875" cy="342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9" t="-105" r="-6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638175" cy="342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6" t="-105" r="-5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  <w:drawing>
                <wp:inline distT="0" distB="0" distL="0" distR="0">
                  <wp:extent cx="590550" cy="342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105" r="-6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  <w:drawing>
                <wp:inline distT="0" distB="0" distL="0" distR="0">
                  <wp:extent cx="762000" cy="342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-105" r="-4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178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145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3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  <w:lang w:val="en-US"/>
              </w:rPr>
              <w:t>9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szCs w:val="36"/>
                <w:lang w:val="en-US"/>
              </w:rPr>
              <w:t>4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  <w:lang w:val="en-US"/>
              </w:rPr>
              <w:t>59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  <w:lang w:val="en-US"/>
              </w:rPr>
              <w:t>3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  <w:lang w:val="en-US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  <w:lang w:val="en-US"/>
              </w:rPr>
              <w:t>85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  <w:lang w:val="en-US"/>
              </w:rPr>
              <w:t>86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  <w:lang w:val="en-US"/>
              </w:rPr>
              <w:t>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  <w:lang w:val="en-US"/>
              </w:rPr>
              <w:t>9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. Продолжительность операционного цикла, д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об.опер.µ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об.А.об</w:t>
            </w: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об,за</w:t>
            </w: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об.деб.</w:t>
            </w: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об.кр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45</w:t>
            </w:r>
            <w:r>
              <w:rPr>
                <w:rFonts w:cs="Times New Roman" w:ascii="Times New Roman" w:hAnsi="Times New Roman"/>
                <w:color w:val="000000"/>
                <w:sz w:val="20"/>
                <w:szCs w:val="36"/>
                <w:lang w:val="en-US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  <w:lang w:val="en-US"/>
              </w:rPr>
              <w:t>18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26</w:t>
            </w:r>
            <w:r>
              <w:rPr>
                <w:rFonts w:cs="Times New Roman" w:ascii="Times New Roman" w:hAnsi="Times New Roman"/>
                <w:color w:val="000000"/>
                <w:sz w:val="20"/>
                <w:szCs w:val="36"/>
                <w:lang w:val="en-US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. Продолжительность финансового цикла, д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об.фин.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об.опер.µ</w:t>
            </w: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об.кр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35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szCs w:val="36"/>
                <w:lang w:val="en-US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170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анализа показателей оборачиваемости активов в ООО “Априори” была составлена таблица 2 – “Расчет и динамика показателей оборачиваемости предприятия”. Из данных таблицы 4 видно, что к концу года показатель выручки от реализации товаров, продукции вырос на 66120 тыс.рублей, это произошло в результате увеличения объемов реализации товар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ое явление отразилось и на однодневном обороте по реализации, показатель увеличился на 183,7 тыс.рублей. и к концу года составил 262,2 тыс.рубл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лее рассчитали коэффициент оборачиваемости активов. Из данных таблицы видно, что коэффициент оборачиваемости возрос на 1,78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касается продолжительности оборота, то оборотные средства снизились на 85 дней. Это говорит о том, что скорость превращения их в денежную форму увеличилась на 85 дней. Иными словами, требуется на 85 дней меньше чтобы превратить активы в денежную форм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же касается продолжительности оборота запасов, то она уменьшилась на 86 дней. Этот показатель говорит о том, что необходимо всего 59 дней в течении которых происходит оплата счета и реализуются материально-производственные запасы. Ускорение оборачиваемости могло быть достигнуто за счет сокращения времени производства и обращения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2.4 Анализ собственного оборотного капитал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лее необходимо определить собственный оборотный капитал, а затем произвести расчеты влияния факторов на его изменение. Расчеты представлены в таблице 3 – “Определение собственного оборотного капитала и расчет влияния факторов на его изменение”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>Таблица 3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szCs w:val="36"/>
        </w:rPr>
        <w:t>Определение собственного оборотного капитала 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/>
      </w:pPr>
      <w:r>
        <w:rPr/>
        <w:t xml:space="preserve">расчет влияния факторов на его изменение 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364"/>
        <w:gridCol w:w="1556"/>
        <w:gridCol w:w="1489"/>
        <w:gridCol w:w="1560"/>
      </w:tblGrid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Показатели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Код строки в форме №1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Сумма, тыс.руб.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на начало год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на конец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Изменение за год (+,-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.Собственный капита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4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498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233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+1833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. Долгосрочные заемные средств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5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. Собственный капитал,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аправленный на формирование внеоборотных актив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1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1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3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+34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. Собственный оборотный капита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490+590-1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496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229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+1799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. Влияние факторов на изменение собственного капитала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.1 уставный капитал части формирования оборотных средст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4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.2 нераспределенная прибыл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4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497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233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+1833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Итого влияние фактор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198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233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+2133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. Оборотные актив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2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1397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245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+1054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. Краткосрочные обязательств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6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900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15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-744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. Собственный оборотный капита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690-2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-496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229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17993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данных таблицы 3 – “Определение собственного оборотного капитала предприятия и расчет влияния факторов на его изменение” видно, что собственный оборотный капитал увеличился на 17993 тыс.рублей. В начале года он составил 4968 тыс.рублей, а к концу – 22961 тыс.рублей. Оборотные активы увеличились на 10549 тыс.рубл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касается краткосрочных обязательств, то к концу года они составили 1561 тыс.рублей, что на 7444 тыс.рублей меньше предыдущего показателя. Так же можно отметить и то, что показатели собственного оборотного капитала , рассчитанные двумя способами совпаси, это говорит о том, что в ООО “Априори” отсутствуют долгосрочные пассивы в составе обязательства предприят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лее следует проанализировать обеспеченность исследуемого предприятия собственными оборотными средствами для покрытия запасов и дебиторской задолженности за товары, работы и услуги, не покредитованные банком.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2.5 Оценка чистых активов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ым показателями, характеризующими структуру капитала и определяющими финансовую устойчивость предприятия, являются сумма чистых активов и их доля в общей валюте баланса. В таблице 4 представлены расчеты чистых активов предприятия ООО “Априори”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 xml:space="preserve">Таблица 4 - </w:t>
      </w:r>
      <w:r>
        <w:rPr/>
        <w:t>Расчет чистых активов предприятия</w:t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330"/>
        <w:gridCol w:w="1697"/>
        <w:gridCol w:w="1655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Наименование показателя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Код строки в форме №1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Сумма, тыс.руб.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на начало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год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на конец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год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</w:rPr>
              <w:t>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Актив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6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.Нематериальные актив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1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. ОС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12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1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35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. Незавершенное строительств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13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. Долгосрочные финансовые вложе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1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. Прочие внеоборотные актив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15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. Запас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2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1141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1541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. Дебиторская задолженност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2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  <w:lang w:val="en-US"/>
              </w:rPr>
              <w:t>235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  <w:lang w:val="en-US"/>
              </w:rPr>
              <w:t>795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. Краткосрочные финансовые вложе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25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  <w:lang w:val="en-US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  <w:lang w:val="en-US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. Денежные средств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26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  <w:lang w:val="en-US"/>
              </w:rPr>
              <w:t>14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  <w:lang w:val="en-US"/>
              </w:rPr>
              <w:t>112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. Прочие оборотные актив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  <w:lang w:val="en-US"/>
              </w:rPr>
              <w:t>27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  <w:lang w:val="en-US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  <w:lang w:val="en-US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11.Итого активы (сумма строк 1-10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19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1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35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Пассив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6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2. Целевые финансирование и поступле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3. Заемные средств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6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125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4. Кредиторская задолженност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62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775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156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5. Задолженность участникам (учредителям) по выплате доходо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  <w:lang w:val="en-US"/>
              </w:rPr>
              <w:t>63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  <w:lang w:val="en-US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  <w:lang w:val="en-US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6.Резервы предстоящих расходов и платеже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65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7. Прочие обязательств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66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18. Итого пассивы, исключаемые из стоимости активов (сумма строк 12-17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6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1141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1541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19. Стоимость чистых активов (итого активов минус итого пассивов стр.11-стр.18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6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902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6"/>
              </w:rPr>
              <w:t>1918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данных таблицы 4 – “Расчет чистых активов предприятия” уменьшился видно, что показатель стоимости чистых активов изменился, а точнее уменьшился до 1918тыс.рублей, что является неблагоприятным фактором для ООО“Априори”, но не противоречит ГК РФ, который устанавливает, что сумма чистых активов превышает уставный капитал на 1908 тыс.рубл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я чистых активов в общей валюте баланса на конец года составляет 537% ((1918*100)/357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имеет достаточно высокое значение, что благоприятно для его учредителей и финансовой устойчивости предприятия в цел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6"/>
        </w:rPr>
      </w:pPr>
      <w:r>
        <w:rPr>
          <w:rFonts w:cs="Times New Roman" w:ascii="Times New Roman" w:hAnsi="Times New Roman"/>
          <w:color w:val="000000"/>
          <w:sz w:val="28"/>
          <w:szCs w:val="36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>2.6 Анализ показателей финансовых рисков, связанных с вложением капитала предприят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условиях рынка, когда хозяйственная деятельность предприятия и его развития осуществляется как за счет собственных средств, так и за счет заемных, важную аналитическую характеристику приобретает финансовая независимость предприятия от внешних заемных источник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анализа и оценки финансовой устойчивости предприятия необходимо рассчитать показатели финансовой устойчив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анализа показателей видно, что коэффициент автономии, иначе его еще называют коэффициентом независимости, характеризующим в какой степени активы предприятия сформированы за счет собственных средств, увеличился до одной целой, что говорит о том, что показатель пришел в норму (норма≥0,5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то касается коэффициента соотношения заемных и собственных средств, иначе его называют коэффициентом финансирования характеризующим в какой степени предприятие зависит о внешних источников финансирования, т.е. сколько заемных средств привлекло предприятие на 1 руб. собственных средств, состав на начало года 0,3, на конец года снизился до 0 (норма≤0,1). Этот показатель снизился до нормы, а это в свою очередь говорит о том что предприятие не зависит от привлечения заемных средст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поводу коэффициента маневренности, можно сказать, что на предприятии ООО «Априори» он превышает норму (норма от 0,2 до 0,5), на конец года он составил 0,98, показатель близится к 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обеспеченности собственными оборотными средствами увеличился на 0,5. На начало года он составил 0,4, на конец – 0,9. Это говорит о том что предприятию ООО «Априори» вовсе не требуются заемные средства, поскольку оно вполне обеспечивается себя собственными оборотными средств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абсолютной ликвидности, показывающий, какая часть текущей задолженности может быть погашена на дату составления бизнеса (срочно) или в ближайшее время, увеличился до 0,7 что немного превышает норму (0,2-0,5). Безусловно это положительно сказывается на платежеспособности предприятия, коэффициент срочно (быстрой) ликвидности, характеризующий ту часть текущих обязательств, которая может быть погашена, не только за счет денежных средств, краткосрочных финансовых вложений, но и за счет ожидаемых поступлений за отгруженную продукцию, выполненные работы, оказанные услуги, увеличился на 0,3, что совпадает с рекомендуемым значением (норма 0.5-0,8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текущей ликвидности, по другому его называют коэффициентом покрытия, показывающий в какой мере текущие обязательства обеспечены текущими активами организации в ООО «Априори» имеет значительно высокий показатель на конец года 15.7, это намного больше рекомендуемого значения (норма 1-2). Это означает, что деньги, находящиеся на предприятии не задействованы в обороте, а это, в свою очередь не эффективно, поскольку девиз любого успешного предприятия- максимум прибыли, а это возможно только когда все деньги задействованы в обороте. Необходимо оптимизировать факторы влияющие на показатели текущей ликвид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онечном итоге можно сделать вывод о том, что рассчитанные показатели ликвидности, в целом, близки к норме, а это, в свою очередь, благоприятно сказывается на предприят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>2.7 Анализ экономических (финансовых) результатов деятельности ООО “Априори”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овые результаты деятельности предприятия характеризуются суммой полученной прибыли и уровнем рентабельности. Чем больше величина прибыли и выше уровень рентабельности, тем эффективней функционирует предприятие, тем устойчивее его финансовое состояние. Поэтому поиск резервов увеличения прибыли – одна из основных задач в любой сфере бизнеса. Большое значение в процессе управления финансовыми результатами отводится экономическому анализ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валовой прибыли ООО “Априори” увеличился на 15216 тыс.руб., соответственно, увеличилась и выручка (нетто) от продажи товаров, продукции, работ, услуг на 66120 тыс.руб., в начале года выручка составила 28264 тыс.руб., к концу года составила 94384 тыс.руб. Увеличился и показатель прибыли (убытка)от продажи в начале года он составил 5183 тыс.руб., к концу года он увеличился на 13110 тыс.руб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прибыли (убытка)до налогообложения увеличился на 14128 тыс.руб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онечном итоге, можно сделать вывод об эффективной работе ООО “Априори ”, этому свидетельствуют показатели таблицы структуры прибыли предприятия. Все показатели находятся в норм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6"/>
        </w:rPr>
      </w:pPr>
      <w:r>
        <w:rPr>
          <w:rFonts w:cs="Times New Roman" w:ascii="Times New Roman" w:hAnsi="Times New Roman"/>
          <w:color w:val="000000"/>
          <w:sz w:val="28"/>
          <w:szCs w:val="36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>2.8 Расчет и динамика показателей рентабельнос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й оценкой эффективности работы предприятия в рыночных условиях хозяйствования служат показатели рентабельности и показатели интенсивности использования производственных ресурсов предприятия. Рентабельность продаж характеризует эффективность производственной деятельности: сколько прибыли имеет предприятие с рубля продаж. Далее в таблице 11 представлены расчеты показателей рентабель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нтабельность продукции показывает, сколько предприятие имеет прибыли с каждого рубля, затраченного на производство и реализацию продукции, увеличение на 2,7%, на начало года она составляла 26%, на конец – 28,7%. Это означает, что к концу года предприятие снизило затрат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нтабельность оборотных активов, зависящая от скорости оборотных средств, замедлилась, а значит, в настоящее время предприятию необходимо затрачивать на 116,1% больше средств на обеспечение запланированного объема продаж, а именно, дополнительные привлеченные средства для обеспечения того же объема производства и реализации продук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касается показателя рентабельности инвестиционного капитала, который показывает на сколько эффективно предприятие ведет инвестиционную деятельность, то здесь он равен 0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дним из направлений анализа результативности деятельности предприятия является анализ показателей интенсивности использования ресурсов (средств производства, материальных и трудовых ресурсов). Динамика показателей интенсивности использования ресурсов позволяет определить тенденцию развития предприятия. Далее в таблице 12 представлены расчеты показателей интенсивности производственных ресурс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ливо видно, что показатель фондоотдачи, показывающий объем продукции в стоимостном выражении, приходящую на среднегодовую стоимость основных производственных фондов, снизился на 85%. Это могло быть следствием того, что продукция (товары) имеющиеся на предприятии могли подешеветь, т.к. продукция была не раскуплена в срок, ее пришлось уценить и распродать. Либо, уменьшилось количество продаж на предприятии за определенный период. Что касается показателя фондовооруженности, характеризующий уровень обеспеченности производственного персонала средствами производ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 таблицы 12 мы видим, что показатель фондовооруженности вырос на 14 тыс.руб. Иными словами 14 тыс.руб. основных фондов приходится на одного рабочего предприят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то же касается показателя производительности труда, то он вырос на 3933 тыс.руб. в следствии роста показателя фондовооруженности, т.е. за счет ввода дополнительных фондов, это – экстенсивный путь развития, требующий дополнительного капиталовложения.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>Заключ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Ф функционируют сотни тысяч предприятий различных форм собственности, которые осуществляют свою деятельность в соответствии с действующим в стране законодательством. Они работают на принципах хозяйственной самостоятельности, материальной заинтересованности в результатах хозяйственно-финансовой деятельности и материальной ответственности за эти результаты. При этом деятельность предприятий не может осуществляться бесконтрольно, без соответствующего анализа, т. к. в работе предприятий могут иметь место различные недостатки, ошибки, неиспользуемые резервы, снижающие эффективность производ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хозяйственно-финансовой деятельности предприятия - это комплексное изучение его работы, позволяющее дать ей объективную оценку, выявить закономерности и тенденции развития, определить стоящие перед ним задачи, вскрыть резервы производства и недостатки в его работе, наметить пути улучшения всех сторон его деятельности. В достижении этих целей и проявляется роль и значение аналитической работы на предприятии. Каждый аналитик должен знать, что в выявлении резервов в работе предприятия пре дела не существует. И там, где еще вчера казалось, что все возможности для улучшения хозяйственно-финансовой деятельности пред приятия исчерпаны, сегодня вскрываются все новые и новые резервы. Научно-технический прогресс неисчерпаем! Благодаря НТП идет постоянное совершенствование организации технологического процесса, эффективности использования основных производственных и оборотных фондов, снижение себестоимости вырабатываемой продукции при повышении ее качества, повышение темпов роста производительности труда, улучшение всех других сторон деятельности предприят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осредственно по материалам анализа деятельности предприятия разрабатываются мероприятия, направленные на дальнейшее развитие производства и повышение его эффективности. В условиях рыночной экономики только на основе анализа можно установить оптимальный вариант решения поставленных перед предприятием задач на всех этапах планирования и его фактической деятельности, причем не только за отчетный, но и за ряд периодов, т. е. определить тенденции его развития. Это позволяет наиболее полно изучить и выявить резервы не только для текущей работы, но и для дальнейшего развития предприят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ом анализа являются непосредственно все стороны хозяйственно-финансовой деятельности предприятия, включая вопросы социального и культурного развития, отраженные в системе показателей внутрихозяйственного планирования, учета, отчетности и иных источниках информ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 сторонами деятельности понимаются и используёмая техническая база, и технология, и организация производства, и управление предприятием, и экономика, и финансы, и рабочая сила и т. д., т. е. как, кем, зачем, почему, при помощи чего осуществляется деятельность предприятия. При этом изучается хозяйственно-финансовая деятельность предприятия не только за отчетный, но и за предшествующие периоды, прогнозируются перспективы на будуще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всегда должен отвечать на три вопрос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то произошло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чему произошло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то и как надо делать в дальнейшем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ы на первые два вопроса дают только констатацию фактов. Самый важный - третий вопрос. В ответе на него заключается смысл анализа деятельности предприят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хозяйственно-финансовой деятельности должен отвечать определенным требованиям и быть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ъективным и достоверным, базироваться на точных, строго проверенных сведениях и показателях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мплексным и системным, т. е. любое явление (показатель) должно изучаться в увязке с другими взаимосвязанными или аналогичными явлениями (показателями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ерспективным - все явления (показатели) должны оцениваться на перспективу, чтобы можно было спрогнозировать, какое воздействие на них окажет внедрение в практику работы предприятия передовых достижений в области техники, технологии, организации производства и использования накопленного опыта, в т. ч. и конкурентов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лько такой подход к анализу хозяйственно-финансовой деятельности может сделать его действенным и необходимым для улучшения работы предприят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>Список используемой литературы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брамов А.Е. Основы анализа финансовой, хозяйственной и инвестиционной деятельности предприятия в 2-х ч.М.: Экономика и финансы АКДИ, 2009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алабанов И.Т. Финансовый менеджмент. - М.: Финансы и статистика, 2009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</w:rPr>
        <w:t>Баканов М.И. Шеремет А.Д. Теория экономического анализа. - М.: Финансы и статистика, 2009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етров А.А. Операционный аудит-анализ. - М.: Перспектива, 2006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Ефимова О.В. Финансовый анализ - М.: Бухгалтерский учет, 2007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</w:rPr>
        <w:t>Ковалев В.В. Финансовый анализ. - М.: Финансы и статистика,2008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</w:rPr>
        <w:t>Ковалева А.М. Финансы в управлении предприятием. - М.: Финансы и статистика, 2008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рейнина М.Н. Анализ финансового состояния и инвестиционной привлекательности акционерных обществ в промышленности, строительстве и торговле. - М.: АОДИС, МВ Центр, 2007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</w:rPr>
        <w:t>Моляков Д. С. Финансы предприятий отраслей народного хозяйства. - М. : Финансы и статистика, 2005.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олт Роберт Н. Основы финансового менеджмента. - Пер. с англ. - М. : Дело, 2006.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</w:rPr>
        <w:t>Хеддевик К. Финансово-экономический анализ деятельности предприятий. - М. : Финансы и статистика, 2008.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</w:rPr>
        <w:t>Шеремет А.Д. Теория экономического анализа. - М. : Финансы и статистика, 2007.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Шеремет А.Д., Суйц. Аудит - М. : Инфра-М, 2006.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</w:rPr>
        <w:t>Финансовый анализ деятельности фирмы. Москва Ист-сервис 200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965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216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52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8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ineNumbering">
    <w:name w:val="Line Number"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left" w:pos="900" w:leader="none"/>
        <w:tab w:val="left" w:pos="1080" w:leader="none"/>
        <w:tab w:val="right" w:pos="10195" w:leader="dot"/>
      </w:tabs>
      <w:spacing w:lineRule="auto" w:line="240" w:before="240" w:after="120"/>
      <w:jc w:val="both"/>
    </w:pPr>
    <w:rPr>
      <w:rFonts w:ascii="Times New Roman" w:hAnsi="Times New Roman" w:cs="Times New Roman"/>
      <w:b/>
      <w:bCs/>
      <w:sz w:val="32"/>
      <w:szCs w:val="32"/>
      <w:lang w:val="en-US" w:eastAsia="en-US"/>
    </w:rPr>
  </w:style>
  <w:style w:type="paragraph" w:styleId="11">
    <w:name w:val="Стиль Заголовок 1 + по центру"/>
    <w:basedOn w:val="Heading1"/>
    <w:qFormat/>
    <w:pPr>
      <w:keepLines w:val="false"/>
      <w:numPr>
        <w:ilvl w:val="0"/>
        <w:numId w:val="4"/>
      </w:numPr>
      <w:tabs>
        <w:tab w:val="clear" w:pos="708"/>
        <w:tab w:val="left" w:pos="720" w:leader="none"/>
      </w:tabs>
      <w:spacing w:lineRule="auto" w:line="240" w:before="240" w:after="60"/>
      <w:ind w:left="720" w:hanging="360"/>
      <w:jc w:val="center"/>
      <w:outlineLvl w:val="9"/>
    </w:pPr>
    <w:rPr>
      <w:rFonts w:ascii="Arial" w:hAnsi="Arial" w:eastAsia="Times New Roman" w:cs="Arial"/>
      <w:color w:val="000000"/>
      <w:kern w:val="2"/>
      <w:sz w:val="32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55:00Z</dcterms:created>
  <dc:creator>H</dc:creator>
  <dc:description/>
  <cp:keywords/>
  <dc:language>en-US</dc:language>
  <cp:lastModifiedBy>SYSTEM</cp:lastModifiedBy>
  <cp:lastPrinted>2010-12-06T09:43:00Z</cp:lastPrinted>
  <dcterms:modified xsi:type="dcterms:W3CDTF">2011-09-07T17:55:00Z</dcterms:modified>
  <cp:revision>2</cp:revision>
  <dc:subject/>
  <dc:title/>
</cp:coreProperties>
</file>