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Style w:val="Style20"/>
          <w:rFonts w:cs="Times New Roman" w:ascii="Times New Roman" w:hAnsi="Times New Roman"/>
          <w:b w:val="false"/>
          <w:spacing w:val="0"/>
          <w:sz w:val="28"/>
        </w:rPr>
        <w:t>МИНЕСТЕРСТВО ОБРАЗОВАНИЯ И НАУКИ РФ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Style w:val="Style20"/>
          <w:rFonts w:cs="Times New Roman" w:ascii="Times New Roman" w:hAnsi="Times New Roman"/>
          <w:b w:val="false"/>
          <w:spacing w:val="0"/>
          <w:sz w:val="28"/>
        </w:rPr>
        <w:t>ФГОУ СПО «ИЖЕВСКИЙ ТОРГОВО – ЭКОНОМИЧЕСКИЙ ТЕХНИКУМ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Style20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Организация производства на предприятиях общественного питан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Организация производства продукции в горячем цехе кафе общего типа на 60 мест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Т – 47 Комкова Евгения Олего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алкова Татьяна Юрьевн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жевск 2011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представляет собой отрасль народного хозяйства, основу которой составляют предприятия, характеризующиеся единством форм организации производства и обслуживания потребителей и различающиеся по типам, специ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го питания:</w:t>
      </w:r>
    </w:p>
    <w:p>
      <w:pPr>
        <w:pStyle w:val="Style2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существенную экономию общественного труда вследствие более использования техники, сырья, материалов;</w:t>
      </w:r>
    </w:p>
    <w:p>
      <w:pPr>
        <w:pStyle w:val="Style2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рабочим и служащим в течение рабочего дня горячую пищу, что повышает их работоспособность, сохраняет здоровье;</w:t>
      </w:r>
    </w:p>
    <w:p>
      <w:pPr>
        <w:pStyle w:val="Style2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возможность организации сбалансированного рационального питания в детских и учебных за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одно из первых отраслей народного хозяйства встало на рельсы преобразования, приняв груз острейших проблем переходного периода на рыночные отношения. Быстрыми темпами прошла приватизация предприятий, изменилась организационно-правовая форма предприятий общественного питания. Появилась большое количество частных малых предприятий. В 1995 г. выходит закон РФ «О государственной поддержке малого предпринимательства в Российской Федерации». Закон этот - один из основополагающих для периода, когда резко меняется курс от стопроцентной государственной монополии в хозяйстве к рыночным отношениям. Он определяет, какие именно предприятия относятся к малым и какие из них могут рассчитывать на поддержку государства. Поэтому специализированные предприятия, которые стали исчезать в первые годы приватизации, сейчас набирают темпы в своем развитии (шашлычные, пельменные, пиццерии, бистро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предприятия общественного питания являются чисто коммерческими, но наряду с этим развивается и социальное питание: столовые при производственных предприятиях, студенческие, школьные столовые. Появляются комбинаты питания, формы, которые берут на себя задачи организации социального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я придается правильному и рациональному питанию учащихся. Создаются специализированные производственные комплексы школьного питания. В состав таких комплексов как базовые структуры входят комбинаты школьного питания и фабрикизаготовочные, а также столовые - доготовочные, расположенные непосредственно в общеобразовательных учрежден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задачи, стоящие перед отраслью, непосредственно связаны с дальнейшим совершенствованием питания рабочих и служащих. Столовые при производственных предприятиях чаще всего являются структурным подразделением этого предприятия, но могут осуществлять свою деятельность как самостоятельные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массовое питание в больницах, интернатах совместно с деятельностью самого учре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щиты малообеспеченных слоев населения городов, поселков организуют бесплатное питание по талонам за счет средств городского бюджета, благотворительных а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приняты важные законы, признанные защитить интересы жителей страны: «О защите прав потребителей», «Закон об обеспечении единства измерений». Эти законы защищают права потребителей на безопасную, качественную продукцию и услуги, которые должны быть также безопасными и для окружающей среды. Ими руководствоваться в своей работе и предприятия общественного питания. 1 июля 2003г. вступил в силу Федеральный закон «О техническом регулирование», который направлен на совершенствование правовых основ в области принятия, применения и исполнения обязательных требований, правил, характеристик продукции, процессов, произ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95г. в соответствии с законами РФ «О стандартизации» и «О сертификации продукции и услуг», принятыми в 1993 г., и Правилами производства и реализации продукции (услуг) общественного питания принято постановление «О введение обязательной сертификации в сфере общественного питания». Сертификация продукции - это деятельность по подтверждению соответствия продукции установленным требованиям. Посредством сертификации третья сторона (орган по сертификации) дает письменную гарантию, что процесс, продукция или услуга соответствуют заданным требов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роведения работ по сертификации в общественном питании разработаны и введены в действие основополагающие стандарты: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2-2007 «Услуги общественного питания. Классификация предприятий»;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3-2007 «Услуги общественного питания. Продукция, реализуемая населению»;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4-95 «Услуги общественного пита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ртификации услуг общественного питания должны проверятся показатели услуг, условия работы производства,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ю должны пройти: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итания всех типов предприятия общественного питания;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изготовлению кулинарной продукции и кондитерских изделий;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реализации кулинарной и кондитерской продукции через магазины и отделы кулинарии; реализация кулинарной продукции вне предприятия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проектируемого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едприятия общественного питания - вид предприятий с характерными особенностями кулинарной продукции и номенклатуры предоставляемых услуг потребителям. Согласно ГОСТ Р 50762-2007 «Услуги общественного питания. Классификация предприятий» основные типы предприятий общественного питания – это рестораны, бары, столовые, кафе, закусочные, предприятия быстрого обслуживания, буфет, кафетерий, кофейня, магазин кулинар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 предназначено для отдыха посетителей, поэтому большое значение имеет оформление торгового зала декоративными элементами, под освещение, цветовое решение. Микроклимат поддерживается системой приточно – вытяжной вентиляции. Мебель применяется стандартная облегченных конструкций, столы должны иметь полиэфирное покрытие. Из столовой посуды применяется металлическая из нержавеющей стали, полуфарфоровая, фаянсовая, сортовая стеклян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е с ГОСТ Р 50762-95 «Классификация предприятий общественного питания» 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е соблюдения «правил производства и реализации продукции общественного питания», утвержденных Постановлением Правительства РФ от 13.04.93 №332, санитарных и технологических норм и правил, а также требования пожарной и электро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должно иметь вывеску с указанием его типа, класса, форм организации его деятельности, фирменного названия, юридического лица (местонахождение собственника), информацию о режиме работы, об оказываемых услуг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 общего типа с обслуживанием официантами предлагает своим потребителям следующие услуги:</w:t>
      </w:r>
    </w:p>
    <w:p>
      <w:pPr>
        <w:pStyle w:val="Style21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клиентов</w:t>
      </w:r>
    </w:p>
    <w:p>
      <w:pPr>
        <w:pStyle w:val="Style21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на заказ кулинарной продукции и кондитерских изделий</w:t>
      </w:r>
    </w:p>
    <w:p>
      <w:pPr>
        <w:pStyle w:val="Style21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анкетов</w:t>
      </w:r>
    </w:p>
    <w:p>
      <w:pPr>
        <w:pStyle w:val="Style21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кулинарной продукции и кондитерских изделий на дом и на рабочие места</w:t>
      </w:r>
    </w:p>
    <w:p>
      <w:pPr>
        <w:pStyle w:val="Style21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ов такси по заказу потребителя</w:t>
      </w:r>
    </w:p>
    <w:p>
      <w:pPr>
        <w:pStyle w:val="Style21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а автомоби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фе есть вестибюль, гардероб, зал и туалет для посет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ектируемого це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ий цех является основным цехом предприятия общественного питания, в котором завершается технологический процесс приготовления пищи: осуществляется тепловая обработка продуктов и полуфабрикатов, варка бульона, приготовление супов, соусов, гарниров, вторых блюд, а также производится тепловая обработка продуктов для холодных и сладких блю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горячего цеха кафе соответствуют требованиям государственных стандартов, стандартов отрасли, стандартов предприятий, сборников рецептур блюд и кулинарных изделий, технических условий и вырабатываются по технологическим инструкциям и картам, технико – технологическим картам при соблюдении Санитарных правил для предприятий общественного питания. Кафе предлагает разнообразный ассортимент блюд, изделий и напитков, в том числе фирменных, заказных и с учетом специ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ий цех является основным цехом предприятия. Он имеет удобную связь с заготовочными цехами, холодным цехом, раздаточной и торговым залом, моечной кухонной посу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тура в горячем цехе не должна превышать 23˚С , поэтому вентиляция должна быть более мощной, влажность 60 – 70% . Чтобы уменьшить воздействие инфракрасных лучей, выделяемых жарочными поверхностями, площадь плиты должна быть меньше в 45 – 50 раз площади по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ячем цехе для удобства организации процессов приготовления горячих блюд целесообразно использовать секционное модулированное оборудование, которое можно установить островным способом, или организовывать несколько технологических линий – для приготовления бульонов и первых и вторых блюд; гарниров и соусов. Для рациональной организации рабочего места повара следует применять также секционные модулированные производственные столы и другое немеханическое оборуд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нвентаря в горячем цехе применяют сита разные, грохот, дуршлаги, шумовки, черпаки, сотейники, ножи различные, доски разделоч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овара в горячем цехе оснащено соответствующем оборудованием и разнообразной посудой, инструментом, инвентарем. Основным оборудованием горячего цеха является плиты, жарочные шкафы, фритюрницы, а также электрокепетильники и овошерезательная маш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ют тепловое и механическое оборудование в соответствие с нормами оснащения оборудованием предприятий общественного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горячего цеха зависит от режима работы кафе. Работники горячего, чтобы успешно справится с производственной программой, должны начинать работу не позднее чем за два чеса до открытия каф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расче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ы загрузки торгового зала и расчет количества потребите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загрузки торгового зала составляется с учетом режима работы предприятия, степени загрузке зала в течение дня и оборачиваемости одного места в течение ча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требителей за каждый час работы торгового зала опреде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763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ч – количество потребителей за ча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вместимость з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орачиваемость места в зале в течение данного ча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загрузка зала в данный час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загрузки торгового з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88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12"/>
        <w:gridCol w:w="1479"/>
        <w:gridCol w:w="1417"/>
        <w:gridCol w:w="1898"/>
      </w:tblGrid>
      <w:tr>
        <w:trPr>
          <w:trHeight w:val="57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рабо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ачиваемость мес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% загрузки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ереработки блюд</w:t>
            </w:r>
          </w:p>
        </w:tc>
      </w:tr>
      <w:tr>
        <w:trPr>
          <w:trHeight w:val="35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7</w:t>
            </w:r>
          </w:p>
        </w:tc>
      </w:tr>
      <w:tr>
        <w:trPr>
          <w:trHeight w:val="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03</w:t>
            </w:r>
          </w:p>
        </w:tc>
      </w:tr>
      <w:tr>
        <w:trPr>
          <w:trHeight w:val="13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– 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75</w:t>
            </w:r>
          </w:p>
        </w:tc>
      </w:tr>
      <w:tr>
        <w:trPr>
          <w:trHeight w:val="35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– 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47</w:t>
            </w:r>
          </w:p>
        </w:tc>
      </w:tr>
      <w:tr>
        <w:trPr>
          <w:trHeight w:val="1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– 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79</w:t>
            </w:r>
          </w:p>
        </w:tc>
      </w:tr>
      <w:tr>
        <w:trPr>
          <w:trHeight w:val="1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7</w:t>
            </w:r>
          </w:p>
        </w:tc>
      </w:tr>
      <w:tr>
        <w:trPr>
          <w:trHeight w:val="1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– 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1</w:t>
            </w:r>
          </w:p>
        </w:tc>
      </w:tr>
      <w:tr>
        <w:trPr>
          <w:trHeight w:val="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– 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15</w:t>
            </w:r>
          </w:p>
        </w:tc>
      </w:tr>
      <w:tr>
        <w:trPr>
          <w:trHeight w:val="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– 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1</w:t>
            </w:r>
          </w:p>
        </w:tc>
      </w:tr>
      <w:tr>
        <w:trPr>
          <w:trHeight w:val="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– 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1</w:t>
            </w:r>
          </w:p>
        </w:tc>
      </w:tr>
      <w:tr>
        <w:trPr>
          <w:trHeight w:val="1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7</w:t>
            </w:r>
          </w:p>
        </w:tc>
      </w:tr>
      <w:tr>
        <w:trPr>
          <w:trHeight w:val="1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ден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93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веденной таблицы коэффициент блюд опреде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24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ч – количество потребителей за че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б – количество потребителей за день</w:t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щего количества блюд и разбивка их по ассортимен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люд, выпускаемое за день опреде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57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блюд за де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 – количество потребителей в течение д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требления блю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в кафе общего типа коэффициент потребления равен 2, общее количество блюд, выпускаемым кафе за день составля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41*2 = 68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асчета общего количества блюд, реализуемым предприятием за день, производится разбивка их по видам (холодные блюда, супы, вторые горячие и сладкие блюда). При этом учитывается, общий коэффициент потребление блюд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это сумма коэффициентов потребления отдельных видов. Разбивка блюд по ассортименту в каф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998"/>
        <w:gridCol w:w="1441"/>
        <w:gridCol w:w="1743"/>
        <w:gridCol w:w="183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отребления блю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юд каждого ви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блю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ые горячие блю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дкие блю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рячих холодных напитков, мучных хлебобулочных и кондитерских изделий, хлеба определяют с учетом порций потребленных блюд на одного человека в д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личества горячих и холодных напитков, мучных кондитерских изделий, хлеб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1560"/>
        <w:gridCol w:w="1417"/>
        <w:gridCol w:w="127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, шт.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р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чные кондитерски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 – мен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– меню является производственной программой предприятий с полным производственным циклом и доготовочные. К основным факторам, которые необходимо учитывать при составление плана – меню относятся: </w:t>
      </w:r>
    </w:p>
    <w:p>
      <w:pPr>
        <w:pStyle w:val="Style21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й ассортимент продукций, характерный для данного типа предприятия</w:t>
      </w:r>
    </w:p>
    <w:p>
      <w:pPr>
        <w:pStyle w:val="Style21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зонность сырья </w:t>
      </w:r>
    </w:p>
    <w:p>
      <w:pPr>
        <w:pStyle w:val="Style21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ассортимента в каждой группе блюд</w:t>
      </w:r>
    </w:p>
    <w:p>
      <w:pPr>
        <w:pStyle w:val="Style21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потребителей на продукцию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– меню необходимо указать: </w:t>
      </w:r>
    </w:p>
    <w:p>
      <w:pPr>
        <w:pStyle w:val="Style21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рецептур</w:t>
      </w:r>
    </w:p>
    <w:p>
      <w:pPr>
        <w:pStyle w:val="Style21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люд с указанием основных его ингредиентов и способов приготовления</w:t>
      </w:r>
    </w:p>
    <w:p>
      <w:pPr>
        <w:pStyle w:val="Style21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одной порции блюда или изделия</w:t>
      </w:r>
    </w:p>
    <w:p>
      <w:pPr>
        <w:pStyle w:val="Style21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рций блюд каждого вида и наимен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меню оформляется в соответствие с формой ОП –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меню На «3» декабря 2010 г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61"/>
        <w:gridCol w:w="2063"/>
        <w:gridCol w:w="1369"/>
        <w:gridCol w:w="1243"/>
      </w:tblGrid>
      <w:tr>
        <w:trPr>
          <w:trHeight w:val="20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а и гарнир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26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краткая характеристи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блюда по Сборнику рецептур, по ТТК, СТ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одного блюда, г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закус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рти рыбное (семга, севрюга, килька, икра зерниста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рти мясное (язык говяжий, свинина, колбаски вареные, куриц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рыбный (ледяная рыб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мясной (говядин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зеленый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овощей (помидоры, огурцы, капуста цветная, спаржа, фасоль стручкова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 с икро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идоры фаршированные гриб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ые будерброды с сыр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домашня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мясной прозрачны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– пюре из птиц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ые горячие блю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по – русски (севрюг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1/7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ветки с соус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4/7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отварной с соус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4/7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ы натуральны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+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екот с яйц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/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ш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ки по – русс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2/7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ень тушеная в соус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/7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ницель натурально рубленый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/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оч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1/7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ы московск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цы с рисом и мяс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6/7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/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 рисов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гу из овощей (репа, капуст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ы отварны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отварно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фр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жа отварн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дкие блю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лотка с ябло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6/8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ле орехов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/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ук абрикосовы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 с плодами консервированны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ка с ягод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8/8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ное с вин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/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ное «Космос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/8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/40/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ное «Пингвин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напит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с лимон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15/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черны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черный со слив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25/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о с молок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кола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напит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берне Абрау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тель «Розовый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яблочны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персиковы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ая вода «Увинска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чные хлебобулочные и кондитерские издел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уре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бяка с мяс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7/10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рушка с творог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2/10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ки жареные с мяс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27/10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ное «Буше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ное «Песочное» желей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йка с крем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графика реализации блюд по час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еализации блюд на каждый час составляется на основании таблицы разгрузки торгового зала и плана – меню. Количество блюд определенного вида реализуемые за каждый час работы зала, опреде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 – количество блюд, реализуемых за день по плану – мен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ч - коэффициент перерасчета блюд за соответствующей ча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е графика реализации блюд в него включают весь ассортимент продуктов, выпускаемым горячим цехом предприятия. Количество блюд за каждый час округляется до целого чи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49"/>
        <w:gridCol w:w="671"/>
        <w:gridCol w:w="671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работы з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юд за де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ерерасчета блю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7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ьон мясно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янка домашня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– пюре из куриц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по – русс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отварн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натур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ек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ки по – русс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туше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ветки с соус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ицель натураль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оч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московск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цы с рисом и мяс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рисо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гу из овощ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ны отварны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отварн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фр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жа отвар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ырья весом нетто для горячего цеха</w:t>
      </w:r>
    </w:p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79"/>
        <w:gridCol w:w="527"/>
        <w:gridCol w:w="149"/>
        <w:gridCol w:w="554"/>
        <w:gridCol w:w="514"/>
        <w:gridCol w:w="129"/>
        <w:gridCol w:w="583"/>
        <w:gridCol w:w="543"/>
        <w:gridCol w:w="298"/>
        <w:gridCol w:w="364"/>
        <w:gridCol w:w="527"/>
        <w:gridCol w:w="324"/>
        <w:gridCol w:w="636"/>
        <w:gridCol w:w="563"/>
        <w:gridCol w:w="284"/>
        <w:gridCol w:w="677"/>
      </w:tblGrid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рецептуры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5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щ</w:t>
            </w:r>
          </w:p>
        </w:tc>
        <w:tc>
          <w:tcPr>
            <w:tcW w:w="1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 домашняя</w:t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мясной</w:t>
            </w:r>
          </w:p>
        </w:tc>
        <w:tc>
          <w:tcPr>
            <w:tcW w:w="1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-пюре из курицы </w:t>
            </w:r>
          </w:p>
        </w:tc>
        <w:tc>
          <w:tcPr>
            <w:tcW w:w="15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по-русски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л. в гр.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 л. в кг.</w:t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л., в гр.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,5 л. в кг.</w:t>
            </w:r>
          </w:p>
        </w:tc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л. в гр.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,25  л.,в кг</w:t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л.в гр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 л.  в кг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пор, в гр.</w:t>
            </w:r>
          </w:p>
        </w:tc>
        <w:tc>
          <w:tcPr>
            <w:tcW w:w="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 пор, в кг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</w:t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кл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св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ка (корень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тное пюр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жир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2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рок коп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иски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ки гов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7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урцы сол. 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 пищевы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ц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щен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рюг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иньоны св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рсы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203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ны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ветки (консер.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гов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нок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ина 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 – сырец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ри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щен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ы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к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ржа 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1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1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подбор технологического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и подбор варочного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чет объема котлов для варки продуктов, не набухающих во время приготовления осуществ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382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1,15 – коэффициент, учитывает покрытие продуктов вод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род – объем, занимаемый продуктом,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0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/>
        <w:drawing>
          <wp:inline distT="0" distB="0" distL="0" distR="0">
            <wp:extent cx="23336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наплитную кастрюлю объемом 4 литра, площадью 0,0327 (для язык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193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наплитную кастрюлю объемом 15 литров, площадью 0,0745(для картофел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002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наплитную кастрюлю объемом 10 литров, площадью 0,0546 (для спарж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чет объема котлов для варки продуктов, набухающих во время приготовления осуществ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54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в – объем занимаемый водо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- объем занимаемый продуктом,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669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478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наплитную кастрюлю объемом 6 литров, площадью 0,0327 (для каш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9542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11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м наплитную кастрюлю объемом 12 и12 литров, площадью 0,0546 (для макарон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и подбор сковор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чет площади пода сковороды для жарки штучных изделий осуществ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647700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зделий за максимальный час загруз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нимаемой единицей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  <w:lang w:val="en-US"/>
        </w:rPr>
        <w:t>ϕ</w:t>
      </w:r>
      <w:r>
        <w:rPr>
          <w:rFonts w:cs="Times New Roman" w:ascii="Times New Roman" w:hAnsi="Times New Roman"/>
          <w:sz w:val="28"/>
          <w:szCs w:val="28"/>
        </w:rPr>
        <w:t xml:space="preserve"> – оборачиваемость пода сковород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4350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расчетного пери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ц – продолжительность жарки проду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85825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6400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к установке наплитную сковороду площадью 0,0154 (для котлет натуральных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43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288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к установке наплитную сковороду площадью 0,0154 (для антрекот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428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288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к установке наплитную сковороду площадью 0,0154 (для шницеля натурально рубленого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288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к установке наплитную сковороду площадью 0,0154 (для биточков)</w:t>
      </w:r>
    </w:p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и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ит сводится к определению жарочной поверхности (площади конфорок)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асчет производства на максимальный час загрузки торгового зала, при этом необходимо учесть всю наплитную посу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95375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наплитно посуды необходимых для данного блю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лощадь, занимаемой единицей посу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  <w:lang w:val="en-US"/>
        </w:rPr>
        <w:t>ϕ</w:t>
      </w:r>
      <w:r>
        <w:rPr>
          <w:rFonts w:cs="Times New Roman" w:ascii="Times New Roman" w:hAnsi="Times New Roman"/>
          <w:sz w:val="28"/>
          <w:szCs w:val="28"/>
        </w:rPr>
        <w:t xml:space="preserve"> – оборачиваемость площади жарочной поверхности плиты за расчетный ча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ученной жарочной поверхности плиты прибавляют 10% на не плотности прилегания посуды и мелкие неучтенные опе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716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92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250"/>
        <w:gridCol w:w="884"/>
        <w:gridCol w:w="850"/>
        <w:gridCol w:w="851"/>
        <w:gridCol w:w="850"/>
        <w:gridCol w:w="676"/>
        <w:gridCol w:w="850"/>
        <w:gridCol w:w="884"/>
        <w:gridCol w:w="851"/>
        <w:gridCol w:w="866"/>
      </w:tblGrid>
      <w:tr>
        <w:trPr>
          <w:trHeight w:val="109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та, блю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р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су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 посуды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у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тепловой обработки, мин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единицы посуды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ачиваемост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арочной поверхности плиты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0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,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, л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отварной с соус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54</w:t>
            </w:r>
          </w:p>
        </w:tc>
      </w:tr>
      <w:tr>
        <w:trPr>
          <w:trHeight w:val="1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арной картоф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25</w:t>
            </w:r>
          </w:p>
        </w:tc>
      </w:tr>
      <w:tr>
        <w:trPr>
          <w:trHeight w:val="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жа отвар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2</w:t>
            </w:r>
          </w:p>
        </w:tc>
      </w:tr>
      <w:tr>
        <w:trPr>
          <w:trHeight w:val="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 рисовая молоч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35</w:t>
            </w:r>
          </w:p>
        </w:tc>
      </w:tr>
      <w:tr>
        <w:trPr>
          <w:trHeight w:val="12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ы отварны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6</w:t>
            </w:r>
          </w:p>
        </w:tc>
      </w:tr>
      <w:tr>
        <w:trPr>
          <w:trHeight w:val="2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натур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6</w:t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еко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6</w:t>
            </w:r>
          </w:p>
        </w:tc>
      </w:tr>
      <w:tr>
        <w:trPr>
          <w:trHeight w:val="48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оч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6</w:t>
            </w:r>
          </w:p>
        </w:tc>
      </w:tr>
      <w:tr>
        <w:trPr>
          <w:trHeight w:val="74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ицель натурально рублен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6</w:t>
            </w:r>
          </w:p>
        </w:tc>
      </w:tr>
      <w:tr>
        <w:trPr>
          <w:trHeight w:val="2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504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7591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ерсонала оформление графика выхода на раб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 численности персонала (поваров) горячего це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бочей силы в горячем цехе производится на основание плана меню, ассортимента кулинарной продукции, в кафе и норм времени на изготовления единицы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47875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– число поваров горячего цеха, не посредственно занятых в процессе производств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зделий или блюд, изготовленных за де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вр – норма времени на изготовления единицы изделия, с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00 – коэффициент перерасчета часов в секун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λ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, учитываемый рост производственного труда </w:t>
      </w:r>
      <w:r>
        <w:rPr>
          <w:rFonts w:cs="Calibri" w:ascii="Times New Roman" w:hAnsi="Times New Roman"/>
          <w:sz w:val="28"/>
          <w:szCs w:val="28"/>
        </w:rPr>
        <w:t>λ = 1,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88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206"/>
        <w:gridCol w:w="1981"/>
        <w:gridCol w:w="198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юд за день, пор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,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траченного времени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щ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домашня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мясно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– пюре из птиц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по – русс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отварной с соус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натураль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ек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ш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ки по – русс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тушенная в соус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ветки отварны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ицель натураль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оч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москов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цы с рисом и мяс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 рисовая молоч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гу из овоще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ы отварны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отварно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фр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жа отвар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9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3309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предприятия необходимо установить режим работы. С учетом принятого режима работы предприятия и режимом работы персонала определяется общая численность п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430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 расчет численности персон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ежим работы предприятия и персон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3620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м примере режим работы два через два дня. Таким образ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573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ение графика выхода на рабо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е количество работников цех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составляется график выхода на работу. При составление графика производится расчет количества рабочих дней месятся и количество рабочих часов (эффективный фонд рабочего времени). Наиболее удобными графиками, позволяющими в часы максимальной загрузки зала сосредоточено наибольшее количество работников на производстве, является ступенчатый, двухбрегаднный или комбинированый. График выхода на работу поваров горячего цеха кафе «Лилия» на декабрь месяц 2010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7"/>
        <w:gridCol w:w="501"/>
        <w:gridCol w:w="229"/>
        <w:gridCol w:w="371"/>
        <w:gridCol w:w="121"/>
        <w:gridCol w:w="238"/>
        <w:gridCol w:w="241"/>
        <w:gridCol w:w="547"/>
        <w:gridCol w:w="83"/>
        <w:gridCol w:w="293"/>
        <w:gridCol w:w="221"/>
        <w:gridCol w:w="346"/>
        <w:gridCol w:w="252"/>
        <w:gridCol w:w="315"/>
        <w:gridCol w:w="283"/>
        <w:gridCol w:w="142"/>
        <w:gridCol w:w="142"/>
        <w:gridCol w:w="314"/>
        <w:gridCol w:w="253"/>
        <w:gridCol w:w="345"/>
        <w:gridCol w:w="222"/>
        <w:gridCol w:w="376"/>
        <w:gridCol w:w="191"/>
        <w:gridCol w:w="283"/>
        <w:gridCol w:w="124"/>
        <w:gridCol w:w="160"/>
        <w:gridCol w:w="438"/>
        <w:gridCol w:w="129"/>
        <w:gridCol w:w="469"/>
        <w:gridCol w:w="98"/>
        <w:gridCol w:w="500"/>
        <w:gridCol w:w="542"/>
      </w:tblGrid>
      <w:tr>
        <w:trPr>
          <w:trHeight w:val="540" w:hRule="atLeast"/>
        </w:trPr>
        <w:tc>
          <w:tcPr>
            <w:tcW w:w="1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. О.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</w:t>
            </w:r>
          </w:p>
        </w:tc>
        <w:tc>
          <w:tcPr>
            <w:tcW w:w="65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месяца</w:t>
            </w:r>
          </w:p>
        </w:tc>
      </w:tr>
      <w:tr>
        <w:trPr>
          <w:trHeight w:val="393" w:hRule="atLeast"/>
        </w:trPr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И. Н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512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нецова И. П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49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 Р. Ш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а М. В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месяца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706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2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месяца</w:t>
            </w:r>
          </w:p>
        </w:tc>
        <w:tc>
          <w:tcPr>
            <w:tcW w:w="18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дней</w:t>
            </w:r>
          </w:p>
        </w:tc>
        <w:tc>
          <w:tcPr>
            <w:tcW w:w="2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часов</w:t>
            </w:r>
          </w:p>
        </w:tc>
        <w:tc>
          <w:tcPr>
            <w:tcW w:w="24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4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4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4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4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подбор немеханического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9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86"/>
        <w:gridCol w:w="1994"/>
        <w:gridCol w:w="2126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ли марка стол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дного стола, м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лина стол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 – 1200 – 02 (без бортика и с нижней полкой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СМ - 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</w:tr>
    </w:tbl>
    <w:p>
      <w:pPr>
        <w:pStyle w:val="Style21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и подбор кухонного инвентаря и посу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онная посуда и инвентарь для горячего цеха подбирается на основание ме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0</w:t>
      </w:r>
    </w:p>
    <w:tbl>
      <w:tblPr>
        <w:tblW w:w="71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ухонной посуды и инвентар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 для пищев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ля спе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ля гарни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хо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ель для кухонны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ка разделоч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трюля 4 – 6 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трюля 8 –10 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ервовскрыв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и «поварская трой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и – рубаки (большой, ма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для колб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 для приготовления чебуре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ень для ры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ейник цилиндрический 4 – 6 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ы без ручки 170-25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а 9-ячейковая для жаренья я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а раз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па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мов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ощади це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горячего цеха опреде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00125" cy="428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бщ – общая площадь горячего цех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л – полезная площадь (площадь, занимаемая оборудованием)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ей проходы и отступы от стен, К = 0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лезной площади цеха, составляется специфика оборудования це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оборудования горячего це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1</w:t>
      </w:r>
    </w:p>
    <w:tbl>
      <w:tblPr>
        <w:tblW w:w="91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4"/>
        <w:gridCol w:w="1134"/>
        <w:gridCol w:w="851"/>
        <w:gridCol w:w="992"/>
        <w:gridCol w:w="851"/>
        <w:gridCol w:w="1275"/>
        <w:gridCol w:w="139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е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ли мар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м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анимаемая единицей оборудования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анимаемая всем оборудование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а электрическ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ЭС -2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оч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а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Э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тюр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mar FT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cman IB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епитильник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Э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роизводственн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Л-1200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ы производственны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СМ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ерезательная маши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Р-350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 моеч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DA BB1-453-12/6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DA CK-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ови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цеха 6 метров, ширина 4,3 метра, маштаб 1: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м = 600см /50 = 12см; 4,3м = 430см/50 = 8,6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расче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ита электрическая 11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6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рочный шкаф 17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7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итюрница настольная 5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9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ильник 14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4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кепетильник 9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8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 производственный 28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4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 производственный 25</w:t>
      </w:r>
      <w:r>
        <w:rPr>
          <w:rFonts w:cs="Calibri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7мм – 2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на моечная 24</w:t>
      </w:r>
      <w:r>
        <w:rPr>
          <w:rFonts w:cs="Calibri" w:ascii="Times New Roman" w:hAnsi="Times New Roman"/>
          <w:sz w:val="28"/>
          <w:szCs w:val="28"/>
        </w:rPr>
        <w:t>×12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Стелаж 16×8мм – 2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Раковина 10×8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вощерезательная машина 13×6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на предприятиях общественного питания: учебник / Л. А. Радченко. – Изд. 9 – е, испр. и доп. – Ростов н/Д : Феникс, 2009. – 373, </w:t>
      </w:r>
      <w:r>
        <w:rPr>
          <w:rFonts w:cs="Vrinda;Courier New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Vrinda;Courier New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с. : ил. – (Средне профессиональное образование).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642 Организация производства на предприятиях общественного питания / Кондратьев К. П. – Учебное пособие – Улан – Уде: Изд – во ВСГТУ. 2007 – 108 с.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рецептур блюд и кулинарных изделий. Для предприятий общественного питания/Авт.- сост.: А. И. Здобнов, В. А. Цыганенко, М.И. Пересичный. – К.: А.С.К. 2000 – 656 с.: ил.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0762 -95 «Классификация предприятий общественного питания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yle19">
    <w:name w:val="Без интервала Знак"/>
    <w:qFormat/>
    <w:rPr>
      <w:rFonts w:eastAsia="Times New Roman" w:cs="Times New Roman"/>
      <w:lang w:val="en-US"/>
    </w:rPr>
  </w:style>
  <w:style w:type="character" w:styleId="Style20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8.png"/><Relationship Id="rId41" Type="http://schemas.openxmlformats.org/officeDocument/2006/relationships/image" Target="media/image38.png"/><Relationship Id="rId42" Type="http://schemas.openxmlformats.org/officeDocument/2006/relationships/image" Target="media/image38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8.png"/><Relationship Id="rId46" Type="http://schemas.openxmlformats.org/officeDocument/2006/relationships/image" Target="media/image38.png"/><Relationship Id="rId47" Type="http://schemas.openxmlformats.org/officeDocument/2006/relationships/image" Target="media/image38.png"/><Relationship Id="rId48" Type="http://schemas.openxmlformats.org/officeDocument/2006/relationships/image" Target="media/image38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8.png"/><Relationship Id="rId52" Type="http://schemas.openxmlformats.org/officeDocument/2006/relationships/image" Target="media/image38.png"/><Relationship Id="rId53" Type="http://schemas.openxmlformats.org/officeDocument/2006/relationships/image" Target="media/image38.png"/><Relationship Id="rId54" Type="http://schemas.openxmlformats.org/officeDocument/2006/relationships/image" Target="media/image38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8.png"/><Relationship Id="rId63" Type="http://schemas.openxmlformats.org/officeDocument/2006/relationships/image" Target="media/image38.png"/><Relationship Id="rId64" Type="http://schemas.openxmlformats.org/officeDocument/2006/relationships/image" Target="media/image38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8.png"/><Relationship Id="rId68" Type="http://schemas.openxmlformats.org/officeDocument/2006/relationships/image" Target="media/image38.png"/><Relationship Id="rId69" Type="http://schemas.openxmlformats.org/officeDocument/2006/relationships/image" Target="media/image38.png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image" Target="media/image38.png"/><Relationship Id="rId80" Type="http://schemas.openxmlformats.org/officeDocument/2006/relationships/image" Target="media/image38.pn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38.png"/><Relationship Id="rId84" Type="http://schemas.openxmlformats.org/officeDocument/2006/relationships/image" Target="media/image38.png"/><Relationship Id="rId85" Type="http://schemas.openxmlformats.org/officeDocument/2006/relationships/image" Target="media/image38.png"/><Relationship Id="rId86" Type="http://schemas.openxmlformats.org/officeDocument/2006/relationships/image" Target="media/image38.png"/><Relationship Id="rId87" Type="http://schemas.openxmlformats.org/officeDocument/2006/relationships/image" Target="media/image38.png"/><Relationship Id="rId88" Type="http://schemas.openxmlformats.org/officeDocument/2006/relationships/image" Target="media/image38.png"/><Relationship Id="rId89" Type="http://schemas.openxmlformats.org/officeDocument/2006/relationships/image" Target="media/image38.png"/><Relationship Id="rId90" Type="http://schemas.openxmlformats.org/officeDocument/2006/relationships/image" Target="media/image38.png"/><Relationship Id="rId91" Type="http://schemas.openxmlformats.org/officeDocument/2006/relationships/image" Target="media/image38.png"/><Relationship Id="rId92" Type="http://schemas.openxmlformats.org/officeDocument/2006/relationships/image" Target="media/image38.png"/><Relationship Id="rId93" Type="http://schemas.openxmlformats.org/officeDocument/2006/relationships/image" Target="media/image38.png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8.png"/><Relationship Id="rId98" Type="http://schemas.openxmlformats.org/officeDocument/2006/relationships/image" Target="media/image38.png"/><Relationship Id="rId99" Type="http://schemas.openxmlformats.org/officeDocument/2006/relationships/image" Target="media/image38.png"/><Relationship Id="rId100" Type="http://schemas.openxmlformats.org/officeDocument/2006/relationships/image" Target="media/image38.png"/><Relationship Id="rId101" Type="http://schemas.openxmlformats.org/officeDocument/2006/relationships/image" Target="media/image39.png"/><Relationship Id="rId102" Type="http://schemas.openxmlformats.org/officeDocument/2006/relationships/image" Target="media/image40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6:00Z</dcterms:created>
  <dc:creator>владелец</dc:creator>
  <dc:description/>
  <cp:keywords/>
  <dc:language>en-US</dc:language>
  <cp:lastModifiedBy>SYSTEM</cp:lastModifiedBy>
  <cp:lastPrinted>2010-12-28T03:48:00Z</cp:lastPrinted>
  <dcterms:modified xsi:type="dcterms:W3CDTF">2011-09-07T17:56:00Z</dcterms:modified>
  <cp:revision>2</cp:revision>
  <dc:subject/>
  <dc:title/>
</cp:coreProperties>
</file>