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укоделие, 9 класс, 2 уро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-конспект урока « Вязание крючком. Обвязывание платочков кружевом» ( с применением ИКТ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«Технолог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ель Юлдашева Гульшат Калеевна,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ОУ «Лицей №1»,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. Тюльган Оренбургской области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разовательны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щее представление о круже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ить обвязыванию платочков кружевом и пользоваться схем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спитатель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ывать аккуратность и терпелив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ть дифференцированный подход при выполнении практическ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развивающая:развивать мышление и творческий подход д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тенд с журналами «Валентина», «Чудесные мгновения», таблица «Основные виды петель», раздаточный материал «Цветы на салфетке», схемы вязания крючком , выставка изделий , связанных крючком, магнитофон, мультимедийная устан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струменты и материалы</w:t>
      </w:r>
      <w:r>
        <w:rPr>
          <w:sz w:val="28"/>
          <w:szCs w:val="28"/>
        </w:rPr>
        <w:t>: крючки и нитки «ирис», «снежинка», платочки, с обработанными краями на машине строчкой «зигзаг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 объяснение, показ нагляд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ки способностей и дарования детей находятся на кончиках их паль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А. Сухомлин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варительная работа к уроку:</w:t>
      </w:r>
      <w:r>
        <w:rPr>
          <w:sz w:val="28"/>
          <w:szCs w:val="28"/>
        </w:rPr>
        <w:t xml:space="preserve"> экскурсия в уголок рукоделия школьного музея ,знакомство с изделиями декоративно-прикладного искусства рукодельниц райо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рганизационный момент. Проверка подготовленности класса к уроку</w:t>
      </w:r>
      <w:r>
        <w:rPr>
          <w:sz w:val="28"/>
          <w:szCs w:val="28"/>
        </w:rPr>
        <w:t>. Учитель объявляет тему и цель у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Теоретические сведения. Вступительное слово учител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язание крючком известно издавна. История его уводит нас в далекое прошлое. Интересно, что вязание раньше было исключительно мужским занятием, а крючок выглядел как ровная пал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вязание крючком получило распространение с конца прошлого столетия, и заниматься им стали женщины, которые собирались на посиделки. Мастерицы вязали преимущественно кружева, заимствуя для них узоры из народной вышивки крестом и ткачества. Пройдя через века, вязание дошло до наших дней, стало очень популярным и вошло в ряд любимейших занятий 1 рукодельниц. Множество красивых, полезных, необходимых в повседневной жизни вещей, 1 можно изготовить, умея вязать. ( Учитель демонстрирует иллюстрации из журналов «Валентина», «Чудесные мгновения»: салфетки, воротники, сувениры, связанные крючком, обращает внимание на выставку вязаных крючком изделий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ученица:</w:t>
      </w:r>
      <w:r>
        <w:rPr>
          <w:sz w:val="28"/>
          <w:szCs w:val="28"/>
        </w:rPr>
        <w:t xml:space="preserve"> Носовой платок впервые появился в Италии, а затем получил распространение во Франции, Германии и Испании. В XVI-XVII столетий платки являлись декоративным дополнением к костюму. Да-да-да, высморкаться в платок никому бы и в голову не пришло! Ими обмахивались, их носили напоказ. Знатные щеголи и щеголихи друг перед другом хвастали роскошью нового модного предмета туалета. Вышивка, кружева… И размеры! Как всегда, мода в своих преувеличениях доходила до смешного: представьте себе носовой «платочек» длиной не менее метра. Иногда такие совершенно бесполезные «дополнения» чуть ли не волочились за своим владельцем по п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гигиенической принадлежности носовые платки применяются только с XVIII века. А вот в XIX веке они становятся предметом, необходимым всем. К тому же этот век был веком путешествий. И возникла мода махать вслед уезжающим носовыми платками: «Возвращайтесь! Мы будем скучать без вас!» В Японии предпочитают удобные одноразовые бумажные платки. Даже существует загадка: «Что японцы выбрасывают, а европейцы прячут в карман?» Догадались? О носовых платочках на Руси слагали частушки, н-р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ый мой, у нас с тоб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 платочком связана..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Из за тебя, мой дорог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- Семерым отказано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Девушки, любовь горячую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Храните под платком -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то сначала влюбитесь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И плачете потом.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с подругой расставались –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Самовар поставил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юбовь в платочек завязали,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толе оставили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ученица:</w:t>
      </w:r>
      <w:r>
        <w:rPr>
          <w:sz w:val="28"/>
          <w:szCs w:val="28"/>
        </w:rPr>
        <w:t xml:space="preserve"> На Руси носовые платки появились в XVI веке. Их шили из кремовой шелковой ткани, украшали вышивкой. Вышивка выполнялась разноцветными шелками, золотыми и серебряными нитями и даже жемчугом. Практического значения такой платок не имел, он служил украшением княжеского и боярского костюма. Девушки-боярышни сами создавали такие произведения искусства. Держа в руках платочек, они на балах демонстрировали свое мастерство. По требованиям моды и этикета XVIII века дворянству полагалось иметь гардероб из сотен и тысяч 2 предметов. 2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Часто края носовых платочков обвязывались кружевом. Расскажите, вам нравится вязание крючком, какие изделия нравится вязать? (Учащиеся рассказывают , что больше всего нравится вязать салфетки , они украшают дом , придают уют и красоту дому. Также понравилось вязать игрушки и сувениры по схемам из кни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Кто из ваших родственников вяжет, какие вязаные изделия имеются дома? (Домашнее задани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Учащиеся рассказывают, кто из родственников вяжет крючко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емонстрируют принесенные изделия, связанные крюч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спомните, какие основные элементы вязания крючком и технику их выполнения вы знае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щиеся рассказывают о том, как следует держать крючок, какие петли они научились вяз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(обращает внимание детей на схему на доске.) Кто расскажет , какие петли использованы для вязания по этой схеме: ( схема к уроку в приложении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Учащиеся читают схемы, н-р, рис. 125.на одной петле основания вяжут 5 столбиков с накидом. Между группами петель пропущено 4 петли воздушной цепочки. Рис. 126: Из одной петли цепочки выполняют 2 столбика с накидом, 2 воздушные петли и 2 столбика с накидом. Затем вяжут одну воздушную петлю и, пропустив в основании 2 петли, провязывают столбик без накида, воздушную петлю и снова, пропустив 2 петли основания, группу петель из 4 столбиков с накидом и 2-х воздушных петель между ними и т.д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. Вводный инструктаж. Практическ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ь : Сегодня на уроке мы долж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учиться обвязывать платочки кружевом. Слово «кружево» похоже на слово «кружить», «окружить», поэтому можно догадаться , что это узор, который вяжется по окружности .Кружева, украшающие изделие, могут быть связаны отдельно или непосредственно по краю полотна. У вас имеются платочки, обработанные с помощью зигзагообразной строчки на машине. Они готовы к обвязке. Обвязываем по краю платочков, начинаем первую петлю с угла платочка на петле зигзагообразной стр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жева мы будем вязать по схемам , которые лежат перед вами. Вяжем по окружности, каждый ряд замыкая между собой и выполняя петли для подъема для следующего ря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ифференцированного подхода схемы(</w:t>
      </w:r>
      <w:r>
        <w:rPr>
          <w:i/>
          <w:sz w:val="28"/>
          <w:szCs w:val="28"/>
        </w:rPr>
        <w:t>Приложение 1</w:t>
      </w:r>
      <w:r>
        <w:rPr>
          <w:sz w:val="28"/>
          <w:szCs w:val="28"/>
        </w:rPr>
        <w:t>) разделены по сложностям: рис. 124 – низкая степень сложности, рис.125-132 – средняя степень трудности, схема (</w:t>
      </w:r>
      <w:r>
        <w:rPr>
          <w:i/>
          <w:sz w:val="28"/>
          <w:szCs w:val="28"/>
        </w:rPr>
        <w:t>Приложение</w:t>
      </w:r>
      <w:r>
        <w:rPr>
          <w:sz w:val="28"/>
          <w:szCs w:val="28"/>
        </w:rPr>
        <w:t>2) кружева «Иммортели» (из журнала «Валентина»- повышенная степень трудности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амостоятельная работа учащихся. Текущий инструктаж. Индивидуальная работа со слабыми. Учитель напоминает о соблюдении правил по технике безопасности при работе с крюч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Учитель оказывает помощь затрудняющимся, поощряет словами старательных и т.д. Включается спокойная музыка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онно - заключительная часть урока. Заключительный инструктаж. Оценка и анализ выполнен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Дается оценка выполненным работам, учитель анализирует работы слабых и сильных учащихся , проявляя такт при оценке (подбадриваются слабы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, выставление оценок, уборка рабочих мес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: закончить обвязку платочков, принести узоры обвязки из других журналов или книг по вяз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Бешенков А.К.,Бычков А.Б.Методика обучения технологии. 5-9 классы.-М.: - Дрофа,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Журнал «Валентина» № 4/9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Симоненко В.Д. Технология ,Учебник для учащихся 9 класса общеобразовательной школы.М.:- Издательский центр «Вентана- Граф»,2001. 3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9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05pt;height:13.8pt;mso-wrap-distance-left:0pt;mso-wrap-distance-right:0pt;mso-wrap-distance-top:0pt;mso-wrap-distance-bottom:0pt;margin-top:0.05pt;mso-position-vertical-relative:text;margin-left:1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8:00Z</dcterms:created>
  <dc:creator>Юлдашева Г.К.</dc:creator>
  <dc:description/>
  <cp:keywords/>
  <dc:language>en-US</dc:language>
  <cp:lastModifiedBy>SYSTEM</cp:lastModifiedBy>
  <dcterms:modified xsi:type="dcterms:W3CDTF">2011-09-07T17:58:00Z</dcterms:modified>
  <cp:revision>2</cp:revision>
  <dc:subject/>
  <dc:title>                                                                         </dc:title>
</cp:coreProperties>
</file>