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Колледж университета "Туран"</w:t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</w:r>
    </w:p>
    <w:p>
      <w:pPr>
        <w:pStyle w:val="Style20"/>
        <w:rPr>
          <w:szCs w:val="72"/>
        </w:rPr>
      </w:pPr>
      <w:r>
        <w:rPr>
          <w:szCs w:val="72"/>
        </w:rPr>
        <w:t>РЕФЕРАТ</w:t>
      </w:r>
    </w:p>
    <w:p>
      <w:pPr>
        <w:pStyle w:val="Style20"/>
        <w:rPr>
          <w:bCs/>
          <w:szCs w:val="52"/>
        </w:rPr>
      </w:pPr>
      <w:r>
        <w:rPr>
          <w:szCs w:val="52"/>
        </w:rPr>
        <w:t xml:space="preserve">Тема: </w:t>
      </w:r>
      <w:r>
        <w:rPr>
          <w:bCs/>
          <w:szCs w:val="52"/>
        </w:rPr>
        <w:t>Исто́рия полити́ческих уче́ний</w:t>
      </w:r>
    </w:p>
    <w:p>
      <w:pPr>
        <w:pStyle w:val="Style20"/>
        <w:rPr>
          <w:bCs/>
          <w:szCs w:val="52"/>
        </w:rPr>
      </w:pPr>
      <w:r>
        <w:rPr>
          <w:bCs/>
          <w:szCs w:val="52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Дымченко Анастасия</w:t>
      </w:r>
    </w:p>
    <w:p>
      <w:pPr>
        <w:pStyle w:val="Style20"/>
        <w:jc w:val="left"/>
        <w:rPr/>
      </w:pPr>
      <w:r>
        <w:rPr/>
        <w:t>группа СТЗ-10-1</w:t>
      </w:r>
      <w:r>
        <w:br w:type="page"/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 xml:space="preserve">Исто́рия полити́ческих уче́ний (ИПУ) - </w:t>
      </w:r>
      <w:r>
        <w:rPr>
          <w:i/>
          <w:lang w:val="ru-RU"/>
        </w:rPr>
        <w:t>гуманитарная наук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История политических учений в России сложилась в рамках юриспруденции и до недавнего времени была предметом высшего юридического образования. Тем не менее это наука пограничная, она находится на стыке общеобразовательных и юридических дисциплин. Входит в состав политоло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Предмет нау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едметом истории политических учений являются вопросы государства, власти, политики, права и прежде всего политико-философские аспекты (теории с помощью которых люди стремятся объяснить свое политическое поведение; ценности, формирующие отношение к нему; и механизмы (такие как закон), с помощью которых люди пытаются контролировать политическое поведени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Социализм,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Либерализм,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Консерватизм,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Фашизм,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Коммунизм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Анархиз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Социали́зм</w:t>
      </w:r>
      <w:r>
        <w:rPr>
          <w:szCs w:val="24"/>
        </w:rPr>
        <w:t xml:space="preserve"> - экономическая, социально-политическая система, характеризующаяся тем, что процесс производства и распределения доходов находится под контролем общества. </w:t>
      </w:r>
      <w:r>
        <w:rPr>
          <w:szCs w:val="24"/>
          <w:vertAlign w:val="superscript"/>
        </w:rPr>
        <w:t xml:space="preserve"> [1] </w:t>
      </w:r>
      <w:r>
        <w:rPr>
          <w:szCs w:val="24"/>
        </w:rPr>
        <w:t xml:space="preserve"> Важнейшей категорией, которая объединяет различные направления социалистической мысли, является общественная собственность на средства производства, которая полностью или частично заменяет собой частную собствен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Социализм 21 века</w:t>
      </w:r>
      <w:r>
        <w:rPr/>
        <w:t xml:space="preserve"> </w:t>
      </w:r>
      <w:r>
        <w:rPr>
          <w:szCs w:val="24"/>
        </w:rPr>
        <w:t>является проектом такого общественного государственного устройства, в котором главными принципами являютс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базовая демократия (в противоположность представительной и парламентарской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эквивалентная экономика (в отличие от рыночной экономик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ермин "Социализм 21 века" введён Хайнцом Дитерихом, издавшем одноимённую книгу (1996). Книга базируется на идеях Арно Петерса. Переняв у Хайнца Дитериха термин "Социализм 21 века", президент Венесуэлы Уго Чавес сделал его своим политическим лозунгом и политической программой социалистических реформ в Венесуэле. Концепт "Социализма 21 века" очень популярен во многих странах Латинской Америки, в том числе и на Куб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Либерали́зм</w:t>
      </w:r>
      <w:r>
        <w:rPr>
          <w:szCs w:val="24"/>
        </w:rPr>
        <w:t xml:space="preserve"> (фр.  </w:t>
      </w:r>
      <w:r>
        <w:rPr>
          <w:i/>
          <w:iCs/>
          <w:szCs w:val="24"/>
        </w:rPr>
        <w:t>libéralisme</w:t>
      </w:r>
      <w:r>
        <w:rPr>
          <w:szCs w:val="24"/>
        </w:rPr>
        <w:t>) философская, политическая и экономическая теория, а также идеология, которая исходит из положения о том, что индивидуальные свободы человека являются правовым базисом общества и экономического порядка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bCs w:val="false"/>
          <w:caps w:val="false"/>
          <w:smallCaps w:val="false"/>
          <w:szCs w:val="24"/>
        </w:rPr>
        <w:t>Основные принципы либерализм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деалом либерализма является общество со свободой действий для каждого, свободным обменом политически значимой информацией, ограничением власти государства и церкви, верховенством права, частной собственностью</w:t>
      </w:r>
      <w:r>
        <w:rPr>
          <w:szCs w:val="24"/>
          <w:vertAlign w:val="superscript"/>
        </w:rPr>
        <w:t xml:space="preserve"> [1] </w:t>
      </w:r>
      <w:r>
        <w:rPr>
          <w:szCs w:val="24"/>
        </w:rPr>
        <w:t xml:space="preserve"> и свободой частного предпринимательства. Либерализм отверг многие положения, бывшие основой предшествующих теорий государства, такие как божественное право монархов на власть и роль религии как единственного источника познания. Фундаментальные принципы либерализма включают призна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данных от природы естественных прав (включая право на жизнь, личную свободу и собственность), а также других гражданских пра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вноправия и равенства перед закон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ыночной экономик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ветственности правительства и прозрачности государственной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ункция государственной власти при этом сводится к минимуму, необходимому для обеспечения этих принципов. Современный либерализм также отдаёт предпочтение открытому обществу, основанном на плюрализме и демократическом управлении государством, при условии защиты права меньшинства и отдельных граждан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Консервати́зм</w:t>
      </w:r>
      <w:r>
        <w:rPr>
          <w:lang w:val="ru-RU"/>
        </w:rPr>
        <w:t xml:space="preserve"> (фр.  </w:t>
      </w:r>
      <w:r>
        <w:rPr>
          <w:i/>
          <w:iCs/>
          <w:lang w:val="ru-RU"/>
        </w:rPr>
        <w:t>conservatisme</w:t>
      </w:r>
      <w:r>
        <w:rPr>
          <w:lang w:val="ru-RU"/>
        </w:rPr>
        <w:t xml:space="preserve">, от лат.  </w:t>
      </w:r>
      <w:r>
        <w:rPr>
          <w:i/>
          <w:iCs/>
          <w:lang w:val="ru-RU"/>
        </w:rPr>
        <w:t>conservo</w:t>
      </w:r>
      <w:r>
        <w:rPr>
          <w:lang w:val="ru-RU"/>
        </w:rPr>
        <w:t xml:space="preserve"> - сохраняю) - идеологическая приверженность традиционным ценностям и порядкам, социальным или религиозным доктринам. В политике - направление, отстаивающее ценность государственного и общественного порядка, неприятия "радикальных" реформ и экстремизма. Во внешней политике ставка на укрепление безопасности, применение военной силы, поддержку традиционных союзников, во внешнеэкономических отношениях - протекциониз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консерватизме главной ценностью принимается сохранение традиций общества, его институтов, верований и даже "предрассудков"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качестве идеологии сформировалось как реакция на "ужасы Французской революции" (памфлеты Эдмунда Бёрка (1729-1797)). Противостоит либерализму, требующему экономических свобод и социализму, требующему социального равенства. В список основателей консерватизма, помимо Бёрка, входят француз, иезуит Жозеф де Местр (1753-1821) и австрийский канцлер Клеменс Меттерних (1773-1859)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Фаши́зм</w:t>
      </w:r>
      <w:r>
        <w:rPr>
          <w:lang w:val="ru-RU"/>
        </w:rPr>
        <w:t xml:space="preserve"> (итал.  </w:t>
      </w:r>
      <w:r>
        <w:rPr>
          <w:i/>
          <w:iCs/>
          <w:lang w:val="ru-RU"/>
        </w:rPr>
        <w:t>fascismo</w:t>
      </w:r>
      <w:r>
        <w:rPr>
          <w:lang w:val="ru-RU"/>
        </w:rPr>
        <w:t xml:space="preserve"> от </w:t>
      </w:r>
      <w:r>
        <w:rPr>
          <w:i/>
          <w:iCs/>
          <w:lang w:val="ru-RU"/>
        </w:rPr>
        <w:t>fascio</w:t>
      </w:r>
      <w:r>
        <w:rPr>
          <w:lang w:val="ru-RU"/>
        </w:rPr>
        <w:t xml:space="preserve"> "пучок, связка, объединение") - политологический термин, который является обобщающим наименованием специфических крайне правых политических движений, их идеологии, а также возглавляемых ими политических режимов диктаторского тип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более узком историческом смысле под фашизмом понимается массовое политическое движение, существовавшее в Италии в 1920-е - начале1940-х под руководством Б. Муссолин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историографии СССР, России и ряда других стран под фашизмом понимается также немецкий национал-социализм (см. нацизм), франкизм, режим. Нового государства в Португалии, венгерские, румынские, болгарские варианты фашизма и их производные, ультраправые политические движения в странах третьего мир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Коммуни́зм</w:t>
      </w:r>
      <w:r>
        <w:rPr>
          <w:lang w:val="ru-RU"/>
        </w:rPr>
        <w:t xml:space="preserve"> (от лат.  </w:t>
      </w:r>
      <w:r>
        <w:rPr>
          <w:i/>
          <w:iCs/>
          <w:lang w:val="ru-RU"/>
        </w:rPr>
        <w:t>commūnis</w:t>
      </w:r>
      <w:r>
        <w:rPr>
          <w:lang w:val="ru-RU"/>
        </w:rPr>
        <w:t xml:space="preserve"> - "общий") - в марксизме организация общества, при которой экономика основана на общественной собственности насредства производств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осле XIX века термин часто используется для обозначения спрогнозированной в теоретических работах марксистов общественно-экономической формации, основанной на общественной собственности на средства производства. Такая формация, согласно работам основоположников марксизма, предполагала наличие высокоразвитых производительных сил, отсутствие деления на социальные классы, упразднение государства, изменение функций и постепенное отмирание денег. По мнению классиков марксизма, в коммунистическом обществе реализуется принцип "Каждый по способностям, каждому по потребностям!"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Анархи́зм</w:t>
      </w:r>
      <w:r>
        <w:rPr>
          <w:lang w:val="ru-RU"/>
        </w:rPr>
        <w:t xml:space="preserve"> (от др. - греч.  αναρχω - от </w:t>
      </w:r>
      <w:r>
        <w:rPr>
          <w:rFonts w:cs="Tahoma" w:ascii="Tahoma" w:hAnsi="Tahoma"/>
          <w:lang w:val="ru-RU"/>
        </w:rPr>
        <w:t>ἀ</w:t>
      </w:r>
      <w:r>
        <w:rPr>
          <w:lang w:val="ru-RU"/>
        </w:rPr>
        <w:t xml:space="preserve">ν, ан, "без" + </w:t>
      </w:r>
      <w:r>
        <w:rPr>
          <w:rFonts w:cs="Tahoma" w:ascii="Tahoma" w:hAnsi="Tahoma"/>
          <w:lang w:val="ru-RU"/>
        </w:rPr>
        <w:t>ἄ</w:t>
      </w:r>
      <w:r>
        <w:rPr>
          <w:lang w:val="ru-RU"/>
        </w:rPr>
        <w:t xml:space="preserve">ρχή, архэ, "власть" + - </w:t>
      </w:r>
      <w:r>
        <w:rPr>
          <w:i/>
          <w:iCs/>
          <w:lang w:val="ru-RU"/>
        </w:rPr>
        <w:t>изм</w:t>
      </w:r>
      <w:r>
        <w:rPr>
          <w:lang w:val="ru-RU"/>
        </w:rPr>
        <w:t>) - политическая философия, заключающая в себе теории и взгляды, которые выступают за ликвидацию любого принудительного управления и власти человека над человеком</w:t>
      </w:r>
      <w:r>
        <w:rPr>
          <w:vertAlign w:val="superscript"/>
          <w:lang w:val="ru-RU"/>
        </w:rPr>
        <w:t xml:space="preserve"> [1] </w:t>
      </w:r>
      <w:r>
        <w:rPr>
          <w:lang w:val="ru-RU"/>
        </w:rPr>
        <w:t>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Анархизм - идея о том, что общество может и должно быть организовано без государственного принуждения. При этом существует множество различных направлений анархизма, которые часто расходятся в тех или иных вопросах: от второстепенных, и вплоть до основополагающих (в частности - относительно взглядов на частную собственность, рыночные отношения, этнонациональный вопрос)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Анархизм - политическая философия, основывающаяся на свободе и имеющая своей целью уничтожение всех типов принуждения и эксплуатации человека человеком. Анархизм предлагает заменить сотрудничеством индивидов власть, существующую за счёт подавления одних людей другими и благодаря привилегиям одних по отношению к другим. Это означает, что, по мнению анархистов, общественные отношения и институты должны основываться на личной заинтересованности, взаимопомощи, добровольном согласии и ответственности (исходящей из личной заинтересованности) каждого участника, а все виды власти (то есть принуждения и эксплуатации) должны быть ликвидированы</w:t>
      </w:r>
      <w:r>
        <w:rPr>
          <w:vertAlign w:val="superscript"/>
          <w:lang w:val="ru-RU"/>
        </w:rPr>
        <w:t xml:space="preserve"> [2] 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Опред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Гуманитарные науки</w:t>
      </w:r>
      <w:r>
        <w:rPr>
          <w:szCs w:val="24"/>
        </w:rPr>
        <w:t xml:space="preserve"> - дисциплины, изучающие человека в сфере его духовной, умственной, нравственной, культурной и общественной деятельности. По объекту, предмету и методологии изучения часто отождествляются или пересекаются с общественными науками, противопоставляясь при этом естественным и точным наукам на основании критериев предмета и метода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Направлен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Антрополог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Журналистик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Искусствоведени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Истор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Культуролог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Лингвистик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Литературоведени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Музееведени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Науковедени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едагогик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олитолог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раво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сихолог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оциолог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Филолог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Философ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Эстетик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Этик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Этнограф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Экономика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Закон</w:t>
      </w:r>
      <w:r>
        <w:rPr>
          <w:b/>
          <w:lang w:val="ru-RU"/>
        </w:rPr>
        <w:t xml:space="preserve"> - </w:t>
      </w:r>
      <w:r>
        <w:rPr>
          <w:lang w:val="ru-RU"/>
        </w:rPr>
        <w:t>1) общепринятая нравственная норма, обязательная для исполнения.2) нормативный правовой акт, который принимается представительным (законодательным) органом государственной власти в особом порядке, обладает высшей юридической силой и регулирует важные общественные отно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Обще́ственная со́бственность</w:t>
      </w:r>
      <w:r>
        <w:rPr>
          <w:szCs w:val="24"/>
        </w:rPr>
        <w:t xml:space="preserve"> - собственность, находящаяся во владении, распоряжении и использовании обществом, выступающим как коллективный неорганизованный субъек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Ча́стная со́бственность</w:t>
      </w:r>
      <w:r>
        <w:rPr>
          <w:szCs w:val="24"/>
        </w:rPr>
        <w:t xml:space="preserve"> - одна из форм собственности, которая подразумевает защищенное законом право физического или юридического лица, либо их группы на предмет соб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Экстремизм</w:t>
      </w:r>
      <w:r>
        <w:rPr>
          <w:szCs w:val="24"/>
        </w:rPr>
        <w:t xml:space="preserve"> (от фр.  </w:t>
      </w:r>
      <w:r>
        <w:rPr>
          <w:i/>
          <w:iCs/>
          <w:szCs w:val="24"/>
        </w:rPr>
        <w:t>extremisme</w:t>
      </w:r>
      <w:r>
        <w:rPr>
          <w:szCs w:val="24"/>
        </w:rPr>
        <w:t xml:space="preserve">, от лат.  </w:t>
      </w:r>
      <w:r>
        <w:rPr>
          <w:i/>
          <w:iCs/>
          <w:szCs w:val="24"/>
        </w:rPr>
        <w:t>extremus</w:t>
      </w:r>
      <w:r>
        <w:rPr>
          <w:szCs w:val="24"/>
        </w:rPr>
        <w:t xml:space="preserve"> - крайний) - приверженность крайним взглядам и, в особенности, мерам (обычно в политике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9:00Z</dcterms:created>
  <dc:creator>serg</dc:creator>
  <dc:description/>
  <cp:keywords/>
  <dc:language>en-US</dc:language>
  <cp:lastModifiedBy>SYSTEM</cp:lastModifiedBy>
  <dcterms:modified xsi:type="dcterms:W3CDTF">2011-09-07T17:59:00Z</dcterms:modified>
  <cp:revision>2</cp:revision>
  <dc:subject/>
  <dc:title>Колледж университета "Туран"</dc:title>
</cp:coreProperties>
</file>