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Реферат по таможенной статистике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истика таможенных платежей»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Цель ведения таможенной статистики</w:t>
      </w:r>
    </w:p>
    <w:p>
      <w:pPr>
        <w:pStyle w:val="Style15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бъект изучения статистики таможенных платежей</w:t>
      </w:r>
    </w:p>
    <w:p>
      <w:pPr>
        <w:pStyle w:val="Style15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дачи таможенной статистики</w:t>
      </w:r>
    </w:p>
    <w:p>
      <w:pPr>
        <w:pStyle w:val="Style15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ервичные и вторичные показатели</w:t>
      </w:r>
    </w:p>
    <w:p>
      <w:pPr>
        <w:pStyle w:val="Style15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Группа 47</w:t>
      </w:r>
    </w:p>
    <w:p>
      <w:pPr>
        <w:pStyle w:val="Style15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jc w:val="left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5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ведения таможенной статистики</w:t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истика таможенных платежей закреплено за таможенными органами (ТК РФ ст.213). Цель ведения статистки таможенных платежей - информационное обеспечение руководства ГТК, Минфина и других гласных структур данными об выполнении фискальных функций таможенными органами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yle14"/>
          <w:b/>
          <w:bCs/>
          <w:kern w:val="2"/>
          <w:sz w:val="28"/>
          <w:szCs w:val="28"/>
        </w:rPr>
        <w:t>Объект изучения статистики таможенных платежей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се платежи налоги и сборы, взимание которых возложено на таможенные органы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основным задачам ведения статистики таможенных платежей относятся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учет и контроль начисления, взимания и поступления на счета таможенных органов таможенных платежей поступающих от участников ВЭД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т и контроль поступления таможенных Платежей в федеральный Бюджет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информации о начислении, взыскании и поступлении в федеральный. бюджет таможенных платежей по их видам, по валюте в которой они уплачены отдельно в торговом и неторговом обороте. 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ей аналитической задачей статистики таможенных платежей является обоснование плановых заданий. Для решения этой задачи необходимо учитывать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товарных потоков и их структура по товарам и странам,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дровый состав сотрудников таможни,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ъюнктуру внутреннего и внешнего рынка,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инамику информации и курса доллара,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внешнеторговую таможенных политику государства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дение статистики таможенных платежей закреплено за таможенными органами (ст. 290 ТК). Основной целью статистики таможенных платежей является обеспечение руководства ГТК и органов власти данными о поступлении таможенных платежей в ФБ. 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/>
        <w:t>Задачи таможенной статистик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бор информации о начислении, взимании и начислении таможенных платежей в ФБ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выполнения контрольных заданий по таможенным платежам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доли таможенных платежей в ФБ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таможенных платежей по их видам товарам, таможенным органам,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истика таможенных платежей: система первичных показателей и признаков, формы статистикой отчетности. Наблюдение статистики таможенных платежей носит документальную основу - основным первичным документом является ГТД, а также платежные документы. Система первичных показателей включает основные и дополнительные показатели. К основным показателям относятся: сумма начисленных платежей; сума взысканных платежей; сума поступивших платежей. К дополнительным показателям относятся отсрочки и рассрочки, льготы, средства в пути, авансовые платежи. К атрибутивным признакам относятся виды платежей, налогов и сборов, направление товарных потоков, товар и товарные группы, участники ВЭД, таможенные органы. Форма статистики отчетности по таможенным платежам как и по другим направлениям специальной таможенной статистики определяется ежегодным приказом от 2002 года №999 Формы 4-пл (по сборам) и 5-пл (по видам сборов) II раздел статистики отчетности внешней торговли 28.04. 94 №180.</w:t>
      </w:r>
      <w:r>
        <w:br w:type="page"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yle14"/>
          <w:b/>
          <w:bCs/>
          <w:kern w:val="2"/>
          <w:sz w:val="28"/>
          <w:szCs w:val="28"/>
        </w:rPr>
        <w:t>Первичные и вторичные показатели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истеме первичных показателей можно выделить основные и дополнительные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основным показателям следует отнест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 начисленных платежей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 взысканных платежей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умма поступивших платежей. 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дополнительным показателям относятс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ансовые платежи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рочки и рассрочки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вобождения и льготы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редства в пути. 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атрибутивным признакам, по которым можно строить группировки в статистике таможенных платежей относят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платежей,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орговый, неторговый оборот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алюта,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жимы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онная база и формы статистической отчетности.</w:t>
        <w:br/>
        <w:t>Наблюдение в статистике таможенных платежей ведется на документальной основе. Первичным документом является ГТД. Основным стоимостным показателем, по которому ведется начисление таможенных платежей является таможенная стоимость.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>Информационная база - первичные документы: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ГТД,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латежные документы (платежные поручения);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документы контроля;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информация банка (выписки и платежные документы из банка, где открыт счет таможни)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ТД - комплексная информационная база для статистики ТП. ГТД - сложный учетно-статистический документ, отражающий в своих графах детали проводимой внешнеторговой операции. Графы ГТД - учетные регистры, содержащие различную статистическую информацию. Специальные графы касаются таможенных платежей. </w:t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Style w:val="Style14"/>
          <w:b/>
          <w:bCs/>
          <w:kern w:val="2"/>
          <w:sz w:val="28"/>
          <w:szCs w:val="28"/>
        </w:rPr>
        <w:t>Группа 47</w:t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"Исчисление там пошлин и сборов" - это специальная таблица, которая показывает начисление таможенных платежей. Состоит из 5-ти столбцов: "вид" (указывается двухзначный цифровой код ТП; "основа начисления"; "ставка" - размер ставки платежа; "сумма" - причитающая к уплате сумма; "СП" - способ платежа, либо отсрочка, рассрочка). Информация 47 группы позволяет вести статистику ТП в части начисленных денежных сумм. Группируя совместимость ГТД в массивы по временным периодам можно исследовать динамику начисленных ТП, их структуру, выявить номенклатуру товаров приоритетных для обложения ТП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jc w:val="center"/>
        <w:rPr>
          <w:rStyle w:val="Style14"/>
          <w:b/>
          <w:b/>
          <w:bCs/>
          <w:kern w:val="2"/>
          <w:sz w:val="28"/>
          <w:szCs w:val="28"/>
        </w:rPr>
      </w:pPr>
      <w:r>
        <w:rPr>
          <w:rStyle w:val="Style14"/>
          <w:b/>
          <w:bCs/>
          <w:kern w:val="2"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rPr>
          <w:rStyle w:val="Style14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атистика таможенных платежей в настоящее время, являющееся практически единственным направлением в статистике, где помимо отчетных данных фигурируют плановые показатели или контрольные задания. Контрольные задания определяются для ГТК, а ГТК уже распределяет по РТУ, а РТУ по таможням. За отчетный период представляется информация, как о поступлении таможенных платежей, так и о соответствии поступления таможенных платежей и плановых заданий. Данные по статистике таможенных платежей не предоставляются в открытых публикациях; используются для служебного пользования и предоставляются в формах статистической отчетности, регламентируемым ежегодным приказом. В настоящее время представляется следующие формы отчетности: по видам таможенных платежей; по видам таможенных сборов; по корректировке ТС (о корректировки ТС с изменением таможенных платежей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sz w:val="28"/>
          <w:szCs w:val="28"/>
        </w:rPr>
        <w:t>1. Временная инструкция о взимании таможенных платежей от 08.06.95 № 01 – 20/8107.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8"/>
          <w:szCs w:val="28"/>
        </w:rPr>
        <w:t>2. Журнал «Бухгалтерский учёт» 1998 г., № 2,3,4,5,6,7. «Правовое регулирование таможенных платежей. А.Н. Козырин».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8"/>
          <w:szCs w:val="28"/>
        </w:rPr>
        <w:t>3. Материалы интернет сайта www.d-inform.ru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8"/>
          <w:szCs w:val="28"/>
        </w:rPr>
        <w:t>4. Практика таможенного регулирования. Ю.М. Петров, И.В. Кудрявцева. М., «Автор», 1994.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8"/>
          <w:szCs w:val="28"/>
        </w:rPr>
        <w:t>5. Таможенный кодекс РФ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1:00Z</dcterms:created>
  <dc:creator>Evgeniy </dc:creator>
  <dc:description/>
  <cp:keywords/>
  <dc:language>en-US</dc:language>
  <cp:lastModifiedBy>SYSTEM</cp:lastModifiedBy>
  <dcterms:modified xsi:type="dcterms:W3CDTF">2011-09-07T18:01:00Z</dcterms:modified>
  <cp:revision>2</cp:revision>
  <dc:subject/>
  <dc:title>МАБиУ </dc:title>
</cp:coreProperties>
</file>