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Исходные данные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/>
        <w:t>Данные по населенному пунк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9"/>
      </w:tblGrid>
      <w:tr>
        <w:trPr>
          <w:trHeight w:val="290" w:hRule="atLeast"/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/>
                <w:i w:val="false"/>
                <w:color w:val="000000"/>
                <w:sz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населенного пунк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жилой застройки, 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лотность населения, чел./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одопотребления (водоотведения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л/чел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 xml:space="preserve"> сут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</w:tr>
      <w:tr>
        <w:trPr>
          <w:trHeight w:val="1230" w:hRule="atLeast"/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ые дан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ый расход воды на орошение пригород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/х полей (в летний период), тыс.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у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расход ливневых вод (в летний период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ут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ливневых сточных 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Н = 7,2; БПК</w:t>
      </w:r>
      <w:r>
        <w:rPr>
          <w:color w:val="000000"/>
          <w:sz w:val="28"/>
          <w:vertAlign w:val="subscript"/>
        </w:rPr>
        <w:t xml:space="preserve">полн. </w:t>
      </w:r>
      <w:r>
        <w:rPr>
          <w:color w:val="000000"/>
          <w:sz w:val="28"/>
        </w:rPr>
        <w:t>= 30 мг/л; нефтепродукты =10 мг/л; взвеси = 60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есодержание общее = 250 м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 вносимых загрязнений бытовых сточных вод (г/чел. су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звеси = 65; БПК</w:t>
      </w:r>
      <w:r>
        <w:rPr>
          <w:color w:val="000000"/>
          <w:sz w:val="28"/>
          <w:vertAlign w:val="subscript"/>
        </w:rPr>
        <w:t xml:space="preserve">полн. </w:t>
      </w:r>
      <w:r>
        <w:rPr>
          <w:color w:val="000000"/>
          <w:sz w:val="28"/>
        </w:rPr>
        <w:t>= 75; БПК</w:t>
      </w:r>
      <w:r>
        <w:rPr>
          <w:color w:val="000000"/>
          <w:sz w:val="28"/>
          <w:vertAlign w:val="subscript"/>
        </w:rPr>
        <w:t>полн.(осветл.)</w:t>
      </w:r>
      <w:r>
        <w:rPr>
          <w:color w:val="000000"/>
          <w:sz w:val="28"/>
        </w:rPr>
        <w:t xml:space="preserve"> = 40; хлориды = 9 мг/л, ХПК = 87 мг/л; азот(общий) = 8 мг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1; ПАВ= 0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е к качеству питьевой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20 град; взвеси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,5 мг/л; 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,3 мг/л; ХПК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0 мг/л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об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,8 мг/л; СС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000 мг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</w:t>
      </w:r>
      <w:r>
        <w:rPr>
          <w:color w:val="000000"/>
          <w:sz w:val="28"/>
          <w:vertAlign w:val="subscript"/>
        </w:rPr>
        <w:t xml:space="preserve">к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7,0 мг – экв/л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/>
        <w:t>Характеристика ре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2438"/>
      </w:tblGrid>
      <w:tr>
        <w:trPr>
          <w:trHeight w:val="330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0"/>
              </w:rPr>
              <w:t>Показател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/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воды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утность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>)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Цветность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>), град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мпература, 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–22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ктивная реакция среды – р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 общая, мг-экв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 карбон., мг-экв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исляемость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 (общ.)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род растворенный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аммонийный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нитритный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нитратный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лочность, мг-экв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тор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ганец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мний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кислота свободная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кислота гидрокарб.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льфаты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риды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ой остаток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титр, 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</w:tr>
      <w:tr>
        <w:trPr>
          <w:trHeight w:val="256" w:hRule="atLeast"/>
          <w:cantSplit w:val="true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 (полн.), мг/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/>
        <w:t>Характеристика подземных в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200"/>
      </w:tblGrid>
      <w:tr>
        <w:trPr>
          <w:trHeight w:val="383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0"/>
              </w:rPr>
              <w:t>Показател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/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арантированный дебит скважин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/с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утность (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>)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ветность (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>), градусы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мпература,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ктивная реакция</w:t>
            </w:r>
            <w:r>
              <w:rPr>
                <w:color w:val="000000"/>
                <w:sz w:val="20"/>
                <w:lang w:val="en-US"/>
              </w:rPr>
              <w:t xml:space="preserve"> среды –</w:t>
            </w:r>
            <w:r>
              <w:rPr>
                <w:color w:val="000000"/>
                <w:sz w:val="20"/>
              </w:rPr>
              <w:t xml:space="preserve"> р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 общая, мг-экв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 карбонатная, мг-экв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исляемость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 (общ)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род растворенны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аммонийны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нитритны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нитратны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Щелочность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г-экв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тор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ганец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мни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кислота свободная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,5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глекислота гидрокарб.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льфаты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риды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ой остаток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титр, 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333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колоний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шт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69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Na + K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43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Кальци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256" w:hRule="atLeast"/>
          <w:cantSplit w:val="true"/>
        </w:trPr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ний, мг/л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Завод фосфорных удобрений (ПП №2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386"/>
      </w:tblGrid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0"/>
                <w:szCs w:val="24"/>
              </w:rPr>
              <w:t>Завод фосфорных удобрений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/>
                <w:i w:val="false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и</w:t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ь по выпускаемой продукции, усл. ед/сут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Водопотребление, м3/ед. прод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техническая вода 1-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техническая вода 2-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ая вода 3-й категорииё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ода питьевого качеств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Потери воды в производстве, м3/ед. прод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техническая вода 1-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техническая вода 2-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техническая вода 3-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ода питьевого качеств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дотведение, м3/ед. прод.: м3/ед. про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незагрязненные производственные сточные вода – 1-й по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загрязненные производственные сточные воды – 2-й по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загрязненные производственные сточные воды – 3-й по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бытовые сточные воды – 4-й поток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арактеристика сточных вод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-й поток – увеличение температуры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2-й поток – норма вносимых загрязнений, кг/ед. прод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звешенным веществ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ХП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олесодержани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нефтепродукт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3-й поток – норма вносимых загрязнений, кг/ед. прод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звешенным веществ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ХП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олесодержани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нефтепродукта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питьевой воды такие же, как и у населенного пун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Требования к качеству технической воды 2-й и 3-й категорий предприятия химической промышленности (№1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2780"/>
      </w:tblGrid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0"/>
                <w:szCs w:val="24"/>
              </w:rPr>
              <w:t>Категория и качество воды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в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осф.удобрений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Техническая вода 2-й категории: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мпература, 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H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 – 7,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енные вещества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 (полн.)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, мг О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есодеpжание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пpодукты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зот (общий)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сфоp (общий), мг/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но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риды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В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Техническая вода 3-й категории: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мпература, 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H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 – 7,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енные вещества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 (полн.)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, мг О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есодеpжание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епpодукты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зот (общий)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сфоp (общий)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97" w:hRule="atLeast"/>
          <w:cantSplit w:val="true"/>
        </w:trPr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риды, мг/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качеству воды различных катего</w:t>
      </w:r>
      <w:r>
        <w:rPr/>
        <w:t>рий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779"/>
        <w:gridCol w:w="2001"/>
        <w:gridCol w:w="1690"/>
        <w:gridCol w:w="1895"/>
        <w:gridCol w:w="1298"/>
      </w:tblGrid>
      <w:tr>
        <w:trPr>
          <w:trHeight w:val="1168" w:hRule="atLeast"/>
          <w:cantSplit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ТЕГОРИЯ ВОДЫ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да, используем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я сельскохоз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ро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ч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брасываемые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е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ст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чн. вод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брасываем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горканализацию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ичес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-й категории</w:t>
            </w:r>
          </w:p>
        </w:tc>
      </w:tr>
      <w:tr>
        <w:trPr>
          <w:trHeight w:val="547" w:hRule="atLeast"/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П О К А З А Т Е Л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,</w:t>
            </w:r>
            <w:r>
              <w:rPr>
                <w:color w:val="000000"/>
                <w:sz w:val="20"/>
                <w:vertAlign w:val="superscript"/>
              </w:rPr>
              <w:t xml:space="preserve"> О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–2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вели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3</w:t>
            </w:r>
            <w:r>
              <w:rPr>
                <w:color w:val="000000"/>
                <w:sz w:val="20"/>
                <w:vertAlign w:val="superscript"/>
              </w:rPr>
              <w:t>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4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 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Н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–8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–8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–8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,5–8,5</w:t>
            </w:r>
          </w:p>
        </w:tc>
      </w:tr>
      <w:tr>
        <w:trPr>
          <w:trHeight w:val="563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щества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вели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0,25 мг/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фтепродукт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551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-экв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 нормируетс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</w:tr>
      <w:tr>
        <w:trPr>
          <w:trHeight w:val="559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лесодержани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АВ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исляе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хроматная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563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l</w:t>
            </w:r>
            <w:r>
              <w:rPr>
                <w:color w:val="000000"/>
                <w:sz w:val="20"/>
              </w:rPr>
              <w:t>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543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</w:rPr>
              <w:t>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579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ы тяж. мет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545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e</w:t>
            </w:r>
            <w:r>
              <w:rPr>
                <w:color w:val="000000"/>
                <w:sz w:val="20"/>
                <w:vertAlign w:val="superscript"/>
                <w:lang w:val="en-US"/>
              </w:rPr>
              <w:t>+</w:t>
            </w:r>
            <w:r>
              <w:rPr>
                <w:color w:val="000000"/>
                <w:sz w:val="20"/>
              </w:rPr>
              <w:t>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553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енол, 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561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т (общ.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569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сфор (общ.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1. Составление водных балансов по отдельным объектам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селённый пун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ребного водопотреб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− площадь жилой застройки, принимаемая из задания, 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 − плотность населения, принимаемая из задания, чел./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орма водопотребления, принимаемая из задания, л/чел.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4257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ём водоотведения принимается равным объёму водо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ход ливневых вод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=28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76600</wp:posOffset>
                </wp:positionH>
                <wp:positionV relativeFrom="paragraph">
                  <wp:posOffset>116840</wp:posOffset>
                </wp:positionV>
                <wp:extent cx="914400" cy="2286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2pt" to="32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хб</w:t>
      </w:r>
      <w:r>
        <w:rPr>
          <w:color w:val="000000"/>
          <w:sz w:val="28"/>
        </w:rPr>
        <w:t>=1392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1392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  <w:lang w:val="en-US" w:eastAsia="en-US"/>
        </w:rPr>
      </w:pPr>
      <w:r>
        <w:rPr>
          <w:color w:val="000000"/>
          <w:sz w:val="28"/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8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28875</wp:posOffset>
                </wp:positionH>
                <wp:positionV relativeFrom="paragraph">
                  <wp:posOffset>-9525</wp:posOffset>
                </wp:positionV>
                <wp:extent cx="8191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  <w:lang w:val="en-US" w:eastAsia="en-US"/>
        </w:rPr>
      </w:pPr>
      <w:r>
        <w:rPr>
          <w:color w:val="000000"/>
          <w:sz w:val="28"/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6600</wp:posOffset>
                </wp:positionH>
                <wp:positionV relativeFrom="paragraph">
                  <wp:posOffset>55880</wp:posOffset>
                </wp:positionV>
                <wp:extent cx="914400" cy="228600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4pt" to="329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=28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приятие химической промышленности (Завод фосфорных удобр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одопотреб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019300" cy="1257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одоот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019300" cy="1257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-мощность по выпускаем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ерь воды в производст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943100" cy="101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да первой категории нагревается на 9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t>Хоз-бытовые сточные воды также как и в населенном пун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ый балан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+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хб</w:t>
      </w:r>
      <w:r>
        <w:rPr>
          <w:color w:val="000000"/>
          <w:sz w:val="28"/>
        </w:rPr>
        <w:t>)+ 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хб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000+80000+20000+4000= (800+20000+2000)+(7200+60000+18000+40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2000= 11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  <w:lang w:val="en-US"/>
        </w:rPr>
        <w:t>I</w:t>
      </w:r>
      <w:r>
        <w:rPr>
          <w:color w:val="000000"/>
          <w:sz w:val="28"/>
          <w:szCs w:val="20"/>
        </w:rPr>
        <w:t>=8000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/сут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  <w:lang w:val="en-US"/>
        </w:rPr>
        <w:t>II</w:t>
      </w:r>
      <w:r>
        <w:rPr>
          <w:color w:val="000000"/>
          <w:sz w:val="28"/>
          <w:szCs w:val="20"/>
        </w:rPr>
        <w:t>=80000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/сут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  <w:lang w:val="en-US"/>
        </w:rPr>
        <w:t>III</w:t>
      </w:r>
      <w:r>
        <w:rPr>
          <w:color w:val="000000"/>
          <w:sz w:val="28"/>
          <w:szCs w:val="20"/>
        </w:rPr>
        <w:t>=20000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/сут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п</w:t>
      </w:r>
      <w:r>
        <w:rPr>
          <w:color w:val="000000"/>
          <w:sz w:val="28"/>
          <w:szCs w:val="20"/>
        </w:rPr>
        <w:t>=4000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Heading1"/>
        <w:keepNext w:val="fals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2. Расчёт концентраций добавочных загрязнений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highlight w:val="green"/>
        </w:rPr>
      </w:pPr>
      <w:r>
        <w:rPr>
          <w:rFonts w:cs="Times New Roman;Times New Roman"/>
          <w:bCs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селённый пунк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7653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орма вносимых загрязнений п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му веществу, принимаемая из задания, г/чел.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орма водоотведения, принимаемая из задания, л/чел. сут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1168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приятие химической промышленности (Завод фосфорных удобр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хническая вода первой категории не загрязняется, но нагревается на </w:t>
      </w:r>
      <w:r>
        <w:rPr>
          <w:color w:val="000000"/>
          <w:sz w:val="28"/>
        </w:rPr>
        <w:drawing>
          <wp:inline distT="0" distB="0" distL="0" distR="0">
            <wp:extent cx="647700" cy="203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этому требуется только охлаждение. Для производственно-бытовых сточных вод, а также технической воды 2-й и 3-й категорий требуется очи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2-й категории: </w:t>
      </w:r>
      <w:r>
        <w:rPr>
          <w:color w:val="000000"/>
          <w:sz w:val="28"/>
        </w:rPr>
        <w:drawing>
          <wp:inline distT="0" distB="0" distL="0" distR="0">
            <wp:extent cx="2489200" cy="1397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3-й категор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501900" cy="1397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3. Выбор источников водоснабжения. Разработка 1-ой схемы комплексного водоснабж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одоснабжения населенного пункта и на хозяйственно-питьевые нужды промпредприятий используем водные ресурсы данного поверхностного ист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0226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ксплуатационный расход составляет 20% от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997200" cy="254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t>Потребный постоянный расход для Н.П. и промпредприятий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492500" cy="254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езная производительность подземного источника – скважины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кв </w:t>
      </w:r>
      <w:r>
        <w:rPr>
          <w:color w:val="000000"/>
          <w:sz w:val="28"/>
        </w:rPr>
        <w:t>= 0,3*3600*24 =2592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сурсов поверхностного источника хватает для обеспечения всех потребителей водой питьевого качества. Скважина в резер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ом хозяйственно-питьевого водоснабжения населённого пункта и промышленного предприятий принимается река. Забираемая вода очищается на водопроводных очистных сооружениях (ВОС) до требований СанПиН «Вода питьевая» и подаётся в водопроводную сеть города и на П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одимые от населённого пункта бытовые стоки и производственно-бытовые сточные воды предприятий поступают на канализационные очистные сооружения (КОС). В летний период часть бытовых стоков после очистки на КОС смешивается с очищенными ливневыми стоками и направляется на орошение сельскохозяйственных полей. Другая часть очищенных сточных вод в течение всего года направляется на подпитку оборотных систем воды 1-й, 2-й и 3-й категории предприятий. Оставшийся объём очищенных сточных вод сбрасывается в водо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беспечения технической водой 1-ой категории на всех предприятиях устраиваются оборотные системы водоснабжения. Оборотная вода после охлаждения возвращается обратно в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рязнённые производственные сточные воды (2-й и 3-й категории) Завод удобрений после очищаются на заводских очистных сооружениях ЛОС2 и ЛОС3 до качества, соответствующего требованиям технических вод 2-й и 3-й категории соответственно. Далее эти воды отправляются в систему повторно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4. Выбор методов очистки и расчёт сооружений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Водопроводные очистные сооружения (ВОС №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Состав вод, поступающих на В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загрязнений на входе в ВО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 = 150,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 2,2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ПК = 8,5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 xml:space="preserve"> = 11,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С =10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 = 7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= 5,3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воды на выходе из ВО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989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280"/>
        <w:gridCol w:w="1356"/>
        <w:gridCol w:w="1549"/>
        <w:gridCol w:w="1610"/>
      </w:tblGrid>
      <w:tr>
        <w:trPr>
          <w:trHeight w:val="350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315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жива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тк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35</w:t>
            </w:r>
          </w:p>
        </w:tc>
      </w:tr>
      <w:tr>
        <w:trPr>
          <w:trHeight w:val="870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агулировани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9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e</w:t>
            </w:r>
            <w:r>
              <w:rPr>
                <w:color w:val="000000"/>
                <w:sz w:val="20"/>
              </w:rPr>
              <w:t>= 8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 = 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e</w:t>
            </w:r>
            <w:r>
              <w:rPr>
                <w:color w:val="000000"/>
                <w:sz w:val="20"/>
              </w:rPr>
              <w:t>= 5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 = 70 гра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e</w:t>
            </w:r>
            <w:r>
              <w:rPr>
                <w:color w:val="000000"/>
                <w:sz w:val="20"/>
              </w:rPr>
              <w:t>= 1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 = 28 град</w:t>
            </w:r>
          </w:p>
        </w:tc>
      </w:tr>
      <w:tr>
        <w:trPr>
          <w:trHeight w:val="285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ова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тлительный фильт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13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5,4</w:t>
            </w:r>
          </w:p>
        </w:tc>
      </w:tr>
      <w:tr>
        <w:trPr>
          <w:trHeight w:val="915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трофильтрац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тро-фильт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9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5,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=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за коагулянта (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определяется по двум показателям мутности и цв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Dк=f(M0)=48 мг/л (по СНиП, табл.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Dк=4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Цмах=4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>70=33,5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большее значение. Dк=48 м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потерь на водопроводных очистных сооружениях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431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л − влажность осадка, принимаемая Вл = 8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ρ − плотность осадка, принимаемая для минерального осадка ρ = 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937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сса осадка по сухому веществу, т/сут.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405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сходная концентрация взвешенных веществ, принимаемая из расчёта, м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80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нцентрация взвешенных веществ на выходе из сооружения, принимаемая из расчёта, м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− производительность сооруже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ветлителях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489200" cy="838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отери на очистных сооружениях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841500" cy="254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  <w:sz w:val="28"/>
          <w:highlight w:val="green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  <w:sz w:val="28"/>
          <w:highlight w:val="green"/>
        </w:rPr>
      </w:r>
    </w:p>
    <w:p>
      <w:pPr>
        <w:pStyle w:val="Heading2"/>
        <w:keepNext w:val="false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Канализационные очистные сооружения (КОС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концентрации загрязнений на входе в КОС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1155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воды на выходе из КОС (с/х пол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5375" cy="428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183"/>
        <w:gridCol w:w="1517"/>
        <w:gridCol w:w="1629"/>
        <w:gridCol w:w="1694"/>
      </w:tblGrid>
      <w:tr>
        <w:trPr>
          <w:trHeight w:val="350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340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жива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ёт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10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224,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202,0</w:t>
            </w:r>
          </w:p>
        </w:tc>
      </w:tr>
      <w:tr>
        <w:trPr>
          <w:trHeight w:val="826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агуляцией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7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 = 6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202,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59,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 = 304,8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8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3,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50,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1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121,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5,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ая очистка с последующим хлорированием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тенк с дефосфотированием и денитрификаци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8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 = 7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АВ = 9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9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90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50,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9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 = 121,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АВ = 0,7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25,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3,2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10,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9,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ПК =36,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АВ = 0,04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,5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0,32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потерь на канализационных очистных сооруж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шёт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34765" cy="838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ичных отстойн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838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эроте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41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ρ − плотность осадка, принимается для органического осадка ρ = 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810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сса осадка по сухому веществу, т/сут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 − прирост, мг/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19905" cy="7842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отери на очистных сооружениях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2540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Локальные очистные сооружения (ЛОС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загрязнений на входе в ЛОС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41402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ования к качеству воды, используемой с/х пол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288665" cy="457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4"/>
        <w:gridCol w:w="1913"/>
        <w:gridCol w:w="625"/>
        <w:gridCol w:w="943"/>
        <w:gridCol w:w="502"/>
        <w:gridCol w:w="1183"/>
        <w:gridCol w:w="296"/>
        <w:gridCol w:w="1456"/>
      </w:tblGrid>
      <w:tr>
        <w:trPr>
          <w:trHeight w:val="35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826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5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5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60,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3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30,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15,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ование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0;.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30,0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2,0</w:t>
            </w:r>
          </w:p>
        </w:tc>
      </w:tr>
      <w:tr>
        <w:trPr>
          <w:trHeight w:val="690" w:hRule="atLeast"/>
          <w:cantSplit w:val="true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сорбция.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бционный фильтр.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П = 97.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П = 10,0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П = 0,3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581400" cy="838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ильт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860800" cy="838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  <w:lang w:val="en-US"/>
        </w:rPr>
      </w:pPr>
      <w:r>
        <w:rPr>
          <w:color w:val="000000"/>
          <w:sz w:val="28"/>
          <w:highlight w:val="green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потер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+3=7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 w:val="28"/>
        </w:rPr>
        <w:t>Смешение потока КОС и ЛОС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 = (1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 (27993 + 22007) = 11,11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 (1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9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 (27993 + 22007) = 12,4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ПК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36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1,61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1,1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П=(0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7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АВ =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,0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017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,3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1,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С = (25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56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390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Локальные очистные сооружения (ЛОС2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  <w:r>
        <w:br w:type="page"/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18288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концентрации загрязнений на входе в ЛОС.2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онцентра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ых загрязнений поступающих потребителю, м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обавочная концентра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ых загрязнений, принимается из расчёта, мг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889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889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качеству воды на выходе из ЛОС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5486400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5"/>
        <w:gridCol w:w="1596"/>
        <w:gridCol w:w="1714"/>
        <w:gridCol w:w="1783"/>
      </w:tblGrid>
      <w:tr>
        <w:trPr>
          <w:trHeight w:val="350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1080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аивание с коагулировани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2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3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1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 с коагуляци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632200" cy="838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поте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384300" cy="254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  <w:sz w:val="28"/>
          <w:highlight w:val="green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  <w:sz w:val="28"/>
          <w:highlight w:val="green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Локальные очистные сооружения (ЛОС3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 w:val="28"/>
        </w:rPr>
      </w:pPr>
      <w:r>
        <w:rPr>
          <w:rFonts w:cs="Times New Roman;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1828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концентрации загрязнений на входе в ЛОС3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онцентра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ых загрязнений поступающих потребителю, мг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обавочная концентра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ых загрязнений, принимаемая из расчёта,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019300" cy="18288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качеству воды на выходе из ЛОС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454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315"/>
        <w:gridCol w:w="1540"/>
        <w:gridCol w:w="1681"/>
        <w:gridCol w:w="1720"/>
      </w:tblGrid>
      <w:tr>
        <w:trPr>
          <w:trHeight w:val="350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300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3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4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4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4,4</w:t>
            </w:r>
          </w:p>
        </w:tc>
      </w:tr>
      <w:tr>
        <w:trPr>
          <w:trHeight w:val="1185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аивание с коагулированием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4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4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1,76</w:t>
            </w:r>
          </w:p>
        </w:tc>
      </w:tr>
      <w:tr>
        <w:trPr>
          <w:trHeight w:val="300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ый обмен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ообменый фильт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23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1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0300" cy="838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 с коагуляци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670300" cy="838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потер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  <w:lang w:val="en-US" w:eastAsia="en-US"/>
        </w:rPr>
      </w:pPr>
      <w:r>
        <w:rPr>
          <w:b/>
          <w:color w:val="000000"/>
          <w:sz w:val="28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285115</wp:posOffset>
            </wp:positionV>
            <wp:extent cx="1432560" cy="257175"/>
            <wp:effectExtent l="0" t="0" r="0" b="0"/>
            <wp:wrapSquare wrapText="right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шение потоков, вышедшего из ЛОС2, и ЛОС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 = (6,1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6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52,2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(2,0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1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12,0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ПК = (8,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11,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10,6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П=(1,7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2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2,02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С=(115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11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1111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 xml:space="preserve"> =(2,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2,11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 xml:space="preserve"> =(2,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8000 + 1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) / (18000 + 60000) = 1,6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воды на выходе из ЛОС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5486400" cy="2286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  <w:r>
        <w:br w:type="page"/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22"/>
        <w:gridCol w:w="1543"/>
        <w:gridCol w:w="1659"/>
        <w:gridCol w:w="1726"/>
      </w:tblGrid>
      <w:tr>
        <w:trPr>
          <w:trHeight w:val="350" w:hRule="atLeast"/>
          <w:cantSplit w:val="true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300" w:hRule="atLeast"/>
          <w:cantSplit w:val="true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6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1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2,0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2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0,8</w:t>
            </w:r>
          </w:p>
        </w:tc>
      </w:tr>
      <w:tr>
        <w:trPr>
          <w:trHeight w:val="1185" w:hRule="atLeast"/>
          <w:cantSplit w:val="true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аивание с коагулированием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6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2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0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2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0,3</w:t>
            </w:r>
          </w:p>
        </w:tc>
      </w:tr>
      <w:tr>
        <w:trPr>
          <w:trHeight w:val="300" w:hRule="atLeast"/>
          <w:cantSplit w:val="true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ый обмен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ообменый фильт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53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2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0" cy="8382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стойнике с коагуляци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771900" cy="8382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потер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  <w:lang w:val="en-US" w:eastAsia="en-US"/>
        </w:rPr>
      </w:pPr>
      <w:r>
        <w:rPr>
          <w:color w:val="000000"/>
          <w:sz w:val="28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57200</wp:posOffset>
            </wp:positionH>
            <wp:positionV relativeFrom="paragraph">
              <wp:posOffset>119380</wp:posOffset>
            </wp:positionV>
            <wp:extent cx="1393825" cy="257175"/>
            <wp:effectExtent l="0" t="0" r="0" b="0"/>
            <wp:wrapSquare wrapText="right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green"/>
        </w:rPr>
      </w:pPr>
      <w:r>
        <w:rPr>
          <w:b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шение потоков, вышедшего из КОС, и ЛОС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 = (1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2,0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3,82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 (9,1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2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3,64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ПК = (36,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1,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9,4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П= (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0,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0,23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С= (568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26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332,0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АВ = (0,0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0,008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2,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2,11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2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2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74 + 1,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77926) / (22074 + 77926) = 1,5 мг/л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Станция доочистки (СД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воды на выходе из СД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5473700" cy="228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АВ≤0,5 мг/л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≤2,0 мг/л; Р≤0,5 мг/л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168"/>
        <w:gridCol w:w="1623"/>
        <w:gridCol w:w="1798"/>
        <w:gridCol w:w="1785"/>
      </w:tblGrid>
      <w:tr>
        <w:trPr>
          <w:trHeight w:val="210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96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сорбция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бционный фильтр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9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3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0,3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0,0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ильт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416300" cy="8382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ие потери: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3,0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бор и расчет охладительных сооружений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Cs w:val="24"/>
        </w:rPr>
        <w:t>Охладители технической воды 1-й категории Завод красителей (Охл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 был выполнен на компьютере с помощью программы по расчёту «чистого» цикла оборотной системы водоснабжения промышленного предприятия. «КИВР» </w:t>
      </w:r>
      <w:r>
        <w:rPr>
          <w:color w:val="000000"/>
          <w:sz w:val="28"/>
          <w:lang w:val="en-US"/>
        </w:rPr>
        <w:t>ver</w:t>
      </w:r>
      <w:r>
        <w:rPr>
          <w:color w:val="000000"/>
          <w:sz w:val="28"/>
        </w:rPr>
        <w:t>.1.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7"/>
        <w:gridCol w:w="1657"/>
        <w:gridCol w:w="1659"/>
        <w:gridCol w:w="2668"/>
      </w:tblGrid>
      <w:tr>
        <w:trPr>
          <w:trHeight w:val="282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1</w:t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СС после ПП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СС после Охл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СС после ввода подпит воды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 после ПП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 после Охл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 после ввода подпит воды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циклов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весная концентрация С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подпит воды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 испарени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на унос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шенная градирня с водоуловителем</w:t>
            </w:r>
          </w:p>
        </w:tc>
      </w:tr>
      <w:tr>
        <w:trPr>
          <w:trHeight w:val="267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Разработка 2-ой схемы комплексного вод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й схеме сточные воды 2 категории ПП №2 сбрасываются в горканализацию. Водоснабжение для 1 категории ПП №2 осуществляется водой, поступающей со станции доочистки. В связи с большим содержанием взвесей, сток 3 категории ПП №2 до сброса в горканализацию доочищается на ЛОС3. Требуетсяпересчёт сооружений КОС, СДО.</w:t>
      </w:r>
    </w:p>
    <w:p>
      <w:pPr>
        <w:pStyle w:val="Heading2"/>
        <w:keepNext w:val="false"/>
        <w:tabs>
          <w:tab w:val="clear" w:pos="708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Канализационные очистные сооружения (КО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шение потока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хп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2 и ЛОС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 = (22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17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6,1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191,6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= (258,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15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2,0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208,2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ПК= (304,8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2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8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259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= (28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18,9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П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2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1,7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0,71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АВ = (0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0,4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3,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1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2,77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С = (568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43200 + 11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60000+115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7974) / (143200+60000 + 17974) = 759,6 мг/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концентрации загрязнений на входе в КО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 =191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 208,2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ПК =259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18,9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 xml:space="preserve"> = 51,9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П =0,71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С = 759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АВ = 0,4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2,77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ования к качеству воды на выходе из КОС (с/х пол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7440" cy="42862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7"/>
        <w:gridCol w:w="1501"/>
        <w:gridCol w:w="1612"/>
        <w:gridCol w:w="1670"/>
        <w:gridCol w:w="7"/>
      </w:tblGrid>
      <w:tr>
        <w:trPr>
          <w:trHeight w:val="350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340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живан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ётк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0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9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172</w:t>
            </w:r>
          </w:p>
        </w:tc>
      </w:tr>
      <w:tr>
        <w:trPr>
          <w:trHeight w:val="826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аивание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агуляцией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7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5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6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5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 = 17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0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2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,7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72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10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7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,63</w:t>
            </w:r>
          </w:p>
        </w:tc>
      </w:tr>
      <w:tr>
        <w:trPr>
          <w:trHeight w:val="1185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аивание с коагулированием.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ойни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72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10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0,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4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3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=0,28</w:t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ый обмен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оннообменый фильт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7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=380</w:t>
            </w:r>
          </w:p>
        </w:tc>
      </w:tr>
      <w:tr>
        <w:trPr>
          <w:trHeight w:val="826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ая очистка с последующим хлорированием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эротенк с дефосфотированием и денитрификаци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стой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80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9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70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В = 9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92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34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 3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В = 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7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2,6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0,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 =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В = 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общ</w:t>
            </w:r>
            <w:r>
              <w:rPr>
                <w:color w:val="000000"/>
                <w:sz w:val="20"/>
              </w:rPr>
              <w:t xml:space="preserve"> = 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потерь на канализационных очистных сооруж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шёт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822700" cy="8382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ичных отстойн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797300" cy="8382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ичных отстойн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606165" cy="8382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эроте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879600" cy="4191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ρ − плотность осадка, принимается для органического осадка ρ = 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81000" cy="2286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асса осадка по сухому веществу, т/сут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 − прирост, мг/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4864100" cy="9017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отери на очистных сооружениях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2628900" cy="2540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  <w:sz w:val="28"/>
          <w:highlight w:val="green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шение потока КОС и ЛОС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 = (1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,8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 (27993 + 22007) = 7,09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ПК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 = (1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 (27993 + 22007) = 8,4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ПК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4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1,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0,58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П=(0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07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АВ =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0,0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008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= (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1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0,7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С = (25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7993 + 38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2007) /(27993 + 22007) = 307 мг/л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Станция доочистки (СД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качеству воды на выходе из СД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5473700" cy="2286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АВ≤0,5 мг/л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≤2,0 мг/л; Р≤0,5 мг/л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методов очис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7"/>
        <w:gridCol w:w="1622"/>
        <w:gridCol w:w="1794"/>
        <w:gridCol w:w="1794"/>
      </w:tblGrid>
      <w:tr>
        <w:trPr>
          <w:trHeight w:val="21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%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г/л.</w:t>
            </w:r>
          </w:p>
        </w:tc>
      </w:tr>
      <w:tr>
        <w:trPr>
          <w:trHeight w:val="965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сорбц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бционный фильтр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0,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1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1,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 = 0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ПК</w:t>
            </w:r>
            <w:r>
              <w:rPr>
                <w:color w:val="000000"/>
                <w:sz w:val="20"/>
                <w:vertAlign w:val="subscript"/>
              </w:rPr>
              <w:t>полн</w:t>
            </w:r>
            <w:r>
              <w:rPr>
                <w:color w:val="000000"/>
                <w:sz w:val="20"/>
              </w:rPr>
              <w:t xml:space="preserve"> = 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ПК=3,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об</w:t>
            </w:r>
            <w:r>
              <w:rPr>
                <w:color w:val="000000"/>
                <w:sz w:val="20"/>
              </w:rPr>
              <w:t>= 0,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об=0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highlight w:val="green"/>
        </w:rPr>
      </w:pPr>
      <w:r>
        <w:rPr>
          <w:b/>
          <w:color w:val="000000"/>
          <w:sz w:val="28"/>
          <w:szCs w:val="32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ильт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drawing>
          <wp:inline distT="0" distB="0" distL="0" distR="0">
            <wp:extent cx="3733800" cy="8382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ие потери: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23 м</w:t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дный кодекс Российской Федерации. − М., 199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анПиН 2.1.4.559 – 96. Питьевая вода. Гигиенические требования к качеству воды централизованных систем водоснабжения. Контроль качества. − М., 19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4.02–84. Водоснабжение. Наружные сети и сооружения / Госстрой СССР. − М.: Стройиздат, 1985, − 136 с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4.03–85. Канализация. Наружные сети и сооружения. М.: ЦИТП Госстроя СССР, 1986, − 72 с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циональное использование водных ресурсов: Учебник для вузов. / Яковлев С.В., Прозоров Е.Н. и др. − М.: Высшая школа, 1991, − 400 с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мплексное использование водных ресурсов. Методические указания по выполнению курсового проекта для студентов специальностей 290800 − водоснабжение и водоотведение / Феофанов Ю.А., Подпорин А.В.; СПбГАСУ. − СПб., 1999, − 28 с.;</w:t>
      </w:r>
    </w:p>
    <w:sectPr>
      <w:footerReference w:type="default" r:id="rId102"/>
      <w:footerReference w:type="first" r:id="rId10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040" w:leader="none"/>
        <w:tab w:val="right" w:pos="10200" w:leader="none"/>
      </w:tabs>
      <w:ind w:right="360" w:hanging="0"/>
      <w:rPr/>
    </w:pPr>
    <w:r>
      <w:rPr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;Times New Roman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Courier New;Courier New" w:hAnsi="Courier New;Courier New" w:cs="Courier New;Courier New"/>
      <w:bCs/>
      <w:color w:val="000000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Courier New;Courier New" w:hAnsi="Courier New;Courier New" w:cs="Courier New;Courier New"/>
      <w:b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30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50.wmf"/><Relationship Id="rId74" Type="http://schemas.openxmlformats.org/officeDocument/2006/relationships/image" Target="media/image20.wmf"/><Relationship Id="rId75" Type="http://schemas.openxmlformats.org/officeDocument/2006/relationships/image" Target="media/image2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20.wmf"/><Relationship Id="rId81" Type="http://schemas.openxmlformats.org/officeDocument/2006/relationships/image" Target="media/image21.wmf"/><Relationship Id="rId82" Type="http://schemas.openxmlformats.org/officeDocument/2006/relationships/image" Target="media/image66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67.wmf"/><Relationship Id="rId86" Type="http://schemas.openxmlformats.org/officeDocument/2006/relationships/image" Target="media/image20.wmf"/><Relationship Id="rId87" Type="http://schemas.openxmlformats.org/officeDocument/2006/relationships/image" Target="media/image21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33.wmf"/><Relationship Id="rId92" Type="http://schemas.openxmlformats.org/officeDocument/2006/relationships/image" Target="media/image34.wmf"/><Relationship Id="rId93" Type="http://schemas.openxmlformats.org/officeDocument/2006/relationships/image" Target="media/image35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65.wmf"/><Relationship Id="rId97" Type="http://schemas.openxmlformats.org/officeDocument/2006/relationships/image" Target="media/image20.wmf"/><Relationship Id="rId98" Type="http://schemas.openxmlformats.org/officeDocument/2006/relationships/image" Target="media/image21.wmf"/><Relationship Id="rId99" Type="http://schemas.openxmlformats.org/officeDocument/2006/relationships/image" Target="media/image73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3:00Z</dcterms:created>
  <dc:creator>ИРИШКА</dc:creator>
  <dc:description/>
  <cp:keywords/>
  <dc:language>en-US</dc:language>
  <cp:lastModifiedBy>SYSTEM</cp:lastModifiedBy>
  <cp:lastPrinted>2011-01-09T15:24:00Z</cp:lastPrinted>
  <dcterms:modified xsi:type="dcterms:W3CDTF">2011-09-07T18:03:00Z</dcterms:modified>
  <cp:revision>2</cp:revision>
  <dc:subject/>
  <dc:title>Содержание</dc:title>
</cp:coreProperties>
</file>