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Учреждение Образования</w:t>
      </w:r>
    </w:p>
    <w:p>
      <w:pPr>
        <w:pStyle w:val="Normal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Новопрудский Государственный Торгово-Экономический Колледж</w:t>
      </w:r>
    </w:p>
    <w:p>
      <w:pPr>
        <w:pStyle w:val="Normal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  <w:t>Контрольная работа</w:t>
      </w:r>
    </w:p>
    <w:p>
      <w:pPr>
        <w:pStyle w:val="Normal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о дисциплине: Бухгалтерский учет в банках</w:t>
      </w:r>
    </w:p>
    <w:p>
      <w:pPr>
        <w:pStyle w:val="Normal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5640" w:leader="none"/>
        </w:tabs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5640" w:leader="none"/>
        </w:tabs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5640" w:leader="none"/>
        </w:tabs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5640" w:leader="none"/>
        </w:tabs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5640" w:leader="none"/>
        </w:tabs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5640" w:leader="none"/>
        </w:tabs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5640" w:leader="none"/>
        </w:tabs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5640" w:leader="none"/>
        </w:tabs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5640" w:leader="none"/>
        </w:tabs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5640" w:leader="none"/>
        </w:tabs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5640" w:leader="none"/>
        </w:tabs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5640" w:leader="none"/>
        </w:tabs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5640" w:leader="none"/>
        </w:tabs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2010 г.</w:t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Банковский перевод как форма международных расчётов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Банковский перевод</w:t>
      </w:r>
      <w:r>
        <w:rPr>
          <w:sz w:val="28"/>
          <w:szCs w:val="28"/>
        </w:rPr>
        <w:t xml:space="preserve"> - одна из основных форм международных расчетов. При этой форме расчетов банк принимает на себя обязательство по поручению плательщика за счет средств, находящихся на его счете, перевести в обусловленный срок определенную денежную сумму на счет указанного плательщиком лица (бенефициара) в этом или ином банке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анковский перевод всегда осуществляется в форме кредитового перевода. Как и другие формы финансовых расчетов, он осуществляется в безналичной форме. ж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1992 году после длительного изучения международной и национальной практики был утвержден Типовой закон ЮНСИТРАЛ о международных кредитовых переводах, который в известной мере унифицировал правила осуществления банковских переводов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Республике Беларусь банковский перевод регулируется Банковским кодексом, Инструкцией Национального банка о международных расчетах в форме банковского перевода от 6 января 1998 г. № 2 и другими актами банковского законодательств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частниками банковского перевода являются: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>перевододатель</w:t>
      </w:r>
      <w:r>
        <w:rPr>
          <w:sz w:val="28"/>
          <w:szCs w:val="28"/>
        </w:rPr>
        <w:t xml:space="preserve"> - лицо, выдающее первое платежное поручение в ходе кредитового перевода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>бенефициар</w:t>
      </w:r>
      <w:r>
        <w:rPr>
          <w:sz w:val="28"/>
          <w:szCs w:val="28"/>
        </w:rPr>
        <w:t xml:space="preserve"> - лицо, указанное в платежном поручении перевододателя в качестве получателя средств в результате кредитового перевода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>банк-получатель</w:t>
      </w:r>
      <w:r>
        <w:rPr>
          <w:sz w:val="28"/>
          <w:szCs w:val="28"/>
        </w:rPr>
        <w:t xml:space="preserve"> - банк, который получает платежное поручение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>банк-посредник</w:t>
      </w:r>
      <w:r>
        <w:rPr>
          <w:sz w:val="28"/>
          <w:szCs w:val="28"/>
        </w:rPr>
        <w:t xml:space="preserve"> - любой банк-получатель, не являющийся банком перевододателя и банком бенефициар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анковские переводы осуществляются посредством платежных поручений, а также (при наличии межбанковской договоренности) - посредством банковских чеков и иных расчетных документов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перация начинается в банке перевододателя путем составления и передачи банку платежного поручения. В случае, если банк перевододателя имеет прямые корреспондентские отношения с банком бенефициара, то первый напрямую адресует поручение в банк бенефициара, как правило, с указанием способа возмещения. Получив поручение от банка перевододателя, банк бенефициара кредитует бенефициара за счет предоставленного ему возмещения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отсутствии прямых корреспондентских отношений в операции участвует банк-посредник, с которым у банка перевододателя и банка бенефициара есть корреспондентские отношения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четы с использованием банковских чеков осуществляются на основе специально заключенного соглашения между банками-корреспондентами. Данное соглашение оформляется путем подписания двустороннего договора или обмена письмам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конодательство Республики Беларусь регламентирует три основных вида банковских переводов: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простой банковский перевод</w:t>
      </w:r>
      <w:r>
        <w:rPr>
          <w:sz w:val="28"/>
          <w:szCs w:val="28"/>
        </w:rPr>
        <w:t xml:space="preserve"> (при этой форме финансовых расчетов коммерческие документы, минуя банки, от экспортера направляются непосредственно к импортеру)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>документарный банковский перевод</w:t>
      </w:r>
      <w:r>
        <w:rPr>
          <w:sz w:val="28"/>
          <w:szCs w:val="28"/>
        </w:rPr>
        <w:t xml:space="preserve"> (в платежном поручении содержится условие о выплате бенефициару определенной денежной суммы лишь после представления соответствующих финансовых или коммерческих документов)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3) </w:t>
      </w:r>
      <w:r>
        <w:rPr>
          <w:i/>
          <w:sz w:val="28"/>
          <w:szCs w:val="28"/>
        </w:rPr>
        <w:t>банковский перевод с использованием чеков</w:t>
      </w:r>
      <w:r>
        <w:rPr>
          <w:sz w:val="28"/>
          <w:szCs w:val="28"/>
        </w:rPr>
        <w:t xml:space="preserve"> (при этой форме финансовых расчетов, наряду с другими документами, используются чеки)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анки при открытии счета заключают с клиентами договор банковского счета, в силу которого у банка возникает обязанность по хранению средств на счете, зачислению поступающих в пользу владельца счета средств, а также выполнению иных поручений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заимоотношения между банком перевододателя, банком-посредником и банком бенефициара можно рассматривать как возложение исполнения обязательства на третье лицо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рядок исполнения платежных поручений клиентов в отношениях между этими банками устанавливается в договорах об открытии корреспондентских счетов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щие правила установления корреспондентских отношений содержатся в "Рекомендациях по установлению корреспондентских отношений с иностранными банками, открытию и ведению счетов для международных расчетов" Национального банка Республики Беларусь от 9 сентября 1997 г. № 947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язанность осуществить банковский перевод возникает у банка перевододателя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с момента предоставления платежного поручения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на основании платежного поручения и договора банковского счет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о взаимоотношениях между банками права и обязанности определяются в соответствии с межбанковскими корреспондентскими соглашениям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анковские переводы осуществляются с использованием телеграфа, телекса или системы СВИФТ (Всемирное общество международных финансовых телекоммуникаций).</w:t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дание 1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поряжением по банку 09 января 2008 года установлены курсы обмена наличной иностранной валют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1142"/>
        <w:gridCol w:w="2993"/>
      </w:tblGrid>
      <w:tr>
        <w:trPr>
          <w:trHeight w:val="23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 покупк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 Нацбанка</w:t>
            </w:r>
          </w:p>
        </w:tc>
      </w:tr>
      <w:tr>
        <w:trPr>
          <w:trHeight w:val="23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алюты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лар СШ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0</w:t>
            </w:r>
          </w:p>
        </w:tc>
      </w:tr>
      <w:tr>
        <w:trPr>
          <w:trHeight w:val="23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2,87</w:t>
            </w:r>
          </w:p>
        </w:tc>
      </w:tr>
      <w:tr>
        <w:trPr>
          <w:trHeight w:val="23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рубл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61</w:t>
            </w:r>
          </w:p>
        </w:tc>
      </w:tr>
      <w:tr>
        <w:trPr>
          <w:trHeight w:val="23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ты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</w:t>
            </w:r>
          </w:p>
        </w:tc>
      </w:tr>
      <w:tr>
        <w:trPr>
          <w:trHeight w:val="23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 продаж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лар СШ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рубл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ты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На основании требования на подкрепление приходно-расходной кассы, работающей в режиме «продлённый день» выданы денежные средства из операционной касс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4165"/>
      </w:tblGrid>
      <w:tr>
        <w:trPr>
          <w:trHeight w:val="23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алюты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лар СШ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</w:tr>
      <w:tr>
        <w:trPr>
          <w:trHeight w:val="23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</w:tr>
      <w:tr>
        <w:trPr>
          <w:trHeight w:val="23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рубль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</w:tr>
      <w:tr>
        <w:trPr>
          <w:trHeight w:val="23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тый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>
          <w:trHeight w:val="23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. руб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000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течение дня кассиром приходно-расходной кассы, работающей в режиме «продлённый день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начало операционного дня 09 января 2008 года сальдо по счетам валютной позиции банка оставило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010"/>
        <w:gridCol w:w="1632"/>
        <w:gridCol w:w="1250"/>
        <w:gridCol w:w="1373"/>
        <w:gridCol w:w="1497"/>
      </w:tblGrid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ёт ВП (Наименование валюты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 валют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 НБ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 бел. 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 сальдо</w:t>
            </w:r>
          </w:p>
        </w:tc>
      </w:tr>
      <w:tr>
        <w:trPr>
          <w:trHeight w:val="23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1 (Доллары США)</w:t>
            </w:r>
          </w:p>
          <w:p>
            <w:pPr>
              <w:pStyle w:val="Normal"/>
              <w:rPr/>
            </w:pPr>
            <w:r>
              <w:rPr/>
              <w:t>6911 (Доллары США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25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  <w:p>
            <w:pPr>
              <w:pStyle w:val="Normal"/>
              <w:rPr/>
            </w:pPr>
            <w:r>
              <w:rPr/>
              <w:t>Дебет</w:t>
            </w:r>
          </w:p>
        </w:tc>
      </w:tr>
      <w:tr>
        <w:trPr>
          <w:trHeight w:val="23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1 (Евро)</w:t>
            </w:r>
          </w:p>
          <w:p>
            <w:pPr>
              <w:pStyle w:val="Normal"/>
              <w:rPr/>
            </w:pPr>
            <w:r>
              <w:rPr/>
              <w:t>6911 (Евро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2,8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4726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  <w:p>
            <w:pPr>
              <w:pStyle w:val="Normal"/>
              <w:rPr/>
            </w:pPr>
            <w:r>
              <w:rPr/>
              <w:t>Дебет</w:t>
            </w:r>
          </w:p>
        </w:tc>
      </w:tr>
      <w:tr>
        <w:trPr>
          <w:trHeight w:val="23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1 (Российские рубли)</w:t>
            </w:r>
          </w:p>
          <w:p>
            <w:pPr>
              <w:pStyle w:val="Normal"/>
              <w:rPr/>
            </w:pPr>
            <w:r>
              <w:rPr/>
              <w:t>6911( Российские рубли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6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810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  <w:p>
            <w:pPr>
              <w:pStyle w:val="Normal"/>
              <w:rPr/>
            </w:pPr>
            <w:r>
              <w:rPr/>
              <w:t>Дебет</w:t>
            </w:r>
          </w:p>
        </w:tc>
      </w:tr>
      <w:tr>
        <w:trPr>
          <w:trHeight w:val="23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1 (Злотый)</w:t>
            </w:r>
          </w:p>
          <w:p>
            <w:pPr>
              <w:pStyle w:val="Normal"/>
              <w:rPr/>
            </w:pPr>
            <w:r>
              <w:rPr/>
              <w:t>6911 (Злотый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5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  <w:p>
            <w:pPr>
              <w:pStyle w:val="Normal"/>
              <w:rPr/>
            </w:pPr>
            <w:r>
              <w:rPr/>
              <w:t>Дебет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условию задания следует: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sz w:val="28"/>
          <w:szCs w:val="28"/>
        </w:rPr>
        <w:t xml:space="preserve">Составить журнал регистрации банковских операций и отразить операции покупке и продаже валюты на счетах бухгалтерского учёта. Определить остаток денежной наличности у кассира на конец рабочего дня. 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sz w:val="28"/>
          <w:szCs w:val="28"/>
        </w:rPr>
        <w:t>Рассчитать финансовый результат от проведения валютно-обменных операций за 09.01.2008 года по каждому виду валюты.</w:t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Журнал регистрации банковских операци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264"/>
        <w:gridCol w:w="925"/>
        <w:gridCol w:w="1023"/>
        <w:gridCol w:w="1544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перации и документа, которым оформляетс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репление кассы (расходный валютный ордер) на сумму долл. СШ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репление кассы (расходный валютный ордер) на сумму евр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 500 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репление кассы (расходный валютный ордер) на сумму рос. рубл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 000 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репление кассы (расходный валютный ордер) на сумму злоты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репление кассы (расходный кассовый ордер) на сумму бел. рубл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 000 000 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ка иностранной валюты (приходный валютный ордер) на сумму долл. СШ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 500 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ка иностранной валюты (расходный кассовый ордер) на сумму бел. рубл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 500 * 2150 =3 225 000 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ка иностранной валюты (приходный валютный ордер) на сумму евр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ка иностранной валюты (расходный кассовый ордер) на сумму бел. рубл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* 3150 =487 50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ка иностранной валюты (приходный валютный ордер) на сумму рос. рубл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ка иностранной валюты (расходный кассовый ордер) на сумму бел. рубл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* 85 = 85 00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иностранной валюты (расходный валютный ордер) на сумму долл. СШ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иностранной валюты (приходный кассовый ордер) на сумму бел. рубл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0 *2 170 =4 340 000 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иностранной валюты (расходный валютный ордер) на сумму евр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 070 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иностранной валюты (приходный кассовый ордер) на сумму бел. рубл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 070 *3200 =6 624 000 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иностранной валюты (расходный валютный ордер) на сумму рос. рубл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 500 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иностранной валюты (приходный кассовый ордер) на сумму бел. рубл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 500 * 88 =220 000 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иностранной валюты (расходный валютный ордер) на сумму злоты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иностранной валюты (приходный кассовый ордер) на сумму бел. рубл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*890 =133 500 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сновании бухгалтерских проводок разносим операции по лицевым счетам 1030, 6901, 6911. 1030 (бел.рубли)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647"/>
      </w:tblGrid>
      <w:tr>
        <w:trPr>
          <w:trHeight w:val="2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) 13 000 000 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) 3 225 000 </w:t>
            </w:r>
          </w:p>
        </w:tc>
      </w:tr>
      <w:tr>
        <w:trPr>
          <w:trHeight w:val="2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) 4 340 000 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) 487500 </w:t>
            </w:r>
          </w:p>
        </w:tc>
      </w:tr>
      <w:tr>
        <w:trPr>
          <w:trHeight w:val="2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) 6 624 000 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) 85000</w:t>
            </w:r>
          </w:p>
        </w:tc>
      </w:tr>
      <w:tr>
        <w:trPr>
          <w:trHeight w:val="2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) 220 00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) 133 50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. 24 317 500 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. 3 797500 </w:t>
            </w:r>
          </w:p>
        </w:tc>
      </w:tr>
      <w:tr>
        <w:trPr>
          <w:trHeight w:val="2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</w:t>
            </w:r>
            <w:r>
              <w:rPr>
                <w:u w:val="single"/>
              </w:rPr>
              <w:t>20 520 00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030 (долл. США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647"/>
      </w:tblGrid>
      <w:tr>
        <w:trPr>
          <w:trHeight w:val="2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3 000 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) 2 000 </w:t>
            </w:r>
          </w:p>
        </w:tc>
      </w:tr>
      <w:tr>
        <w:trPr>
          <w:trHeight w:val="2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1 50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. 4 500 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. 2 000</w:t>
            </w:r>
          </w:p>
        </w:tc>
      </w:tr>
      <w:tr>
        <w:trPr>
          <w:trHeight w:val="2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</w:t>
            </w:r>
            <w:r>
              <w:rPr>
                <w:u w:val="single"/>
              </w:rPr>
              <w:t>2 50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 xml:space="preserve">1030 (евро) </w:t>
      </w:r>
      <w:r>
        <w:rPr/>
        <w:t>1030 (рос. рубли 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647"/>
      </w:tblGrid>
      <w:tr>
        <w:trPr>
          <w:trHeight w:val="2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2 500 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) 2 070 </w:t>
            </w:r>
          </w:p>
        </w:tc>
      </w:tr>
      <w:tr>
        <w:trPr>
          <w:trHeight w:val="2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15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. 2 650 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. 2 070 </w:t>
            </w:r>
          </w:p>
        </w:tc>
      </w:tr>
      <w:tr>
        <w:trPr>
          <w:trHeight w:val="2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</w:t>
            </w:r>
            <w:r>
              <w:rPr>
                <w:u w:val="single"/>
              </w:rPr>
              <w:t>58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647"/>
      </w:tblGrid>
      <w:tr>
        <w:trPr>
          <w:trHeight w:val="2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 4 000 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) 2 500 </w:t>
            </w:r>
          </w:p>
        </w:tc>
      </w:tr>
      <w:tr>
        <w:trPr>
          <w:trHeight w:val="2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) 1 000 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. 5 00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. 2 500 </w:t>
            </w:r>
          </w:p>
        </w:tc>
      </w:tr>
      <w:tr>
        <w:trPr>
          <w:trHeight w:val="2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</w:t>
            </w:r>
            <w:r>
              <w:rPr>
                <w:u w:val="single"/>
              </w:rPr>
              <w:t xml:space="preserve">2 500 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/>
        <w:t>1030 (злотые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647"/>
      </w:tblGrid>
      <w:tr>
        <w:trPr>
          <w:trHeight w:val="2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400 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) 150</w:t>
            </w:r>
          </w:p>
        </w:tc>
      </w:tr>
      <w:tr>
        <w:trPr>
          <w:trHeight w:val="2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. 400 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. 150 </w:t>
            </w:r>
          </w:p>
        </w:tc>
      </w:tr>
      <w:tr>
        <w:trPr>
          <w:trHeight w:val="2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</w:t>
            </w:r>
            <w:r>
              <w:rPr>
                <w:u w:val="single"/>
              </w:rPr>
              <w:t>25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таток денежной наличности у кассира на конец рабочего дня:</w:t>
      </w:r>
    </w:p>
    <w:p>
      <w:pPr>
        <w:pStyle w:val="Normal"/>
        <w:ind w:firstLine="709"/>
        <w:rPr/>
      </w:pPr>
      <w:r>
        <w:rPr>
          <w:sz w:val="28"/>
          <w:szCs w:val="28"/>
        </w:rPr>
        <w:t>20 520 000 – белорусские рубли</w:t>
      </w:r>
    </w:p>
    <w:p>
      <w:pPr>
        <w:pStyle w:val="Normal"/>
        <w:ind w:firstLine="709"/>
        <w:rPr/>
      </w:pPr>
      <w:r>
        <w:rPr>
          <w:sz w:val="28"/>
          <w:szCs w:val="28"/>
        </w:rPr>
        <w:t>2 500 – доллары США</w:t>
      </w:r>
    </w:p>
    <w:p>
      <w:pPr>
        <w:pStyle w:val="Normal"/>
        <w:ind w:firstLine="709"/>
        <w:rPr/>
      </w:pPr>
      <w:r>
        <w:rPr>
          <w:sz w:val="28"/>
          <w:szCs w:val="28"/>
        </w:rPr>
        <w:t>580 – евро</w:t>
      </w:r>
    </w:p>
    <w:p>
      <w:pPr>
        <w:pStyle w:val="Normal"/>
        <w:ind w:firstLine="709"/>
        <w:rPr/>
      </w:pPr>
      <w:r>
        <w:rPr>
          <w:sz w:val="28"/>
          <w:szCs w:val="28"/>
        </w:rPr>
        <w:t>2 500 – российские рубл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50 – злотые. 6901 (долл. США) 6911 (долл. США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2060"/>
        <w:gridCol w:w="796"/>
        <w:gridCol w:w="2403"/>
        <w:gridCol w:w="1951"/>
      </w:tblGrid>
      <w:tr>
        <w:trPr>
          <w:trHeight w:val="23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 17 500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 37 625 0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) 2 000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) 1 500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) 3 225 000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) 4 340 000 </w:t>
            </w:r>
          </w:p>
        </w:tc>
      </w:tr>
      <w:tr>
        <w:trPr>
          <w:trHeight w:val="23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. 2 000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. 1 500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. 3 225 000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. 4 340 000 </w:t>
            </w:r>
          </w:p>
        </w:tc>
      </w:tr>
      <w:tr>
        <w:trPr>
          <w:trHeight w:val="23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</w:t>
            </w:r>
            <w:r>
              <w:rPr>
                <w:u w:val="single"/>
              </w:rPr>
              <w:t>17 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</w:t>
            </w:r>
            <w:r>
              <w:rPr>
                <w:u w:val="single"/>
              </w:rPr>
              <w:t xml:space="preserve">36 510 000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Рассчитаем финансовый результат от реализации долларов США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7 000 * 2 150 – 36 510 000 = 40 000 6901 (евро) </w:t>
      </w:r>
      <w:r>
        <w:rPr/>
        <w:t>6911 (евро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949"/>
        <w:gridCol w:w="909"/>
        <w:gridCol w:w="2400"/>
        <w:gridCol w:w="1941"/>
      </w:tblGrid>
      <w:tr>
        <w:trPr>
          <w:trHeight w:val="23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 9 500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 30 047 26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) 2 070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) 150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487 5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) 6 624 000 </w:t>
            </w:r>
          </w:p>
        </w:tc>
      </w:tr>
      <w:tr>
        <w:trPr>
          <w:trHeight w:val="23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. 2 070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. 150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. 487 500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. 6 624 000 </w:t>
            </w:r>
          </w:p>
        </w:tc>
      </w:tr>
      <w:tr>
        <w:trPr>
          <w:trHeight w:val="23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</w:t>
            </w:r>
            <w:r>
              <w:rPr>
                <w:u w:val="single"/>
              </w:rPr>
              <w:t xml:space="preserve">7 580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</w:t>
            </w:r>
            <w:r>
              <w:rPr>
                <w:u w:val="single"/>
              </w:rPr>
              <w:t xml:space="preserve">23 910 765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ем финансовый результат от реализации евро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7 580 * 3 162,87 – 23 910 765 = 63 789,6 6901 (рос. рубли) </w:t>
      </w:r>
      <w:r>
        <w:rPr/>
        <w:t>6911 (рос. рубли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951"/>
        <w:gridCol w:w="909"/>
        <w:gridCol w:w="2402"/>
        <w:gridCol w:w="1935"/>
      </w:tblGrid>
      <w:tr>
        <w:trPr>
          <w:trHeight w:val="23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 62 300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 5 458 103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) 2 500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) 1000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) 85 000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) 220 000 </w:t>
            </w:r>
          </w:p>
        </w:tc>
      </w:tr>
      <w:tr>
        <w:trPr>
          <w:trHeight w:val="23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. 2 500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. 1000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. 85 000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. 220 000 </w:t>
            </w:r>
          </w:p>
        </w:tc>
      </w:tr>
      <w:tr>
        <w:trPr>
          <w:trHeight w:val="23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</w:t>
            </w:r>
            <w:r>
              <w:rPr>
                <w:u w:val="single"/>
              </w:rPr>
              <w:t xml:space="preserve">60 800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</w:t>
            </w:r>
            <w:r>
              <w:rPr>
                <w:u w:val="single"/>
              </w:rPr>
              <w:t>5 323 10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ем финансовый результат от реализации российских рублей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60 800 * 87,61 – 5 323 103 = 3 585 6901 (злотые) </w:t>
      </w:r>
      <w:r>
        <w:rPr/>
        <w:t>6911 (злотые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1951"/>
        <w:gridCol w:w="911"/>
        <w:gridCol w:w="2402"/>
        <w:gridCol w:w="1939"/>
      </w:tblGrid>
      <w:tr>
        <w:trPr>
          <w:trHeight w:val="2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2 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 2 225 0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) 15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) 133 500</w:t>
            </w:r>
          </w:p>
        </w:tc>
      </w:tr>
      <w:tr>
        <w:trPr>
          <w:trHeight w:val="2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. 150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. 0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. 0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. 133 500 </w:t>
            </w:r>
          </w:p>
        </w:tc>
      </w:tr>
      <w:tr>
        <w:trPr>
          <w:trHeight w:val="2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</w:t>
            </w:r>
            <w:r>
              <w:rPr>
                <w:u w:val="single"/>
              </w:rPr>
              <w:t>2 3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</w:t>
            </w:r>
            <w:r>
              <w:rPr>
                <w:u w:val="single"/>
              </w:rPr>
              <w:t>2 091 5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ем финансовый результат от реализации злотых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 350* 890 – 2 091 500 = 0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дание 2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12 марта 2008 года ОАО «ТоргКолледжБанк» выдал кредит физическому лицу для приобретения автомобиля согласно договору купли-продажи в сумме 1 800 долларов США под процентную ставку 14 % годовых сроком на 3 года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Иностранная валюта куплена банком за счет собственных средств по курсу 2 145 рублей. Безналичные белорусские рубли перечислены на текущий счет физического лица- продавца автомобиля. В обеспечение кредита принято поручительство физических лиц в сумме 4 400 000. Погашение кредита производится иностранной валютой равными долями с апреля 2008 года по 20 число каждого месяца. Проценты по кредиту выплачиваются иностранной валютой по 20 число месяца, следующего за расчетным периодом. Расчетный период для начисления процентов: с 01 по 30 число отчетного месяца. При расчете суммы процентов применяется условное количество дней в году (360) количество дней в месяце условно принимается за 30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1 марта 2008г. производится расчет начисленных процентов за период с 12 марта по 30 марта 2008г.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 800 * 14% * 19 / 360 * 100 = 13,3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0 апреля 2008г. производится расчет процентов за период с 1 по 30 апреля. При этом учитывается погашение суммы основного долга по кредиту 18 апрел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 800 / 36 мес. = 50 долл. СШ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 800 * 14% * 17 /360 * 100 + (1 800 -50) * 14%*13/360*100 = 11,9+8,8=20,7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1 мая 2008 года производится расчет процентов за период с 1 по 30 мая 2008. При этом учитывается погашение основного долга по кредиту 16 мая 2008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750 * 14% *15/360*100 + (1750-50) * 14% * 15/360*100 = 10,2+9,9 = 20,1.</w:t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14" w:leader="none"/>
        </w:tabs>
        <w:autoSpaceDE w:val="false"/>
        <w:jc w:val="left"/>
        <w:rPr/>
      </w:pPr>
      <w:r>
        <w:rPr>
          <w:sz w:val="28"/>
          <w:szCs w:val="28"/>
        </w:rPr>
        <w:t>1. Ма</w:t>
      </w:r>
      <w:r>
        <w:rPr>
          <w:bCs/>
          <w:sz w:val="28"/>
          <w:szCs w:val="28"/>
        </w:rPr>
        <w:t>лая В.И. Бухгалтерский учет в банках. Мн. БГЭУ 2004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14" w:leader="none"/>
        </w:tabs>
        <w:autoSpaceDE w:val="false"/>
        <w:jc w:val="left"/>
        <w:rPr/>
      </w:pPr>
      <w:r>
        <w:rPr>
          <w:bCs/>
          <w:sz w:val="28"/>
          <w:szCs w:val="28"/>
        </w:rPr>
        <w:t>2. Т</w:t>
      </w:r>
      <w:r>
        <w:rPr>
          <w:sz w:val="28"/>
          <w:szCs w:val="28"/>
        </w:rPr>
        <w:t>арасов В.И. Деньги, кредит, банки. Мн. Книжный дом «Мисанта» 2005.</w:t>
      </w:r>
    </w:p>
    <w:p>
      <w:pPr>
        <w:pStyle w:val="Normal"/>
        <w:jc w:val="left"/>
        <w:rPr/>
      </w:pPr>
      <w:r>
        <w:rPr>
          <w:sz w:val="28"/>
          <w:szCs w:val="28"/>
        </w:rPr>
        <w:t>3. Кравцова Г.И. Организация деятельности коммерческих банков. Мн.БГЭУ 2007. 4.Коноплицкая М.А. Банковские операции. Мн. «Вышэйшая школа» 2008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04:00Z</dcterms:created>
  <dc:creator>Admin</dc:creator>
  <dc:description/>
  <cp:keywords/>
  <dc:language>en-US</dc:language>
  <cp:lastModifiedBy>SYSTEM</cp:lastModifiedBy>
  <dcterms:modified xsi:type="dcterms:W3CDTF">2011-09-07T18:04:00Z</dcterms:modified>
  <cp:revision>2</cp:revision>
  <dc:subject/>
  <dc:title>УЧРЕЖДЕНИЕ ОБРАЗОВАНИЯ</dc:title>
</cp:coreProperties>
</file>