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Металлог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д прогнозом МПИ подразумевают научное предвидение наличия МПИ определенного типа или перспективных рудоносных площадей на основе известных закономерностей развития геологических о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гноз – научно обоснованное состояние объ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гнозирование – процесс разработки прогн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основе прогноза МПИ лежат 2 базовых поло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знание геохимических и геофизических особенностей, хим. элементов, их содержаний и комплексов в различных физ-хим. обстановк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представления о закономерном образовании, размещении и разнообразном изменении МПИ в земной коре в ходе геологической эволюции данного рег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таллогения (греч. металлоне – руда, генезис – происхожден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ермин «Минерагения» используется параллель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тодики прогнозирования основаны на нескольких принципах: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нцип вероятного подобия (наиболее вероятно, что в сходных геологических обстановках со сходной историей развития происходит образование сходных по типу МПИ)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нцип взаимосвязи характеристик рассеяния и концентрации хим. элементов. (Масштабы накопления какого-либо элемента в промышленных концентрациях в пределах каких-то определенных рудоносных площадей будут определять его распространение в з.к.)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нцип обратной зависимости частоты встречаемости рудоносных объектов от их размеров. Позволяет вывести закономерности ранжирования м/р по их размерам.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нцип соответствия. Предусматривает, что этелонные и оцениваемые объекты имеют сопоставимые масштабы.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нцип последовательного приближения. Определяет стадийность ГРР. Подразумевает изучение объектов от большего к меньшему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есь процесс геологического прогноза сводится к решению ряда геологических задач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установление металлогенической специализации изучаемых структур. В пределах этих структур происходит выяснение закономерностей размещения во времени и пространстве объектов, перспективных на добычу П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оценка величины и качества минерально-сырьевых ресурсов в пределах исследуемых объектов. Это подсчет прогнозных ресурс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геолого-экономический анализ каждого из выделенных объектов для разработки оптимального объекта и дальнейшей разработк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Это составные части геологического прогноз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еологический прогноз осуществляется на основе анализа геологических предпосылок и признаков в рамках определенных геологических структур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едпосылки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стратиграфические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итологические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структурные (структурно-тектонические)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магматические (петрографические и петрологические)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геохимические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геоморфологические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минералогические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климатические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геофизически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знаки поискового прогнозирования представляют собой конкретные геологические факты, показывающие нахождение определенных типов п/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ъектом прогнозирования являются рудные МПИ или рудные тел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снова рудообразования – геодинамические процесс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Участки з.к. разделены на мобильные и стабильные области (геоструктуры) и они характеризуются своей металлогенической спецификой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таллогенические пояса и провинции – это подвижные части з.к. со сложной геологической структурой. Отвечают крупным участкам з.к. на уровне складчатых систем в пределах платформ или участков дна мирового океана. (Средиземноморский, Тихоокеанский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дные зоны – охватывают несколько рудных поле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дный узел – рудоносная площадь, включающая в себя взаимосвязные рудные поля и ряд м/р определенного тип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дное поле – группы однотипных по происхождению, составу и структуре м/р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дные тела – локальные скопления природного минерального сырья, приуроченные к определенным структурно-геологическим элементам в пределах м/р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иды прогнозирования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лобальное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зорное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лко-, средне-, крупномасштабное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етальное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Локальное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ъекты обзорного прогнозирования=: либо вся территория РФ, либо отдельные крупные регионы (Урал, Сибирь, ВЕП, Якутия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лкомасштабное прогнозирование. На стадии изучения недр. Масштаб 1:1000000, 1:500000. Используется геохимия, АФС и КС. Для некоторых участков составляются прогнозные карты 1:200000, 1:50000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Среднемасштабное прогнозирование. Стадия регионал ьной геологии изучения недр. Составляются карты 1:200000, 1:100000. Выделение рудных регионов и узл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ценка ресурсов по категории Р3.Возможность нахождения м/р на площади прогноза при среднемасштабном прогнощ=зировании должна подтверждаться наличием прямых признаков данных п.и. Оценка рес-сов производится м-дом аналогии, путем сравнения с эталонами. Исп-ся удельн. продуктивность (кол-ко п.и. на ед-цу площади и инте-ть орудинения – это предположительные параметры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рупномасштабное прогнозирование Стадия рег.геол. исследований тер-рии. Карты м-ба 1:50 000, 1:25 000. Работы ведутся по определённым видам п.и. Перспективность кот-ой была выявлена ранее. Оценка прогнозных ресурсов производится по категориям Р3 и Р2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етальное прогнозирование Стадия поисковых работ.Провод-ся в пределах бассейнов рудных узлов и полей, которые были выявлены при металлогенических исследованиях. Работы произв-ся в масс-бе 1:10 000. Произв-ся выделение геохим. и геофиз. аномалий на исследованной площади, участков проявлений п.и. Оценка ресурсов по категориям Р2 и Р1. Наиб. Перспективные объекты вкл-ся в фонд объектов для постановки оценочных рабо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рогнозирование на стадии оценочных работ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водится на ранее обнаруженных проявлениях п/и, которые были выявлены при работах 1:50000, 1:10000. Для сложных по геологическому строению территорий работы могут вестись 1:5000/1:1000. Ведутся горные, буровые работы. По результатам вскрытия тел п/и, приблизительно оконтуриваются, устанавливается положение тел в пространстве. Подсчет по категории С2.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рогнозирование на стадии разведки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водятся на м/р с уже выполненным технико-экономическим обоснованием промышленной ценности м/р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едется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оценка ресурсов м/р на горизонтах, которые лежат ниже глубин, затронутых работами, если есть геохимические и геофизические предпосылки на продолжение тела п/и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оценка ресурсов новых ранее неизвестных тел п/и, вскрытых единичными скважинами и горными выработками, не разведанных ранее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 переоценка ресурсов известных ранее, но не вовлеченных в разведку тел п/и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ценка ресурсов по категории Р1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Теоретические основы прогноз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дообразующие процесс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дообразование - накопление или металлов в определенных участках з.к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цесс рудообразования является частным явлением, которое сопровождает процессы формирования, становления и развития данного участка з.к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дообразующие процессы можно рассматриваться как частные случаи породообразова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дообразованиерудогенезрудонакоплениерудообразующий процесс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дообразующий процесс в обобщенном виде состоит из 3 главных компонентов (циклов)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деление руд вещества от источника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еренос рудного вещества транспортирующими агентами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ложение рудного вещества в местах рудолок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Еще необходим источник энер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Источники рудного вещ-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ювениль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подкоровые (связаны с базальтовой магмо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ассимиляционные (внутрикоровы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внемагматическая инфильтр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Транспортирующие аг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магм.распла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газово-жидкие водные растворы глубинного происхож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поверхностные воды глубокой циркуля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воды морей и оке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атмосферные во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Пути миграци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транспортирующих агентов отвечают зонам повышенной ослабленности ЗК (тектонические разломы, зоны пересечения разломов, породы с повышенными коллекторскими свойствами, каналы миграции вод – реки, ручь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 xml:space="preserve">Области рудонакопления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 участки ЗК, которые находятся на пути движения транспортирующих агентов, где происходит резкое изменение физ-хим состояния агентов, которое приводит к отделению рудообразующих компонентов, их осаждение и накопление. Это могут быть различные геохимические барь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Источник энергии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 глубинное тепло Зем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Модели рудо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 xml:space="preserve">-Эндотермальная модель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(если источники энергии имеют глубинное происхождение, транспортирующие агенты и рудное вещество тоже глубинны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 xml:space="preserve">Экзотермальная модель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(источник энергии глубинные, в рудообразующий процесс вовлекаются экзогенные воды, которые приводятся в движение теплом Земл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 xml:space="preserve">- Смешанная модель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(наиболее распространенная, источник тепла имеет глубинное происхождение, минеральные растворы могут иметь эндо- и экзогенную природ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Типы рудо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1. Магматогенные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плутогенные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вулканогенные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 Седиментогенные (осадочные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 Метаморфогенные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Магматогенное рудообразование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1.Плутогенные рудообразующие процесс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Процесс становление магматических тел является фактором миграции и накопления рудного вещества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зависимости от источников энергообеспечения и механизмов функционирования, плутогенные рудообразующие процессы делятся на разновидности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собственно магматогенное рудообразующие процессы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 Предполагало изначально вхождение рудного вещества в материнские расплавы и его разделение и перераспределение вместе с разделением самих магматических расплав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этих моделях большое значение имеет наличие летучих компонентов, а причина распределения руд и силикатных компонентов в расплавах обусловленная различием термодинамических процессов в областях зарождения магматических расплавов и в местах их кристаллизаци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Такие рудообразующие модели приводят к образованию крупных месторождений сульфизно-медно-никелевых руд, скоплений платиноидов в расслоенных базит-гипербазитовых комплексах – массив Бушвельд. Массив состоит из норитов и габбро (общ.мощн. 9000м). Верхняя часть лополита сложена красным гранитом (мощн. 2500м), габброидная часть массива разделена на 5 зон: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зона сложена однообразными габбро и норитами (1700м)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 зона(главная, мощн 4500м) сложена почти такими же габбро и норитами, но ее верхняя часть отделена от 1 зоны железорудным слоем (мощн 3м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 зона (критическая, мощн 750-900м). Характерна псевдостратификация. Сложена зона чередованием прослоев пироксенитов, анортозитов, перидотитов, хромитов. В основании зоны хромитовый горизонт, в верхней части которого – прослой норитов, которые содержат сульфидную руду с платино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 зона (базальтовая) сложена норитов, габбро с тонкими прослоями пироксенит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5 зона – тонкозернистые закаленные нориты, диабазы, гибридные породы в основании лополита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едполагается, что Бушвельдский массив образовался из одной магмы, которая в результате дифференциации разделилась на гранитную и габброидную части. При кристаллизации габброидной части происходила псевдостратификация массив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 основе этого массива разработана модель магматогенного рудообразова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 xml:space="preserve">Для составления модели используются принципы: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олжно наблюдаться постоянство пространственно-временных ассоциаций рудных тел и интрузивных образований определенного состава и строения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дные тела должны располагаться в однотипных частях разреза магматических тел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олжна выдерживаться определенная зависимость геохимических характеристик руд от петрологических и петрохимических свойств соответствующих магматических пород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олжны наблюдаться рудно-силикатные образования, состоящие из определенных минеральных ассоциаций, которые возникают в определенные периоды формирования масс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сточником рудного вещества и его носителем являются соответствующие магматические расплавы. Пути и механизмы отделения рудного вещества и рудонакопления могут иметь свою специфику в зависимости от особенностей каждого конкретного масс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целом, модели объединены в 2 группы: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опускается, что разделение магмы на рудную и силикатную части происходит на пути продвижения расплава к месту кристаллизации или в каких-то промежуточных магматических очагах. Поступление рудного и силикатного расплавов в место рудонакопления происходит в разное время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Допускается, что поступление рудного вещества в зону рудонакопления происходит непосредственно из магматических камер, заполненных однородным рудно-силикатным расплавом. Разделение на рудную и силикатную части происходит в месте кристалл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ольшую роль играет проблема баланса/дисбаланса рудной и силикатной составляю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еобладание рудного вещества в источнике может превышать рудное вещество в месте накопления в 1000 р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Рисунок с кучей стрелочек </w:t>
      </w: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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магматогенных моделях магматические расплавы выступают одновременно как источник вещества и транспортирующий аг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лутогенные гидротермальные мод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 xml:space="preserve">1. Ортогенные.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осители рудного вещества – сами магматические расплавы. Они же и источник и транспорт рудного ве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ие модели допускают вынос вещества магматических тел их флюидными составляющими с реализацией процесса рудонакопления в периферийных участках самого интрузивного тела или породах, вмещающих 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 xml:space="preserve">2. Рециклинговая модель.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Формирование оруденения происходит с участиемвод различного происхождения. Источник рудного вещества – магматический расплав, и в процессе оруденения участвует рудное вещество, мобилизованное из вмещающих пор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ранспортный агент – воды различного происхождения. Главный источник энергии – магматический очаг и распл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Формирование руд происходит в 3 этапа: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 кристаллизации расплава происходит уменьшение объема тела, что приводит к образованию трещин в над-интрузивной зоне → образование пустотного пространства → в поры втягивается воды.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устоты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д влиянием тепла магматического тела в движение приходят подземные воды с образованием конвективных поток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 циркуляции подземных вод происходит мобилизация рудного вещества вмещающих пород, которые вовлекаются в рудообразование. На 3 стадии процесс затух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ды имеют ярко выраженную зона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ля функционирования рециклинговых систем главное значение имеет водонасыщенность окружающих пород и их проницае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ольшое значение для формирования оруденения имеет длительность процесса, скорость циркуляции вод и размах конвективных ячеек, которые обеспечивают циркулирующие подземные воды окружающих пор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ранспортирующие агенты: магматогенные флюиды, вовлеченные в циркуляцию, воды вмещающих пор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дукты этих моделей: скопления рудного вещества, которые связаны с вулканическими комплексами пор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оль вулканизма в процессе рудообразования заключается в образовании различных по своей природе источников энергообеспечения и в участии большого количества жидких транспортирующих аг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Вулканогенно-гидротермальные мод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Ортогенная модель.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Оруденение при реализации этой модели очень тесно связано с вулканическими и субвулканическими (дайки) те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некоторых случаях не удается уверенно отнести рудные тела к продуктам вулк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сточник энергии – сами вулканические тела, источник рудного вещества – вулканический расплав, транспорт – вулканический расплав и его флюидная компон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 xml:space="preserve">Рецикинговая модел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унок, где много стрелочек снизу с разных сторон поднимаются в одном месте на морском д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 зона возникновения пирита и магнетита в результате восстановления сульфат-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 выщелачивание металлов из породообразующих минералов и их транспортировка в виде металл-хлоридных соеди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 реакции с железосодержащими силикатами с высвобождением железа, высвобождение вод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4. зона возникновения восстановленного флюида за счет водорода и углерод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5.Углерод-водородные обменные реакции. Образование растворов высокой соле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6. Образование металломагнетитов и прожилковых сульфидных ру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7.Обр-ние сплошных сульфидных ру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обходима повышенная проницаемость придонных осадков, тепловой поток, большой объем воды, кот. обеспечивает питание всей рудообраз-щей систе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ст. руд. вещ-ва:донные осад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ранспорт: воды придонных осад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сто рудоотложения: граница донных осадков и морской во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Вулканогенно-сублимационное рудообразо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кратерных зонах соврем. вулканов. Сопровождается обр-нием серы.Объем формиующихся руд оч ма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Вулканогенно-седиментационное рудообразов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вязано с экстракцией продуктов излияний и извержений в прилегающие бассей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Седиментогенные рудообразующие процесс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ч большое разнообразие механизмов переноса и отложения руд. вещ-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едиментогенные осадочные рудонакоп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еренос: механич., химич., биохимич.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сточник руд. в-ва:породы разного происхождения. Иногда руд.в-во в них наход-ся в рассеянном состоянии. Накопление большого объема руд.тела связано с масщтабами процесса, длительным временем рудообр-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одель форм-ния руд типа Мансфельд.Оруд-е гидротермального типа на примере м/р медистых песчани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ст.руд.в-ва:красноцв.отложения.Сu здесь в рассеян.состоянии. Сбор Сu происх.за счет подз.вод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Способы проникновения и осажд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путем фильтрации(Например, м/р Джесказган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диффузионный пу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утем фильтрации формир-ние гидротерм.оруд-ния может происх-ть на аллохтонных и автохтонных барьер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ст.руд.в-ва: красноцв.терриг.отл-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ранспорт:подз.воды м/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сто рудоотл-я – участки З.к.,где происх. Смена красноцв.отл-ний на др.отл-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 типа м/р (гипергенных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коры выветривания(образ-ся когда идет вынос неруд. компоненты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россыпные(идет вынос обломков рудн.компонентов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Метаморфогенные рудообразующие процесс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)рудообразующ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)рудопреобразующ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-те процессы,кот-ые сопровожд-ся возникновением новых скоплений руд.в-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-те процессы, кот-ые харак-ся превращением ранее возникших скоплений руд.в-ва в иные формы с преобразованием ими новых каче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 механизму метаморфогенные проц-ы дел-ся на неск.видов,из кот. наиб. Значимы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I.Метаморфогенно-гидротермально-плутоногенные м/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еализуются в усл-ях палингенеза при ультраметаморфизме,когда возникают вторичные расплавы. Накопление вещ-ва происх. по принципу плутоногенных мод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ст.руд.в-ва: вторич.расплав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генты переноса: чаще всего флюидные компоненты расплав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сто рудоотложения:граница расплава и вмещающих пор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II.Метаморфогенно-гидротермальные м/р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ктивное участие вод. Ист.руд.в-ва: рассеянные конц-ции руд.в-ва в геол.образ-ях, кот-ые подвержены метаморфизму. Транспортные агенты: метаморфогенные воды. Место рудолокации: участки термодинамических изменений. Энергообеспеение осущ-ся тепловыми потоками. Источник тепловых полей: глубинный магм.очаг, внедряющаяся интрузия, тект. деформ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огут образовываться достаточно крупные м/р Au,At,Pt в черносланцевых пород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пр, в м/р Au в PR-их толщах,из каждого км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глеродистых толщ в рез-те их метам-ма и гранитизации, может высвобождаться до 7 тонн Au,и 1300000 тонн серы. В рез-те метам-ма конц-ция Au может увелич-ся в отдельных уч-ках высокоуглеродистых толщах до 30-130г/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Гидротермальная модел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дут процессы выщелачивания и переноса минералов. Ист.энергии: глубинный магм. очаг,кот.приводит в действие рудообразование. Транспорт: воды различного происхожд-я (погребенные,метеорные(осадки),м.б.частично магматогенные,морские(если магм.очаг под дном моря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Циркуляция вод по рециклинговой схеме: восход.движение-&gt; выщелачивание-&gt; восходящее движ.со сбросом в-ва на барьер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Характер скопления руд.в-ва: эпигенетический (рудоотл-я в уже сформированных толщах г.п.) и синтетический(на дне водоемов в ещё не литифицированных осадках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Диагенетическая модель рудообраз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рез-те: форм-ние глубинных рудопроявлений и мп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Энергообеспечение за счет увеличения гидростатич. давления при погружении –&gt; разогрев подз.вод, кот-ые выступ. транспортными агентами. Берётся из осад.г.п., кот-ые подвержены уплотнению. Миграция в восходящ. направлении., опред-ся гидравлич.градиентом. Отложение рудного в-ва происх-т в литологич. или стр-ных эл-х в связи с изменением физ-хим. усл-й среды(на барьерах). нпр, согласные или секущие тела п.и.(по тект-им трещинам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з всех моделей рудообразования наиб-шей иненсивностью и масштабами накопления облад. рециклинговые и гидротерм. модели. Для их функционирования необх. высокий уровень водонасыщ-ти рудных форм, либо возм-ть притока вод из соседних уч-ков З.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Металлогенические обстанов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л. структуры: платформы, дно океана, подвижные поя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таллогенические обстановки могут одновременно находиться в разных частях З.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тадии развития З.к.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предварительная(рифтовая) – происходит форм-ние конт-ой рифтовой сис-мы с грабеном в центр. части (Байкальский,Рейдский). Магнетизм осн. состава(с форм-нием г.п. УО и щелочного ряда) – связано образ-е карбонатитовых м/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молодая (тип Красного моря) Происх. раздвиг с миграцией плит в противоположные стороны от рифтовой зоны(спрединг). Появл-ся молодая океанич. ко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зрелая стадия(нпр, Атлантический океан). Расширение океан. коры от зон спрединга. Конт.окраины. Процессы магм-ма крайне редки. В области шельфа и на материковом склоне идет накопление обломочного мат-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ассивн окр: вост. побережье Америки, зап. побережьн Африки, юж. побережье Индостана, сев ч-ть Автралии. Угленосн.,нефтегазоносн. бас-ны, россыпные м/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засушливых регионах на пассивн. окраинах возможно обр-ние эвапаритовых бассейнов (Зап.Сахара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. стадия поглащения (тихоокеанская ст). нпр, Тихий океан. Хар-ся обратным движением литосф. плит -&gt; образ-ние зон субдукции, где происх-т поглащ-е океанич. коры. Это активные окраины. Здесь много магм. очагов, широкое развитие магм-ма(осн. и кисл. состава, за счет ассимиляции магмы). Широкое развитие рудопроявлений и м/р магматогенного типа.(нпр, Филлипины, Курильские,Японские о-ва, Индонезия, от Аляски до Анд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5.Заключит.стадия (средиземноморский тип). Активность зон спрединга затухает, формирование океанич коры прекращается, продолжается субдукция, кот. приводит к смыканию литосф. плит. океанич. кора покрывается осад. отложениями -&gt; много осад. м/р. Продолжается активный магм-зм на акт-ных окраин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6.Заключительная стадия (Гималаи) Столкновение 2ух плит и возникновение межконт. орогена. Активный орогенез. Образование метаморфогенных комплексов. Магматизм затухает -&gt; почти нет магматогенного ородинения.Нахождение магматоген.м/р возможно, но они были образованы на более ранних стадиях. Смешение и наложение геодинамических обстановок. нпр, Урал(где огромный спектр п.и.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3 типа Металлогенических обстанов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 дна океан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 складчатых систем (подвижных поясов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 платфор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еодинамическая обстановка дна океан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сох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окраинные мор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глубоководные желоб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.островные дуг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5.абиссальные впади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6.цепи вулканических островов ит.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разование различных типов рельефа. По геоморфологич. хар-ка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конт. шельф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конт. скло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конт. возвышенности (5%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абиссальные равнины (41-42%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окенанич. хребты и поднятия (32-33%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отдельные вулк. сооружения (3%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глубоководные желоба и хребты(4%)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Геодинамические обстановки и металлогения СОХ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Массивы ультраосновных пород, образования хромитовых руд, платиноиды. Магматизм основного состава (габбро, базальты). Медно-колчеданное оруденение в базальтах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Геодинамические обстановки, металлогения окраинных и задуговых мор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хотское, Китайское, Желтое моря. В пределах этих морей широко распространены осадочные комплексы терригенного и карбонатно-терригенного состава. Месторождения газа, нефти, угля, морские россыпи алмазов, золота, янтаря, платиноидов, хромита, магнети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Геодинамические обсановки ложа океанов и абиссальных долин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оже океана ровным слоем усеяно ЖМК и корками. Их происхождение связывают с зонами спрединга. Запасы от 350 млн. до 1,7 трл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се ПИ на дне Мирового океана делятся на (по способу их образования и преобразования)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 группа. ПИ, образованные в континентальной и прибрежно-морской обстановке и оказавшиеся под водой в результате трансгрессии. Месторождения на шельф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 группа. ПИ образованы в прибрежно-морской зоне за счет волно-прибойной деятельности, которая частично либо полностью заполне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 группа. ПИ, образованные на дне океана. Это продукты тех рудообразованных процессов, которые характерны для дна океа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иболее значимые ПИ 1 и 2 групп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 группа - континентальная металлог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 группа - промежуточные положения. Это россыпи в прибрежно-морской полос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 группа - фосфориты, ЖМ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ля образования прибрежных россыпей играет баланс между скоростью наступления моря и скорость поступления обломочного материа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ЖМК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Fe 17*10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 xml:space="preserve">10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онн, Mn примерно столько же, Ni 2,5*10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9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тонн, Cu 1,5*10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9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тонн, Co 1*10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9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тонн, могут быть Au Pt Rb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наружены на большой площади дна Мирового океана. Две полосы ЖМК симметричны относительно экватора. ЖМ корки кобольтоносны. Приурочены к подводным возвышенностям и их склонам. Содержат более 1% Co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Зоны окраинно-континентальных прогиб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 морфологических типа скопления сульфидов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нусообразные тела (h=1-25 м). Приурочены к гидротермальным источникам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ыходят за пределы прогиб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нусообразные тела – «черные курильщик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) Сульфидоносные илы. В пределах красного мор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Характеризуются высоким содержанием элементов. В 10м слое илов в Атлантис-2 (впадина) содержится 29% Fe, 3,5% Zn, 1-1,5% Cu, 0,1% Pb, 54г/т Ag, 0,05 г/т Au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Металлогения платфор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латформы имеют двухъярусное строен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осадочный чехо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кристаллический фундамент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Фундамент платфор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становк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 гранито-гнейсовых ядер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 зеленокаменных пояс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 протогеосинклинал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. чехлы протоплатфор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5. зоны протоактивизац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1. гранито-гнейсовые ядр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едположительно, это участки формирования древней континентальной коры. Породы гранитоидного состава. Проявлены продукты метасоматоза (гранитизации) ультраметаморфизм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сновные ПИ: рутил-кианитовые и андалузитовые месторождения, магнетитовые месторождения, флагопит, скарноподобные образования, месторождения ПШ, мускови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2. зеленокаменные пояс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ревнейшие линейные прогибы. С вулканическим и магматогенным заполнением. Сложены породами базит., ультрабазит. Состава, базальт-коматитовой сер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И: медно-никелевые, никелевые месторождения, столеитовые месторождения (базальты, кислые вулканиты), сульфидные месторождения, Zn-Сu – сульфидные руды (вулканиты основного состава), месторождения железистых кварцитов, редкие и специфические, жильные проявления, золоторудные месторождения (метам.-гидротерм.происхожден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3. протогеосинклинал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обильные зоны между выступами гранито-гнейсового состава. Возраст: PR. По строению и вещественному составу являются аналогами зеленокаменных поясов AR. Их рассматривают как древние внутриконтинентальные рифтогенные прогиб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И: сульфидные Zn-Сu, сульфидные – полиметаллические месторождения, Ti b Ti- магнетитовые руды, хромитовые руды, железистые кварциты, сидеритовые и гематитовые руды, золоторудные метаморфогенно-гидротермальные месторож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4. чехлы протоплатфор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И: золотоносные ураноносные конгломераты, медистые песчаники с Co, Zn, Pb; Au-U и U-V месторождения.</w:t>
        <w:tab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5. зоны протоактивизац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м, где после консолидации геоструктур в конце AR –начале PR стали переходить принципиально иные тектоно-магматические процессы. Представляют собой прогибы и интенс. базальтоидным вулканизм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И:Cu-Ni руды, Pt-ды, Ti-магнетитовые руды, хромиты, карбонатитовые месторождения с Fe, апатитом, Сu, пегматитом, грейзеном, месторождения самородной Cu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Металлогения осадочного чехла платфор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Характеризуется своими закономерностями размещения ПИ, связанными с преобладанием рудообразующих процессов определенного тип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кономерности размещения ПИ в пределах платформ зависит от периодической смены условий осадконакопления, проявлений магматизма и тектонической перестройки структурных планов платформы. Образование синеклиз, антеклиз, краевых и предгорных прогибов. В пределах платформ: тектонические авлакогены, различные кряжи. В пределах каждой из этих структур происходит смена условий осадконакопления, формирование определенного состава геологических формаций и связанных с ними скоплений П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звитие осадочного чехла происходит циклично. В рамках цикла различают такие стадии, как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 трансгрессивная (начальная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 иннудационная (средняя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 регрессивная (поздняя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. эмерсивная (конечная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 – характеризуется наступлением моря. Накопление кластогенного и глинистого материала. Для этих формаций характерно образование ПИ: месторождений Fe (кремнисто-гематитов), Mn (в виде скопления оксидов пиролюзит-псиломелан), россыпи Ti-Zr-вые, фосфориты, янтар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 – накопление глубоководных фаций (море стоит высоко). Образование карбонатных формаций, карб.-глин. Месторождения Pb и Zn, фосфориты, флюори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 – отступление моря. Формирование месторождений Fe (оолитово-гетит-шамозитовые руды), U (в песчано-алевритовых отложениях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 эвапоритовыми бассейнами месторождения калийной и каменной соли, месторождения Sr (в виде целестина SrSo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), месторождения каменного уг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условиях регрессивной стадии происходит образование каменных углей паралического типа (прибрежные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 – море уходит, происходит развитие континентальных фаций линейного типа, речн. отлож., К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атеритные КВ – на Fe,Al (бокситы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копления Al, россыпи Ti и Zr. Месторождения Mo,U (гидрогенный тип, в углях, торфах). Месторождения алмазов, угля (лимнического и патолического циклов (речная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эту стадию усиливается роль магматогенных процессов и развивается эндогенная металлогения, связанная с проявлением вулканизма и интрузивного магматизм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Формирование базальт-долеритовой (трапповой) формации – сульфидно –Cu-Ni руды, проявления Au или Pt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 контакте субвулканических тел с угленосными отложениями могут формироваться месторождения графита. В туфах возможно скопление исландского шпата, образование цеолита. В жилах Q-Ca-вого состава Zn-оруденение с Ag. В базальтах – самородная медь. Скопления фосфора в виде апати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Металлогения отдельных осадочных бассейн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зучение закономерности формирования осад. ПИ в пределах осадочных бассейнов в ходе их развития от начала седиментации до возникновения региональной складчатости и локализации бассей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пределах осадочных бассейнов состав, строение формационных компонентов осадочных пород обусловлено геодинамической позиции осадочного бассейн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садочные бассейн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 внутриконтинентальный рифтогенез (внутриплитные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 пассивно-окраинны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 субдукционны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. коллизионны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5. океаническ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 – образование на ранней стадии геотектонического цикла литосферы. Связаны крупные и уникальные месторождения U и Au, конгломератов с Ag и Pt-дами. Месторождения медистых песчаников с Ag, Co, Cu, Au, Pt-д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процессе последующих процессов формируются надрифтовые депрессии, в их пределах могут происходить накопление крупных запасов цв. сырья. Формирование месторождений солей и месторождений Fe осадочного тип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 – стратиформные месторождения Pb-Zn с баритом, Ag, Hg, Pb, Zn, Au. Месторождения фосфоритов, U в кремнисто-карбонатно-терригенных формациях – месторождения Cu-Pb-Zn-ы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,4 – более широкое развитие получили магматогенные и вулканогенное рудообразующие процессы. Формирование межгорных бассейнов. С бассейнами (предгорные бассейны) Форланда связаны крупные месторождения У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Металлогения и ПИ складчатых областе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азировались на геосинклинальной теории. Два типа складчатых областе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азальтофильные (преобладание магматических комплексов основного и ультраосновного состава). Н-р, Ура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ранитофильные. Н-р, Кавказ. Продукты кислого магматизм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 тектоническому режиму развития и времени формирования в пределах складчатых областей было принято различ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) геосинклинальные образования (ранние и поздние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) орогенные образования (ранние и поздние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) зоны ТМА (повторного орогенеза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) Выделяют зон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. ранние геосинклинальные стад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. поздние геосинклинальные стад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а. выделяются две зон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) зона эвгеосинклиналей (центр, внутренние зоны геосинклиналей). Характеризуются развитием офиолитовых комплексов. с ними связаны пи: хромиты с платиноидами, титано-магнетиты, медно-титано-ванадиевая минерализация, медно-сульфидная минерализация. Это есть фрагменты океанской коры, которые в результате субдукции вынесло на дневную поверхность. Пи, характерные для у/о пород: м/р талька,, хризотил-асбестовая минерализация, золоторудная, лиственитовая форма оруденения – образование ртутной минер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) миогеосинклинальная зона (краевые, внешние участки геосинклиналей). Руд. формации: железорудная, кремнистая (жеезистые кварциты), марганцевая кремнистая, формация ванадиносных сланцев, фосфоритовая кремнистая, терригенно-карбонатная. Это сто различные краевые бассейны с широки развитием осадочных процессов, подвержены метаморфиз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б) накладываются процессы основного, кислого, среднего магматизма. ПИ: титано-магнетитовое оруденение, связанное с породами осн. состава (г-анартози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 счет внедрения магмы кислого состава, возникает железорудное оруде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 измененными гранитами связано молибденовое оруденение, золото-кварцевые формы оруденения. Формирование медного и свинцово-цинкового полиметаллического сульфидного типа оруд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копления бокси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рб. и терриг. формации, характерные для этой стадии синцово-цинковое и железо-марганцевое оруде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(2) Привоит к интесивному развитию складчатости и формированию метаморфических коплек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/р: преобразованные кремнистые (марганцевые, железные м/р), карновый тип: железо, медно, золоторудные (контактовый метаморфизм). Разрушение пород (катаклаз, меланитизация с динамометаморфизм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(3) Оруденение связано с вулканизмом основного состава. Это медно-никелево-сульфидное, медно-сульфидное,титано-магнетитовое, магнетитовое оруде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эту стадию происходит формирование локальных эвапоритовых, угленосных бассейнов и молассоидных комплексов (м/р стройматериалов), стратиформные типы (медистые песчаники, сланцы), проявления гипсов для засушливых обла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Металлогеническое развитие З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 основные металлогенических пери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A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P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FR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AR период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амый продолжитель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Характеризуется преобладанием 2 металлогенических обстановок, приуроченных к гранито-гнейсовым ядрам (участки континентальной коры) и зеленокаменным поясам (участки океанической кор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пределах развития конинентальной коры ведущая роль принадлежала метаморфогенному рудообраз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зеленокаменных поясах были магматические процессы =&gt; магматогенные и вулканогенные м/р (хромиты, титано-магнетиты, сульфидно-медно-никелевые руды, железистые кварци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таллогения AR в целом характеризуется накоплением железа (плутоног., вулканог. процессы), титана (плутоног., магматог.), хрома (плутоног.), меди и никеля (плутоног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PR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 осн. типа металлог. обстаново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древние гранито-гейсовые ядра 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зеленокаменные пояса 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протогеосинклинали 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чехлы протоплатформ (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(1) по ведущим рудообазующим процессам аналогичны архейск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(4) впервые получили развитие осадочные рудообразующие процессы =&gt; образование ранее не встречавшихся м/р (золото-, ураноносные конгломераты; черносланцевые толщи), стратиформные м/р, рудообразование гидрогенного ти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нижается роль метамофогенного рудообразования. Появляется рудообразование связанное с метасоматизм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И: Fe, Mn, Ti, Cu, Ni. U, Au, Pt-ды, Sn, W, B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/р: хромиты, золоторудное с U, F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Фанерозойский пери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Характеризуется образованием мощного осадочного чехла, более широким развитием рудообразующих процессов осадочного типа, большим разнообразием ПИ. С наличием осадочного чехла и сохранившимися геодин. обстановками более ранних периодов развития Земли. Fz период удобнее рассматривать в соответствии с тектоническими цик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ыделяются комплексы пород связанные с байкальским, каледонским, герцинским, киммерийским и альпийским этап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ыделяют до 18 различных пространственно-временных ассоци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ходе геол развития Земли наблюдается закономерность в образовании ПИ. Для всех периодов уст. однотипность продуктов рудогенеза, кот связаны с мантийным магматизмом базальтоидного состава. Во все времена с у/о магамтизмом ассоциирует хромитовое оруде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сслоенные базит-ульрабазитовые интрузии явл носителями сульфидно-медно-никелевых ру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 породами осн состава (габбро-анартозиты) связано титан-магнетитовое оруде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 вулканог формациями базитового состава ассоциируют медно-колчеданные и полимеаллические ру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Эта закономерность является качественной.С Fz базальтоидный магматизм будет уступать гранитоидн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звитие гранитоидного магматизма привело к образованию более широкого набоа м/р, широкое развитие гидроерм. прое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 гранитоидным магматизмом связано образование тех руд, кот не накапливаются в больших масштабах в AR и PR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FZ период развития Земли характеризуется образованием мощных толщ осадочных пород, кот обеспечили возникновение коровых источником в-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 появлением осадочного чехла появились механизмы вовлечения в процессы рудообразования различных подземных в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FZ рудогенез подраделяется на несколько групп обстановок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становки складчатых систем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становки платформенного разви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) обстановки платформенноо 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) обстановки осадочного чех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Обстановки складчатых сист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Складчатые системы байкальского цикла развития продолжают металлогению PR. Набор ПИ близок к PR обстановк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рифейском этапе накопление Fe (вулканог образования), м/р Fe и Ti (плутоног), м/р Cu, Pb, Zn (c вулканог образоваиями базальтоидного типа), Au (плутоног и метаморфог комплексы пород), более широкое развитие, чем в PR ПИ Be, Sn,W (c гранитоидами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ледонский цик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рогенные процессы особо не разв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Fe, Ti, Va,Ag,Cu,Zn,Pb (вулканог образования), Mo, Hg, Sb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сн. черты металлогения Fz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ерцинский цик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ольшое разнообразие рудообразующих проце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раз м/р Cr (дуниты), Pt (у/о породы), Fe, Ti, Va (плутоног процессы), Fe, Mn, Cu, Pb, Zn, W, Be, As, Sb, U, Au, Sn, Li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иммерийский цикл. Сходен с герциским циклом. Металлы:Mo,Cu,Pb,Sn,W,Au,Ag,Hg,As,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льпийский этап. Металлы: Mo,Cu,Fe,Mn,Pb,Zn,Ag,Sn,,Ag,Co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латформенные режимы FZ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Fe, Ti, Cu, Zn, Pb, Pt-ды, U, Ag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Технология прогнозирования МП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 ЭТАП Предваритель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 стадия: геодин. модель исследуемого района. Составляется геодин. карта терри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 стадия: региональный прогноз методом актуализма. Изучаются геодин. комплексы геол. прошлого, кот. потенциально перспективы в опред. типах ПИ и сравнении их с эталонными объектами. На основе работ дается общая металлогеническая оценка территории на основании изучения рудообразующих процессов, факторов локализации рудного вещества. Металогеническая оценка – основа для дальнейших прогнозных разрабо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 стадия: а) анализ структуры, литолого-петрогр., геоморф. и др. предпосылок, физ. св-в пород и геофиз. параме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) осуществляется палеогеодин. реконструкция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) моделирование палеогеодин. рудообразования и сост. обзорн. геодин. схема по рай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 стадия: разработка моделей формирования и локализации МПИ. Модели дожны быть многовариант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араметры мод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глубинность зарождения геол. процес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тип геодин.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источник рудного ве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источник рудообразующе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источник энергии для рудобразующе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транспортирующий аг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среда рудоот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механизм от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зональность, возникающая в результате рудоот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взаимодействие рудных тел и вмещающих пор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термодин. обстановка рудо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5 стадия: крупномасштабный прогноз на основе разработанной модели формирования МПИ. Выделение перспективных участ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 ЭТАП. Провероч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6 стадия: производится проверка моделей и их прогнозных следствий. Работа в перспективных участ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 ЭТАП. Основ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7 стадия: производится внесение изменений и данных в разработанные модели с учетом их прове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Методы подсчета прогнозных ресур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исковые и поисково-разведочные работы предполагают обнаружение ПИ и определение общих перспектив на ПИ исследуемых площа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тегории: Р1, Р2, Р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гнозные ресурсы позволяют судить о возможности расширения минерально-сырьевой базы ПИ и способствовать улучшению ее географо-экономического по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оответствии с научно-технич. документационные показатели выделения категорий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тегория Р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есурсы учитывают возможность выявления новых м/р на перспективных участках и рудных тел на разработанных и разведуемых территорий. Для их колличественной оценки исп. геол. обоснованное представление о рамерах и т.д. территории, исп. материала одиночных структурных и поисковых скв. или горных вырабо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еализуется маериалы геол. экстраполяции в структ., литол. и стратигр и др. геол. данных более изученных участков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тегория Р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едполагается возможность обнаржения в известных и потенциальных минерагенических подразделениях новых МПИ, вероятность наличия которых основана на положительной оценке выявленных при средне-, крупномасштабной съемке и поисках рудопроявлений, а также геоф., геох. и др. анома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ребования: Колич. оценка ресурсов Р2 + представления о размерах предполагаемого м/р в минер. составе и качестве руд определенных на основе аналогии с уже известными объектами того же формационного типа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тегория Р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читывается лишь потенциальная возможность открытия МПИ на основании благоприятных поисковых предпосылок (стратигр., литолого-фац., магм., структ., климатич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егион. геол. изучение недр и колич. оценка ресурсов Р3 производится без привязки к конкретным объектам только на основе аналогии с более изученными минерагенич. подразделениями того же ранга, где имеются м/р того же формационно-генетического ти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Требования к выделению категор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тегория Р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спользуют материалы 1:25000 и крупнее. Базируется на том, что: должны быть установлены границы тела, расположение рудных тел, их внутренняя структура и рудолокализующие факторы. Должны быть установлена морфология тел, глубина их залегания и уровень эрозионного среза. Минер. и хим. состав ПИ, состав и содержание полезных компон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Р(оценка)=Q(запас)*c(% содержание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V=S*m(сред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тегория Р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асштабы работ 1:200000 – 1:500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гнозные карты крупн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атериалы: должны быть известны площади рудопроявлений на основании прямых и косвенных признаков по геох, геоф данным, принадлежность к опред. генетич. типу промыш. тип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олжно быть установлено сходство благоприятных тект. структур, горизонтов осадочных пород, магм., метам. комплексов с аналогичными образованиями на известных м/р того же типа. Ожидаемый минер. и хим. состав руд и сред. содержание компон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 парамет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с-ют сведения о минералогич. и хим. составе ру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(рудоносность)=Q(эталонный объек)/S(этал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(оценка)=S*р(рудоносность)*к (понижающий коэффициен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тегория Р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ыявление новых рудопроявлений для постановки поисково-оценочных работ. Осущ. по итогам поисков в масштабе по 1:200000 и менее. Основа: прогнозные карты масштаба 1:200000 и 1:10000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основе оценки ресурсов: наличие продуктивных рудоносных формаций осад., вулканог., меам. происхождения; наличие благоприятных разрывных нарушений. Наличие уже известных проявлений и МПИ. Наличие прямых и косвенных признаков ПИ, предполагаемый тип, размер, состав тел ПИ. Сходство территории по геол. строению и составу пород с минерагенич. подразделениями того же ранга, на которых уже известны промыш. м/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07:00Z</dcterms:created>
  <dc:creator>Э</dc:creator>
  <dc:description/>
  <cp:keywords/>
  <dc:language>en-US</dc:language>
  <cp:lastModifiedBy>SYSTEM</cp:lastModifiedBy>
  <dcterms:modified xsi:type="dcterms:W3CDTF">2011-09-07T18:07:00Z</dcterms:modified>
  <cp:revision>2</cp:revision>
  <dc:subject/>
  <dc:title/>
</cp:coreProperties>
</file>