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ентиляционное и холодильное оборудова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хладители молока и молочных продукт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ттаивание испарителей с помощью электронагревателе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стройство и принцип работы холодильни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Электрическое оборудование холодиль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Электрическая схема холодильника и принцип ее работ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6. Ледогенерато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лассификация компрессорных установок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хладители молока и молочных проду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холода в процессах переработки и хранения молока является неотъемлемым условием обеспечения пищевой ценности продукта и соответствия его санитарно-гигиеническим норм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молоко, в процессе дойки, попадает некоторое количество микроорганизмов, которое, при хранении продукта в неохлажденном состоянии, быстро возрастает. Бактерицидная фаза, то есть период времени, в течение которого происходит задержка в развитии микроорганизмов или уменьшение их количества, напрямую зависит 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ы молока (чем ниже температура, тем длительней бактерицидный период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бактерий в парном молоке (чем меньше бактерий в парном охлажденном молоке, тем длиннее бактерицидный период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ительность бактерицидной фазы зависит от температуры хранения молока. Например, при t = 37 °С фаза равна 2 часам, а при 10 °C — увеличивается до 36 часов, при 5 °C — до 48 часов, при 0 °С — до 72 часов. При увеличении количества микробов в молоке на несколько тысяч при одинаковой температуре хранения длительность бактерицидной фазы уменьшается примерно в 2 раза. Следовательно, температура охлаждения — это основной параметр, определяющий кислотность молока. Системы с непосредственным охлаждением включают в себя холодильный агрегат, обеспечивающий подачу охлаждающего хладагента, который отбирает тепло у молока, хранящегося в наливном тан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ы с теплоаккумуляцией. Используют холодильный агрегат, охлаждающий холодильную среду, которая хранится в теплоаккумулирующем танке. Холодильная среда используется затем для охлаждения молока с помощью теплообменника перед тем, как молоко поступит в наливной танк. Обычно молоко поступает в наливной танк с температурой ниже 4 º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ки выполняются на базе льдоаккумуляторов холода. Охлаждение молока при использовании данного оборудования производится одновременно с дойкой, то есть молоко поступает уже охлажденным в емкость для хранения. Молоко охлаждается "ледяной водой" в пластинчатом охладителе до температуры 3–5 ºС. "Ледяная вода" образуется от таяния льда в аккумуляторе холода. Лёд в аккумуляторе намораживается в перерывах между дой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и удобны тем, что могут использоваться с любыми молочными емкостями, компактны. Работают в автоматическом режиме и не требуют постоянного обслуживающего персонала. Несмотря на применение холодильного оборудования, электрики, регулирующей и защитной автоматики известных европейских фирм, эти установки значительно дешевле других зарубежных и отечественных произв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Оттаивание испарителей с помощью электронагрева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ебольших и средних холодильных установках, работающих на любых хладагентах, кроме аммиака, желательно производить оттаивание испарителей при помощи электроподогрева. С другой стороны, для аммиачных испарителей этот тип оттаивания используют редко. Но даже в случае испарителей с оттаиванием горячими газами электроподогрев используют для баков с водой, образующейся при таянии льда, и почти всегда для трубопроводов слива этой воды. При этом наиболее распространенные значения мощностей электронагревателей находятся в следующих предел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ребренных испарителей от 1200 до 1800 Вт на 1 кв.м поверхности испарител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накопительных баков от 1200 до 1800 Вт на 1 кв.м поверхности ба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ливных трубопроводов от 50 до 100 Вт на 1 погонный метр тру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системы оттаивания испарителя, как правило, производится часовым механизмом, а ее остановка — по команде термореле испарителя. Термореле, датчик которого устанавливается между ребрами на входе в испаритель воздушного потока, отключает подогрев, как только температура ребер на несколько градусов станет выше 0°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увеличения влажности окружающей среды при запуске установки по окончании размораживания вначале снижают холодопроизводительность и только по прошествии некоторого времени вновь включают вентиляторы. Нагревательные спирали, как правило, закрепляются на самом испарителе параллельно трубкам, и расстояние между ними должно быть как можно меньше. Ограниченное число нагревательных элементов большой единичной мощности приводит к тому, что температура поверхности испарителя становится весьма значительной. При этом возрастают потери тепла на излучение и, как следствие, может возрасти окружающая температура, что крайне нежелательно. Кроме того, высокие значения тем</w:t>
        <w:softHyphen/>
        <w:t>пературы поверхности испарителя порождают большое количество пара, который, оседая на стенах и потолке вблизи испарителя, может превращаться в тонкую ледяную кор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ройство и принцип работы холодиль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й холодильник, без системы No Frost работает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ор - компрессор, засасывает газообразный фреон из испарителя, сжимает его, и через фильтр, выталкивает в конденса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денсаторе, нагретый в результате сжатия фреон остывает до комнатной температуры и окончательно переходит в жидкое состоя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ий фреон, находящийся под давлением, через отверстие капилляра попадает во внутреннюю полость испарителя, переходит в газообразное состояние, в результате чего, отнимает тепло от стенок испарителя, а испаритель, в свою очередь, охлаждает внутреннее пространство холодиль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оцесс повторяется до достижения заданной терморегулятором температуры стенок испар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стижении необходимой температуры терморегулятор размыкает электрическую цепь и компрессор останавл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некоторое время, температура в холодильнике (за счет воздействия внешних факторов) начинает повышаться, контакты терморегулятора замыкаются, с помощью защитно-пускового реле запускается электродвигатель мотор - компрессора и весь цикл повторяется снач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Электрическое оборудование холодиль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лектрическому оборудованию бытовых холодильников относятся следующие прибо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лектрические нагреватели: для обогрева генератора в абсорбционных холодильных агрегатах; для предохранения дверного проема низкотемпературной (морозильной) камеры от выпадения конденсата (запотевания) на стенках; для обогрева испарителя при полуавтоматическом и автоматическом удалении снежного покро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лектродвигатель компрессора (это относится к компрессионным холодильника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ходные герметичные контакты для соединения обмоток электродвигателя с внешней электропроводкой холодильника через стенку кожуха мотор-компрессо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ветительная аппаратура, предназначенная для освещения холодильной камер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нтиляторы: для обдува конденсатора холодильного агрегата воздухом (при использовании в холодильниках конденсаторов с принудительным охлаждением) и для принудительной циркуляции воздуха в камерах холодиль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борам автоматики бытовых холодильников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чики-реле температуры (терморегуляторы) для поддержания заданной температуры в холодильной или низкотемпературной камере бытовых холодильни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усковое реле для автоматического включения пусковой обмотки электродвигателя при запус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щитное реле для предохранения обмоток электродвигателя от токов перегруз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боры автоматики для удаления снежного покрова со стенок испар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ическая схема холодильника и принцип ее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аче напряжения электрический ток проходит через замкнутые контакты терморегулятора, кнопки размораживания, реле тепловой защиты, катушку пускового реле (контакты пускового реле пока разомкнуты) и рабочую обмотку электродвигателя мотор-компресс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двигатель пока не вращается, ток протекающий через рабочую обмотку мотор-компрессора в несколько раз превышает номинальный, пусковое реле устроено таким образом, что при превышении номинального значения тока замыкаются контакты, к цепи подключается пусковая обмотка электродвигателя. Двигатель начинает вращаться, ток в рабочей обмотке снижается, контакты пускового реле размыкаются и двигатель продолжает работать в нормальном режи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стенки испарителя охладятся до установленного на терморегуляторе значения, контакты разомкнуться и электродвигатель мотор-компрессора останови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чением времени температура внутри холодильника повышается, контакты терморегулятора замыкаются и весь цикл повторяется зано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е защиты предназначено для отключения двигателя при опасном повышении силы тока. С одной стороны оно защищает двигатель от перегрева и поломки, а с другой - Вашу квартиру от пожа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ле состоит из биметаллической пластины, которая при повышении температуры изгибается и размыкает контакты, после остывания биметаллической пластины контакты снова замыкаются.</w:t>
        <w:tab/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ь мотор-компрессор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обмотк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овая обмотк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ы терморегулятор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а размораживани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е защиты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металлическая пластин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ы рел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овое рел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ушка рел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ы ре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элементы электросхемы холодильника могут выполняться в разных вариантах. Могут быть совмещены в одном корпусе пусковое и защитное реле, может отсутствовать кнопка принудительной оттайки, могут присутствовать дополнительные электронные компоненты и индикаторы, но принцип работы компрессорного холодильника без системы no frost в целом описывается приведенной схемо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Ледогенерато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догенератор (или льдогенератор) – устройство, предназначенное для выработки пищевого или технического льда. Существуют ледогенераторы профессионального и бытового применения. Если первые используются в сфере ресторанного бизнеса и в пищевой промышленности, то бытовые ледогенераторы просто призваны обеспечить рядового гражданина стаканом сока со льдом и пригодятся в доме, где часты горячие вечеринки, на которых очень кстати окажется прохладительный напиток со ль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обще, ледогенератор – дитя неизбывного американского стремления к окружению себя многочисленными – и порой причудливыми – предметами комфорта. Точно известен и его создатель – это Джон Гори, который всем на удивление в 1850 году впервые продемонстрировал аппарат, производящий лед. Но активное использование идеи "прирученного" льда только началось в 20-ом веке. А первые бытовые холодильники со ледогенераторами "на борту" появились только ближе к концу прошлого века – в 1973 году. И снова первыми оказались американские производи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ледогенераторы могут базироваться на одном из двух принципов действия: компрессорные, в которых лед получается путем непосредственного наморожения на поверхности испарителя, и рассольные, где вода, находящаяся в форме, замораживается циркулирующим рассолом, температура которого составляет примерно минус 10 градусов. Ледогенераторы различаются между собой также в зависимости от целей производства льда и, соответственно, получаемого его количества и качества. Ледогенераторы, призванные удовлетворить профессиональные нужды, отличаются, конечно же, большой производительностью и разнообразием видов получаемого ль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ются ледогенераторы, вырабатывающие чешуйчатый, гранулированный и кубиковый лед – каждому виду находится свое применение. Чешуйчатый – самый ходовой в плане оформления витрин и стола. Генераторы чешуйчатого льда показывают производительность от 0,4 до 23 т/сут. Гранулированный и кубиковый требуют для своего производства ледоформу, и поэтому генераторы этих видов имеют более низкую суточную выработку – 0,7 – 4,5 т/сут. Система охлаждения у ледогенераторов может быть одной из двух разновидностей – воздушная или вод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ь между коммерческими и бытовыми генераторами весьма условна – ведь решающие критерии – это размеры агрегата, его производительность и энергопотреб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лассификация компрессорных уста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ехническим характеристиками компрессоров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личина создаваемого давления сжатого воздуха (атм, ba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ельность по всасыванию или по нагнетанию (м3/мин, л/мин, л/се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щность первичной силовой установки (кВт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бариты и масса компресс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ессоры классифициру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характеру режима сжатия воздуха и виду используемых при этом маш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ические, в которых используются поршневые, ротационные и винтовые систем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ческие, с турбомашинами радиального и осевого типов, вихре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конструктивному исполнению, включающем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первичной силовой установки (электродвигатель, двигатели внутреннего сгорания карбюраторного или дизельного тип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 ступеней сжатия воздуха (одно-, двухступенчаты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используемой системы охлаждения (масляная, воздушна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и передвижения (стационарные, передвижные, в том числе прицепные одноосные и двухосны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ую компоновку узлов, отражающую место монтажа силового оборудования (на раме, на ресивер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ие ресивера (горизонтальное, вертикально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комплектации аппаратурой (воздухо-подготовительной, контроля и безопасн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атый воздух является источником энергии для машин, оборудования и инструментов, эксплуатируемых в строитель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воздуха, вырабатываемого компрессором, зависит от его чистоты. В зависимости от области конкретного применения сжатого воздуха установлены соответствующие нормативы по степени его загрязнённости, превышение которых в ряде случаев недопустимо по экологическим требованиям, в других случаях это приводит к увеличению затрат на обслуживание пневмосист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товые компрессоры - это машины непрерывного действия. В качестве устройства сжатия воздуха применена винтовая группа с высоким классом точности обработки поверхности. Масляная плёнка между поверхностями винтов обеспечивает минимальное трение рабочих поверхностей и элементов камеры сжатия, а масляный клин создает условия для сжатия возду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компрессоры могут быть также ротационные и спиральные, они более специфичны и требуют отдельного разговора о конструкции и области применения кажд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09:00Z</dcterms:created>
  <dc:creator>*</dc:creator>
  <dc:description/>
  <cp:keywords/>
  <dc:language>en-US</dc:language>
  <cp:lastModifiedBy>SYSTEM</cp:lastModifiedBy>
  <dcterms:modified xsi:type="dcterms:W3CDTF">2011-09-07T18:09:00Z</dcterms:modified>
  <cp:revision>2</cp:revision>
  <dc:subject/>
  <dc:title>3</dc:title>
</cp:coreProperties>
</file>