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ма занятт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Калейдоско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Мета</w:t>
      </w:r>
      <w:r>
        <w:rPr>
          <w:rFonts w:cs="Times New Roman" w:ascii="Times New Roman" w:hAnsi="Times New Roman"/>
          <w:sz w:val="28"/>
          <w:szCs w:val="28"/>
        </w:rPr>
        <w:t>: підтримувати прагнення учнів демонструвати свої знання та вміння. Розвивати вміння зв’язно висловлюватись, вміння працювати в колективі. Розвив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яву, уваг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тережливість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идкість думк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увати конкурентоспроможну особистість. Закріплювати вміння розв’язувати ребуси, загадки, кросворди, анаг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Вид </w:t>
      </w:r>
      <w:r>
        <w:rPr>
          <w:rFonts w:cs="Times New Roman" w:ascii="Times New Roman" w:hAnsi="Times New Roman"/>
          <w:sz w:val="28"/>
          <w:szCs w:val="28"/>
        </w:rPr>
        <w:t>заняття: віктор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32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 Малюнки-ребуси,кросвор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</w:rPr>
        <w:t>Хід занятт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32"/>
        </w:rPr>
        <w:t>Орг.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го дня діти! Зробіть порядок на партах. Ви мабуть помітили,у нас сьогодні гості,тож поверніться до них і давайте привітаєм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Мотивація навчальної діяльності повідомлення теми, мети заня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 починаємо. Сьогодні ми з вами пограємо вікторину під назвою «Калейдоскоп». Діти, а хто з вас знає що таке,калейдоскоп, вікторина? Хто з нас не тримав у руках цю іграшку , в захоплені спостерігаючи,як змінюються,в ній фори і кольори. На нашій вікторині теж будуть змінюватись кольори, кольори-завданн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 з вами поділимось на 2 коман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рудит. 2. Вундеркінд. Та будемо вирішувати різні завдання, вирішувати кросворди,відгадувати загадки за які будемо отримувати кольорові папірці. В кінці ми їх порахуємо та визначимо команду переможц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3. Робота над тем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ловесне завд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 почнемо зі слів видатних письменників, як вони говорили про мо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Шевченко сказав: «Ну, що здавалося б, слова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та голос - більш нічо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це б’ється, ожива, як їх почує 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к ви розумієте цей вислів 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 Гончар так: «Мова – це не просто засіб спілкування,а щось більш значуще. Мова - це всі глибинні пласти духовного життя народу,це ще й музика мелодика,фарби буття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це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 цього завдання ми побачимо наскільки багатий ваш словниковий зап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ам роздаю папірці на яких написано склад «ва», вам потрібно скласти якнайбільше іменників з цим складом. Наприклад:</w:t>
      </w:r>
      <w:r>
        <w:rPr>
          <w:rFonts w:cs="Times New Roman" w:ascii="Times New Roman" w:hAnsi="Times New Roman"/>
          <w:sz w:val="28"/>
          <w:szCs w:val="28"/>
          <w:u w:val="single"/>
        </w:rPr>
        <w:t>ва</w:t>
      </w:r>
      <w:r>
        <w:rPr>
          <w:rFonts w:cs="Times New Roman" w:ascii="Times New Roman" w:hAnsi="Times New Roman"/>
          <w:sz w:val="28"/>
          <w:szCs w:val="28"/>
        </w:rPr>
        <w:t>га, с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а. </w:t>
      </w:r>
      <w:r>
        <w:rPr>
          <w:rFonts w:cs="Times New Roman" w:ascii="Times New Roman" w:hAnsi="Times New Roman"/>
          <w:sz w:val="28"/>
          <w:szCs w:val="28"/>
        </w:rPr>
        <w:t>За кожне слово папіре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2 кросворд «слова-антонім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, а хто знає,що таке кросворд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сворд одна з найпоширеніші у світі ігр зі слів. В Україні він вперше з’явився в журналі «Вогник» в 1929 ро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"/>
        <w:gridCol w:w="15"/>
        <w:gridCol w:w="30"/>
        <w:gridCol w:w="105"/>
        <w:gridCol w:w="225"/>
        <w:gridCol w:w="90"/>
        <w:gridCol w:w="30"/>
        <w:gridCol w:w="30"/>
        <w:gridCol w:w="45"/>
        <w:gridCol w:w="15"/>
        <w:gridCol w:w="15"/>
        <w:gridCol w:w="330"/>
        <w:gridCol w:w="45"/>
        <w:gridCol w:w="30"/>
        <w:gridCol w:w="45"/>
        <w:gridCol w:w="105"/>
        <w:gridCol w:w="120"/>
        <w:gridCol w:w="105"/>
        <w:gridCol w:w="45"/>
        <w:gridCol w:w="150"/>
        <w:gridCol w:w="30"/>
        <w:gridCol w:w="60"/>
        <w:gridCol w:w="15"/>
        <w:gridCol w:w="150"/>
        <w:gridCol w:w="150"/>
        <w:gridCol w:w="30"/>
        <w:gridCol w:w="90"/>
        <w:gridCol w:w="120"/>
        <w:gridCol w:w="75"/>
        <w:gridCol w:w="90"/>
        <w:gridCol w:w="75"/>
        <w:gridCol w:w="30"/>
        <w:gridCol w:w="585"/>
      </w:tblGrid>
      <w:tr>
        <w:trPr>
          <w:trHeight w:val="339" w:hRule="atLeast"/>
        </w:trPr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В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е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е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</w:tr>
      <w:tr>
        <w:trPr>
          <w:trHeight w:val="416" w:hRule="atLeast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і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ж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9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к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</w:t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т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х</w:t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13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е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г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к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о</w:t>
            </w:r>
          </w:p>
        </w:tc>
        <w:tc>
          <w:tcPr>
            <w:tcW w:w="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р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і</w:t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ч</w:t>
            </w:r>
          </w:p>
        </w:tc>
        <w:tc>
          <w:tcPr>
            <w:tcW w:w="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и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</w:t>
            </w:r>
          </w:p>
        </w:tc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г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а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н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й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</w:t>
            </w:r>
          </w:p>
        </w:tc>
        <w:tc>
          <w:tcPr>
            <w:tcW w:w="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л</w:t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а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б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</w:t>
            </w:r>
          </w:p>
        </w:tc>
        <w:tc>
          <w:tcPr>
            <w:tcW w:w="1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умно-(весел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рубо-(ніжн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ямо_(крив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олосно-(тих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ажко-(лег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со-(рівн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Брудно-(чист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егарний-(гарн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Міцно-(слаб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дання 3. «Загад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 знаєте що таке загад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з’явилися дуже давно, вони зазвичай були пов’язані з звичаями та обрядами. Загадка - це зображення якоїсь істоти, шляхом несподіваного зближення її з предметом, або іншим яви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не завдання дасть нам змогу повернуться до своїх ще зовсім, зо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ім юних літ ,коли кожен з вас любив заг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 гілки – а стежинк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трави на билин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ибає пружи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а спинка(кон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гато майстрів побудували хату без кутків(мурашн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 дереві гойдається,жупан колючий має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іто одягається,а восени скидає(кашта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то більше за всіх кричить,а менше за всіх робить(півен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Шла зоряниця,красна дівиц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коси,гублячи сльоз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яць дивився 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Живе без теп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,без язик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іхто йог не бачить, а все чують (Лун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е скляний він, не з металу, а прислухайся дзвен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є землю,він рота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 далеку даль біжить(струмо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Два брати рідні,одного всі бачать,але не чують,другого, всі чують,але не бачать(грім і блискав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4.Ребус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и знаєте, що таке ребуси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Я 2.100ляр 3.акзак(24351) 4.мова 5.їжак 6.радіо…7голова 8.цибу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іняйте в цих словах літери,так щоб утворилось нове слово. Наприклад:Руки-ку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л-село Лісок-сокі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то-тіло Шкода-до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Підсум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 наша вікторина,підійшла до кінця, давайте ж порахуємо ваші папірці і визначимо команду переможця. Молодці, діти ви всі сьогодні добре працювали,тому подарунки отримають всі. Нагородже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0:00Z</dcterms:created>
  <dc:creator>Inmarket</dc:creator>
  <dc:description/>
  <cp:keywords/>
  <dc:language>en-US</dc:language>
  <cp:lastModifiedBy>SYSTEM</cp:lastModifiedBy>
  <dcterms:modified xsi:type="dcterms:W3CDTF">2011-09-07T18:10:00Z</dcterms:modified>
  <cp:revision>2</cp:revision>
  <dc:subject/>
  <dc:title/>
</cp:coreProperties>
</file>