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тдел образования Жлобинского района Гомельской област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осударственное учреждение образования «Средняя общеобразовательная школа № 13 г. Жлобина 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Научно-исследовательск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Влияние ксенобиотиков на рост растений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ыполнили: ученицы 8 «Б» класс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УО «Жлобинская средня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бщеобразовательная школа № 13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Межевич Алина Владимиров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коробогатая Анастасия Викторов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Научный руководитель – учитель химии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т Татьяна Сергеев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Жлобин, 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Аннот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Данная работа имеет практическое значение, т. к. в настоящее время используется большое количество разнообразных веществ, которые чужды метаболизму живых организмов. Такие вещества имеют общее название - ксенобиотики. Их влияние на развитие и рост живых объектов пока мало изучено, однако на сегодняшний день очень активно ведется работа по изучению влияния данных веществ на живой ми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Целью этой работы явилось изучение влияния разных концентраций нитрата аммония на рост и развитие проростков пшеницы. Выбрано в качестве ксенобиотика данное химическое вещество, потому что очень широко используются азотные удобрения, а они являются источником накопления нитратов и нитритов не только в разных частях растений, но и в последствии их употребления в пищу и в организмах животных, в том числе и человека. Это вызывает различные отклонения от норм развития живых организмов: заболевания, уродства, недоразвитие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</w:rPr>
        <w:t>Пшеница в качестве биологического объекта была выбрана благодаря своей быстрой всхожести. В дальнейшем возможно изучение влияния этого и других ксенобиотиков на иных биологических объек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Огл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1. Введение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1.1 Ксенобиология как наук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1.2. Биогенные вещества и удобрени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1.3. Цели и задачи работ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 Основная часть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2.1 Описание опыт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2 Обработка данных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3. 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1. 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1.1 Ксенобиология как нау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Ксенобиотики</w:t>
      </w:r>
      <w:r>
        <w:rPr>
          <w:rFonts w:cs="Times New Roman" w:ascii="Times New Roman" w:hAnsi="Times New Roman"/>
          <w:sz w:val="28"/>
          <w:szCs w:val="30"/>
        </w:rPr>
        <w:t xml:space="preserve"> – вещества чужеродные для орган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Ксенобиология</w:t>
      </w:r>
      <w:r>
        <w:rPr>
          <w:rFonts w:cs="Times New Roman" w:ascii="Times New Roman" w:hAnsi="Times New Roman"/>
          <w:sz w:val="28"/>
          <w:szCs w:val="30"/>
        </w:rPr>
        <w:t xml:space="preserve"> – это наука о влиянии ксенобиотиков на живые организ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 xml:space="preserve">Ксенобиотики </w:t>
      </w:r>
      <w:r>
        <w:rPr>
          <w:rFonts w:cs="Times New Roman" w:ascii="Times New Roman" w:hAnsi="Times New Roman"/>
          <w:sz w:val="28"/>
          <w:szCs w:val="30"/>
        </w:rPr>
        <w:t>– это вещества не характерные для естественного метаболизма, но необходимо учитывать их происхождение и количество ве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Ксенобиология как наука зародилась в конце </w:t>
      </w:r>
      <w:r>
        <w:rPr>
          <w:rFonts w:cs="Times New Roman" w:ascii="Times New Roman" w:hAnsi="Times New Roman"/>
          <w:sz w:val="28"/>
          <w:szCs w:val="30"/>
          <w:lang w:val="en-US"/>
        </w:rPr>
        <w:t>XIX</w:t>
      </w:r>
      <w:r>
        <w:rPr>
          <w:rFonts w:cs="Times New Roman" w:ascii="Times New Roman" w:hAnsi="Times New Roman"/>
          <w:sz w:val="28"/>
          <w:szCs w:val="30"/>
        </w:rPr>
        <w:t xml:space="preserve"> в начале </w:t>
      </w:r>
      <w:r>
        <w:rPr>
          <w:rFonts w:cs="Times New Roman" w:ascii="Times New Roman" w:hAnsi="Times New Roman"/>
          <w:sz w:val="28"/>
          <w:szCs w:val="30"/>
          <w:lang w:val="en-US"/>
        </w:rPr>
        <w:t>XX</w:t>
      </w:r>
      <w:r>
        <w:rPr>
          <w:rFonts w:cs="Times New Roman" w:ascii="Times New Roman" w:hAnsi="Times New Roman"/>
          <w:sz w:val="28"/>
          <w:szCs w:val="30"/>
        </w:rPr>
        <w:t xml:space="preserve"> века. Это связано с увеличением количества ксенобиотиков в биосфе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 их увеличение влияют две основные причи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1. демографический взры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 научно-технический прогресс (НТП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ТП характеризуется определенными особенностя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а) увеличение энергопотребления за счет использования не возобновляемых источников энерг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б) увеличение объема промышленного производ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) появление принципиально новых технологий и видов техники, а также химических веще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) увеличение добычи и переработки природных ресур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д) увеличение количества используемых химических элементов (в </w:t>
      </w:r>
      <w:r>
        <w:rPr>
          <w:rFonts w:cs="Times New Roman" w:ascii="Times New Roman" w:hAnsi="Times New Roman"/>
          <w:sz w:val="28"/>
          <w:szCs w:val="30"/>
          <w:lang w:val="en-US"/>
        </w:rPr>
        <w:t>XVII</w:t>
      </w:r>
      <w:r>
        <w:rPr>
          <w:rFonts w:cs="Times New Roman" w:ascii="Times New Roman" w:hAnsi="Times New Roman"/>
          <w:sz w:val="28"/>
          <w:szCs w:val="30"/>
        </w:rPr>
        <w:t xml:space="preserve"> в. – 26 элементов, в </w:t>
      </w:r>
      <w:r>
        <w:rPr>
          <w:rFonts w:cs="Times New Roman" w:ascii="Times New Roman" w:hAnsi="Times New Roman"/>
          <w:sz w:val="28"/>
          <w:szCs w:val="30"/>
          <w:lang w:val="en-US"/>
        </w:rPr>
        <w:t>XVIII</w:t>
      </w:r>
      <w:r>
        <w:rPr>
          <w:rFonts w:cs="Times New Roman" w:ascii="Times New Roman" w:hAnsi="Times New Roman"/>
          <w:sz w:val="28"/>
          <w:szCs w:val="30"/>
        </w:rPr>
        <w:t xml:space="preserve">в. – 28 элементов, в </w:t>
      </w:r>
      <w:r>
        <w:rPr>
          <w:rFonts w:cs="Times New Roman" w:ascii="Times New Roman" w:hAnsi="Times New Roman"/>
          <w:sz w:val="28"/>
          <w:szCs w:val="30"/>
          <w:lang w:val="en-US"/>
        </w:rPr>
        <w:t>XIX</w:t>
      </w:r>
      <w:r>
        <w:rPr>
          <w:rFonts w:cs="Times New Roman" w:ascii="Times New Roman" w:hAnsi="Times New Roman"/>
          <w:sz w:val="28"/>
          <w:szCs w:val="30"/>
        </w:rPr>
        <w:t xml:space="preserve"> в. – 50 элементов, в начале </w:t>
      </w:r>
      <w:r>
        <w:rPr>
          <w:rFonts w:cs="Times New Roman" w:ascii="Times New Roman" w:hAnsi="Times New Roman"/>
          <w:sz w:val="28"/>
          <w:szCs w:val="30"/>
          <w:lang w:val="en-US"/>
        </w:rPr>
        <w:t>XX</w:t>
      </w:r>
      <w:r>
        <w:rPr>
          <w:rFonts w:cs="Times New Roman" w:ascii="Times New Roman" w:hAnsi="Times New Roman"/>
          <w:sz w:val="28"/>
          <w:szCs w:val="30"/>
        </w:rPr>
        <w:t xml:space="preserve"> в. – 59 элементов, сегодня - 117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е) резкое повышение спаренности технических систем, что приводит к увеличению вероятности аварий, и поступлению в биосферу загрязняющих веще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результате этих явлений увеличивается поступление ксенобиотиков в биосфе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сенобиология тесно связана с химией, медициной, физиологией растений, животных и человека, экологией и охран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1.2 Биогенные вещества и удобр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бщее производство удобрений – 80 млн. тонн в год. Их производство возрастает, т. к. увеличить площадь сельскохозяйственных земель нельзя, поэтому нужно повышать плодородие поч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иболее опасны азотные удобрения, т. к. их избыток приводит к накоплению нитратов и нитритов. Они приводят к снижению общего иммунитета и повреждениям мочеполовой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Мировое производство различных ксенобиотиков, в том числе и мало изученных, повышается, т. к. есть прямая связь между урожайностью и количеством применяемых средств защиты растений. Действие многих веществ, используемых в промышленности и сельском хозяйстве, на живые организмы изучено недостаточно и их действие может приводить к самым разнообразным негативным последств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1.3 Цели и зада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  <w:t>1. Ц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А) определить влияние нитрата аммония на рост проростков пшениц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Б) определить устойчивость данного вида растений к определенным концентрациям нитрата аммо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  <w:t>2. Задач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А) обработать нитратом аммония разных концентраций семена пшениц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Б) определить при каких концентрациях будет наблюдаться стимуляция роста данного растения, при каких - угнетаться или рост будет отсутствова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) сравнить полученные результаты с контрол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) произвести расчеты, исходя из полученных результатов, обработать данные, построить графи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</w:rPr>
        <w:t>Д) сделать выводы о проделанной рабо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2. Основн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2.1 Описание опы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30"/>
        </w:rPr>
        <w:t xml:space="preserve"> проростки пшеницы, выращенные на средах с добавлением нитрата аммония разных концентр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Реактивы:</w:t>
      </w:r>
      <w:r>
        <w:rPr>
          <w:rFonts w:cs="Times New Roman" w:ascii="Times New Roman" w:hAnsi="Times New Roman"/>
          <w:sz w:val="28"/>
          <w:szCs w:val="30"/>
        </w:rPr>
        <w:t xml:space="preserve"> нитрат аммо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  <w:t>Выполнение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иготовили растворы нитрата аммония 1% и 10%. Семена пшеницы (по 10 штук) поместили в фильтровальную бумагу, один конец которой опустили в химические стаканы с приготовленными растворами. Одну порцию семян поместили в контроль (водопроводная вода) для сравнения результ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Через неделю провели замеры зеленой и корневой частей проросшей пшеницы и сравнили результаты. Данные записали и нашли среднеарифметическое (в см) роста зеленой и корневой частей пшеницы при разных концентрациях ксенобиот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2.2 Обработка дан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. Показатели роста проростков пшеницы (в см)</w:t>
      </w:r>
    </w:p>
    <w:tbl>
      <w:tblPr>
        <w:tblW w:w="90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417"/>
        <w:gridCol w:w="1276"/>
        <w:gridCol w:w="1418"/>
        <w:gridCol w:w="1382"/>
      </w:tblGrid>
      <w:tr>
        <w:trPr>
          <w:trHeight w:val="8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риант опы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центрация 1%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центрация 10%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еле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р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еле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р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еленая ча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рен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едне-арифме-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строили диаграмму роста проростков пшеницы в сравнении с контрол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Диаграмма 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 w:eastAsia="en-US"/>
        </w:rPr>
        <w:drawing>
          <wp:inline distT="0" distB="0" distL="0" distR="0">
            <wp:extent cx="4789170" cy="40360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График 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Изменение роста зеленой части проростков пшеницы при различных концентрациях ксенобиотика в сравнении с контрол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 w:eastAsia="en-US"/>
        </w:rPr>
        <w:drawing>
          <wp:inline distT="0" distB="0" distL="0" distR="0">
            <wp:extent cx="4844415" cy="423735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График 2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Изменение роста корня проростков пшеницы при различных концентрациях ксенобиотика по сравнению с контрол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 w:eastAsia="en-US"/>
        </w:rPr>
        <w:drawing>
          <wp:inline distT="0" distB="0" distL="0" distR="0">
            <wp:extent cx="4892675" cy="456882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3. 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Исходя из наших исследований, можно сделать следующие вы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1. При увеличении концентрации ксенобиотика угнетается рост и развитие проростков пшениц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 Наибольшее влияние нитрат аммония оказывает на рост и развитие зеленой части раст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3. При концентрации 1% наблюдалась стимуляция роста корневой части, однако повышение ее приводило к угнетению ро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4. На рост и развитие зеленой части растения оказывала угнетающее действие даже малая концентрация ксенобиот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5. Данные исследования и результаты показывают, что необходимо очень осторожно обращаться с химическими веществами, т. к. они могут оказывать негативное влияние на рост и развитие раст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</w:rPr>
        <w:t>6. Мы достигли цели нашей работы, т. к. нам удалось доказать, что вещества чуждые для живых организмов могут влиять на живые организмы, при этом влияние может быть и негатив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1. Короза С. Е. Ксенобиология (методическое пособие),2005, БрГУ, 34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 Юрин С. И. Ксенобиология, 2003, М., 216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2:00Z</dcterms:created>
  <dc:creator>1</dc:creator>
  <dc:description/>
  <cp:keywords/>
  <dc:language>en-US</dc:language>
  <cp:lastModifiedBy>SYSTEM</cp:lastModifiedBy>
  <cp:lastPrinted>2010-11-28T17:43:00Z</cp:lastPrinted>
  <dcterms:modified xsi:type="dcterms:W3CDTF">2011-09-07T18:12:00Z</dcterms:modified>
  <cp:revision>2</cp:revision>
  <dc:subject/>
  <dc:title>Отдел образования Жлобинского района Гомельской области</dc:title>
</cp:coreProperties>
</file>