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rPr>
      </w:pPr>
      <w:r>
        <w:rPr>
          <w:b/>
          <w:sz w:val="28"/>
        </w:rPr>
        <w:t>Введ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 xml:space="preserve">Ламинат представляет собой тонкие листы толщиной от 6 до 11 мм, длиной от одного до полутора метра и шириной около 20 см. На краях панелей находятся «замки», при помощи которых они стыкуются вместе. Верхним слоем ламината является прочная пленка, которая несет в себе функции по защите панели от солнечных лучей, влаги и так же механического истирания в процессе его эксплуатации. Следующий слой – это бумага, на которую нанесена фактура или расцветка различных материалов: дерево, камень, песок и т. д. Далее идет несущий слой из древесноволокнистой плиты высокой плотности, который и задают прочность будущего покрытия. И, наконец, завершающий слой из пропитанной различными смолами бумаги, который служит для защиты несущего слоя от влаги. </w:t>
      </w:r>
      <w:r>
        <w:br w:type="page"/>
      </w:r>
    </w:p>
    <w:p>
      <w:pPr>
        <w:pStyle w:val="Heading2"/>
        <w:suppressAutoHyphens w:val="true"/>
        <w:spacing w:lineRule="auto" w:line="360" w:before="0" w:after="0"/>
        <w:ind w:firstLine="709"/>
        <w:jc w:val="both"/>
        <w:rPr>
          <w:sz w:val="28"/>
        </w:rPr>
      </w:pPr>
      <w:r>
        <w:rPr>
          <w:sz w:val="28"/>
        </w:rPr>
        <w:t>Подготовка поверхности</w:t>
      </w:r>
    </w:p>
    <w:p>
      <w:pPr>
        <w:pStyle w:val="Heading2"/>
        <w:suppressAutoHyphens w:val="true"/>
        <w:spacing w:lineRule="auto" w:line="360" w:before="0" w:after="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После того как вы купили ламинат и привезли его домой необходимо подержать в помещении в течение нескольких дней, чтобы он адаптировался к влажности и температуре и принял соответствующие размеры. Итак, купленный ламинат уже лежит в квартире и ждет своей укладки. Для начала нужно оценить качество поверхности. </w:t>
      </w:r>
    </w:p>
    <w:p>
      <w:pPr>
        <w:pStyle w:val="Normal"/>
        <w:suppressAutoHyphens w:val="true"/>
        <w:spacing w:lineRule="auto" w:line="360"/>
        <w:ind w:firstLine="709"/>
        <w:jc w:val="both"/>
        <w:rPr>
          <w:sz w:val="28"/>
        </w:rPr>
      </w:pPr>
      <w:r>
        <w:rPr>
          <w:sz w:val="28"/>
        </w:rPr>
        <w:t xml:space="preserve">Если у вас старый деревянный пол, то необходимо строительным уровнем проверить его горизонтальность. На длине около 2 метров допустимы перепады в несколько миллиметров. Если же неровности превышают предел, то придется выровнять неровности шлифовальной машинкой. Так же необходимо проверить его жесткость. Если доски прогибаются даже от человеческого веса, то их необходимо заменить или укрепить. При настилке ламината на бетон необходимо, как и в случае с деревянным полом, провести проверку его горизонтальности. При обнаружении каких-либо небольших отклонений нанести самовыравнивающуюся стяжку. </w:t>
      </w:r>
    </w:p>
    <w:p>
      <w:pPr>
        <w:pStyle w:val="Normal"/>
        <w:suppressAutoHyphens w:val="true"/>
        <w:spacing w:lineRule="auto" w:line="360"/>
        <w:ind w:firstLine="709"/>
        <w:jc w:val="both"/>
        <w:rPr>
          <w:sz w:val="28"/>
        </w:rPr>
      </w:pPr>
      <w:r>
        <w:rPr>
          <w:sz w:val="28"/>
        </w:rPr>
        <w:t xml:space="preserve">Далее на поверхность нужно уложить гидроизоляцию из полиэтиленовой пленки перпендикулярно направлению укладки ламината. При этом внахлест соседних полос должен быть не менее 20 см. Для того чтобы в процессе укладки ламината не сдвинуть отдельные полосы, Мир Советов рекомендует в нескольких местах соединить их самоклеющейся лентой. </w:t>
      </w:r>
    </w:p>
    <w:p>
      <w:pPr>
        <w:pStyle w:val="Normal"/>
        <w:suppressAutoHyphens w:val="true"/>
        <w:spacing w:lineRule="auto" w:line="360"/>
        <w:ind w:firstLine="709"/>
        <w:jc w:val="both"/>
        <w:rPr/>
      </w:pPr>
      <w:r>
        <w:rPr>
          <w:sz w:val="28"/>
        </w:rPr>
        <w:t xml:space="preserve">Для увеличения теплосбережения на поверхность бетона можно закрыть листами из 10 мм фанеры. Так же ламинит можно укладывать прямо на линолеум. Для этого только необходимо проверить жесткость и ровность основания под ним. Гидроизоляцию в данном случае можно не укладывать. Так же в качестве подложки можно использовать пробку. Это более экологичный материал, однако, и более дорогой. </w:t>
      </w:r>
      <w:r>
        <w:br w:type="page"/>
      </w:r>
    </w:p>
    <w:p>
      <w:pPr>
        <w:pStyle w:val="Heading2"/>
        <w:suppressAutoHyphens w:val="true"/>
        <w:spacing w:lineRule="auto" w:line="360" w:before="0" w:after="0"/>
        <w:ind w:firstLine="709"/>
        <w:jc w:val="both"/>
        <w:rPr>
          <w:sz w:val="28"/>
        </w:rPr>
      </w:pPr>
      <w:r>
        <w:rPr>
          <w:sz w:val="28"/>
        </w:rPr>
        <w:t>Укладка ламината</w:t>
      </w:r>
    </w:p>
    <w:p>
      <w:pPr>
        <w:pStyle w:val="Heading2"/>
        <w:suppressAutoHyphens w:val="true"/>
        <w:spacing w:lineRule="auto" w:line="360" w:before="0" w:after="0"/>
        <w:ind w:firstLine="709"/>
        <w:jc w:val="both"/>
        <w:rPr>
          <w:sz w:val="28"/>
        </w:rPr>
      </w:pPr>
      <w:r>
        <w:rPr>
          <w:sz w:val="28"/>
        </w:rPr>
      </w:r>
    </w:p>
    <w:p>
      <w:pPr>
        <w:pStyle w:val="Normal"/>
        <w:suppressAutoHyphens w:val="true"/>
        <w:spacing w:lineRule="auto" w:line="360"/>
        <w:ind w:firstLine="709"/>
        <w:jc w:val="both"/>
        <w:rPr/>
      </w:pPr>
      <w:r>
        <w:rPr>
          <w:sz w:val="28"/>
        </w:rPr>
        <w:t xml:space="preserve">Далее нужно выбрать направление укладки ламината. В случае если окна находятся на одной стене комнаты, то рекомендуется использовать прямую укладку ламината вдоль направления солнечных лучей. Это связано с тем, что при укладке поперек направления источника света, тени от стыков панелей будут более заметны и могут слегка испортить внешний вид. По способу соединения ламинат можно разделить на клеевой и бесклеевой (замковый). Замковый ламинат делится, как правило, на 2 типа, в зависимости от системы защелкивания. Первый тип – сборно-разборные замки, или «Click»-замки. Второй – замок защелка, или «Lock»-замки. Так же «Click» замки часто называют замком под 45 градусов или «двойной замок». Основная разница в этих замках – особенность в монтаже покрытия. Главное преимуществами «Click» замков считается, во-первых, низкая вероятность повреждения панелей при укладке, а во-вторых, высокая прочность соединения. «Lock»-замки – это более экономичный вариант. Обычно ламинат с таким типом замка стоит немного дешевле, однако качество сцепления панелей так же ниже.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b/>
          <w:bCs/>
          <w:sz w:val="28"/>
        </w:rPr>
        <w:t>Укладка замкового ламината, «Click»-замк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Рассмотрим процесс монтажа покрытия с «Click»-замками. Для начала при помощи рулетки измеряем ширину комнаты и рассчитываем ширину панелей последнего в ряда, выкладываемого вдоль стены. Если ширина будет менее 5 см, то необходимо распилить доски в первом и последнем рядах, чтобы их ширина была одинаковой. При этом нужно учесть зазор от каждой стены, который должен составлять около 10 мм. Укладку обычно начинают с левого дальнего угла комнаты по направлению света вдоль поверхности стены длинной стороной ламинатной панели. При этом, как уже было сказано, у стен устанавливаются распорные клинья толщиной около 10 мм, которые послужат будущим зазором. После окончания работ клинья вынимаются. Зазоры необходимы для того, чтобы в результате теплового расширения ламинат не «встал дыбом». МирСоветов хотел бы обратить внимание на то, что в помещениях длиной более 12 метров зазор необходимо увеличить. Его размер рассчитывается, исходя из соотношения 1,5 мм на один метр длины. </w:t>
      </w:r>
    </w:p>
    <w:p>
      <w:pPr>
        <w:pStyle w:val="Normal"/>
        <w:suppressAutoHyphens w:val="true"/>
        <w:spacing w:lineRule="auto" w:line="360"/>
        <w:ind w:firstLine="709"/>
        <w:jc w:val="both"/>
        <w:rPr/>
      </w:pPr>
      <w:r>
        <w:rPr>
          <w:sz w:val="28"/>
        </w:rPr>
        <w:t xml:space="preserve">Итак, первую доска кладем в левый угол стены. Далее к ней с торцевой (более короткой) стороны под углом около 30 градусов пазом вставляется следующая панель и защелкивается путем нажатия панели к полу. Так продолжаем до конца стены. Торцевые швы следующего ряда необходимо сместить минимум на 30-40 см относительно предыдущего ряда, чтобы добиться шахматного порядка. Это требуется для равномерного распределения давления на панели. Тут возможны варианты. Если в конце ряда вам пришлось отрезать панель ламината нужной длины, то остаток этой панели можно использовать в качестве первой панели следующего укладываемого ряда. Если же в ряду вышло целое число панелей, то чтобы получить шахматный порядок в укладке, лучше начать с ламинатной панели, разрезанной надвое. Начав с отрезанной панели, второй ряд точно также соединяем между собой торцевыми более короткими сторонами, не состыковывая с первым рядом. Затем соединяем ряды между собой. Для этого уже соединенные между собой панели второго ряда приподнимаем над полом на несколько сантиметров, вставляем в гребень первого ряда (также под углом примерно в 30 градусов) и защелкиваем нажатием к полу. </w:t>
      </w:r>
    </w:p>
    <w:p>
      <w:pPr>
        <w:pStyle w:val="Normal"/>
        <w:suppressAutoHyphens w:val="true"/>
        <w:spacing w:lineRule="auto" w:line="360"/>
        <w:ind w:firstLine="709"/>
        <w:jc w:val="both"/>
        <w:rPr/>
      </w:pPr>
      <w:r>
        <w:rPr>
          <w:sz w:val="28"/>
        </w:rPr>
        <w:t xml:space="preserve">Также укладку следующего ряда можно производить путем соединения сначала длинных сторон панелей, а торцевые части соединить, подбивая панели молотком. При этом, чтобы не повредить панель, необходимо приложить к ней небольшой брусок. Одним из этих способов укладываем и последующие ряды. </w:t>
      </w:r>
      <w:r>
        <w:br w:type="page"/>
      </w:r>
    </w:p>
    <w:p>
      <w:pPr>
        <w:pStyle w:val="Normal"/>
        <w:suppressAutoHyphens w:val="true"/>
        <w:spacing w:lineRule="auto" w:line="360"/>
        <w:ind w:firstLine="709"/>
        <w:jc w:val="both"/>
        <w:rPr>
          <w:sz w:val="28"/>
        </w:rPr>
      </w:pPr>
      <w:r>
        <w:rPr>
          <w:b/>
          <w:bCs/>
          <w:sz w:val="28"/>
        </w:rPr>
        <w:t>Укладка замкового ламината, «Lock»-замк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В случае использования «Lock» замков, шип одной панели вставляется в паз другой. При этом панели должны лежать горизонтально друг другу. Далее с помощью молотка и бруска панели подбиваются друг к другу. Теперь рассмотрим сам процесс. Так же, как и в случае «Click»-замка, рассчитываем ширину последнего ряда панелей с учетом зазора. При ширине панелей последнего ряда снова распиливаем доски первого и последнего рядов так, чтобы они были равными по ширине. Укладку ламината начинаем с дальнего левого угла. Укладываем первую панель. </w:t>
      </w:r>
    </w:p>
    <w:p>
      <w:pPr>
        <w:pStyle w:val="Normal"/>
        <w:suppressAutoHyphens w:val="true"/>
        <w:spacing w:lineRule="auto" w:line="360"/>
        <w:ind w:firstLine="709"/>
        <w:jc w:val="both"/>
        <w:rPr/>
      </w:pPr>
      <w:r>
        <w:rPr>
          <w:sz w:val="28"/>
        </w:rPr>
        <w:t xml:space="preserve">Далее к ней с торцевой стороны строго горизонтально подносим второю панель, вставляем шипом в паз предыдущей панели и подбиваем при помощи молотка и бруска. Таким образом укладываем весь ряд. Начиная укладку следующего ряда, не забываем, что места соединения панелей в ряду также необходимо сместить для получения шахматного порядка, что обеспечит равномерное давление на всю поверхность укладываемого пола. Первую панель второго ряда, поднеся горизонтально к первому ряду, соединяем шип в паз. Вторую панель второго ряда также соединяем с первым рядом, при этом немного отступаем от торцевого шва первой панели на несколько сантиметров. Торцевые швы соединяются подбиванием второй панели к первой. </w:t>
      </w:r>
    </w:p>
    <w:p>
      <w:pPr>
        <w:pStyle w:val="Normal"/>
        <w:suppressAutoHyphens w:val="true"/>
        <w:spacing w:lineRule="auto" w:line="360"/>
        <w:ind w:firstLine="709"/>
        <w:jc w:val="both"/>
        <w:rPr>
          <w:sz w:val="28"/>
        </w:rPr>
      </w:pPr>
      <w:r>
        <w:rPr>
          <w:sz w:val="28"/>
        </w:rPr>
        <w:t xml:space="preserve">Укладка последнего ряда и последних панелей в ряду (укладка у стены) выполняется при помощи струбцины. При этом вам понадобится отрезать панель ровно для заполнения того пространства, что осталось между стеной и предпоследней панелью (с учетом зазора для распорных клиньев). Для того чтобы отрезать необходимой части ламинатной панели </w:t>
      </w:r>
    </w:p>
    <w:p>
      <w:pPr>
        <w:pStyle w:val="Normal"/>
        <w:suppressAutoHyphens w:val="true"/>
        <w:spacing w:lineRule="auto" w:line="360"/>
        <w:ind w:firstLine="709"/>
        <w:jc w:val="both"/>
        <w:rPr/>
      </w:pPr>
      <w:r>
        <w:rPr>
          <w:sz w:val="28"/>
        </w:rPr>
        <w:t xml:space="preserve">Мир Советов рекомендует следующий способ: кладем ее сверху на предпоследнюю панель так, чтобы их края один в один накладывались друг на друга. Сверху на них прикладываем еще одну, третью панель, но уже так чтобы она одним из своих краев прилегала к стене. По противоположному от стены краю третьей панели прочерчиваем линию на второй панели – это и будет необходимая нам часть для укладки. В такой способ укладываем всю поверхность пола.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bCs/>
          <w:sz w:val="28"/>
        </w:rPr>
        <w:t>Укладка клеевого ламината</w:t>
      </w:r>
      <w:r>
        <w:rPr>
          <w:sz w:val="28"/>
        </w:rPr>
        <w:t xml:space="preserve">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Основным преимуществом клеевого ламината является надежная защита стыка панелей от проникновения влаги, в результате чего продлевается срок службы покрытия. Минусы – более сложная укладка и дополнительные расходы на клей. Эксплуатацию пола можно начинать только спустя 10 часов после укладки. В связи с тем, что панели жестко крепятся друг к другу, покрытие уже нельзя будет разобрать и использовать повторно. Помимо этого, клеевой ламинат не рекомендуется использовать на полах с подогревом. </w:t>
      </w:r>
    </w:p>
    <w:p>
      <w:pPr>
        <w:pStyle w:val="Normal"/>
        <w:suppressAutoHyphens w:val="true"/>
        <w:spacing w:lineRule="auto" w:line="360"/>
        <w:ind w:firstLine="709"/>
        <w:jc w:val="both"/>
        <w:rPr>
          <w:sz w:val="28"/>
        </w:rPr>
      </w:pPr>
      <w:r>
        <w:rPr>
          <w:sz w:val="28"/>
        </w:rPr>
        <w:t xml:space="preserve">При укладке клеевого ламината на торцы панелей наносится специальный водоотталкивающий клей. Затем панели соединяются по принципу «шпунт-паз». Здесь важно ни в коем случае не экономить на средствах, например, путем использования обычного ПВА клея. Он изготавливается на водной основе, и его использование, скорее всего, приведет к вздутию поверхности ламината, и как следствие нарушению стыков. Специальный водоотталкивающий клей можно купить в строительном магазине или спросить о его наличии в месте покупки ламината. Количество нанесенного клея выбирается согласно инструкции производителя. Наилучшим вариантом будет нанесение клея по всей длине паза, как с короткой, так и с длинной стороны панели. Все рекомендации по направлению укладки и установке зазора такие же, как и для бесклеевого ламината. Приступим к укладке. Сначала укладываем первый ряд панелей с установленным зазором. Для этого первую панель укладываем пазом к стене. После чего на верхнюю кромку торцевого паза второй панели равномерно наносим клей. </w:t>
      </w:r>
    </w:p>
    <w:p>
      <w:pPr>
        <w:pStyle w:val="Normal"/>
        <w:suppressAutoHyphens w:val="true"/>
        <w:spacing w:lineRule="auto" w:line="360"/>
        <w:ind w:firstLine="709"/>
        <w:jc w:val="both"/>
        <w:rPr>
          <w:sz w:val="28"/>
        </w:rPr>
      </w:pPr>
      <w:r>
        <w:rPr>
          <w:sz w:val="28"/>
        </w:rPr>
        <w:t xml:space="preserve">Наносить клей Мир Советов рекомендует с избытком, чтобы обеспечить надежность соединения. Вставляем в этот паз шпунт следующей панели и аккуратно подбиваем ее при помощи молотка и бруска, выступившие на поверхность остатки клея протираем влажной тряпкой. Процесс повторяем до полной укладки ряда. После того как первый ряд ламината уложен, приступаем ко второму ряду. Первую панель второго ряда разрезаем пополам, с целью смещения торцевых швов. Промазываем боковую часть паза панели второго ряда клеем и крепим к панели первого ряда. Панель подбиваем при помощи бруска и молотка. </w:t>
      </w:r>
    </w:p>
    <w:p>
      <w:pPr>
        <w:pStyle w:val="Normal"/>
        <w:suppressAutoHyphens w:val="true"/>
        <w:spacing w:lineRule="auto" w:line="360"/>
        <w:ind w:firstLine="709"/>
        <w:jc w:val="both"/>
        <w:rPr/>
      </w:pPr>
      <w:r>
        <w:rPr>
          <w:sz w:val="28"/>
        </w:rPr>
        <w:t>Далее крепим следующую панель. Наносим на боковой и торцевой паз клей и, немного сместившись от первой панели второго ряда, подбиваем эту панель к первому ряду. А затем уже вторую панель подбиваем к первой. Излишки клея снова удаляем тряпочкой или влажной губкой. После укладки первых 3 рядов рекомендуется подождать 2 часа для высыхания клея. Процесс продолжаем до полной укладки поверхности. При укладке последнего ряда рекомендуется воспользоваться монтажным ломиком для соединения рядов. Работать им нужно аккуратно, чтобы не повредить панель ламината или стену. В случае если через пол проходят трубы отопления, рекомендуется изготавливать шаблон из бумаги, который переносится на устанавливаемую панель. Отверстия вырезаются при помощи электролобзика. В местах соединения панелей с дверной коробкой так же не забываем оставлять зазор. После того, как укладка ламината завершена, распорные клинья удаляют, а зазор закрывают при помощи установки плинтуса. Важно! Крепить плинтус необходимо к стене, а не к полу. На этом всё, удачной укладк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Url">
    <w:name w:val="url"/>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16:00Z</dcterms:created>
  <dc:creator>user</dc:creator>
  <dc:description/>
  <cp:keywords/>
  <dc:language>en-US</dc:language>
  <cp:lastModifiedBy>SYSTEM</cp:lastModifiedBy>
  <cp:lastPrinted>2010-12-15T18:49:00Z</cp:lastPrinted>
  <dcterms:modified xsi:type="dcterms:W3CDTF">2011-09-07T18:16:00Z</dcterms:modified>
  <cp:revision>2</cp:revision>
  <dc:subject/>
  <dc:title>•</dc:title>
</cp:coreProperties>
</file>