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образования Советского района г. Гомеля</w:t>
      </w:r>
    </w:p>
    <w:p>
      <w:pPr>
        <w:pStyle w:val="Style18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чреждение образования «Гимназия №46 им. Блеза Паскаля»</w:t>
      </w:r>
    </w:p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иоиндикация загрязнения воздуха по состоянию сосны обыкновенной»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ейся 9 «А» класса ГУО 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имназия № 46 г. Гомеля 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Блеза Паскаля»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ваток Анастасии Олеговны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 -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иологии ГУО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Гимназия № 46 г. Гомеля 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Блеза Паскаля»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ало Елена Викторовна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мель, 2010</w:t>
      </w:r>
      <w:r>
        <w:br w:type="page"/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дение</w:t>
      </w:r>
    </w:p>
    <w:p>
      <w:pPr>
        <w:pStyle w:val="Style18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лористическая биоиндикация</w:t>
      </w:r>
    </w:p>
    <w:p>
      <w:pPr>
        <w:pStyle w:val="Style18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ика биоиндикации</w:t>
      </w:r>
    </w:p>
    <w:p>
      <w:pPr>
        <w:pStyle w:val="Style18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ючение</w:t>
      </w:r>
    </w:p>
    <w:p>
      <w:pPr>
        <w:pStyle w:val="Style18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исок литературы</w:t>
      </w:r>
      <w:r>
        <w:br w:type="page"/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итается, что для условий лесной полосы Беларуси наиболее чувствительны к загрязнению воздуха сосновые леса. Это обуславливает выбор сосны как важнейшего индикатора антропогенного влияния, принимаемого в настоящее время за «эталон биодиагностики». Информативными по техногенному загрязнению являются морфологические и анатомические изменения, а также продолжительность жизни хвои. При хроническом загрязнении лесов диоксидом серы наблюдаются повреждения и преждевременное опадение хвои сосны. В зоне техногенного загрязнения отмечается снижение массы хвои на 30-60 % в сравнении с контрольными участками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сследования: изучить экологическое состояние атмосферного воздуха города, используя в качестве биоиндикатора сосну обыкновенную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определить состояние хвои сосны обыкновенной для оценки загрязненности атмосферы. 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езагрязненных лесных экосистемах основная масса хвои сосны здорова, не имеет повреждений, и лишь малая часть хвоинок имеет светло-зеленые пятна и некротические точки микроскопических размеров, равномерно рассеянные по всей поверхности. Хвойные леса плохо переносят загазованность, копоть, так как их хвоинки многолетние и в них накапливаются ядовитые вещества, а устьица забиваются копотью, что вызывает пожелтение и отмирание хвои на 1-2 года раньше. В загрязненной атмосфере появляются повреждения и снижается продолжительность жизни хвои сосны. 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я метод визуальной и количественной оценки хвои сосны, можно определить уровень загрязнения атмосферы.</w:t>
      </w:r>
      <w:r>
        <w:br w:type="page"/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Флористическая индикация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содержания вредных веществ в среде обитания огромное значение имеет биоиндикация состояния окружающей среды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оиндикация – обнаружение и определение биологически и экологически значимых антропогенных нагрузок на основе реакции на них живых организмов и их сообществ. Живые организмы, по наличию, состоянию и поведению которых можно судить об изменении в окружающей среде, называются биоиндикаторами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оиндикация является составной частью биологического мониторинга – системы наблюдения и контроля за состоянием окружающей среды на определенной территории с целью рационального использования природных ресурсов и охраны природы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близи больших городов и в районах выбросов вредных сернистых, хлористых и азотистых газов деревья задерживают частицы этих веществ и поглощают летучие газы. На листьях деревьев появляются светло-зеленые пятна, потом они буреют и засыхают, со временем отмирают и деревья. От выбросов заводами сернистых соединений лес может погибнуть в радиусе до 10 км, на большем расстоянии содержание газов снижается в 3-4 раза. Наименее устойчивы против газов и пыли сосна и ель, более устойчивы лиственница и все мягколиственные породы. Это и понятно – лиственные породы сбрасывают на зиму листья, а сосна, ель и кедр меняют хвою через 3-5 лет.</w:t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основые иголки без пятен, воздух считают идеально чистым; если хвоинки с редкими мелкими пятнами, воздух чистый. Если имеются хвоинки с частыми мелкими пятнами, можно говорить о загрязненном воздухе, а при наличии желтых и черных пятен – об опасно грязном воздухе. Когда максимальный возраст хвои не превышает одного года и хвоинки все в многочисленных пятнах, можно говорить уже об очень грязном, вредном для здоровья воздухе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тодика биоиндикации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индикации чистоты атмосферы по хвое сосны состоит в следующем. С нескольких боковых побегов в средней части кроны 5-10 деревьев сосны в 15-20 летнем возрасте отбирают 200 пар хвоинок второго и третьего года жизни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хвои проводят в лаборатории. Вся хвоя делится на три части (неповрежденная хвоя, хвоя с пятнами и хвоя с признаками усыхания), и подсчитывается количество хвоинок в каждой группе. Данные заносятся в рабочую таблицу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pacing w:lineRule="auto" w:line="360"/>
        <w:ind w:firstLine="709"/>
        <w:jc w:val="both"/>
        <w:rPr/>
      </w:pPr>
      <w:r>
        <w:rPr/>
        <w:t>ОПРЕДЕЛЕНИЕ СОСТОЯНИЯ ХВОИ СОСНЫ ОБЫКНОВЕННО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2553"/>
        <w:gridCol w:w="2262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реждение и усыхание хвоино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зон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язная зона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число обследованных хвоино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хвоинок с пятна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хвоинок с пятна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хвоинок с усыхание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хвоинок с усыхание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тбора про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.20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.2010</w:t>
            </w:r>
          </w:p>
        </w:tc>
      </w:tr>
    </w:tbl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ом установлено, что в грязной зоне хвоинки с усыханием преобладают над неповрежденными. В зоне с большим содержанием газа и пыли количество хвоинок с пятнами почти в два раза больше, чем в чистой зоне. Это свидетельствует о том, что в загрязненном воздухе содержится в два раза больше опасных веществ, которые задерживаются листовой поверхностью сосны, приводя к образованию пятен с последующим усыханием.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гданова, Т.Л. Биология: Задания и упражнения. - М.: Высш. шк., 1991. - 350с.</w:t>
      </w:r>
    </w:p>
    <w:p>
      <w:pPr>
        <w:pStyle w:val="Style18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иркин, Б.М., Наумова, Л.Г. Экология России. – М. : 1995. – 168 с.</w:t>
      </w:r>
    </w:p>
    <w:p>
      <w:pPr>
        <w:pStyle w:val="Style18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маева, С.Н. Биоиндикация загрязнений окружающей среды. – Тюмень:1998. – 25 с.</w:t>
      </w:r>
    </w:p>
    <w:p>
      <w:pPr>
        <w:pStyle w:val="Style18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намарева, И. Н. Экология растений с основами биогеоценологии. – М. : «Просвещение», 1978. – 207 с.</w:t>
      </w:r>
    </w:p>
    <w:p>
      <w:pPr>
        <w:pStyle w:val="Style18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Хлатин, С.А. Я иду по лесу. – М.: «Лесная промышленность», 1973. – 143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17:00Z</dcterms:created>
  <dc:creator>Name</dc:creator>
  <dc:description/>
  <cp:keywords/>
  <dc:language>en-US</dc:language>
  <cp:lastModifiedBy>SYSTEM</cp:lastModifiedBy>
  <cp:lastPrinted>2010-10-20T10:43:00Z</cp:lastPrinted>
  <dcterms:modified xsi:type="dcterms:W3CDTF">2011-09-07T18:17:00Z</dcterms:modified>
  <cp:revision>2</cp:revision>
  <dc:subject/>
  <dc:title/>
</cp:coreProperties>
</file>