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ДОВСКАЯ ГИМНАЗИЯ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ебно-исследовательск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Влияние добавок на устойчивость пероксида водорода в водных растворах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овс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0660</wp:posOffset>
                </wp:positionH>
                <wp:positionV relativeFrom="paragraph">
                  <wp:posOffset>7770495</wp:posOffset>
                </wp:positionV>
                <wp:extent cx="1612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5400">
                          <a:solidFill>
                            <a:srgbClr val="92cdd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8pt;margin-top:84.8pt;width:0pt;height:0pt" type="_x0000_t32">
                <v:stroke color="#92cddc" weight="9540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оксид водоро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 и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точник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пероксид водорода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ходит широкое применение, особенно в медицине, где его используют в качеств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тисептика в концентрации 3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ерилизующего агента в концентрации 6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зинфицирующего сре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овоостанавливающе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творы пероксида водорода (ПВ) незаменимы в процессах лечения и ухода за новорожденными детьми, так как являются безвредными и при воздействии на поврежденные ткани из ПВ образуются нетоксические вещества – вода и кислород. Очень важным является отсутствие раздражающего действия у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дные растворы пероксида водорода (с добавками моющих средств) используются в качестве моюще-дезинфицирующих средств в аптечных, клинических, детских дошкольных и других учреждениях. Однако широкое их применение сдерживается низкой стабильностью: при добавлении моющих средств к раствору ПВ, последний разрушается и быстро теряет «активный» кислород. По этой причине рабочие растворы моюще-дезинфицирующих средств на основе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данный момент готовят непосредственно перед применением, а срок их хранения составляет всего несколько часов, что приводит к необходимости их стабилизации. Поэтому является актуальным поиск веществ, которые бы не катализировали разложение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, способствовали усилению терапевтического действия и были бы безвредными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тавляет интерес изучение влияния некоторых поверхностно-активных веществ (ПАВ), в частности твина-80, на процесс разложения пероксида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работы: организовать исследовательскую деятельность по изучению влияния веществ на процесс разложения пероксида вод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Изучить имеющуюся литературу о строении молекулы, физических и химических свойствах, применении пероксида вод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спериментально определить влияние различных катализаторов на процесс разложения пероксида вод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сследовать влияние поверхностно-активных веществ (твина – 80) на устойчивость пероксида водорода в водных раство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ероксид водо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Строение молекулы. Физические и химическ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оксид водорода – соединение водорода и кислорода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, содержащее 94% кислорода по массе. В молекулах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держатся пероксидные группы -О-О-, которые во многом определяют свойства этого соединения. Впервые пероксид водорода получил в 1818 г. французский химик Луи Жак Тенар (1777-1857), действуя сильно охлажденной соляной кислотой на пероксид бар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4">
                <wp:simplePos x="0" y="0"/>
                <wp:positionH relativeFrom="column">
                  <wp:posOffset>1468755</wp:posOffset>
                </wp:positionH>
                <wp:positionV relativeFrom="paragraph">
                  <wp:posOffset>93345</wp:posOffset>
                </wp:positionV>
                <wp:extent cx="2089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Ba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HCl      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ная формула соединения Н-О-О-Н показывает, что два атома кислорода непосредственно соединены друг с другом. Связь это непрочна и обусловливает неустойчивость молекулы. Действительно, чистая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пособна разлагаться на воду и кислород со взрывом. В разбавленных водных растворах она значительно устойчив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тый пероксид водорода – бесцветная сиропообразная жидкость, которая под достаточно уменьшенным давлением перегоняется без разложения. Замерзание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провождается сжатием (в отличие от воды). Белые кристаллы пероксида водорода плавятся при t = -0.5°C, т.е. почти при той же температуре, что и лёд. Растворы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замерзают при значительно более низкой температуре: 30%-ный раствор – при минус 30°С, а 60%-ный – при минус 53°С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пень окисления кислорода в пероксиде водорода равна -1, т.е. имеет промежуточное значение между степенью окисления кислорода в воде (-2) и в молекулярном кислороде (0). Поэтому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ладает свойствами как окислителя, так и восстановителя. В качестве примеров, в которых H2O2 служит окислителем, можно привести окисление нитрита кал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102235</wp:posOffset>
                </wp:positionV>
                <wp:extent cx="2089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K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ыделение йода из иодида кал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2700" distR="12700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85090</wp:posOffset>
                </wp:positionV>
                <wp:extent cx="2044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0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2KJ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KO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центрированные растворы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ладают сильным окислительным действием. Так, при действии 65%-ного раствора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бумагу, опилки и другие горючие вещества они воспламеняются. Менее концентрированные растворы обесцвечивают многие органические соединения, например, индиго. Примером восстановительной способности пероксида водорода служит реакция взаимодействия его с оксидом серебра(I) 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7">
                <wp:simplePos x="0" y="0"/>
                <wp:positionH relativeFrom="column">
                  <wp:posOffset>1435735</wp:posOffset>
                </wp:positionH>
                <wp:positionV relativeFrom="paragraph">
                  <wp:posOffset>97155</wp:posOffset>
                </wp:positionV>
                <wp:extent cx="2089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0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A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2</w:t>
      </w:r>
      <w:r>
        <w:rPr>
          <w:sz w:val="28"/>
          <w:lang w:val="en-US"/>
        </w:rPr>
        <w:t>Ag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 Приме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ение пероксида водорода связано с его окислительной способностью и с безвредностью продукта его восстановления (Н</w:t>
      </w:r>
      <w:r>
        <w:rPr>
          <w:sz w:val="28"/>
          <w:vertAlign w:val="subscript"/>
        </w:rPr>
        <w:t>2</w:t>
      </w:r>
      <w:r>
        <w:rPr>
          <w:sz w:val="28"/>
        </w:rPr>
        <w:t>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го используют для отбелки тканей и мехов, в пищевой промышленности (при консервировании пищевых продуктов), в сельском хозяйстве для протравливания семян, а также в производстве ряда органических соединений, полимеров, пористых материалов. Как сильный окислитель пероксид водорода используется в ракетной технике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едицине растворы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спользуют в качестве средств, обладающих антисептическими, дезинфицирующими свойствами. Они применяются для полоскания и смазывания при воспалительных заболеваниях слизистых оболочек (стоматиты, ангина), для лечения гнойных ран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% и 6% водные растворы пероксида водорода (с добавками моющих средств) используются в качестве моюще-дезинфицирующих средств в аптечных, клинических, детских дошкольных и других учреждениях. Однако широкое их применение сдерживается низкой стабильностью: при добавлении моющих средств к раствору пероксида водорода, последний разрушается и быстро теряет «активный» кислород. По этой причине рабочие растворы моюще-дезинфицирующих средств на основе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готовят непосредственно перед применением, а срок их хранения составляет всего несколько часов. 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итературе имеются сведения о большом количестве стабилизаторов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. Наибольшее распространение получили органические и неорганические кислоты. Однако они оказывают раздражающее действие на кожу и слизистые оболочки, поэтому их применение ограничено. Именно поэтому в настоящее время является актуальным изучение влияния поверхностно-активных веществ (ПАВ) на разложение водных растворов ПВ различной концентрации. Одним из таких ПАВ является твин-8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1 </w:t>
        <w:tab/>
        <w:t>Влияние различных катализаторов на скорость разложения пероксида водо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еакции разло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94615</wp:posOffset>
                </wp:positionV>
                <wp:extent cx="2089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25400</wp:posOffset>
                </wp:positionV>
                <wp:extent cx="635" cy="158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2Н</w:t>
      </w:r>
      <w:r>
        <w:rPr>
          <w:sz w:val="28"/>
          <w:vertAlign w:val="subscript"/>
        </w:rPr>
        <w:t>2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лось влияние на скорость разложения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ледующих катализаторов: оксида марганца (IV) MnO</w:t>
      </w:r>
      <w:r>
        <w:rPr>
          <w:sz w:val="28"/>
          <w:vertAlign w:val="subscript"/>
        </w:rPr>
        <w:t>2</w:t>
      </w:r>
      <w:r>
        <w:rPr>
          <w:sz w:val="28"/>
        </w:rPr>
        <w:t>; оксида железа (III) 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; активированного угля С; перманганата калия KMnO</w:t>
      </w:r>
      <w:r>
        <w:rPr>
          <w:sz w:val="28"/>
          <w:vertAlign w:val="subscript"/>
        </w:rPr>
        <w:t>4</w:t>
      </w:r>
      <w:r>
        <w:rPr>
          <w:sz w:val="28"/>
        </w:rPr>
        <w:t>; хлорида железа (III) FeCl</w:t>
      </w:r>
      <w:r>
        <w:rPr>
          <w:sz w:val="28"/>
          <w:vertAlign w:val="subscript"/>
        </w:rPr>
        <w:t>3</w:t>
      </w:r>
      <w:r>
        <w:rPr>
          <w:sz w:val="28"/>
        </w:rPr>
        <w:t>; дихромата калия K</w:t>
      </w:r>
      <w:r>
        <w:rPr>
          <w:sz w:val="28"/>
          <w:vertAlign w:val="subscript"/>
        </w:rPr>
        <w:t>2</w:t>
      </w:r>
      <w:r>
        <w:rPr>
          <w:sz w:val="28"/>
        </w:rPr>
        <w:t>Cr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>. [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122930" cy="23780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Прибор для определения активности различных катализа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ы проводились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верялась герметичность прибора (см. рисунок и фотографию выше), для чего закрываются пробки и открываются зажимы 8: вода не должна вытекать в стак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пробирку 1 наливаем 5 смі пероксида водорода (6%-ного) и перекрываем резиновую трубку зажимом 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 колбу 2 вносим катализатор и вставляем в неё трубку 3, соединенную с пробиркой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ыравниваем давление внутри прибора с атмосферным давлением. С этой целью открываем зажим 8 сифона 6 и поднимаем стакан 7 с водой так, чтобы вода в нём и в колбе находилась на одинаковом уровне, и затем снова закрываем заж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оду выливаем из стакана и наливаем в него точный её объем – 100смі, предварительно отмерив его мензур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пускаем кончик сифона 6 в стакан 7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Открываем оба зажима 8 на приборе и быстро вливаем раствор пероксида водорода в колбу 2 с катализ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Через 3минуты вновь приводим давление внутри прибора к атмосферному да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Закрываем зажимы сифона 6 и измеряем объем воды, вытесненной в стакан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 Из измеренного объема воды вычитаем 100смі, т.е. объем воды, ранее добавленной в стак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опытов отражены в таблице 1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</w:t>
      </w:r>
    </w:p>
    <w:tbl>
      <w:tblPr>
        <w:tblW w:w="7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544"/>
      </w:tblGrid>
      <w:tr>
        <w:trPr>
          <w:trHeight w:val="23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./п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тализатор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Объем выделившегося кислорода, смі</w:t>
            </w:r>
          </w:p>
        </w:tc>
      </w:tr>
      <w:tr>
        <w:trPr>
          <w:trHeight w:val="16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сид железа (III) Fe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ивированный уголь С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манганат калия KMn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лорид железа (III) FeC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хромат калия 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сид марганца (IV) M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с перманганатом калия наблюдалось образование оксида марганца (IV), что указывает на протекание окислительно-восстановительной реакции, которую можно отразить следующим уравн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2M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OH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0795" distR="10795" simplePos="0" locked="0" layoutInCell="0" allowOverlap="1" relativeHeight="10">
                <wp:simplePos x="0" y="0"/>
                <wp:positionH relativeFrom="column">
                  <wp:posOffset>1825625</wp:posOffset>
                </wp:positionH>
                <wp:positionV relativeFrom="paragraph">
                  <wp:posOffset>-208280</wp:posOffset>
                </wp:positionV>
                <wp:extent cx="2089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5pt;margin-top:-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165</wp:posOffset>
                </wp:positionH>
                <wp:positionV relativeFrom="paragraph">
                  <wp:posOffset>-278765</wp:posOffset>
                </wp:positionV>
                <wp:extent cx="635" cy="14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-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тому говорить о KMn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как катализаторе не приходится. С учетом опытных данных располагаем испытанные катализаторы в порядке возрастания их каталитической актив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тивированный уголь, оксид железа (III), дихромат калия, хлорид железа (III), оксид марганца (IV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Действие твина-80 на разложение пероксида водорода при различных температур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ами исследования были водные растворы пероксида водорода в концентрации 3% и 6%, так как они используются в качестве антисептика (3%-ный раствор), стерилизующего агента и моюще-дезинфицирующего средства (6%-ный раств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иготовленные растворы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казанных концентраций добавляем твин-80 в концентрациях 0,2%; 0,5%; 1%; 2%. Контролем являлись растворы пероксида водорода 3% и 6% без добавок. [6] Приготовленные растворы помещали во флаконы из полимерного материала. Затем термостатировали при t=65єC и t=50єC. Через определенное время отбирали пробу от каждого раствора и проводили определение количественного содержания ПВ в приготовленных растворах и в контрольном опы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количественного содержания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спользовали перманганатометрический метод (титрант - раствор перманганата ка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концентрации пероксида водорода проводили по следующей методике: из пробы модельного раствора отбирали аликвоту, равную 0,5мл., и переносили в колбу для титрования; в эту же колбу прибавляли около 5мл. дистиллированной воды и около 2,5 мл. серной кислоты разведенной 1:5. Содержимое колбы слегка перемешивали и титровали раствором перманганата калия до слабо-розового окрашивания, не исчезающего после перемешивания в течение 10-15 и более секунд. [7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метода лежит реакц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12">
                <wp:simplePos x="0" y="0"/>
                <wp:positionH relativeFrom="column">
                  <wp:posOffset>2595245</wp:posOffset>
                </wp:positionH>
                <wp:positionV relativeFrom="paragraph">
                  <wp:posOffset>90805</wp:posOffset>
                </wp:positionV>
                <wp:extent cx="2089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2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5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2Mn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5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8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которой перманганат-ион переходит в бесцветный катион марганца (2+). Окончание титрования устанавливали по наличию розовой окраски перманганат-иона, не исчезающей в течение 30 секун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ю пероксида определял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6.35pt;margin-top:13.25pt;width:14.8pt;height:7.5pt;mso-wrap-style:none;v-text-anchor:middle" type="_x0000_t136">
            <v:path textpathok="t"/>
            <v:textpath on="t" fitshape="t" string="С =" style="font-family:&quot;Times New Roman&quot;;font-size:14pt"/>
            <v:fill o:detectmouseclick="t" type="solid" color2="#c9a06e"/>
            <v:stroke color="black" weight="9360" joinstyle="miter" endcap="flat"/>
            <w10:wrap type="none"/>
          </v:shape>
        </w:pict>
      </w:r>
      <w:r>
        <w:rPr>
          <w:sz w:val="28"/>
          <w:u w:val="single"/>
        </w:rPr>
        <w:t>Vm*0.0017*100%</w:t>
      </w:r>
      <w:r>
        <w:rPr>
          <w:sz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 – концентрация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.5 - Vm – объем раствора KMnO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шедшего на титрование (смі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 – объем анализируемой проб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зятой для титрования (смі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0017 – титр соответствия 0,2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твора перманганата калия по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исследований отражены в таблицах 2.1, 2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.1. </w:t>
        <w:tab/>
        <w:t>Изменение концентрации 3% и 6% водного раствора H2O2 в присутствии добавок твина-80 в различных концентрациях при температуре 65єС</w:t>
      </w:r>
    </w:p>
    <w:tbl>
      <w:tblPr>
        <w:tblW w:w="5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850"/>
        <w:gridCol w:w="1442"/>
      </w:tblGrid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 модельны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творов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блюдения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ч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ч.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ч.</w:t>
            </w:r>
          </w:p>
        </w:tc>
      </w:tr>
      <w:tr>
        <w:trPr>
          <w:trHeight w:val="30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створа ПВ, %</w:t>
            </w:r>
          </w:p>
        </w:tc>
      </w:tr>
      <w:tr>
        <w:trPr>
          <w:trHeight w:val="623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92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93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 – 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</w:tr>
      <w:tr>
        <w:trPr>
          <w:trHeight w:val="93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>
          <w:trHeight w:val="93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92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93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325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.2. </w:t>
        <w:tab/>
        <w:t>Изменение концентрации 6% водного раствора H2O2 в присутствии добавок твина-80 в различных концентрациях при температуре 50єС</w:t>
      </w:r>
    </w:p>
    <w:tbl>
      <w:tblPr>
        <w:tblW w:w="71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67"/>
        <w:gridCol w:w="708"/>
        <w:gridCol w:w="851"/>
        <w:gridCol w:w="850"/>
        <w:gridCol w:w="851"/>
      </w:tblGrid>
      <w:tr>
        <w:trPr>
          <w:trHeight w:val="444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ельных растворов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блюдения</w:t>
            </w:r>
          </w:p>
        </w:tc>
      </w:tr>
      <w:tr>
        <w:trPr>
          <w:trHeight w:val="431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ч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ч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ч.</w:t>
            </w:r>
          </w:p>
        </w:tc>
      </w:tr>
      <w:tr>
        <w:trPr>
          <w:trHeight w:val="328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створа ПВ, %</w:t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91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83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0,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74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-80 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о 100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И ВЫ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Изучено влияние различных веществ на процесс разложения пероксида водорода в водных раство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спериментально установлено действие различных катализаторов на скорость разложения H2O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 хранении раствора пероксида водорода с добавлением твина-80 при 50°С процесс разло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медляется при небольшой концентрации твина-80 (0,2%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скоряется при больших концентрациях твина-8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 хранении раствора пероксида водорода при 65°С с добавлением твина-80 (концентрация 0,2%, 0,5%, 1%) процесс разложения замед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Соколова Л.Ф., Арефьева Л.И., Пархач М.Е. Стабилизация водных растворов пероксида водорода. Фармация. 1987, №4. с. 74-7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Глинка Н.Л. Общая химия. М., Интеграл-Пресс, 2009. с. 474-47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http</w:t>
      </w:r>
      <w:r>
        <w:rPr>
          <w:sz w:val="28"/>
          <w:lang w:val="be-BY"/>
        </w:rPr>
        <w:t>://</w:t>
      </w:r>
      <w:r>
        <w:rPr>
          <w:sz w:val="28"/>
        </w:rPr>
        <w:t>slovari.yandex.ru/dict</w:t>
      </w:r>
      <w:r>
        <w:rPr>
          <w:sz w:val="28"/>
          <w:lang w:val="be-BY"/>
        </w:rPr>
        <w:t>/</w:t>
      </w:r>
      <w:r>
        <w:rPr>
          <w:sz w:val="28"/>
        </w:rPr>
        <w:t>krugosvet</w:t>
      </w:r>
      <w:r>
        <w:rPr>
          <w:sz w:val="28"/>
          <w:lang w:val="be-BY"/>
        </w:rPr>
        <w:t>/</w:t>
      </w:r>
      <w:r>
        <w:rPr>
          <w:sz w:val="28"/>
        </w:rPr>
        <w:t>article.htm, И. Леенсон. Пероксид водор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Шамб У., Сеттерфилд Ч., Вентворс Р. Перекись водорода. Пер. с англ. М. 1958. с. 15-5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Химическая энциклопедия/ Под ред. И.Л. Кнунянц// М.: Большая российская энциклопедия, 1992. т.3. с. 245-24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Назарова Т.С., Грабецкий А.А., Лаврова В.Н. Химический эксперимент в школе. М., «Просвещение». 1987. с. 52-5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Методические указания МУ 42-51-7-93 «Приготовление растворов пероксида водорода с моющими средствами», утв. Департа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Госсанэпиднадзора Минздрава РФ 08.02.93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4:00Z</dcterms:created>
  <dc:creator>Директор</dc:creator>
  <dc:description/>
  <cp:keywords/>
  <dc:language>en-US</dc:language>
  <cp:lastModifiedBy>SYSTEM</cp:lastModifiedBy>
  <cp:lastPrinted>2010-12-15T18:44:00Z</cp:lastPrinted>
  <dcterms:modified xsi:type="dcterms:W3CDTF">2011-09-07T18:24:00Z</dcterms:modified>
  <cp:revision>2</cp:revision>
  <dc:subject/>
  <dc:title/>
</cp:coreProperties>
</file>